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w sprawie przedpłaty akcyzy AKC-PA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8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w sprawie przedpłaty akcyzy AKC-PA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Aneks z dnia 19.12.2012, Aneks z dnia 09.04.2013, Aneks z dnia 25.04.2014, Aneks z dnia 28.10.2014, Aneks z dnia 28.11.2014, Aneks z dnia 31.03.2015, Aneks z dnia 23.06.2015, Aneks z dnia 29.09.2015, Aneks z dnia 23.12.2015, Aneks z dnia 30.06.2016 i Aneks z dnia 30.11.2016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w sprawie przedpłaty akcyzy AKC-PA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5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przestrzeniach naz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typach p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eastAsia="pl-PL"/>
              </w:rPr>
              <w:t>Poprawki po uwagach</w:t>
            </w:r>
            <w:r>
              <w:rPr>
                <w:lang w:val="pl-PL" w:eastAsia="pl-PL"/>
              </w:rPr>
              <w:t xml:space="preserve">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>
          <w:trHeight w:val="11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w sprawie przedpłaty akcyzy AKC-PA, wersja 1.1 (plik ZF2-PRT-KXML-AKCPA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2-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w sprawie przedpłaty akcyzy AKC-PA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42431438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39">
            <w:r>
              <w:rPr>
                <w:rStyle w:val="IndexLink"/>
                <w:lang w:val="en-US" w:eastAsia="en-US"/>
              </w:rPr>
              <w:t>SPIS RYSUNKÓW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445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446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4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448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42431449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5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PA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5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24314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5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PA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2431455">
            <w:r>
              <w:rPr>
                <w:rStyle w:val="IndexLink"/>
                <w:iCs w:val="false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pa.xsd</w:t>
              <w:tab/>
              <w:t>1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442431438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41578310">
        <w:r>
          <w:rPr>
            <w:rStyle w:val="IndexLink"/>
            <w:bCs/>
            <w:lang w:val="en-US" w:eastAsia="en-US"/>
          </w:rPr>
          <w:t>Tabela 1. Wykaz dokumentów obowiązując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78311">
        <w:r>
          <w:rPr>
            <w:rStyle w:val="IndexLink"/>
            <w:lang w:val="en-US" w:eastAsia="en-US"/>
          </w:rPr>
          <w:t>Tabela 2. Wykaz dokumentów pomocniczych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78312">
        <w:r>
          <w:rPr>
            <w:rStyle w:val="IndexLink"/>
            <w:lang w:val="en-US" w:eastAsia="en-US"/>
          </w:rPr>
          <w:t>Tabela 3. Wykaz skrótów i akronimów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78313">
        <w:r>
          <w:rPr>
            <w:rStyle w:val="IndexLink"/>
            <w:lang w:val="en-US" w:eastAsia="en-US"/>
          </w:rPr>
          <w:t>Tabela 4. Wykaz definicji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41578314">
        <w:r>
          <w:rPr>
            <w:rStyle w:val="IndexLink"/>
            <w:lang w:val="en-US" w:eastAsia="en-US"/>
          </w:rPr>
          <w:t>Tabela 5. Powiązanie plików XSD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42431439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42431440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442431441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u XML (zwanej tutaj także komunikatem) deklaracji w sprawie przedpłaty akcyzy AKC-PA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442431442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442431443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6 roku i nie jest późniejszy niż styczeń 2017 roku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442431444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42431445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441578310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4" w:name="__RefHeading___Toc442431446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441578311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442431447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2431448"/>
      <w:bookmarkEnd w:id="17"/>
      <w:r>
        <w:rPr/>
        <w:t>Skróty i akronimy</w:t>
      </w:r>
    </w:p>
    <w:p>
      <w:pPr>
        <w:pStyle w:val="Legenda"/>
        <w:rPr/>
      </w:pPr>
      <w:bookmarkStart w:id="18" w:name="__RefHeading___Toc441578312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9" w:name="__RefHeading___Toc442431449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441578313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1" w:name="__RefHeading___Toc442431450"/>
      <w:bookmarkEnd w:id="21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eklaracji w sprawie przedpłaty akcyzy AKC-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>Struktury danych wspólne dla wszystkich zestawów usług zostały umieszczone w plikach Types.xsd, Trader.xsd.</w:t>
      </w:r>
    </w:p>
    <w:p>
      <w:pPr>
        <w:pStyle w:val="Z2PodpisRysunkuTabeli"/>
        <w:rPr/>
      </w:pPr>
      <w:bookmarkStart w:id="22" w:name="__RefHeading___Toc441578314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65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s.xs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der.xsd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wykorzystywanych we wszystkich zdefiniowanych deklaracjach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pa.xsd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3" w:name="__RefHeading___Toc442431451"/>
      <w:bookmarkEnd w:id="23"/>
      <w:r>
        <w:rPr>
          <w:lang w:val="pl-PL"/>
        </w:rPr>
        <w:t>Specyfikacja deklaracji AKC_PA</w:t>
      </w:r>
    </w:p>
    <w:p>
      <w:pPr>
        <w:pStyle w:val="Normal"/>
        <w:jc w:val="both"/>
        <w:rPr/>
      </w:pPr>
      <w:r>
        <w:rPr/>
        <w:t xml:space="preserve">Struktury typu ZIdentification, ZPeriod, ZCustomsOffice, ZTrader, ZExtStatement, ZAmountC, ZAmountE, ZPercentage, SignatureType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w sprawie przedpłaty akcyzy AKC-PA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rader.xsd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AKC_PA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Authentication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p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(AKCPA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(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(CalcAmountPayabl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314"/>
        <w:gridCol w:w="832"/>
        <w:gridCol w:w="2161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24" w:name="AKCPAType"/>
            <w:r>
              <w:rPr>
                <w:rStyle w:val="Polegwne"/>
              </w:rPr>
              <w:t>AKCPAType</w:t>
            </w:r>
            <w:bookmarkEnd w:id="24"/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uthenticatio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2_0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000"/>
        <w:gridCol w:w="928"/>
        <w:gridCol w:w="236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NIP lub PESEL Podatnik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formKind"/>
            <w:r>
              <w:rPr>
                <w:rStyle w:val="Pole"/>
              </w:rPr>
              <w:t>formKind</w:t>
            </w:r>
            <w:bookmarkEnd w:id="26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a wprowadzenie symbolu załącz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k i miesiąc, za jaki została złożona deklaracj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atrz reguła 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ustomsOff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rząd skarbowy, do którego adresowana jest deklaracja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ustomsOffi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missionAim"/>
            <w:r>
              <w:rPr>
                <w:rStyle w:val="Pole"/>
              </w:rPr>
              <w:t>submissionAim</w:t>
            </w:r>
            <w:bookmarkEnd w:id="27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czy dokument jest deklaracją czy korektą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oc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Trader"/>
            <w:r>
              <w:rPr>
                <w:rStyle w:val="Pole"/>
              </w:rPr>
              <w:t>Trader</w:t>
            </w:r>
            <w:bookmarkEnd w:id="28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‌Payab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akcyz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‌Amount‌Payab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y przedpłaty akcyz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9" w:name="AmountPayableType"/>
            <w:r>
              <w:rPr>
                <w:rStyle w:val="Polegwne"/>
              </w:rPr>
              <w:t>Amount‌Payable‌Type</w:t>
            </w:r>
            <w:bookmarkEnd w:id="2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‌Of‌Pre‌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obliczonej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‌Surplus‌Amount‌Of‌Pre‌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nadwyżki przedpłaty wykazana w ostatniej złożonej deklaracji podatkow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toPay"/>
            <w:r>
              <w:rPr>
                <w:rStyle w:val="Pole"/>
              </w:rPr>
              <w:t>toPay</w:t>
            </w:r>
            <w:bookmarkEnd w:id="30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yliczana z wartości w polach wg wzoru: Razem kwota przedpłaty – Nadwyżka przedpłaty akcyzy. Jeśli wartość jest ujemna, to powinno by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1" w:name="CalcAmountPayableType"/>
            <w:r>
              <w:rPr>
                <w:rStyle w:val="Polegwne"/>
              </w:rPr>
              <w:t>CalcAmount‌Payable‌Type</w:t>
            </w:r>
            <w:bookmarkEnd w:id="3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akcyzy od poszczególnych wyrobów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Amount‌Payable‌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sum"/>
            <w:r>
              <w:rPr>
                <w:rStyle w:val="Pole"/>
              </w:rPr>
              <w:t>sum</w:t>
            </w:r>
            <w:bookmarkEnd w:id="32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uma kwot z pozycji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bookmarkStart w:id="33" w:name="ItemType"/>
            <w:r>
              <w:rPr>
                <w:rStyle w:val="Polegwne"/>
              </w:rPr>
              <w:t>ItemType</w:t>
            </w:r>
            <w:bookmarkEnd w:id="3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GroupOfGoodsNa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pozwalające na wpisanie ośmiocyfrowego kodu CN towaru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, w hektolitrach 100% vol. alkoholu etylowego, w hektolitrach x stopień Plato (% m/m ekstraktu brzeczki podstawowej), w kg, w tys. litrów, w tys. kilogramów, w tys. sztuk, w GJ, przy czym w przypadku hektolitrów i kilogramów ilość zaokrągla się z dokładnością do dwóch miejsc po przecinku, a w przypadku tysięcy litrów, tysięcy kilogramów, tysięcy sztuk i GJ ilość zaokrągla się z dokładnością do trzech miejsc po przecinku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 xml:space="preserve">ZAmountE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pl-PL"/>
              </w:rPr>
              <w:t>Wartość wg maksymalnej ceny detalicznej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dla wyrobów tytonio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wyrażona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ow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pl-PL"/>
              </w:rPr>
              <w:t>Stawka podatku wyrażona procentowo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amountOfTax"/>
            <w:r>
              <w:rPr>
                <w:rStyle w:val="Pole"/>
              </w:rPr>
              <w:t>amountOfTax</w:t>
            </w:r>
            <w:bookmarkEnd w:id="34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pl-PL"/>
              </w:rPr>
              <w:t>Kwota przedpłat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.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35" w:name="__RefHeading___Toc442431452"/>
      <w:bookmarkEnd w:id="35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la każdej grupy wyrobów akcyzowych należy złożyć oddzielną deklarację AKC-PA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puszczalne wartości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formKind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formKind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: "A", "B", "C", "D", "F", "I", "J", "K"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bmissionAi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bmissionAi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0" w:after="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 przypadku, gdy deklaracja nie jest składana przez obcokrajowca (</w:t>
            </w:r>
            <w:r>
              <w:rPr>
                <w:rStyle w:val="Pole"/>
                <w:lang w:val="pl-PL" w:eastAsia="en-US"/>
              </w:rPr>
              <w:t>foreigner != true</w:t>
            </w:r>
            <w:r>
              <w:rPr>
                <w:rFonts w:cs="Arial"/>
                <w:szCs w:val="18"/>
                <w:lang w:val="pl-PL" w:eastAsia="pl-PL"/>
              </w:rPr>
              <w:t xml:space="preserve">) muszą być wypełnione pola </w:t>
            </w:r>
            <w:r>
              <w:rPr>
                <w:rFonts w:cs="Arial"/>
                <w:szCs w:val="18"/>
                <w:lang w:val="pl-PL" w:eastAsia="pl-PL"/>
              </w:rPr>
              <w:fldChar w:fldCharType="begin"/>
            </w:r>
            <w:r>
              <w:rPr>
                <w:szCs w:val="18"/>
                <w:rFonts w:cs="Arial"/>
                <w:lang w:val="pl-PL" w:eastAsia="pl-PL"/>
              </w:rPr>
              <w:instrText xml:space="preserve"> REF Trader \h </w:instrText>
            </w:r>
            <w:r>
              <w:rPr>
                <w:szCs w:val="18"/>
                <w:rFonts w:cs="Arial"/>
                <w:lang w:val="pl-PL" w:eastAsia="pl-PL"/>
              </w:rPr>
              <w:fldChar w:fldCharType="separate"/>
            </w:r>
            <w:r>
              <w:rPr>
                <w:szCs w:val="18"/>
                <w:rFonts w:cs="Arial"/>
                <w:lang w:val="pl-PL" w:eastAsia="pl-PL"/>
              </w:rPr>
              <w:t>Trader</w:t>
            </w:r>
            <w:r>
              <w:rPr>
                <w:szCs w:val="18"/>
                <w:rFonts w:cs="Arial"/>
                <w:lang w:val="pl-PL" w:eastAsia="pl-PL"/>
              </w:rPr>
              <w:fldChar w:fldCharType="end"/>
            </w:r>
            <w:r>
              <w:rPr>
                <w:rFonts w:cs="Arial"/>
                <w:szCs w:val="18"/>
                <w:lang w:val="pl-PL" w:eastAsia="pl-PL"/>
              </w:rPr>
              <w:t xml:space="preserve">: </w:t>
            </w:r>
            <w:r>
              <w:rPr>
                <w:rStyle w:val="Pole"/>
                <w:lang w:val="pl-PL" w:eastAsia="en-US"/>
              </w:rPr>
              <w:t>province, district, commune, houseNumber, postalCode, postalName</w:t>
            </w:r>
            <w:r>
              <w:rPr>
                <w:rFonts w:cs="Arial"/>
                <w:szCs w:val="18"/>
                <w:lang w:val="pl-PL" w:eastAsia="pl-PL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artości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toPay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toPay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z kwotą wyliczoną z wartości wg wzoru: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 polu „Razem podatek akcyzowy” – „Nadwyżka przedpłaty akcyzy”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równanie wprowadzonej wartości wprowadzonej w pol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sum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sum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z wartością sumy z pól „Kwota przedpłaty” -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pol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amountOfTax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amountOfTax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wyliczona ze wzoru: „Podstawa obliczenia przedpłaty” * wartość w polu „Stawka podatku wyrażona kwotowo” + Podstawa obliczenia przedpłaty” * wartość w polu „Stawka podatku wyrażona procentowo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jest wcześniejszy niż styczeń 2016 roku i nie jest późniejszy niż styczeń 2017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2" w:name="__RefHeading___Toc442431453"/>
      <w:bookmarkEnd w:id="42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3" w:name="__RefHeading___Toc442431454"/>
      <w:bookmarkEnd w:id="43"/>
      <w:r>
        <w:rPr>
          <w:lang w:val="pl-PL"/>
        </w:rPr>
        <w:t>Pliki deklaracji AKC-PA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44" w:name="__RefHeading___Toc442431455"/>
      <w:r>
        <w:rPr>
          <w:lang w:val="pl-PL"/>
        </w:rPr>
        <w:t>Plik akc_pa</w:t>
      </w:r>
      <w:r>
        <w:rPr/>
        <w:t>.xsd</w:t>
      </w:r>
      <w:bookmarkEnd w:id="44"/>
    </w:p>
    <w:p>
      <w:pPr>
        <w:pStyle w:val="Normal"/>
        <w:jc w:val="both"/>
        <w:rPr/>
      </w:pPr>
      <w:r>
        <w:rPr>
          <w:lang w:val="en-US"/>
        </w:rPr>
        <w:t>Plik zawierający definicję struktury danych dla deklaracji.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5933440" cy="723265"/>
          <wp:effectExtent l="0" t="0" r="0" b="0"/>
          <wp:wrapNone/>
          <wp:docPr id="5" name="Obraz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A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w sprawie przedpłaty akcyzy AKC-P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580"/>
    </w:tblGrid>
    <w:tr>
      <w:trPr>
        <w:trHeight w:val="1069" w:hRule="atLeast"/>
      </w:trPr>
      <w:tc>
        <w:tcPr>
          <w:tcW w:w="190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69215</wp:posOffset>
                </wp:positionV>
                <wp:extent cx="1323975" cy="927735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99490</wp:posOffset>
                    </wp:positionH>
                    <wp:positionV relativeFrom="paragraph">
                      <wp:posOffset>358140</wp:posOffset>
                    </wp:positionV>
                    <wp:extent cx="0" cy="269875"/>
                    <wp:effectExtent l="5080" t="0" r="5080" b="0"/>
                    <wp:wrapNone/>
                    <wp:docPr id="2" name="Lin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8.7pt,28.2pt" to="78.7pt,49.4pt" ID="Line 14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5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0C0C0"/>
              <w:lang w:val="en-US" w:eastAsia="en-US"/>
            </w:rPr>
          </w:pPr>
          <w:r>
            <w:rPr>
              <w:rFonts w:cs="Arial" w:ascii="Arial" w:hAnsi="Arial"/>
              <w:color w:val="C0C0C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98420</wp:posOffset>
                </wp:positionH>
                <wp:positionV relativeFrom="paragraph">
                  <wp:posOffset>167005</wp:posOffset>
                </wp:positionV>
                <wp:extent cx="2161540" cy="871855"/>
                <wp:effectExtent l="0" t="0" r="0" b="0"/>
                <wp:wrapNone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" w:hAnsi="Arial" w:cs="Arial"/>
              <w:color w:val="C0C0C0"/>
            </w:rPr>
          </w:pPr>
          <w:r>
            <w:rPr>
              <w:rFonts w:cs="Arial" w:ascii="Arial" w:hAnsi="Arial"/>
              <w:color w:val="C0C0C0"/>
            </w:rPr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Izba Celna</w:t>
          </w:r>
        </w:p>
        <w:p>
          <w:pPr>
            <w:pStyle w:val="Header"/>
            <w:rPr>
              <w:rFonts w:ascii="Arial" w:hAnsi="Arial" w:cs="Arial"/>
              <w:color w:val="C0C0C0"/>
              <w:sz w:val="20"/>
              <w:szCs w:val="20"/>
            </w:rPr>
          </w:pPr>
          <w:r>
            <w:rPr>
              <w:rFonts w:cs="Arial" w:ascii="Arial" w:hAnsi="Arial"/>
              <w:color w:val="C0C0C0"/>
              <w:sz w:val="20"/>
              <w:szCs w:val="20"/>
            </w:rPr>
            <w:t>w Krakowie</w:t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AKCPA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dmiotów w zakresie elektronicznej obsługi deklaracji w sprawie przedpłaty akcyzy AKC-PA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1.8.1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bCs w:val="false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/eZefir/xsd/v1r1/Types.xsd" TargetMode="External"/><Relationship Id="rId8" Type="http://schemas.openxmlformats.org/officeDocument/2006/relationships/hyperlink" Target="http://www.e-clo.pl/ZEFIR/eZefir/xsd/v1r1/Trader.xsd" TargetMode="External"/><Relationship Id="rId9" Type="http://schemas.openxmlformats.org/officeDocument/2006/relationships/hyperlink" Target="http://www.e-clo.pl/ZEFIR/eZefir/xsd/v1r0/AKC_PA.xsd" TargetMode="External"/><Relationship Id="rId10" Type="http://schemas.openxmlformats.org/officeDocument/2006/relationships/hyperlink" Target="http://www.e-clo.pl/ZEFIR2/eZefir2/xsd/Authentication.xsd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18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7-02-09T19:11:00Z</dcterms:modified>
  <cp:revision>6</cp:revision>
  <dc:subject/>
  <dc:title>Specyfikacja XML dla podmiotów w zakresie elektronicznej obsługi deklaracji w sprawie przedpłaty akcyzy AKC-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PA</vt:lpwstr>
  </property>
  <property fmtid="{D5CDD505-2E9C-101B-9397-08002B2CF9AE}" pid="4" name="Wersja">
    <vt:lpwstr>1.8.1</vt:lpwstr>
  </property>
</Properties>
</file>