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dmiotów w zakresie elektronicznej obsługi deklaracji dla podatku akcyzowego AKC-4/AKC-4zo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1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>2.1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/>
              </w:rPr>
            </w:pPr>
            <w:r>
              <w:rPr/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dmiotów w zakresie elektronicznej obsługi deklaracji dla podatku akcyzowego AKC-4/AKC-4zo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zawiera definicję struktury deklaracji AKC-4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, Analityk - Bogdan 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4"/>
        <w:gridCol w:w="119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Ewa Cegł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7-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w opisach i ty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9-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w strukturz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1-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ławomir Bondk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12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erzy Jeruzo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3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ontrola jakości dokumentu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2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rzekazanie do kontroli jakości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ebastian Wierzbic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oprawki. Dodanie opisu załącznika AKC-4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,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08-2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2014-08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0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Biuro Projektu Wykonawc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1 (plik ZF2-PRT-KXML-AKC4_v1.1.doc) odebranego w Faz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, 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 xml:space="preserve">Rafał Złoty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4-12-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3-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5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8-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Marcin L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/>
              <w:t xml:space="preserve">Wersja dokumentu utworzona na podstawie dokumentu </w:t>
            </w:r>
            <w:r>
              <w:rPr>
                <w:lang w:val="pl-PL" w:eastAsia="pl-PL"/>
              </w:rPr>
              <w:t>Specyfikacja XML dla podmiotów w zakresie elektronicznej obsługi deklaracji dla podatku akcyzowego, wersja 1.7 wytworzonego w Faz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2-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7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z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Pkt. 1.4; 3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schematów do wersji 3_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ojciech Salam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2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dokumentu z uwzględnieniem zmian schema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; 3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1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3-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tylu dla atrybutu numberOfGoo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3-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podrozdziału 3.8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8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2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5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wartości dla atrybutu taxMin (</w:t>
            </w:r>
            <w:r>
              <w:rPr>
                <w:rStyle w:val="Pole"/>
              </w:rPr>
              <w:t>decimal(6, 2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6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Joanna Rzeźnicka (Aplikacje Krytyczne Sp. z o.o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2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09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a reguły i terminu obowiązywania wers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.Schmid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332567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568">
            <w:r>
              <w:rPr>
                <w:rStyle w:val="IndexLink"/>
                <w:lang w:val="en-US" w:eastAsia="en-US"/>
              </w:rPr>
              <w:t>SPIS RYSUNKÓW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5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7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7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7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7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74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75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7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77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78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5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5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eklaracji AKC_4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8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8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A do deklaracji AKC-4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8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A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8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A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85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8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B do deklaracji AKC-4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87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B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88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B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89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90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C do deklaracji AKC-4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91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C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92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C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93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9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D do deklaracji AKC-4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95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D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96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D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97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59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E do deklaracji AKC-4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599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-4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0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-4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1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02">
            <w:r>
              <w:rPr>
                <w:rStyle w:val="IndexLink"/>
                <w:lang w:val="en-US" w:eastAsia="en-US"/>
              </w:rPr>
              <w:t>Załączniki AKC-4/F do deklaracji AKC4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3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F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4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F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5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F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06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H do deklaracji AKC4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7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H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8">
            <w:r>
              <w:rPr>
                <w:rStyle w:val="IndexLink"/>
                <w:lang w:val="en-US" w:eastAsia="en-US"/>
              </w:rPr>
              <w:t>3.7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H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09">
            <w:r>
              <w:rPr>
                <w:rStyle w:val="IndexLink"/>
                <w:lang w:val="en-US" w:eastAsia="en-US"/>
              </w:rPr>
              <w:t>3.7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H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10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I do deklaracji AKC4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11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I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12">
            <w:r>
              <w:rPr>
                <w:rStyle w:val="IndexLink"/>
                <w:lang w:val="en-US" w:eastAsia="en-US"/>
              </w:rPr>
              <w:t>3.8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I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13">
            <w:r>
              <w:rPr>
                <w:rStyle w:val="IndexLink"/>
                <w:lang w:val="en-US" w:eastAsia="en-US"/>
              </w:rPr>
              <w:t>3.8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I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14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J do deklaracji AKC4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15">
            <w:r>
              <w:rPr>
                <w:rStyle w:val="IndexLink"/>
                <w:lang w:val="en-US" w:eastAsia="en-US"/>
              </w:rPr>
              <w:t>3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J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16">
            <w:r>
              <w:rPr>
                <w:rStyle w:val="IndexLink"/>
                <w:lang w:val="en-US" w:eastAsia="en-US"/>
              </w:rPr>
              <w:t>3.9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J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17">
            <w:r>
              <w:rPr>
                <w:rStyle w:val="IndexLink"/>
                <w:lang w:val="en-US" w:eastAsia="en-US"/>
              </w:rPr>
              <w:t>3.9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J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18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K do deklaracji AKC4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19">
            <w:r>
              <w:rPr>
                <w:rStyle w:val="IndexLink"/>
                <w:lang w:val="en-US" w:eastAsia="en-US"/>
              </w:rPr>
              <w:t>3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K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0">
            <w:r>
              <w:rPr>
                <w:rStyle w:val="IndexLink"/>
                <w:lang w:val="en-US" w:eastAsia="en-US"/>
              </w:rPr>
              <w:t>3.10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K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1">
            <w:r>
              <w:rPr>
                <w:rStyle w:val="IndexLink"/>
                <w:lang w:val="en-US" w:eastAsia="en-US"/>
              </w:rPr>
              <w:t>3.10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K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22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 AKC-4/L do deklaracji AKC4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3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L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4">
            <w:r>
              <w:rPr>
                <w:rStyle w:val="IndexLink"/>
                <w:lang w:val="en-US" w:eastAsia="en-US"/>
              </w:rPr>
              <w:t>3.1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L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5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L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26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 AKC-4/M do deklaracji AKC4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7">
            <w:r>
              <w:rPr>
                <w:rStyle w:val="IndexLink"/>
                <w:lang w:val="en-US" w:eastAsia="en-US"/>
              </w:rPr>
              <w:t>3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M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8">
            <w:r>
              <w:rPr>
                <w:rStyle w:val="IndexLink"/>
                <w:lang w:val="en-US" w:eastAsia="en-US"/>
              </w:rPr>
              <w:t>3.12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M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29">
            <w:r>
              <w:rPr>
                <w:rStyle w:val="IndexLink"/>
                <w:lang w:val="en-US" w:eastAsia="en-US"/>
              </w:rPr>
              <w:t>3.12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M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30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 AKC-4/N do deklaracji AKC4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31">
            <w:r>
              <w:rPr>
                <w:rStyle w:val="IndexLink"/>
                <w:lang w:val="en-US" w:eastAsia="en-US"/>
              </w:rPr>
              <w:t>3.1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AKC4N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32">
            <w:r>
              <w:rPr>
                <w:rStyle w:val="IndexLink"/>
                <w:lang w:val="en-US" w:eastAsia="en-US"/>
              </w:rPr>
              <w:t>3.13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AKC4N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33">
            <w:r>
              <w:rPr>
                <w:rStyle w:val="IndexLink"/>
                <w:lang w:val="en-US" w:eastAsia="en-US"/>
              </w:rPr>
              <w:t>3.13.3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AKC4N</w:t>
              <w:tab/>
              <w:t>6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6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3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36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3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A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38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a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3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B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40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b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4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C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42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c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4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D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44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d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45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E do deklaracji AKC-4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46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e.xsd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47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F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48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f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4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H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50">
            <w:r>
              <w:rPr>
                <w:rStyle w:val="IndexLink"/>
                <w:lang w:val="en-US" w:eastAsia="en-US"/>
              </w:rPr>
              <w:t>4.8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h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51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I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52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i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53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J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54">
            <w:r>
              <w:rPr>
                <w:rStyle w:val="IndexLink"/>
                <w:lang w:val="en-US" w:eastAsia="en-US"/>
              </w:rPr>
              <w:t>4.10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j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5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K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56">
            <w:r>
              <w:rPr>
                <w:rStyle w:val="IndexLink"/>
                <w:lang w:val="en-US" w:eastAsia="en-US"/>
              </w:rPr>
              <w:t>4.1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k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57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L do deklaracji AKC-4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58">
            <w:r>
              <w:rPr>
                <w:rStyle w:val="IndexLink"/>
                <w:lang w:val="en-US" w:eastAsia="en-US"/>
              </w:rPr>
              <w:t>4.12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l.xsd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59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M do deklaracji AKC-4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32660">
            <w:r>
              <w:rPr>
                <w:rStyle w:val="IndexLink"/>
                <w:lang w:val="en-US" w:eastAsia="en-US"/>
              </w:rPr>
              <w:t>4.13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akc_4m.xsd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61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załącznika AKC-4/N do deklaracji AKC-4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2662">
            <w:r>
              <w:rPr>
                <w:rStyle w:val="IndexLink"/>
                <w:iCs w:val="false"/>
                <w:lang w:val="en-US" w:eastAsia="en-US"/>
              </w:rPr>
              <w:t>4.1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akc_4n.xsd</w:t>
              <w:tab/>
              <w:t>72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0" w:name="__RefHeading___Toc332567"/>
      <w:bookmarkEnd w:id="0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332663">
        <w:r>
          <w:rPr>
            <w:rStyle w:val="IndexLink"/>
            <w:bCs/>
            <w:lang w:val="en-US" w:eastAsia="en-US"/>
          </w:rPr>
          <w:t>Tabela 1. Wykaz dokumentów obowiązujących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332664">
        <w:r>
          <w:rPr>
            <w:rStyle w:val="IndexLink"/>
            <w:lang w:val="en-US" w:eastAsia="en-US"/>
          </w:rPr>
          <w:t>Tabela 2. Wykaz dokumentów pomocniczych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332665">
        <w:r>
          <w:rPr>
            <w:rStyle w:val="IndexLink"/>
            <w:lang w:val="en-US" w:eastAsia="en-US"/>
          </w:rPr>
          <w:t>Tabela 3. Wykaz skrótów i akronimów</w:t>
          <w:tab/>
          <w:t>10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332666">
        <w:r>
          <w:rPr>
            <w:rStyle w:val="IndexLink"/>
            <w:lang w:val="en-US" w:eastAsia="en-US"/>
          </w:rPr>
          <w:t>Tabela 4. Wykaz definicji</w:t>
          <w:tab/>
          <w:t>12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332667">
        <w:r>
          <w:rPr>
            <w:rStyle w:val="IndexLink"/>
            <w:lang w:val="en-US" w:eastAsia="en-US"/>
          </w:rPr>
          <w:t>Tabela 5. Powiązanie plików XSD</w:t>
          <w:tab/>
          <w:t>1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332568"/>
      <w:bookmarkEnd w:id="1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332569"/>
      <w:bookmarkEnd w:id="2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" w:name="__RefHeading___Toc332570"/>
      <w:bookmarkEnd w:id="3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>Celem specyfikacji jest zdefiniowanie struktury i zawartości informacyjnej dokumentu XML (zwanej tutaj także komunikatem) deklaracji dla podatku akcyzowego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4" w:name="__RefHeading___Toc332571"/>
      <w:bookmarkStart w:id="5" w:name="_Ref343010193"/>
      <w:bookmarkEnd w:id="4"/>
      <w:bookmarkEnd w:id="5"/>
      <w:r>
        <w:rPr/>
        <w:t>Zastosowanie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kument jest stosowany, jako źródłowy przy projektowaniu, implementacji oraz tworzeniu dokumentacji testowej i użytkowej systemu.</w:t>
      </w:r>
    </w:p>
    <w:p>
      <w:pPr>
        <w:pStyle w:val="TekstOpisu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6" w:name="_Ref343010193"/>
      <w:bookmarkStart w:id="7" w:name="__RefHeading___Toc332572"/>
      <w:bookmarkEnd w:id="6"/>
      <w:bookmarkEnd w:id="7"/>
      <w:r>
        <w:rPr/>
        <w:t>Obowiązywanie</w:t>
      </w:r>
    </w:p>
    <w:p>
      <w:pPr>
        <w:pStyle w:val="Normal"/>
        <w:rPr/>
      </w:pPr>
      <w:r>
        <w:rPr/>
        <w:t>Specyfikacja obowiązuje dla deklaracji składanych za okres miesięczny, gdy okres nie jest wcześniejszy niż styczeń 2019 roku i późniejszy niż październik 2019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" w:name="__RefHeading___Toc332573"/>
      <w:bookmarkEnd w:id="8"/>
      <w:r>
        <w:rPr/>
        <w:t>Dokumenty obowiązujące i pomocnicze</w:t>
      </w:r>
    </w:p>
    <w:p>
      <w:pPr>
        <w:pStyle w:val="Heading3"/>
        <w:numPr>
          <w:ilvl w:val="2"/>
          <w:numId w:val="4"/>
        </w:numPr>
        <w:rPr/>
      </w:pPr>
      <w:bookmarkStart w:id="9" w:name="__RefHeading___Toc332574"/>
      <w:bookmarkEnd w:id="9"/>
      <w:r>
        <w:rPr/>
        <w:t>Dokumenty obowiązujące</w:t>
      </w:r>
    </w:p>
    <w:p>
      <w:pPr>
        <w:pStyle w:val="Legenda"/>
        <w:rPr/>
      </w:pPr>
      <w:bookmarkStart w:id="10" w:name="__RefHeading___Toc332663"/>
      <w:bookmarkStart w:id="11" w:name="_Ref341107414"/>
      <w:bookmarkEnd w:id="1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6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2" w:name="_Ref361653747"/>
            <w:bookmarkStart w:id="13" w:name="_Ref361653747"/>
            <w:bookmarkEnd w:id="1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4" w:name="__RefHeading___Toc332575"/>
      <w:bookmarkEnd w:id="14"/>
      <w:r>
        <w:rPr/>
        <w:t>Dokumenty pomocnicze</w:t>
      </w:r>
    </w:p>
    <w:p>
      <w:pPr>
        <w:pStyle w:val="Legenda"/>
        <w:rPr/>
      </w:pPr>
      <w:bookmarkStart w:id="15" w:name="__RefHeading___Toc332664"/>
      <w:bookmarkEnd w:id="1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9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16" w:name="__RefHeading___Toc332576"/>
      <w:bookmarkEnd w:id="16"/>
      <w:r>
        <w:rPr/>
        <w:t>Słownik przyjętych skrótów i terminów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332577"/>
      <w:bookmarkEnd w:id="17"/>
      <w:r>
        <w:rPr/>
        <w:t>Skróty i akronimy</w:t>
      </w:r>
    </w:p>
    <w:p>
      <w:pPr>
        <w:pStyle w:val="Legenda"/>
        <w:rPr/>
      </w:pPr>
      <w:bookmarkStart w:id="18" w:name="__RefHeading___Toc332665"/>
      <w:bookmarkEnd w:id="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XML Schema Definition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bookmarkStart w:id="19" w:name="__RefHeading___Toc332578"/>
      <w:bookmarkEnd w:id="19"/>
      <w:r>
        <w:rPr/>
        <w:t>Terminy</w:t>
      </w:r>
    </w:p>
    <w:p>
      <w:pPr>
        <w:pStyle w:val="Z2PodpisRysunkuTabeli"/>
        <w:rPr/>
      </w:pPr>
      <w:bookmarkStart w:id="20" w:name="__RefHeading___Toc332666"/>
      <w:bookmarkEnd w:id="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4"/>
        </w:numPr>
        <w:rPr>
          <w:lang w:val="pl-PL"/>
        </w:rPr>
      </w:pPr>
      <w:bookmarkStart w:id="21" w:name="__RefHeading___Toc332579"/>
      <w:bookmarkEnd w:id="21"/>
      <w:r>
        <w:rPr>
          <w:lang w:val="pl-PL"/>
        </w:rPr>
        <w:t>Zawartość merytoryczna dokumentu</w:t>
      </w:r>
    </w:p>
    <w:p>
      <w:pPr>
        <w:pStyle w:val="Normal"/>
        <w:rPr/>
      </w:pPr>
      <w:r>
        <w:rPr/>
        <w:t>Dokument zawiera definicje struktury i zawartości informacyjnej dokumentu XML (zwanej tutaj także komunikatem) deklaracji AKC-4.</w:t>
      </w:r>
    </w:p>
    <w:p>
      <w:pPr>
        <w:pStyle w:val="Normal"/>
        <w:jc w:val="both"/>
        <w:rPr/>
      </w:pPr>
      <w:r>
        <w:rPr/>
        <w:t>Struktury danych wspólne dla wszystkich zestawów usług zostały umieszczone w plikach Types_Z3.xsd, Trader_Z3.xsd, Authorization.xsd oraz w xmldsig-core-schema.xsd.</w:t>
      </w:r>
    </w:p>
    <w:p>
      <w:pPr>
        <w:pStyle w:val="Z2PodpisRysunkuTabeli"/>
        <w:rPr/>
      </w:pPr>
      <w:bookmarkStart w:id="22" w:name="__RefHeading___Toc332667"/>
      <w:bookmarkEnd w:id="2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22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_Z3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podstawowych wspólnych typów i struktur danych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r_Z3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podmiotów, wykorzystywanych we wszystkich zdefiniowanych deklaracjac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zatio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wspólnych struktur danych dotyczących autentykacj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mldsig-core-schema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kładni i reguł przetwarzania podpisów cyfr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w3.org/TR/xmldsig-core/xmldsig-core-schema.xs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a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b.xsd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c_4c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d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e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f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h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i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j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k.xs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l.x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m.x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_4n.xs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dla deklar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y załączników do deklar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431" w:hanging="431"/>
        <w:rPr/>
      </w:pPr>
      <w:bookmarkStart w:id="23" w:name="__RefHeading___Toc332580"/>
      <w:bookmarkEnd w:id="23"/>
      <w:r>
        <w:rPr>
          <w:lang w:val="pl-PL"/>
        </w:rPr>
        <w:t>Specyfikacja deklaracji AKC_4</w:t>
      </w:r>
    </w:p>
    <w:p>
      <w:pPr>
        <w:pStyle w:val="Normal"/>
        <w:rPr/>
      </w:pPr>
      <w:r>
        <w:rPr/>
        <w:t xml:space="preserve">Struktury typu SignatureType, ZTrader, ZExtStatement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dla podatku akcyzowego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v3_0/Trader.xsd</w:t>
              </w:r>
            </w:hyperlink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2_0/Authentication.xs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4_1/AKC_4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Trader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ttachment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statementOfExciseDutyProductGroup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Payable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ZExtStatement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Authentic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SignatureTy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29"/>
        <w:gridCol w:w="807"/>
        <w:gridCol w:w="2377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Polegwne"/>
              </w:rPr>
            </w:pPr>
            <w:r>
              <w:rPr>
                <w:rStyle w:val="Polegwne"/>
              </w:rPr>
              <w:t>AKC4Type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uthentica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wierzytelnienie kwotą przychod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(AuthenticationType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pis cyfr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ignature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 Atrybut jest opcjonalny, w przypadku jego braku należy przyjąć wartość "4_0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709"/>
        <w:gridCol w:w="2207"/>
        <w:gridCol w:w="1153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" w:name="HeaderType"/>
            <w:r>
              <w:rPr>
                <w:rStyle w:val="Polegwne"/>
              </w:rPr>
              <w:t>HeaderType</w:t>
            </w:r>
            <w:bookmarkEnd w:id="24"/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Ki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dzaj deklaracji. Jeżeli deklaracja składana jest przez zarejestrowanego odbiorcę w związku z nabyciem wewnątrzwspólnotowym wyrobów akcyzowych, należy wybrać AKC-4zo, w pozostałych przypadkach należy wybrać AKC-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string (AKC-4 i AKC-4zo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 R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Off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czelnik urzędu skarbowego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godny ze słownikiem 3090, dostępnym pod adresem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s://puesc.gov.pl/seap_pdr_extimpl/slowniki/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TaxOffic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bmissionA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el złożenia formularza: złożenie deklaracji/korekta deklar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SubmissionAim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rgDoc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dokumentu pierwotnego, którego dotyczy korek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DocN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justifi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pozwalające na wprowadzenie informacji uzasadniającej korekt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256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rad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m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Tra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ttach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załącznik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ttachment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ttachment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tatementOfExciseDutyProductGroup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ienie podatku akcyzowego według grup wyrob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"/>
              </w:rPr>
              <w:t>statementOfExciseDutyProductGroupsTyp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Pay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mountPayabl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mountPayabl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amountOfExciseDu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sokość podatku akcyzowego przypadającego do zapła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amountOfExciseDutyTyp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leodsylacz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at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wiadczenie podatnika lub osoby reprezentującej pod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ExtStateme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elfRe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własny komunika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elfRe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5" w:name="AttachmentType"/>
            <w:r>
              <w:rPr>
                <w:rStyle w:val="Polegwne"/>
              </w:rPr>
              <w:t>AttachmentType</w:t>
            </w:r>
            <w:bookmarkEnd w:id="2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A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A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B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B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C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C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D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D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KC4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E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F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F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F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H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H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I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I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I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J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J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J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K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K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K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L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AKC4LTyp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AKC4L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rStyle w:val="Pole"/>
              </w:rPr>
            </w:pPr>
            <w:r>
              <w:rPr>
                <w:rStyle w:val="Pole"/>
              </w:rPr>
              <w:t>AKC4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AKC4M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rStyle w:val="Pole"/>
              </w:rPr>
              <w:t>AKC4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łącznik AKC-4/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odsylacz"/>
              </w:rPr>
              <w:t>AKC4N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37"/>
        <w:gridCol w:w="2098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"/>
              </w:rPr>
              <w:t>statementOfExciseDutyProductGroup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thylAlcoh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alkoholu etylowego. Kwota z poz. 13 formularza/formularzy nr 1, 2, 3...AKC-4/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W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ina, napojów fermentowanych i wyrobów pośrednich. Kwota z poz. 13 formularza/formularzy nr 1, 2, 3...AKC-4/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Be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iwa. Kwota z poz. 13 formularza/formularzy nr 1, 2, 3...AKC-4/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aliw silnikowych (z wyłączeniem gazu). Kwota z poz. 13 formularza/formularzy nr 1, 2, 3...AKC-4/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C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samochodów osobowych. Kwota z poz. 7 formularza nr 1 AKC-4/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Tobacc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tytoniowych. Kwota z poz. 13 formularza/formularzy nr 1, 2, 3...AKC-4/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Electrici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energii elektrycznej. Kwota z poz. 8 formularza AKC-4/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HeatingFu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aliw opałowych (z wyłączeniem wyrobów węglowych i wyrobów gazowych). Kwota z poz. 13 formularza/formularzy nr 1, 2, 3...AKC-4/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Eng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gazu do napędu silników spalinowych. Kwota z poz. 13 formularza/formularzy nr 1, 2, 3...AKC-4/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Oi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olejów smarowych i pozostałych olejów. Kwota z poz. 12 formularza/formularzy nr 1, 2, 3...AKC-4/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Ga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gazowych (z wyłączeniem gazu do napędów silników spalinowych). Kwota z poz. 9 formularza/formularzy nr 1, 2, 3...AKC-4/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ciseLiquidECigaret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płynu do papierosów elektronicznych. Kwota z poz. 12 formularza/formularzy nr 1, 2, 3...AKC-4/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InnovativeProduc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 akcyzowy od wyrobów nowatorskich. Kwota z poz. 12 formularza/formularzy nr 1, 2, 3...AKC-4/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</w:rPr>
              <w:fldChar w:fldCharType="begin"/>
            </w:r>
            <w:r>
              <w:rPr>
                <w:rStyle w:val="Pole"/>
                <w:rFonts w:eastAsia="Times New Roman"/>
              </w:rPr>
              <w:instrText xml:space="preserve"> REF R22 \h </w:instrText>
            </w:r>
            <w:r>
              <w:rPr>
                <w:rStyle w:val="Pole"/>
                <w:rFonts w:eastAsia="Times New Roman"/>
              </w:rPr>
              <w:fldChar w:fldCharType="separate"/>
            </w:r>
            <w:r>
              <w:rPr>
                <w:rStyle w:val="Pole"/>
                <w:rFonts w:eastAsia="Times New Roman"/>
              </w:rPr>
              <w:t>R22</w:t>
            </w:r>
            <w:r>
              <w:rPr>
                <w:rStyle w:val="Pole"/>
                <w:rFonts w:eastAsia="Times New Roman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ExciseDuti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podatek akcyzowy. Suma kwot z poz. od 20 do 3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" w:name="AmountPayableType"/>
            <w:r>
              <w:rPr>
                <w:rStyle w:val="Polegwne"/>
              </w:rPr>
              <w:t>AmountPayableType</w:t>
            </w:r>
            <w:bookmarkEnd w:id="2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. Suma kwot z poz. 14 formularza/formularzy AKC-4/A, AKC-4/B, AKC-4/F oraz z poz. 13 formularza/formularzy AKC-4/M i AKC-4/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aymentsDai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wpłat dziennych. Suma kwot z poz. 175 formularza AKC-4/A, AKC-4/B, AKC-4/F, z poz. 174 formularza AKC-4/C, AKC-4/D, AKC-4/I, AKC-4/J, AKC-4/M, AKC-4/N oraz z poz. 173 formularza AKC-4/K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konanej przedpłaty akcyzy. Suma kwot z poz. 22 deklaracji AKC-PA (A), AKC-PA (B), AKC-PA (C), AKC-PA (D), AKC-PA (F), AKC-PA (I), AKC-PA (J), AKC-PA (K), AKC-PA (M) i AKC-PA (N) złożonej/złożonych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9"/>
        <w:gridCol w:w="1197"/>
      </w:tblGrid>
      <w:tr>
        <w:trPr>
          <w:trHeight w:val="21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Surp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 pozycji "Nadwyżka wpłat do rozliczenia" z ostatniej złożonej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OfAdvan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z pozycji "Nadwyżka wpłat do rozliczenia" z ostatniej złożonej deklaracji - w tym nadwyżk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Pa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 zapłaty. Od kwoty z poz. 33 należy odjąć sumę kwot z poz. 34, 35, 36 i 37.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2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ettl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wpłat do rozliczenia. Od sumy kwot z poz. 34, 35, 36 i 37 należy odjąć kwotę z poz. 33.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30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essContributSurplusPaymExci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wpłat do rozliczenia - w tym nadwyżka przedpłaty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3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27" w:name="__RefHeading___Toc332581"/>
      <w:bookmarkEnd w:id="27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" w:name="R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klaracja nie może być złożona za okres który się jeszcze nie zakończył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" w:name="R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tekstowe wypełnione wartościami „Deklaracja” albo „Korekt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" w:name="R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 przypadku, gdy deklaracja nie jest składana przez obcokrajowca (foreigner &lt;&gt; true) muszą być wypełnione pola province, district, commune, houseNumber, postalCode, postalNam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" w:name="R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A. System automatycznie podpowiada wyliczoną wartość na podstawie sumy pól „ogółem podatek” w złożonych załącznikach AKC-4/A. Walidacja: porównanie wprowadzonej wartości z wartością sumy pól „ogółem podatek” w złożonych załącznikach AKC-4/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" w:name="R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B. System automatycznie podpowiada wyliczoną wartość na podstawie sumy pól „ogółem podatek” w złożonych załącznikach AKC-4/B. Walidacja: porównanie wprowadzonej wartości z wartością sumy pól „ogółem podatek” w złożonych załącznikach AKC-4/B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" w:name="R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C. System automatycznie podpowiada wyliczoną wartość na podstawie sumy pól „ogółem podatek” w złożonych załącznikach AKC-4/C. Walidacja: porównanie wprowadzonej wartości z wartością sumy pól „ogółem podatek” w złożonych załącznikach AKC-4/C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" w:name="R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D. System automatycznie podpowiada wyliczoną wartość na podstawie sumy pól „ogółem podatek” w złożonych załącznikach AKC-4/D. Walidacja: porównanie wprowadzonej wartości z wartością sumy pól „ogółem podatek” w złożonych załącznikach AKC-4/D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5" w:name="R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E. System automatycznie podpowiada wyliczoną wartość na podstawie sumy pól „ogółem podatek” w złożonych załącznikach AKC-4/E. Walidacja: porównanie wprowadzonej wartości z wartością sumy pól „ogółem podatek” w złożonych załącznikach AKC-4/E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6" w:name="R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F. System automatycznie podpowiada wyliczoną wartość na podstawie sumy pól „ogółem podatek” w złożonych załącznikach AKC-4/F. Walidacja: porównanie wprowadzonej wartości z wartością sumy pól „ogółem podatek” w złożonych załącznikach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7" w:name="R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H. System automatycznie podpowiada wyliczoną wartość na podstawie sumy pól „ogółem podatek” w złożonych załącznikach AKC-4/H. Walidacja: porównanie wprowadzonej wartości z wartością sumy pól „ogółem podatek” w złożonych załącznikach AKC-4/H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8" w:name="R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I. System automatycznie podpowiada wyliczoną wartość na podstawie sumy pól „ogółem podatek” w złożonych załącznikach AKC-4/I. Walidacja: porównanie wprowadzonej wartości z wartością sumy pól „ogółem podatek” w złożonych załącznikach AKC-4/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39" w:name="R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do deklaracji dopięty jest co najmniej jeden załącznik AKC-4/J. System automatycznie podpowiada wyliczoną wartość na podstawie sumy pól „ogółem podatek” w złożonych załącznikach AKC-4/J. Walidacja: porównanie wprowadzonej wartości z wartością sumy pól „ogółem podatek” w złożonych załącznikach AKC-4/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0" w:name="R22"/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  <w:bookmarkEnd w:id="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K. System automatycznie podpowiada wyliczoną wartość na podstawie sumy pól „ogółem podatek” w złożonych załącznikach AKC-4/K. Walidacja: porównanie wprowadzonej wartości z wartością sumy pól „ogółem podatek” w złożonych załącznikach AKC-4/K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1" w:name="R23"/>
            <w:r>
              <w:rPr>
                <w:rFonts w:eastAsia="Times New Roman" w:cs="Arial" w:ascii="Arial" w:hAnsi="Arial"/>
                <w:sz w:val="18"/>
                <w:szCs w:val="18"/>
              </w:rPr>
              <w:t>R23</w:t>
            </w:r>
            <w:bookmarkEnd w:id="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ystem wstawia wyliczoną wartość na podstawie sumy deklarowanego podatku akcyzowego z pól „ogółem podatek akcyzowy od…”. Walidacja: porównanie wprowadzonej wartości z wartością sumy w polach „ogółem podatek akcyzowy od…” deklaracji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2" w:name="R24"/>
            <w:r>
              <w:rPr>
                <w:rFonts w:eastAsia="Times New Roman" w:cs="Arial" w:ascii="Arial" w:hAnsi="Arial"/>
                <w:sz w:val="18"/>
                <w:szCs w:val="18"/>
              </w:rPr>
              <w:t>R24</w:t>
            </w:r>
            <w:bookmarkEnd w:id="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magalne tylko w przypadku gdy w do deklaracji dopięto ww. załączniki. Pole podpowiadane automatycznie przez System.  Walidacja: porównanie wprowadzonej wartości z wartością sumy z pól „Kwota stanowiąca wartość podatkowych znaków akcyzy” załączników AKC-4/A, z AKC-4/B i AKC-4/F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3" w:name="R25"/>
            <w:r>
              <w:rPr>
                <w:rFonts w:eastAsia="Times New Roman" w:cs="Arial" w:ascii="Arial" w:hAnsi="Arial"/>
                <w:sz w:val="18"/>
                <w:szCs w:val="18"/>
              </w:rPr>
              <w:t>R25</w:t>
            </w:r>
            <w:bookmarkEnd w:id="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ystem wstawia wyliczoną wartość na podstawie sumy z pól „Razem kwota dokonanych wpłat dziennych” z załącznik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yliczoną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4" w:name="R26"/>
            <w:r>
              <w:rPr>
                <w:rFonts w:eastAsia="Times New Roman" w:cs="Arial" w:ascii="Arial" w:hAnsi="Arial"/>
                <w:sz w:val="18"/>
                <w:szCs w:val="18"/>
              </w:rPr>
              <w:t>R26</w:t>
            </w:r>
            <w:bookmarkEnd w:id="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wartością sumy z pól „Przedpłata akcyzy do zapłaty” z załączników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5" w:name="R27"/>
            <w:r>
              <w:rPr>
                <w:rFonts w:eastAsia="Times New Roman" w:cs="Arial" w:ascii="Arial" w:hAnsi="Arial"/>
                <w:sz w:val="18"/>
                <w:szCs w:val="18"/>
              </w:rPr>
              <w:t>R27</w:t>
            </w:r>
            <w:bookmarkEnd w:id="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Nadwyżka wpłat do rozliczenia” z ostatniej złożonej deklaracji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6" w:name="R28"/>
            <w:r>
              <w:rPr>
                <w:rFonts w:eastAsia="Times New Roman" w:cs="Arial" w:ascii="Arial" w:hAnsi="Arial"/>
                <w:sz w:val="18"/>
                <w:szCs w:val="18"/>
              </w:rPr>
              <w:t>R28</w:t>
            </w:r>
            <w:bookmarkEnd w:id="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wartości wprowadzonej i pobranej z wartością w polu „Kwota z pozycji „w tym nadwyżka przedpłaty akcyzy” deklaracji za poprzedni okres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7" w:name="R29"/>
            <w:r>
              <w:rPr>
                <w:rFonts w:eastAsia="Times New Roman" w:cs="Arial" w:ascii="Arial" w:hAnsi="Arial"/>
                <w:sz w:val="18"/>
                <w:szCs w:val="18"/>
              </w:rPr>
              <w:t>R29</w:t>
            </w:r>
            <w:bookmarkEnd w:id="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Razem podatek akcyzowy – (Kwota stanowiąca wartość podatkowych znaków akcyzy +Kwota wpłat dziennych+ Kwota dokonanej przedpłaty akcyzy+ Kwota z pozycji „Nadwyżka wpłat do rozliczenia” z ostatniej złożonej deklaracji). Jeśli wyliczona wartość jest ujemna, powinno być 0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8" w:name="R30"/>
            <w:r>
              <w:rPr>
                <w:rFonts w:eastAsia="Times New Roman" w:cs="Arial" w:ascii="Arial" w:hAnsi="Arial"/>
                <w:sz w:val="18"/>
                <w:szCs w:val="18"/>
              </w:rPr>
              <w:t>R30</w:t>
              <w:tab/>
            </w:r>
            <w:bookmarkEnd w:id="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yliczoną z wartości w polach wg wzoru: (Kwota stanowiąca wartość podatkowych znaków akcyzy +Kwota wpłat dziennych+ Kwota dokonanej przedpłaty akcyzy+ Kwota z pozycji „Nadwyżka wpłat do rozliczenia” z ostatniej złożonej deklaracji) – razem podatek akcyzowy. Jeśli wyliczona wartość jest ujemna, powinno być 0. 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bookmarkStart w:id="49" w:name="R31"/>
            <w:r>
              <w:rPr>
                <w:rFonts w:eastAsia="Times New Roman" w:cs="Arial" w:ascii="Arial" w:hAnsi="Arial"/>
                <w:sz w:val="18"/>
                <w:szCs w:val="18"/>
              </w:rPr>
              <w:t>R31</w:t>
            </w:r>
            <w:bookmarkEnd w:id="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porównanie wprowadzonej wartości z kwotą w polu kwota dokonanej przedpłaty akcyzy. Wprowadzona wartość nie może być wyższa niż kwota dokonanej przedpłaty akcyz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puszczalnym okresem (period) za który będzie mogła być złożona deklaracja: nie może być wcześniejszy niż </w:t>
            </w:r>
            <w:r>
              <w:rPr>
                <w:rFonts w:cs="Arial" w:ascii="Arial" w:hAnsi="Arial"/>
                <w:sz w:val="18"/>
                <w:szCs w:val="18"/>
              </w:rPr>
              <w:t>styczeń 2019 roku i późniejszy niż październik 2019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L. System automatycznie podpowiada wyliczoną wartość na podstawie sumy pól „ogółem podatek” w złożonych załącznikach AKC-4/L. Walidacja: porównanie wprowadzonej wartości z wartością sumy pól „ogółem podatek” w złożonych załącznikach AKC-4/L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M. System automatycznie podpowiada wyliczoną wartość na podstawie sumy pól „ogółem podatek” w złożonych załącznikach AKC-4/M. Walidacja: porównanie wprowadzonej wartości z wartością sumy pól „ogółem podatek” w złożonych załącznikach AKC-4/M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lne tylko w przypadku gdy do deklaracji dopięty jest co najmniej jeden załącznik AKC-4/N. System automatycznie podpowiada wyliczoną wartość na podstawie sumy pól „ogółem podatek” w złożonych załącznikach AKC-4/N. Walidacja: porównanie wprowadzonej wartości z wartością sumy pól „ogółem podatek” w złożonych załącznikach AKC-4/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kowe reguły walidacji:</w:t>
      </w:r>
    </w:p>
    <w:p>
      <w:pPr>
        <w:pStyle w:val="Normal"/>
        <w:numPr>
          <w:ilvl w:val="0"/>
          <w:numId w:val="13"/>
        </w:numPr>
        <w:spacing w:before="40" w:after="60"/>
        <w:jc w:val="both"/>
        <w:rPr/>
      </w:pPr>
      <w:r>
        <w:rPr/>
        <w:t>Sprawdzenie wartości w polu „AKC-4/AKC-4zo”:</w:t>
      </w:r>
    </w:p>
    <w:p>
      <w:pPr>
        <w:pStyle w:val="Normal"/>
        <w:numPr>
          <w:ilvl w:val="1"/>
          <w:numId w:val="12"/>
        </w:numPr>
        <w:spacing w:before="40" w:after="60"/>
        <w:jc w:val="both"/>
        <w:rPr/>
      </w:pPr>
      <w:r>
        <w:rPr>
          <w:rFonts w:eastAsia="Times New Roman"/>
        </w:rPr>
        <w:t xml:space="preserve"> </w:t>
      </w:r>
      <w:r>
        <w:rPr/>
        <w:t>Jeśli wartość ta jest równa ‘AKC-4zo’, to mogą być użyte następujące załączniki: AKC-4/A, AKC-4/B, AKC-4/C, AKC-4/D, AKC-4/F, AKC-4/I, AKC-4/J.</w:t>
      </w:r>
    </w:p>
    <w:p>
      <w:pPr>
        <w:pStyle w:val="Normal"/>
        <w:numPr>
          <w:ilvl w:val="1"/>
          <w:numId w:val="12"/>
        </w:numPr>
        <w:spacing w:before="40" w:after="60"/>
        <w:jc w:val="both"/>
        <w:rPr/>
      </w:pPr>
      <w:r>
        <w:rPr/>
        <w:t>Jeśli wartość ta jest równa ‘AKC-4’, , to mogą być użyte następujące załączniki: AKC-4/K, AKC-4/M i AKC-4/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50" w:name="__RefHeading___Toc332582"/>
      <w:bookmarkEnd w:id="50"/>
      <w:r>
        <w:rPr>
          <w:lang w:val="pl-PL"/>
        </w:rPr>
        <w:t>Załącznik AKC-4/A do deklaracji AKC-4</w:t>
      </w:r>
    </w:p>
    <w:p>
      <w:pPr>
        <w:pStyle w:val="Heading3"/>
        <w:numPr>
          <w:ilvl w:val="2"/>
          <w:numId w:val="4"/>
        </w:numPr>
        <w:rPr/>
      </w:pPr>
      <w:bookmarkStart w:id="51" w:name="__RefHeading___Toc332583"/>
      <w:bookmarkEnd w:id="51"/>
      <w:r>
        <w:rPr>
          <w:lang w:val="pl-PL"/>
        </w:rPr>
        <w:t>Komunikat AKC-4A</w:t>
      </w:r>
    </w:p>
    <w:p>
      <w:pPr>
        <w:pStyle w:val="SchemaDescription"/>
        <w:spacing w:before="0" w:after="0"/>
        <w:jc w:val="both"/>
        <w:rPr/>
      </w:pPr>
      <w:r>
        <w:rPr/>
        <w:t>PODATEK AKCYZOWY OD ALKOHOLU ETYLOWEGO</w:t>
      </w:r>
    </w:p>
    <w:p>
      <w:pPr>
        <w:pStyle w:val="Heading3"/>
        <w:numPr>
          <w:ilvl w:val="2"/>
          <w:numId w:val="4"/>
        </w:numPr>
        <w:rPr/>
      </w:pPr>
      <w:bookmarkStart w:id="52" w:name="__RefHeading___Toc332584"/>
      <w:bookmarkEnd w:id="52"/>
      <w:r>
        <w:rPr>
          <w:lang w:val="pl-PL"/>
        </w:rPr>
        <w:t>Specyfikacja AKC-4A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a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ktura AKC4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A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3" w:name="AKC4AType"/>
            <w:r>
              <w:rPr>
                <w:rStyle w:val="Polegwne"/>
              </w:rPr>
              <w:t>AKC4AType</w:t>
            </w:r>
            <w:bookmarkEnd w:id="5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Header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Header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4" w:name="HeaderType_a"/>
            <w:r>
              <w:rPr>
                <w:rStyle w:val="Polegwne"/>
              </w:rPr>
              <w:t>HeaderType</w:t>
            </w:r>
            <w:bookmarkEnd w:id="5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/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a3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5" w:name="WarehouseType_a"/>
            <w:r>
              <w:rPr>
                <w:rStyle w:val="Polegwne"/>
              </w:rPr>
              <w:t>WarehouseType</w:t>
            </w:r>
            <w:bookmarkEnd w:id="5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 podatkowy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Na deklaracji papierowej, to pole wypełnia podatnik korzystający z obcego składu podatk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6" w:name="ExciseDutyInformationType_a"/>
            <w:r>
              <w:rPr>
                <w:rStyle w:val="Polegwne"/>
              </w:rPr>
              <w:t>ExciseDutyInformationType</w:t>
            </w:r>
            <w:bookmarkEnd w:id="5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7" w:name="CleareanceExciseDutyType_a"/>
            <w:r>
              <w:rPr>
                <w:rStyle w:val="Polegwne"/>
              </w:rPr>
              <w:t>CleareanceExciseDutyType</w:t>
            </w:r>
            <w:bookmarkEnd w:id="5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 Suma kwot z pozycji 21 i 22 deklaracji AKC-PA (A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sumę kwot z poz. 14 i 15;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(Nadwyżka przedpłaty – w przypadku produkcji poza składem podatkowym)Od sumy kwot z poz.14 i 15 należy odjąć kwotę z poz.13;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8" w:name="ItemsType_a"/>
            <w:r>
              <w:rPr>
                <w:rStyle w:val="Polegwne"/>
              </w:rPr>
              <w:t>ItemsType</w:t>
            </w:r>
            <w:bookmarkEnd w:id="5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w hektolitrach  100% vol. alkoholu etylowego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hektolitrach 100% vol. alkoholu etyl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center" w:pos="939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a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59" w:name="ItemType_a"/>
            <w:r>
              <w:rPr>
                <w:rStyle w:val="Polegwne"/>
              </w:rPr>
              <w:t>ItemType</w:t>
            </w:r>
            <w:bookmarkEnd w:id="5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przeliczone na 100% vol. alkoholu etylowego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60" w:name="DailyPaymentInformationType_a"/>
            <w:r>
              <w:rPr>
                <w:rStyle w:val="Polegwne"/>
              </w:rPr>
              <w:t>DailyPaymentInformationType</w:t>
            </w:r>
            <w:bookmarkEnd w:id="6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a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kwotach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61" w:name="__RefHeading___Toc332585"/>
      <w:bookmarkEnd w:id="6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blHeader w:val="true"/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2" w:name="Ra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3" w:name="Ra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uzupełniane przy zatwierdzaniu dokumentu w wyniku akcji „Wiązanie dokumentu AKC-PA” (szczegóły w punkcie „dostępne akcje” poniżej)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4" w:name="Ra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5" w:name="Ra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6" w:name="Ra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7" w:name="Ra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8" w:name="Ra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6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69" w:name="Ra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6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A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0" w:name="Ra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7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1" w:name="Ra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7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2" w:name="Ra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7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 100% vol. alkoholu etylowego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yliczonej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3" w:name="Ra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7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4" w:name="Ra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7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5" w:name="Ra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7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6" w:name="Ra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7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7" w:name="Ra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nadwyżki wpłat z poprzedniej deklaracji zaliczona na poczet wpłat dziennych” dla  kolejnych dat. Jeśli nie to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8" w:name="Ra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A: pole „Numer akcyzowy składu (podatnik prowadzący skład)”, „Numer akcyzowy składu (podatnik korzystający z obcego składu)” lub „Numer akcyzowy zarejestrowanego odbiorcy” oraz wskazano chociaż jeden wyrób akcyzowy (podany kod CN) w części „obliczenie kwoty podatku akcyzowego od poszczególnych wyrobów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79" w:name="Ra21"/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  <w:bookmarkEnd w:id="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puszczalnym okresem (period) za który będzie mogła być złożona deklaracja: nie może być wcześniejszy niż </w:t>
            </w:r>
            <w:r>
              <w:rPr>
                <w:rFonts w:cs="Arial" w:ascii="Arial" w:hAnsi="Arial"/>
                <w:sz w:val="18"/>
                <w:szCs w:val="18"/>
              </w:rPr>
              <w:t>styczeń 2019 roku i późniejszy niż październik 20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80" w:name="__RefHeading___Toc332586"/>
      <w:bookmarkEnd w:id="80"/>
      <w:r>
        <w:rPr>
          <w:lang w:val="pl-PL"/>
        </w:rPr>
        <w:t>Załącznik AKC-4/B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1" w:name="__RefHeading___Toc332587"/>
      <w:bookmarkEnd w:id="81"/>
      <w:r>
        <w:rPr>
          <w:lang w:val="pl-PL"/>
        </w:rPr>
        <w:t>Komunikat AKC-4B</w:t>
      </w:r>
    </w:p>
    <w:p>
      <w:pPr>
        <w:pStyle w:val="SchemaDescription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ATEK AKCYZOWY OD WINA, NAPOJÓW FERMENTOWANYCH I WYROBÓW POŚREDN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82" w:name="__RefHeading___Toc332588"/>
      <w:bookmarkEnd w:id="82"/>
      <w:r>
        <w:rPr>
          <w:lang w:val="pl-PL"/>
        </w:rPr>
        <w:t>Specyfikacja AKC-4B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b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B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3" w:name="AKC4BType"/>
            <w:r>
              <w:rPr>
                <w:rStyle w:val="Polegwne"/>
              </w:rPr>
              <w:t>AKC4BType</w:t>
            </w:r>
            <w:bookmarkEnd w:id="8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b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4" w:name="HeaderType_b"/>
            <w:r>
              <w:rPr>
                <w:rStyle w:val="Polegwne"/>
              </w:rPr>
              <w:t>HeaderType</w:t>
            </w:r>
            <w:bookmarkEnd w:id="8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5" w:name="WarehouseType_b"/>
            <w:r>
              <w:rPr>
                <w:rStyle w:val="Polegwne"/>
              </w:rPr>
              <w:t>WarehouseType</w:t>
            </w:r>
            <w:bookmarkEnd w:id="8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6" w:name="ExciseDutyInformationType_b"/>
            <w:r>
              <w:rPr>
                <w:rStyle w:val="Polegwne"/>
              </w:rPr>
              <w:t>ExciseDutyInformationType</w:t>
            </w:r>
            <w:bookmarkEnd w:id="8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B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7" w:name="CleareanceExciseDutyType_b"/>
            <w:r>
              <w:rPr>
                <w:rStyle w:val="Polegwne"/>
              </w:rPr>
              <w:t>CleareanceExciseDutyType</w:t>
            </w:r>
            <w:bookmarkEnd w:id="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 Suma kwot z pozycji 21 i 22 deklaracji AKC-PA(B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sumę kwot z poz. 14 i 15, jeżeli różnica jest liczbą ujemną, należy wy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(Nadwyżka przedpłaty – w przypadku produkcji poza składem podatkowym). Od sumy kwot z poz. 14 i 15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8" w:name="ItemsType_b"/>
            <w:r>
              <w:rPr>
                <w:rStyle w:val="Polegwne"/>
              </w:rPr>
              <w:t>ItemsType</w:t>
            </w:r>
            <w:bookmarkEnd w:id="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na eksport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sprzedaży na ekspor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yliczona wg wzoru: wartość w polu „Sprzedaż na eksport: Ilość wyrobów w hektolitrach” * wartość w polu „Sprzedaż na eksport: Stawka podatku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yrobów w hekto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umowa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b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89" w:name="ItemType_b"/>
            <w:r>
              <w:rPr>
                <w:rStyle w:val="Polegwne"/>
              </w:rPr>
              <w:t>ItemType</w:t>
            </w:r>
            <w:bookmarkEnd w:id="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\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90" w:name="DailyPaymentInformationType_b"/>
            <w:r>
              <w:rPr>
                <w:rStyle w:val="Polegwne"/>
              </w:rPr>
              <w:t>DailyPaymentInformationType</w:t>
            </w:r>
            <w:bookmarkEnd w:id="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b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91" w:name="__RefHeading___Toc332589"/>
      <w:bookmarkEnd w:id="91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2" w:name="Rb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3" w:name="Rb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4" w:name="Rb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lement może występować tylko jeśli w dokumencie nadrzędnym w polu formKind wybrano wartość AKC-4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5" w:name="Rb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6" w:name="Rb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7" w:name="Rb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8" w:name="Rb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B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99" w:name="Rb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0" w:name="Rb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1" w:name="Rb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Ilość wyrobów w hektolitrach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2" w:name="Rb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" w:name="Rb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 Gdy niezgodność –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4" w:name="Rb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5" w:name="Rb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Czy wprowadzona wartość równa się sumie wartości z pól „Kwota podatku akcyzowego z dnia powstania obowiązku podatkowego” dla kolejnych dat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6" w:name="Rb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7" w:name="Rb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B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08" w:name="Rb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09" w:name="__RefHeading___Toc332590"/>
      <w:bookmarkEnd w:id="109"/>
      <w:r>
        <w:rPr>
          <w:lang w:val="pl-PL"/>
        </w:rPr>
        <w:t>Załącznik AKC-4/C do deklaracji AKC-4</w:t>
      </w:r>
    </w:p>
    <w:p>
      <w:pPr>
        <w:pStyle w:val="Heading3"/>
        <w:numPr>
          <w:ilvl w:val="2"/>
          <w:numId w:val="4"/>
        </w:numPr>
        <w:rPr/>
      </w:pPr>
      <w:bookmarkStart w:id="110" w:name="__RefHeading___Toc332591"/>
      <w:bookmarkEnd w:id="110"/>
      <w:r>
        <w:rPr>
          <w:lang w:val="pl-PL"/>
        </w:rPr>
        <w:t>Komunikat AKC-4C</w:t>
      </w:r>
    </w:p>
    <w:p>
      <w:pPr>
        <w:pStyle w:val="SchemaDescription"/>
        <w:spacing w:before="0" w:after="0"/>
        <w:rPr/>
      </w:pPr>
      <w:r>
        <w:rPr/>
        <w:t>PODATEK AKCYZOWY OD PIWA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11" w:name="__RefHeading___Toc332592"/>
      <w:bookmarkEnd w:id="111"/>
      <w:r>
        <w:rPr>
          <w:lang w:val="pl-PL"/>
        </w:rPr>
        <w:t>Specyfikacja AKC-4C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c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C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2" w:name="AKC4CType"/>
            <w:r>
              <w:rPr>
                <w:rStyle w:val="Polegwne"/>
              </w:rPr>
              <w:t>AKC4CType</w:t>
            </w:r>
            <w:bookmarkEnd w:id="112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c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3" w:name="HeaderType_c"/>
            <w:r>
              <w:rPr>
                <w:rStyle w:val="Polegwne"/>
              </w:rPr>
              <w:t>HeaderType</w:t>
            </w:r>
            <w:bookmarkEnd w:id="11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/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4" w:name="WarehouseType_c"/>
            <w:r>
              <w:rPr>
                <w:rStyle w:val="Polegwne"/>
              </w:rPr>
              <w:t>WarehouseType</w:t>
            </w:r>
            <w:bookmarkEnd w:id="11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5" w:name="ExciseDutyInformationType_c"/>
            <w:r>
              <w:rPr>
                <w:rStyle w:val="Polegwne"/>
              </w:rPr>
              <w:t>ExciseDutyInformationType</w:t>
            </w:r>
            <w:bookmarkEnd w:id="11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CleareanceExciseDutyType_c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6" w:name="CleareanceExciseDutyType_c"/>
            <w:r>
              <w:rPr>
                <w:rStyle w:val="Polegwne"/>
              </w:rPr>
              <w:t>CleareanceExciseDutyType</w:t>
            </w:r>
            <w:bookmarkEnd w:id="11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(suma kwot z pozycji 21 i 22 deklaracji AKC-PA (C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. Od kwoty z poz. 14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7" w:name="ItemsType_c"/>
            <w:r>
              <w:rPr>
                <w:rStyle w:val="Polegwne"/>
              </w:rPr>
              <w:t>ItemsType</w:t>
            </w:r>
            <w:bookmarkEnd w:id="1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xport: Ilość wyrobów na eksport w hektolitrach x stopień Plat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x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ma ex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hektolitrach x stopień Plat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c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8" w:name="ItemType_c"/>
            <w:r>
              <w:rPr>
                <w:rStyle w:val="Polegwne"/>
              </w:rPr>
              <w:t>ItemType</w:t>
            </w:r>
            <w:bookmarkEnd w:id="1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hektolitrach x stopień Plato (% m/m ekstraktu brzeczki podstawowej)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begin"/>
            </w:r>
            <w:r>
              <w:rPr>
                <w:rStyle w:val="Pole"/>
                <w:rFonts w:eastAsia="Times New Roman"/>
                <w:lang w:val="pl-PL" w:eastAsia="en-US"/>
              </w:rPr>
              <w:instrText xml:space="preserve"> REF Rc16 \h </w:instrTex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separate"/>
            </w:r>
            <w:r>
              <w:rPr>
                <w:rStyle w:val="Pole"/>
                <w:rFonts w:eastAsia="Times New Roman"/>
                <w:lang w:val="pl-PL" w:eastAsia="en-US"/>
              </w:rPr>
              <w:t>R16</w:t>
            </w:r>
            <w:r>
              <w:rPr>
                <w:rStyle w:val="Pole"/>
                <w:rFonts w:eastAsia="Times New Roman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19" w:name="DailyPaymentInformationType_c"/>
            <w:r>
              <w:rPr>
                <w:rStyle w:val="Polegwne"/>
              </w:rPr>
              <w:t>DailyPaymentInformationType</w:t>
            </w:r>
            <w:bookmarkEnd w:id="1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c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20" w:name="__RefHeading___Toc332593"/>
      <w:bookmarkEnd w:id="12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1" w:name="Rc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2" w:name="Rc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3" w:name="Rc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4" w:name="Rc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5" w:name="Rc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Wypełnione może być tylko jedno pole numeru akcyzowego – jeśli wskazany jest obcy skład, to nie własny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6" w:name="Rc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7" w:name="Rc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C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8" w:name="Rc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29" w:name="Rc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0" w:name="Rc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hektolitrach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hektolitrach x stopień Plato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1" w:name="Rc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 Jeśli nie równa się, to jest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2" w:name="Rc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1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papierowa dokumentu: System wstawia nazwę pobraną ze słownika w ISZTAR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3" w:name="Rc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4" w:name="Rc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13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bór spośród wartości pobranych z systemu ISZTAR dla numeru CN wprowadzonego w polu „Ośmiocyfrowy kod  CN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5" w:name="Rc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3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: wartość w polu „Ilość wyrobów w hektolitrach x stopień Plato” *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6" w:name="Rc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3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7" w:name="Rc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3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8" w:name="Rc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39" w:name="Rc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40" w:name="__RefHeading___Toc332594"/>
      <w:bookmarkEnd w:id="140"/>
      <w:r>
        <w:rPr>
          <w:lang w:val="pl-PL"/>
        </w:rPr>
        <w:t>Załącznik AKC-4/D do deklaracji AKC-4</w:t>
      </w:r>
    </w:p>
    <w:p>
      <w:pPr>
        <w:pStyle w:val="Heading3"/>
        <w:numPr>
          <w:ilvl w:val="2"/>
          <w:numId w:val="4"/>
        </w:numPr>
        <w:rPr/>
      </w:pPr>
      <w:bookmarkStart w:id="141" w:name="__RefHeading___Toc332595"/>
      <w:bookmarkEnd w:id="141"/>
      <w:r>
        <w:rPr>
          <w:lang w:val="pl-PL"/>
        </w:rPr>
        <w:t>Komunikat AKC-4D</w:t>
      </w:r>
    </w:p>
    <w:p>
      <w:pPr>
        <w:pStyle w:val="SchemaDescription"/>
        <w:spacing w:before="0" w:after="0"/>
        <w:rPr/>
      </w:pPr>
      <w:r>
        <w:rPr/>
        <w:t>PODATEK AKCYZOWY OD PALIW SILNIKOWYCH (z wyłączeniem gazu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42" w:name="__RefHeading___Toc332596"/>
      <w:bookmarkEnd w:id="142"/>
      <w:r>
        <w:rPr>
          <w:lang w:val="pl-PL"/>
        </w:rPr>
        <w:t>Specyfikacja AKC-4D</w:t>
      </w:r>
    </w:p>
    <w:p>
      <w:pPr>
        <w:pStyle w:val="Normal"/>
        <w:jc w:val="both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d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D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3" w:name="AKC4DType"/>
            <w:r>
              <w:rPr>
                <w:rStyle w:val="Polegwne"/>
              </w:rPr>
              <w:t>AKC4DType</w:t>
            </w:r>
            <w:bookmarkEnd w:id="143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d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4" w:name="HeaderType_d"/>
            <w:r>
              <w:rPr>
                <w:rStyle w:val="Polegwne"/>
              </w:rPr>
              <w:t>HeaderType</w:t>
            </w:r>
            <w:bookmarkEnd w:id="1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 xml:space="preserve">ZPeriod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n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Style w:val="Pole"/>
              </w:rPr>
              <w:t>DailyPaymentInformationType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5" w:name="WarehouseType_d"/>
            <w:r>
              <w:rPr>
                <w:rStyle w:val="Polegwne"/>
              </w:rPr>
              <w:t>WarehouseType</w:t>
            </w:r>
            <w:bookmarkEnd w:id="14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6" w:name="ExciseDutyInformationType_d"/>
            <w:r>
              <w:rPr>
                <w:rStyle w:val="Polegwne"/>
              </w:rPr>
              <w:t>ExciseDutyInformationType</w:t>
            </w:r>
            <w:bookmarkEnd w:id="14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60 formularzy AKC-4/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SchemaDescriptio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7" w:name="CleareanceExciseDutyType_d"/>
            <w:r>
              <w:rPr>
                <w:rStyle w:val="Polegwne"/>
              </w:rPr>
              <w:t>CleareanceExciseDutyType</w:t>
            </w:r>
            <w:bookmarkEnd w:id="14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rzedpłaty akcyzy.Suma kwot z pozycji 21 i 22 deklaracji AKC-PA (D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(Od kwoty z poz.13 należy odjąć kwotę z poz.14, jeżeli różnica jest liczbą ujemną, należy wpisać 0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dwyżka przedpłaty (Od kwoty z poz.14 należy odjąć kwotę z poz.13; jeżeli różnica jest liczbą ujemną, należy wpisać 0. 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8" w:name="ItemsType_d"/>
            <w:r>
              <w:rPr>
                <w:rStyle w:val="Polegwne"/>
              </w:rPr>
              <w:t>ItemsType</w:t>
            </w:r>
            <w:bookmarkEnd w:id="14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na eksport w tysiącach litr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tysiącach litr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d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49" w:name="ItemType_d"/>
            <w:r>
              <w:rPr>
                <w:rStyle w:val="Polegwne"/>
              </w:rPr>
              <w:t>ItemType</w:t>
            </w:r>
            <w:bookmarkEnd w:id="14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instrText xml:space="preserve"> REF Rd20 \h </w:instrTex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  <w:lang w:val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 (z dokładnością do dwó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 akcyzowego dla określonej grupy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leżnych wpłat dziennych 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nadwyżki wpłat z poprzedniej deklaracji zaliczona na poczet wpłat dziennych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kwota dokonanych wpłat dziennych (Suma kwot z kolumny f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d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50" w:name="__RefHeading___Toc332597"/>
      <w:bookmarkEnd w:id="150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1" w:name="Rd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2" w:name="Rd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3" w:name="Rd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4" w:name="Rd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5" w:name="Rd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6" w:name="Rd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1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7" w:name="Rd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D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8" w:name="Rd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1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59" w:name="Rd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0" w:name="Rd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1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1" w:name="Rd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1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2" w:name="Rd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1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3" w:name="Rd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1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: wartość w polu „Ilość wyrobów w tysiącach litrów” *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4" w:name="Rd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1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podatku akcyzowego z dnia powstania obowiązku podatkowego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5" w:name="Rd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1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nadwyżki wpłat z poprzedniej deklaracji zaliczona na poczet wpłat dziennych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6" w:name="Rd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16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Część „Informacja o kwotach wpłat dziennych” powinna mieć co najmniej jedną pozycję jeżeli jest wypełnione przynajmniej jedno z 3-ch pól załącznika AKC-4/C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Czy wprowadzona wartość równa się sumie wartości z pól „Kwota dokonanej wpłaty dziennej” dla 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67" w:name="Rd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16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168" w:name="__RefHeading___Toc332598"/>
      <w:bookmarkEnd w:id="168"/>
      <w:r>
        <w:rPr>
          <w:lang w:val="pl-PL"/>
        </w:rPr>
        <w:t>Załącznik AKC-4/E do deklaracji AKC-4</w:t>
      </w:r>
    </w:p>
    <w:p>
      <w:pPr>
        <w:pStyle w:val="Heading3"/>
        <w:numPr>
          <w:ilvl w:val="2"/>
          <w:numId w:val="4"/>
        </w:numPr>
        <w:rPr/>
      </w:pPr>
      <w:bookmarkStart w:id="169" w:name="__RefHeading___Toc332599"/>
      <w:bookmarkEnd w:id="169"/>
      <w:r>
        <w:rPr>
          <w:lang w:val="pl-PL"/>
        </w:rPr>
        <w:t>Komunikat AKC-4E</w:t>
      </w:r>
    </w:p>
    <w:p>
      <w:pPr>
        <w:pStyle w:val="SchemaDescription"/>
        <w:spacing w:before="0" w:after="0"/>
        <w:rPr/>
      </w:pPr>
      <w:r>
        <w:rPr/>
        <w:t>PODATEK AKCYZOWY OD SAMOCHODÓW OSOBOWYCH</w:t>
      </w:r>
    </w:p>
    <w:p>
      <w:pPr>
        <w:pStyle w:val="Heading3"/>
        <w:numPr>
          <w:ilvl w:val="2"/>
          <w:numId w:val="4"/>
        </w:numPr>
        <w:rPr/>
      </w:pPr>
      <w:bookmarkStart w:id="170" w:name="__RefHeading___Toc332600"/>
      <w:bookmarkEnd w:id="170"/>
      <w:r>
        <w:rPr/>
        <w:t>Specyfikacja AKC-4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-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e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371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1" w:name="AKC4EType"/>
            <w:r>
              <w:rPr>
                <w:rStyle w:val="Polegwne"/>
              </w:rPr>
              <w:t>AKC4EType</w:t>
            </w:r>
            <w:bookmarkEnd w:id="171"/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e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2" w:name="HeaderType_e"/>
            <w:r>
              <w:rPr>
                <w:rStyle w:val="Polegwne"/>
              </w:rPr>
              <w:t>HeaderType</w:t>
            </w:r>
            <w:bookmarkEnd w:id="1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rok i miesiąc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3" w:name="ExciseDutyInformationType_e"/>
            <w:r>
              <w:rPr>
                <w:rStyle w:val="Polegwne"/>
              </w:rPr>
              <w:t>ExciseDutyInformationType</w:t>
            </w:r>
            <w:bookmarkEnd w:id="1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Calc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110 formularzy AKC-4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4" w:name="ItemsType_e"/>
            <w:r>
              <w:rPr>
                <w:rStyle w:val="Polegwne"/>
              </w:rPr>
              <w:t>ItemsType</w:t>
            </w:r>
            <w:bookmarkEnd w:id="1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samochodów osob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e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75" w:name="ItemType_e"/>
            <w:r>
              <w:rPr>
                <w:rStyle w:val="Polegwne"/>
              </w:rPr>
              <w:t>ItemType</w:t>
            </w:r>
            <w:bookmarkEnd w:id="1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samochodów objętych podatkiem akcy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stawa opodatkowania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e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76" w:name="__RefHeading___Toc332601"/>
      <w:bookmarkEnd w:id="176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7" w:name="Re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7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8" w:name="Re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79" w:name="Re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rtość wstawiana automatycznie przez System. Wymagalna jeżeli w deklaracji jest przynajmniej jedna pozycja w części „C” załącznika AKC-4/E. Walidacja: Porównanie z wartością w polu „Razem: Kwota podatku w zł” czy nie jest różn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0" w:name="Re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1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na podstawie sumy wartości wprowadzonych w polu „Ilość samochodów objętych podatkiem akcyzowym”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wyliczonej sumie. Jeśli nie równa się, to jest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1" w:name="Re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1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2" w:name="Re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1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83" w:name="Re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1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wartością wyliczoną ze wzoru: wartość w polu „Podstawa opodatkowania” * wartość w polu „Stawka podatku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: wprowadzona wartość powinna być równa wyliczonej ze wzor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1418" w:hanging="0"/>
        <w:rPr>
          <w:lang w:val="pl-PL"/>
        </w:rPr>
      </w:pPr>
      <w:bookmarkStart w:id="184" w:name="__RefHeading___Toc332602"/>
      <w:bookmarkEnd w:id="184"/>
      <w:r>
        <w:rPr>
          <w:lang w:val="pl-PL"/>
        </w:rPr>
        <w:t>Załączniki AKC-4/F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5" w:name="__RefHeading___Toc332603"/>
      <w:bookmarkEnd w:id="185"/>
      <w:r>
        <w:rPr>
          <w:lang w:val="pl-PL"/>
        </w:rPr>
        <w:t>Komunikat AKC4F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TYTONI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186" w:name="__RefHeading___Toc332604"/>
      <w:bookmarkEnd w:id="186"/>
      <w:r>
        <w:rPr>
          <w:lang w:val="pl-PL"/>
        </w:rPr>
        <w:t>Specyfikacja AKC4F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f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F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7" w:name="AKC4FType"/>
            <w:r>
              <w:rPr>
                <w:rStyle w:val="Polegwne"/>
              </w:rPr>
              <w:t>AKC4FType</w:t>
            </w:r>
            <w:bookmarkEnd w:id="18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88" w:name="HeaderType_f"/>
            <w:r>
              <w:rPr>
                <w:rStyle w:val="Polegwne"/>
              </w:rPr>
              <w:t>HeaderType</w:t>
            </w:r>
            <w:bookmarkEnd w:id="18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89" w:name="WarehouseType_f"/>
            <w:r>
              <w:rPr>
                <w:rStyle w:val="Polegwne"/>
              </w:rPr>
              <w:t>WarehouseType</w:t>
            </w:r>
            <w:bookmarkEnd w:id="18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0" w:name="ExciseDutyInformationType_f"/>
            <w:r>
              <w:rPr>
                <w:rStyle w:val="Polegwne"/>
              </w:rPr>
              <w:t>ExciseDutyInformationType</w:t>
            </w:r>
            <w:bookmarkEnd w:id="19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3 formularzy AKC-4/F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1" w:name="CleareanceExciseDutyType_f"/>
            <w:r>
              <w:rPr>
                <w:rStyle w:val="Polegwne"/>
              </w:rPr>
              <w:t>CleareanceExciseDutyType</w:t>
            </w:r>
            <w:bookmarkEnd w:id="19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. Suma kwot z pozycji 21 i 22 deklaracji AKC-PA(F) złożonej za miesiąc 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. Od kwoty z poz. 12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 13 należy odjąć kwotę z poz. 12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2" w:name="ItemsType_f"/>
            <w:r>
              <w:rPr>
                <w:rStyle w:val="Polegwne"/>
              </w:rPr>
              <w:t>ItemsType</w:t>
            </w:r>
            <w:bookmarkEnd w:id="19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tysiącach sztuk lub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 wyrażona kwotow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„Wartość wg maksymalnej ceny detali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„Łączna kwota podatku w zł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193" w:name="ItemType_f"/>
            <w:r>
              <w:rPr>
                <w:rStyle w:val="Polegwne"/>
              </w:rPr>
              <w:t>ItemType</w:t>
            </w:r>
            <w:bookmarkEnd w:id="19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tysiącach sztuk (z dokładnością do trzech miejsc po przecinku, w kg (z dokładnością do dwó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maksymalnej ceny detaliczne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M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owa minimalna dla wyrobów</w:t>
              <w:tab/>
              <w:t>tytoniowy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ecimal(6,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wyrażona ułamkiem dziesiętnym z dokładnością do 4 miejsc po przecin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 Stawka wyrażona kwot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194" w:name="DailyPaymentInformationType_f"/>
            <w:r>
              <w:rPr>
                <w:rStyle w:val="Polegwne"/>
              </w:rPr>
              <w:t>DailyPaymentInformationType</w:t>
            </w:r>
            <w:bookmarkEnd w:id="19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95" w:name="__RefHeading___Toc332605"/>
      <w:bookmarkEnd w:id="195"/>
      <w:r>
        <w:rPr/>
        <w:t>Reguły AKC4F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6" w:name="Rf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1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7" w:name="Rf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19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8" w:name="Rf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19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199" w:name="Rf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19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0" w:name="Rf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0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1" w:name="Rf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0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2" w:name="Rf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0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3" w:name="Rf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0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4" w:name="Rf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0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05" w:name="Rf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0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6" w:name="Rf11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  <w:bookmarkEnd w:id="20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7" w:name="Rf12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  <w:bookmarkEnd w:id="20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8" w:name="Rf13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  <w:bookmarkEnd w:id="2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wprowadzona wartość powinna być równa:</w:t>
            </w:r>
          </w:p>
          <w:p>
            <w:pPr>
              <w:pStyle w:val="Z2tabelatekst"/>
              <w:numPr>
                <w:ilvl w:val="0"/>
                <w:numId w:val="14"/>
              </w:numPr>
              <w:tabs>
                <w:tab w:val="clear" w:pos="720"/>
                <w:tab w:val="left" w:pos="742" w:leader="none"/>
              </w:tabs>
              <w:jc w:val="both"/>
              <w:rPr/>
            </w:pPr>
            <w:r>
              <w:rPr>
                <w:color w:val="000000"/>
                <w:lang w:val="pl-PL" w:eastAsia="pl-PL"/>
              </w:rPr>
              <w:t>wyliczonej ze wzoru: wartość w polu „Wartość wg maksymalnej ceny detalicznej” * wartość w polu „Stawka podatku procentowa” + wartość w polu „Ilość wyrobów w tysiącach sztuk lub w kg” * wartość w polu „Stawka podatku kwotowa”.</w:t>
            </w:r>
          </w:p>
          <w:p>
            <w:pPr>
              <w:pStyle w:val="Z2tabelatekst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jc w:val="both"/>
              <w:rPr/>
            </w:pPr>
            <w:r>
              <w:rPr>
                <w:color w:val="000000"/>
                <w:lang w:val="pl-PL" w:eastAsia="pl-PL"/>
              </w:rPr>
              <w:t>wyliczonej ze wzoru wartość w polu „Stawka MIN” * wartość w polu „Ilość wyrobów w tysiącach sztuk lub w kg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dzie przyjmowana jest wyższa wartość a) lub b)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09" w:name="Rf14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4</w:t>
            </w:r>
            <w:bookmarkEnd w:id="2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wyliczane na podstawie sumy wartości wprowadzonych w polu „Wartość wg maksymalnej ceny detalicznej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lang w:val="pl-PL" w:eastAsia="pl-PL"/>
              </w:rPr>
              <w:t xml:space="preserve">Walidacja: wprowadzona liczba powinna się równać sumie wartości wprowadzonych w polu „Wartość wg maksymalnej ceny detaliczne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0" w:name="Rf15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  <w:bookmarkEnd w:id="2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1" w:name="Rf16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  <w:bookmarkEnd w:id="2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2" w:name="Rf17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  <w:bookmarkEnd w:id="2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13" w:name="Rf18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  <w:bookmarkEnd w:id="2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</w:t>
            </w:r>
            <w:r>
              <w:rPr>
                <w:rFonts w:cs="Arial"/>
                <w:szCs w:val="18"/>
                <w:lang w:val="pl-PL"/>
              </w:rPr>
              <w:t>całkowite</w:t>
            </w:r>
            <w:r>
              <w:rPr>
                <w:rFonts w:cs="Arial"/>
                <w:szCs w:val="18"/>
              </w:rPr>
              <w:t xml:space="preserve">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14" w:name="__RefHeading___Toc332606"/>
      <w:bookmarkEnd w:id="214"/>
      <w:r>
        <w:rPr>
          <w:lang w:val="pl-PL"/>
        </w:rPr>
        <w:t>Załącznik AKC-4/H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5" w:name="__RefHeading___Toc332607"/>
      <w:bookmarkEnd w:id="215"/>
      <w:r>
        <w:rPr>
          <w:lang w:val="pl-PL"/>
        </w:rPr>
        <w:t>Komunikat AKC4H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ENERGII ELEKTRYCZNEJ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16" w:name="__RefHeading___Toc332608"/>
      <w:bookmarkEnd w:id="216"/>
      <w:r>
        <w:rPr>
          <w:lang w:val="pl-PL"/>
        </w:rPr>
        <w:t>Specyfikacja AKC4H</w:t>
      </w:r>
    </w:p>
    <w:p>
      <w:pPr>
        <w:pStyle w:val="Normal"/>
        <w:rPr/>
      </w:pPr>
      <w:r>
        <w:rPr/>
        <w:t xml:space="preserve">Struktura typu </w:t>
      </w:r>
      <w:r>
        <w:rPr>
          <w:rFonts w:eastAsia="Times New Roman"/>
        </w:rPr>
        <w:t>ZDailyAmount</w:t>
      </w:r>
      <w:r>
        <w:rPr/>
        <w:t xml:space="preserve"> została zdefiniowana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zie tutaj szczegółowo omawiana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Types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h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H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17" w:name="AKC4HType"/>
            <w:r>
              <w:rPr>
                <w:rStyle w:val="Polegwne"/>
              </w:rPr>
              <w:t>AKC4HType</w:t>
            </w:r>
            <w:bookmarkEnd w:id="21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h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8" w:name="HeaderType_h"/>
            <w:r>
              <w:rPr>
                <w:rStyle w:val="Polegwne"/>
              </w:rPr>
              <w:t>HeaderType</w:t>
            </w:r>
            <w:bookmarkEnd w:id="21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/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instrText xml:space="preserve"> REF Rh11 \h </w:instrTex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t>R11</w:t>
            </w:r>
            <w:r>
              <w:rPr>
                <w:sz w:val="18"/>
                <w:szCs w:val="18"/>
                <w:rFonts w:eastAsia="Times New Roman" w:cs="Courier New" w:ascii="Courier New" w:hAnsi="Courier New"/>
                <w:lang w:val="en-US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19" w:name="ExciseDutyInformationType_h"/>
            <w:r>
              <w:rPr>
                <w:rStyle w:val="Polegwne"/>
              </w:rPr>
              <w:t>ExciseDutyInformationType</w:t>
            </w:r>
            <w:bookmarkEnd w:id="21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OfAmountOfExciseDuty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OfAmountOf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bookmarkStart w:id="220" w:name="CalculOfAmountOfExciseDutyType_h"/>
            <w:r>
              <w:rPr>
                <w:rStyle w:val="Polegwne"/>
              </w:rPr>
              <w:t>CalculOfAmountOfExciseDutyType</w:t>
            </w:r>
            <w:bookmarkEnd w:id="22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. kwota z poz. 63 załącznika AKC-4/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Zwolnienia i obniżenia. Wykazana kwota nie może przekroczyć kwoty z poz. 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1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6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akcyzy energii elektrycznej na podstawie art. 30 ust. 7 ustaw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ustawy, w ty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1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G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2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3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J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j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emptionFromExciseDutyEnergy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zwolnienia od podatku akcyzowego energii elektrycznej na podstawie art. 30 ust. 7a pkt 4 usta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emptionFromExciseDutyEnergy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korzystanej w ten sposób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. Od kwoty z poz. 6 należy odjąć kwotę z poz.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1" w:name="ItemsType_h"/>
            <w:r>
              <w:rPr>
                <w:rStyle w:val="Polegwne"/>
              </w:rPr>
              <w:t>ItemsType</w:t>
            </w:r>
            <w:bookmarkEnd w:id="22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Ilość energii elektrycznej w MW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6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instrText xml:space="preserve"> REF Rh7 \h </w:instrTex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h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22" w:name="ItemType_h"/>
            <w:r>
              <w:rPr>
                <w:rStyle w:val="Polegwne"/>
              </w:rPr>
              <w:t>ItemType</w:t>
            </w:r>
            <w:bookmarkEnd w:id="22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nergii elektrycznej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w z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h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23" w:name="__RefHeading___Toc332609"/>
      <w:bookmarkEnd w:id="223"/>
      <w:r>
        <w:rPr>
          <w:lang w:val="pl-PL"/>
        </w:rPr>
        <w:t>Reguły AKC4H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4" w:name="Rh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5" w:name="Rh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dla wersji elektronicznej: porównanie wprowadzonej nazwy grupy wyrobów z wartością pobraną z systemu ISZTAR na podstawie kodu CN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6" w:name="Rh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 czy kod CN jest w zakresie obsługiwanym przez załącznik danego typu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7" w:name="Rh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e wzoru podanego opisie pola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8" w:name="Rh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2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Pole wypełniane na podstawie sumy wartości wprowadzonych w polu „Ilość energii elektrycznej w MWh”. 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wyliczonej sumie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29" w:name="Rh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2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wprowadzona liczba powinna się równać sumie wartości wprowadzonych w polu „Kwota podatku w zł”. Jeśli nie równa się, to jest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0" w:name="Rh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3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rtość wstawiana automatycznie przez System. Wymagalna jeżeli w deklaracji jest przynajmniej jedna pozycja w części „C” załącznika AKC-4/H. Walidacja: Porównanie z wartością w polu „Razem: Kwota podatku w zł” czy nie jest różna. Błąd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1" w:name="Rh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3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nik porównania z wartością w polu „Razem obliczony podatek” wskaże, że jest większa, to Błąd typu 3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2: Kwota wprowadzona musi być równa sumie kwot w polach: „Kwota zwolnienia (art. 30 ust. 1 ustawy)”, „Kwota zwolnienia (art. 30 ust. 6 ustawy)” i „Kwota zwolnienia (art. 30 ust. 7 ustawy)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2" w:name="Rh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3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System wypełnia pole wg wzoru: wartość z pola „Razem obliczony podatek” minus „Zwolnienia i obniżenia”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: Wartość wyliczona musi być równa wartości wprowadzonej. Błąd typu 3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Termin płatności: 25 dzień miesiąca następnego po okresie deklaracj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33" w:name="Rh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3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ypełniane automatycznie na podstawie licznika kolejnego zapisanego załącznika danego typ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r>
        <w:rPr>
          <w:rFonts w:eastAsia="Arial Black"/>
          <w:lang w:val="pl-PL"/>
        </w:rPr>
        <w:t xml:space="preserve"> </w:t>
      </w:r>
      <w:bookmarkStart w:id="234" w:name="__RefHeading___Toc332610"/>
      <w:r>
        <w:rPr>
          <w:lang w:val="pl-PL"/>
        </w:rPr>
        <w:t>Załącznik AKC-4/I do deklaracji AKC4</w:t>
      </w:r>
      <w:bookmarkEnd w:id="234"/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5" w:name="__RefHeading___Toc332611"/>
      <w:bookmarkEnd w:id="235"/>
      <w:r>
        <w:rPr>
          <w:lang w:val="pl-PL"/>
        </w:rPr>
        <w:t>Komunikat AKC4I</w:t>
      </w:r>
    </w:p>
    <w:p>
      <w:pPr>
        <w:pStyle w:val="SchemaDescription"/>
        <w:spacing w:before="0" w:after="0"/>
        <w:rPr/>
      </w:pPr>
      <w:r>
        <w:rPr/>
        <w:t>PODATEK AKCYZOWY OD PALIW OPAŁOWYCH (z wyłączeniem wyrobów węglowych i wyrobów gazowych)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36" w:name="__RefHeading___Toc332612"/>
      <w:bookmarkEnd w:id="236"/>
      <w:r>
        <w:rPr>
          <w:lang w:val="pl-PL"/>
        </w:rPr>
        <w:t>Specyfikacja AKC4I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i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I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72"/>
        <w:gridCol w:w="1197"/>
      </w:tblGrid>
      <w:tr>
        <w:trPr>
          <w:trHeight w:val="213" w:hRule="atLeast"/>
        </w:trPr>
        <w:tc>
          <w:tcPr>
            <w:tcW w:w="9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7" w:name="AKC4IType"/>
            <w:r>
              <w:rPr>
                <w:rStyle w:val="Polegwne"/>
              </w:rPr>
              <w:t>AKC4IType</w:t>
            </w:r>
            <w:bookmarkEnd w:id="237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i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38" w:name="HeaderType_i"/>
            <w:r>
              <w:rPr>
                <w:rStyle w:val="Polegwne"/>
              </w:rPr>
              <w:t>HeaderType</w:t>
            </w:r>
            <w:bookmarkEnd w:id="238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39" w:name="WarehouseType_i"/>
            <w:r>
              <w:rPr>
                <w:rStyle w:val="Polegwne"/>
              </w:rPr>
              <w:t>WarehouseType</w:t>
            </w:r>
            <w:bookmarkEnd w:id="23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Na deklaracji papierowej, to pole wypełnia podatnik prowadzący skład podatkowy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.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0" w:name="ExciseDutyInformationType_i"/>
            <w:r>
              <w:rPr>
                <w:rStyle w:val="Polegwne"/>
              </w:rPr>
              <w:t>ExciseDutyInformationType</w:t>
            </w:r>
            <w:bookmarkEnd w:id="24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9 formularzy AKC-4/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1" w:name="CleareanceExciseDutyType_i"/>
            <w:r>
              <w:rPr>
                <w:rStyle w:val="Polegwne"/>
              </w:rPr>
              <w:t>CleareanceExciseDutyType</w:t>
            </w:r>
            <w:bookmarkEnd w:id="24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 (I) złożonej za miesiąc, którego niniejsza deklaracja dotyczy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14 należy odjąć kwotę z poz. 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2" w:name="ItemsType_i"/>
            <w:r>
              <w:rPr>
                <w:rStyle w:val="Polegwne"/>
              </w:rPr>
              <w:t>ItemsType</w:t>
            </w:r>
            <w:bookmarkEnd w:id="24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rzedaż na eksport: Ilość wyrobów na eksport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28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na eksport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Wartość opałowa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litr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kilogr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yrażonych wartością opałową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i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3" w:name="ItemType_i"/>
            <w:r>
              <w:rPr>
                <w:rStyle w:val="Polegwne"/>
              </w:rPr>
              <w:t>ItemType</w:t>
            </w:r>
            <w:bookmarkEnd w:id="24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w tysiącach litrów, (z dokładnością do trzech miejsc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44" w:name="DailyPaymentInformationType_i"/>
            <w:r>
              <w:rPr>
                <w:rStyle w:val="Polegwne"/>
              </w:rPr>
              <w:t>DailyPaymentInformationType</w:t>
            </w:r>
            <w:bookmarkEnd w:id="24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.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 xml:space="preserve">R8 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 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C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i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245" w:name="__RefHeading___Toc332613"/>
      <w:bookmarkEnd w:id="245"/>
      <w:r>
        <w:rPr/>
        <w:t>Reguły AKC4I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6" w:name="Ri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7" w:name="Ri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8" w:name="Ri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4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49" w:name="Ri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4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0" w:name="Ri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5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 2: Wypełnione może być tylko jedno pole numeru akcyzowego – jeśli wskazany jest obcy skład to nie własny. Błąd typu 3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1" w:name="Ri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5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2" w:name="Ri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5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3" w:name="Ri8"/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8 </w:t>
            </w:r>
            <w:bookmarkEnd w:id="25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4" w:name="Ri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5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2: Czy wprowadzona wartość równa się sumie wartości z pól „Kwota nadwyżki wpłat z poprzedniej deklaracji zaliczona na poczet wpłat dziennych” dla kolejnych dat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5" w:name="Ri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5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I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6" w:name="Ri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5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7" w:name="Ri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5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8" w:name="Ri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5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59" w:name="Ri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5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0" w:name="Ri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6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1" w:name="Ri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6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yliczonej zgodnie ze wzorem: wartość w jednym z pól: „Ilość wyrobów w tysiącach litrów”,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2" w:name="Ri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6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sprawdzenie czy suma kwot z pozycji „Nadwyżka przedpłaty akcyzy” i „Przedpłata akcyzy do zapłaty” deklaracji AKC-PA (I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3" w:name="Ri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6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4" w:name="Ri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6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65" w:name="Ri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26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66" w:name="__RefHeading___Toc332614"/>
      <w:bookmarkEnd w:id="266"/>
      <w:r>
        <w:rPr>
          <w:lang w:val="pl-PL"/>
        </w:rPr>
        <w:t>Załącznik AKC-4/J do deklaracji AKC4</w:t>
      </w:r>
    </w:p>
    <w:p>
      <w:pPr>
        <w:pStyle w:val="Heading3"/>
        <w:numPr>
          <w:ilvl w:val="2"/>
          <w:numId w:val="4"/>
        </w:numPr>
        <w:rPr/>
      </w:pPr>
      <w:bookmarkStart w:id="267" w:name="__RefHeading___Toc332615"/>
      <w:bookmarkEnd w:id="267"/>
      <w:r>
        <w:rPr>
          <w:lang w:val="pl-PL"/>
        </w:rPr>
        <w:t>Komunikat AKC4J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GAZU DO NAPĘDU SILNIKÓW SPALINOW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68" w:name="__RefHeading___Toc332616"/>
      <w:bookmarkEnd w:id="268"/>
      <w:r>
        <w:rPr>
          <w:lang w:val="pl-PL"/>
        </w:rPr>
        <w:t>Specyfikacja AKC4J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j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J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69" w:name="AKC4JType"/>
            <w:r>
              <w:rPr>
                <w:rStyle w:val="Polegwne"/>
              </w:rPr>
              <w:t>AKC4JType</w:t>
            </w:r>
            <w:bookmarkEnd w:id="269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j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270" w:name="HeaderType_j"/>
            <w:r>
              <w:rPr>
                <w:rStyle w:val="Polegwne"/>
              </w:rPr>
              <w:t>HeaderType</w:t>
            </w:r>
            <w:bookmarkEnd w:id="27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 i o zarejestrowanym odbior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1" w:name="WarehouseType_j"/>
            <w:r>
              <w:rPr>
                <w:rStyle w:val="Polegwne"/>
              </w:rPr>
              <w:t>WarehouseType</w:t>
            </w:r>
            <w:bookmarkEnd w:id="27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2" w:name="ExciseDutyInformationType_j"/>
            <w:r>
              <w:rPr>
                <w:rStyle w:val="Polegwne"/>
              </w:rPr>
              <w:t>ExciseDutyInformationType</w:t>
            </w:r>
            <w:bookmarkEnd w:id="27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kwot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77 formularzy AKC-4/J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1 należy odjąć kwotę z poz. 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200"/>
      </w:tblGrid>
      <w:tr>
        <w:trPr>
          <w:trHeight w:val="21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3" w:name="CleareanceExciseDutyType_j"/>
            <w:r>
              <w:rPr>
                <w:rStyle w:val="Polegwne"/>
              </w:rPr>
              <w:t>CleareanceExciseDutyType</w:t>
            </w:r>
            <w:bookmarkEnd w:id="27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 (J) złożonej w miesiąc, którego niniejsza deklaracja dotyc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13 należy odjąć kwotę z poz. 14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surplusExcessPayment</w:t>
            </w:r>
          </w:p>
          <w:p>
            <w:pPr>
              <w:pStyle w:val="PJPtekst"/>
              <w:rPr>
                <w:rStyle w:val="Pole"/>
              </w:rPr>
            </w:pPr>
            <w:r>
              <w:rPr/>
            </w:r>
          </w:p>
          <w:p>
            <w:pPr>
              <w:pStyle w:val="PJPtekst"/>
              <w:spacing w:before="40" w:after="60"/>
              <w:ind w:left="1134" w:hanging="0"/>
              <w:jc w:val="both"/>
              <w:rPr>
                <w:rStyle w:val="Pole"/>
                <w:lang w:eastAsia="en-US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14 należy odjąć kwotę z poz.13, jeżeli różnica jest liczbą ujemną, należy wpisać 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4" w:name="ItemsType_j"/>
            <w:r>
              <w:rPr>
                <w:rStyle w:val="Polegwne"/>
              </w:rPr>
              <w:t>ItemsType</w:t>
            </w:r>
            <w:bookmarkEnd w:id="27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w tysiącach kilogram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yrobów w tysiącach kilogram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Ilość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j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5" w:name="ItemType_j"/>
            <w:r>
              <w:rPr>
                <w:rStyle w:val="Polegwne"/>
              </w:rPr>
              <w:t>ItemType</w:t>
            </w:r>
            <w:bookmarkEnd w:id="27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, w tysiącach kilogramów podana z dokładnością do trzech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uelValu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robów w G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s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j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276" w:name="DailyPaymentInformationType_j"/>
            <w:r>
              <w:rPr>
                <w:rStyle w:val="Polegwne"/>
              </w:rPr>
              <w:t>DailyPaymentInformationType</w:t>
            </w:r>
            <w:bookmarkEnd w:id="27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leżnych wpłat dziennych.(Suma kwot z kolumny c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nadwyżki wpłat z poprzedniej deklaracji zaliczona na poczet wpłat dziennych.(Suma kwot z kolumny e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C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277" w:name="__RefHeading___Toc332617"/>
      <w:bookmarkEnd w:id="277"/>
      <w:r>
        <w:rPr>
          <w:lang w:val="pl-PL"/>
        </w:rPr>
        <w:t>Reguły AKC4J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8" w:name="Rj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27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79" w:name="Rj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27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0" w:name="Rj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28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1" w:name="Rj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28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2" w:name="Rj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28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3" w:name="Rj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28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4" w:name="Rj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28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brano deklarację AKC-4zo, to pole musi być wypełnione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5" w:name="Rj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28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kilogramów”. System wstawia wyliczoną wartoś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kilogram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6" w:name="Rj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28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Wartość opałowa w GJ”. System wstawia wyliczoną wartoś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Wartość opałowa w GJ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7" w:name="Rj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28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8" w:name="Rj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28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89" w:name="Rj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28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0" w:name="Rj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29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1" w:name="Rj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29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2" w:name="Rj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29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alidacja: wprowadzona wartość powinna być równa wyliczonej zgodnie ze wzorem: wartość w jednym z pól: „Ilość wyrobów, w tysiącach kilogramów” lub „Wartość opałowa w GJ” pomnożona przez wartość w polu „Stawka podatku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3" w:name="Rj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29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sprawdzenie czy suma kwot z pozycji „Nadwyżka przedpłaty akcyzy” i „Przedpłata akcyzy do zapłaty” deklaracji AKC-PA (J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4" w:name="Rj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29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5" w:name="Rj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29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alidacja: jeśli wynik wyliczenia jest różny od wprowadzonej wartości, to jest Błąd typu 3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296" w:name="Rj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29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</w:t>
            </w:r>
            <w:r>
              <w:rPr>
                <w:rFonts w:cs="Arial"/>
                <w:szCs w:val="18"/>
                <w:lang w:val="pl-PL"/>
              </w:rPr>
              <w:t>ł</w:t>
            </w:r>
            <w:r>
              <w:rPr>
                <w:rFonts w:cs="Arial"/>
                <w:szCs w:val="18"/>
              </w:rPr>
              <w:t>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97" w:name="__RefHeading___Toc332618"/>
      <w:bookmarkEnd w:id="297"/>
      <w:r>
        <w:rPr>
          <w:lang w:val="pl-PL"/>
        </w:rPr>
        <w:t>Załącznik AKC-4/K do deklaracji AKC4</w:t>
      </w:r>
    </w:p>
    <w:p>
      <w:pPr>
        <w:pStyle w:val="Heading3"/>
        <w:numPr>
          <w:ilvl w:val="2"/>
          <w:numId w:val="4"/>
        </w:numPr>
        <w:rPr/>
      </w:pPr>
      <w:bookmarkStart w:id="298" w:name="__RefHeading___Toc332619"/>
      <w:bookmarkEnd w:id="298"/>
      <w:r>
        <w:rPr>
          <w:lang w:val="pl-PL"/>
        </w:rPr>
        <w:t>Komunikat AKC4K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OLEJÓW SMAROWYCH I POZOSTAŁYCH OLEJÓW</w:t>
      </w:r>
    </w:p>
    <w:p>
      <w:pPr>
        <w:pStyle w:val="Heading3"/>
        <w:numPr>
          <w:ilvl w:val="2"/>
          <w:numId w:val="4"/>
        </w:numPr>
        <w:rPr/>
      </w:pPr>
      <w:bookmarkStart w:id="299" w:name="__RefHeading___Toc332620"/>
      <w:bookmarkEnd w:id="299"/>
      <w:r>
        <w:rPr>
          <w:lang w:val="pl-PL"/>
        </w:rPr>
        <w:t>Specyfikacja AKC4K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k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K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untOf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0" w:name="AKC4KType"/>
            <w:r>
              <w:rPr>
                <w:rStyle w:val="Polegwne"/>
              </w:rPr>
              <w:t>AKC4KType</w:t>
            </w:r>
            <w:bookmarkEnd w:id="300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k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1" w:name="HeaderType_k"/>
            <w:r>
              <w:rPr>
                <w:rStyle w:val="Polegwne"/>
              </w:rPr>
              <w:t>HeaderType</w:t>
            </w:r>
            <w:bookmarkEnd w:id="30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Typ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28"/>
        <w:gridCol w:w="2044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2" w:name="WarehouseType_k"/>
            <w:r>
              <w:rPr>
                <w:rStyle w:val="Polegwne"/>
              </w:rPr>
              <w:t>WarehouseType</w:t>
            </w:r>
            <w:bookmarkEnd w:id="30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(pole 7 wypełnia podatnik prowadzący skład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nsumer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zarejestrowanego odbiorcy, wypełniany tylko w przypadku formularza AKC-4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neTi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3" w:name="ExciseDutyInformationType_k"/>
            <w:r>
              <w:rPr>
                <w:rStyle w:val="Polegwne"/>
              </w:rPr>
              <w:t>ExciseDutyInformationType</w:t>
            </w:r>
            <w:bookmarkEnd w:id="30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instrText xml:space="preserve"> REF ItemsType_k \h </w:instrTex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t>ItemsType</w:t>
            </w:r>
            <w:r>
              <w:rPr>
                <w:rStyle w:val="Poleodsylacz"/>
                <w:rFonts w:eastAsia="Times New Roman" w:ascii="Arial" w:hAnsi="Arial"/>
                <w:lang w:val="pl-PL" w:eastAsia="en-US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8 formularzy AKC-4/K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0 należy odjąć kwotę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4" w:name="CleareanceExciseDutyType_L"/>
            <w:r>
              <w:rPr>
                <w:rStyle w:val="Polegwne"/>
              </w:rPr>
              <w:t>CleareanceExciseDutyType</w:t>
            </w:r>
            <w:bookmarkEnd w:id="30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rzedpłaty akcyzy. Suma kwot z pozycji 21 i 22 deklaracji AKC-PA(K) złożonej za miesiąc, którego niniejsza deklaracja dotycz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datek należny. Od kwoty z poz. 12 należy odjąć kwotę z poz. 13, jeżeli różnica jest liczbą ujemną, należy wpisać 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przedpłaty. Od kwoty z poz. 13 należy odjąć kwotę z poz. 12, jeżeli różnica jest liczbą ujemną, należy wpisać 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05" w:name="ItemsType_k"/>
            <w:r>
              <w:rPr>
                <w:rStyle w:val="Polegwne"/>
              </w:rPr>
              <w:t>ItemsType</w:t>
            </w:r>
            <w:bookmarkEnd w:id="30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Ilość wyrobów na eksport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na eksport: Kwot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Ilość wyrobów w tysiącach litr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k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06" w:name="ItemType_k"/>
            <w:r>
              <w:rPr>
                <w:rStyle w:val="Polegwne"/>
              </w:rPr>
              <w:t>ItemType</w:t>
            </w:r>
            <w:bookmarkEnd w:id="30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2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wyrobów w tysiącach litrów. Z dokładnością do trzech miejsc po przecin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k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.(suma kwot z kolumny c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.(suma kwot z kolumny e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.(suma kwot z kolumny f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07" w:name="__RefHeading___Toc332621"/>
      <w:bookmarkEnd w:id="307"/>
      <w:r>
        <w:rPr>
          <w:lang w:val="pl-PL"/>
        </w:rPr>
        <w:t>Reguły AKC4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8" w:name="Rk1"/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  <w:bookmarkEnd w:id="30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09" w:name="Rk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0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ełniane automatycznie na podstawie licznika kolejnego zapisanego załącznika danego typu.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0" w:name="Rk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1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1" w:name="Rk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1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, to nie obc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2" w:name="Rk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1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, to nie własny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3" w:name="Rk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1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4" w:name="Rk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1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Jeśli wybrano deklarację AKC-4zo, to pole musi być wypełnion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5" w:name="Rk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1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sprawdzenie czy suma kwot z pozycji „Nadwyżka przedpłaty akcyzy” i „Przedpłata akcyzy do zapłaty” deklaracji AKC-PA (K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6" w:name="Rk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1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7" w:name="Rk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1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8" w:name="Rk11"/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  <w:bookmarkEnd w:id="31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Ilość wyrobów w tysiącach litrów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Ilość wyrobów w tysiącach litrów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19" w:name="Rk12"/>
            <w:r>
              <w:rPr>
                <w:rFonts w:eastAsia="Times New Roman" w:cs="Arial" w:ascii="Arial" w:hAnsi="Arial"/>
                <w:sz w:val="18"/>
                <w:szCs w:val="18"/>
              </w:rPr>
              <w:t>R12</w:t>
            </w:r>
            <w:bookmarkEnd w:id="31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: wprowadzona liczba powinna się równać sumie wartości wprowadzonych w polu „Kwota podatku w zł”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0" w:name="Rk13"/>
            <w:r>
              <w:rPr>
                <w:rFonts w:eastAsia="Times New Roman" w:cs="Arial" w:ascii="Arial" w:hAnsi="Arial"/>
                <w:sz w:val="18"/>
                <w:szCs w:val="18"/>
              </w:rPr>
              <w:t>R13</w:t>
            </w:r>
            <w:bookmarkEnd w:id="32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szCs w:val="18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1" w:name="Rk14"/>
            <w:r>
              <w:rPr>
                <w:rFonts w:eastAsia="Times New Roman" w:cs="Arial" w:ascii="Arial" w:hAnsi="Arial"/>
                <w:sz w:val="18"/>
                <w:szCs w:val="18"/>
              </w:rPr>
              <w:t>R14</w:t>
            </w:r>
            <w:bookmarkEnd w:id="32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2" w:name="Rk15"/>
            <w:r>
              <w:rPr>
                <w:rFonts w:eastAsia="Times New Roman" w:cs="Arial" w:ascii="Arial" w:hAnsi="Arial"/>
                <w:sz w:val="18"/>
                <w:szCs w:val="18"/>
              </w:rPr>
              <w:t>R15</w:t>
            </w:r>
            <w:bookmarkEnd w:id="32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alidacja: Czy pole jest wypełnione zgodnie z typem stawki podatkowej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3" w:name="Rk16"/>
            <w:r>
              <w:rPr>
                <w:rFonts w:eastAsia="Times New Roman" w:cs="Arial" w:ascii="Arial" w:hAnsi="Arial"/>
                <w:sz w:val="18"/>
                <w:szCs w:val="18"/>
              </w:rPr>
              <w:t>R16</w:t>
            </w:r>
            <w:bookmarkEnd w:id="32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rFonts w:cs="Arial"/>
                <w:lang w:val="pl-PL" w:eastAsia="pl-PL"/>
              </w:rPr>
              <w:t>Walidacja: wprowadzona wartość powinna być równa wyliczonej zgodnie ze wzorem: wartość w polu: „Ilość wyrobów, w tysiącach litrów” pomnożona przez wartość w polu „Stawka podatku”. Błąd typu 3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4" w:name="Rk17"/>
            <w:r>
              <w:rPr>
                <w:rFonts w:eastAsia="Times New Roman" w:cs="Arial" w:ascii="Arial" w:hAnsi="Arial"/>
                <w:sz w:val="18"/>
                <w:szCs w:val="18"/>
              </w:rPr>
              <w:t>R17</w:t>
            </w:r>
            <w:bookmarkEnd w:id="32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5" w:name="Rk18"/>
            <w:r>
              <w:rPr>
                <w:rFonts w:eastAsia="Times New Roman" w:cs="Arial" w:ascii="Arial" w:hAnsi="Arial"/>
                <w:sz w:val="18"/>
                <w:szCs w:val="18"/>
              </w:rPr>
              <w:t>R18</w:t>
            </w:r>
            <w:bookmarkEnd w:id="32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6" w:name="Rk19"/>
            <w:r>
              <w:rPr>
                <w:rFonts w:eastAsia="Times New Roman" w:cs="Arial" w:ascii="Arial" w:hAnsi="Arial"/>
                <w:sz w:val="18"/>
                <w:szCs w:val="18"/>
              </w:rPr>
              <w:t>R19</w:t>
            </w:r>
            <w:bookmarkEnd w:id="32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K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”.</w:t>
            </w:r>
          </w:p>
          <w:p>
            <w:pPr>
              <w:pStyle w:val="Z2tabelatekst"/>
              <w:spacing w:before="60" w:after="60"/>
              <w:jc w:val="both"/>
              <w:rPr>
                <w:rFonts w:cs="Arial"/>
                <w:lang w:val="pl-PL" w:eastAsia="pl-PL"/>
              </w:rPr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27" w:name="Rk20"/>
            <w:r>
              <w:rPr>
                <w:rFonts w:eastAsia="Times New Roman" w:cs="Arial" w:ascii="Arial" w:hAnsi="Arial"/>
                <w:sz w:val="18"/>
                <w:szCs w:val="18"/>
              </w:rPr>
              <w:t>R20</w:t>
            </w:r>
            <w:bookmarkEnd w:id="32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lkowite zniszczenie”)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/>
      </w:pPr>
      <w:bookmarkStart w:id="328" w:name="__RefHeading___Toc332622"/>
      <w:bookmarkEnd w:id="328"/>
      <w:r>
        <w:rPr>
          <w:lang w:val="pl-PL"/>
        </w:rPr>
        <w:t>Załącznik AKC-4/L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29" w:name="__RefHeading___Toc332623"/>
      <w:bookmarkEnd w:id="329"/>
      <w:r>
        <w:rPr>
          <w:lang w:val="pl-PL"/>
        </w:rPr>
        <w:t>Komunikat AKC4L</w:t>
      </w:r>
    </w:p>
    <w:p>
      <w:pPr>
        <w:pStyle w:val="Normal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PODATEK AKCYZOWY OD WYROBÓW GAZOWYCH (z wyłączeniem gazu do napędu silników spalinowych)</w:t>
      </w:r>
    </w:p>
    <w:p>
      <w:pPr>
        <w:pStyle w:val="Heading3"/>
        <w:numPr>
          <w:ilvl w:val="2"/>
          <w:numId w:val="4"/>
        </w:numPr>
        <w:rPr/>
      </w:pPr>
      <w:bookmarkStart w:id="330" w:name="__RefHeading___Toc332624"/>
      <w:bookmarkEnd w:id="330"/>
      <w:r>
        <w:rPr>
          <w:lang w:val="pl-PL"/>
        </w:rPr>
        <w:t>Specyfikacja AKC4L</w:t>
      </w:r>
    </w:p>
    <w:p>
      <w:pPr>
        <w:pStyle w:val="Normal"/>
        <w:rPr/>
      </w:pPr>
      <w:r>
        <w:rPr/>
        <w:t xml:space="preserve">Struktury typu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3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l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L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ExciseDuty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1" w:name="AKC4LType"/>
            <w:r>
              <w:rPr>
                <w:rStyle w:val="Polegwne"/>
              </w:rPr>
              <w:t>AKC4LType</w:t>
            </w:r>
            <w:bookmarkEnd w:id="331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 deklaracj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instrText xml:space="preserve"> REF HeaderType_L \h </w:instrTex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332" w:name="HeaderType_L"/>
            <w:r>
              <w:rPr>
                <w:rStyle w:val="Polegwne"/>
              </w:rPr>
              <w:t>HeaderType</w:t>
            </w:r>
            <w:bookmarkEnd w:id="332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tor podatkowy NIP/ numer PESEL podatnik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załącznika. Podatnik może załączyć wiele formularzy załącznika tego samego typ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obliczeniach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, 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3" w:name="ExciseDutyInformationType_L"/>
            <w:r>
              <w:rPr>
                <w:rStyle w:val="Polegwne"/>
              </w:rPr>
              <w:t>ExciseDutyInformationType</w:t>
            </w:r>
            <w:bookmarkEnd w:id="333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ExciseDu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alculExciseDuty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alcul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4" w:name="CalculExciseDutyType_L"/>
            <w:r>
              <w:rPr>
                <w:rStyle w:val="Polegwne"/>
              </w:rPr>
              <w:t>CalculExciseDutyType</w:t>
            </w:r>
            <w:bookmarkEnd w:id="334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obliczony podatek. Kwota z poz.101 formularza AKC-4/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Reduction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podatek. Od kwoty z poz. 7 należy odjąć kwotę z poz. 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5" w:name="ItemsType_L"/>
            <w:r>
              <w:rPr>
                <w:rStyle w:val="Polegwne"/>
              </w:rPr>
              <w:t>ItemsType</w:t>
            </w:r>
            <w:bookmarkEnd w:id="335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„Ilość GJ”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E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: „Kwota podatku w zł”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L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8"/>
        <w:gridCol w:w="832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bookmarkStart w:id="336" w:name="ItemType_L"/>
            <w:r>
              <w:rPr>
                <w:rStyle w:val="Polegwne"/>
              </w:rPr>
              <w:t>ItemType</w:t>
            </w:r>
            <w:bookmarkEnd w:id="336"/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harac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 towar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CodeC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lość energii w GJ podana z dokładnością do trzech miejsc po przecin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romIszta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jest pobrana z Systemu ISZTA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L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rPr>
          <w:lang w:val="pl-PL"/>
        </w:rPr>
      </w:pPr>
      <w:bookmarkStart w:id="337" w:name="__RefHeading___Toc332625"/>
      <w:bookmarkEnd w:id="337"/>
      <w:r>
        <w:rPr>
          <w:lang w:val="pl-PL"/>
        </w:rPr>
        <w:t>Reguły AKC4L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bookmarkStart w:id="338" w:name="RL1"/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R1</w:t>
            </w:r>
            <w:bookmarkEnd w:id="338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39" w:name="RL2"/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  <w:bookmarkEnd w:id="339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0" w:name="RL3"/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  <w:bookmarkEnd w:id="340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lejny numer załącznika danego typu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1" w:name="RL4"/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  <w:bookmarkEnd w:id="341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2" w:name="RL5"/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  <w:bookmarkEnd w:id="342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magane jeżeli w deklaracji jest przynajmniej jedna pozycja w części „C” załącznika AKC-4/L. Pole musi być równe kwocie w polu …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3" w:name="RL6"/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  <w:bookmarkEnd w:id="343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1: Wartość nie może być większa niż wartość w polu „Razem obliczony podatek”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 2: Kwota wprowadzona musi być równa sumie kwot w polach: „Kwota zwolnienia (art. 30 ust. 1 ustawy)”, „Kwota zwolnienia (art. 30 ust. 6 ustawy)” i „Kwota zwolnienia (art. 30 ust. 7 ustawy)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4" w:name="RL7"/>
            <w:r>
              <w:rPr>
                <w:rFonts w:eastAsia="Times New Roman" w:cs="Arial" w:ascii="Arial" w:hAnsi="Arial"/>
                <w:sz w:val="18"/>
                <w:szCs w:val="18"/>
              </w:rPr>
              <w:t>R7</w:t>
            </w:r>
            <w:bookmarkEnd w:id="344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musi być równa wartości według wzoru: „Razem obliczony podatek” minus „Zwolnienia i obniżenia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5" w:name="RL8"/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  <w:bookmarkEnd w:id="345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le wypełniane na podstawie sumy wartości wprowadzonych w polu „Ilość GJ”.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wyliczonej sumie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6" w:name="RL9"/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  <w:bookmarkEnd w:id="346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nie jest wymagalne w przypadku, gdy nie wypełniono żadnej pozycji w części „Obliczenie kwot podatku akcyzowego od poszczególnych wyrobów” deklaracji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wyliczane na podstawie sumy wartości wprowadzonych w polu „Kwota podatku w zł”. System wstawia wyliczoną wartość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liczba powinna się równać sumie wartości wprowadzonych w polu „Kwota podatku w zł”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bookmarkStart w:id="347" w:name="RL10"/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  <w:bookmarkEnd w:id="347"/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lidacja: wprowadzona wartość powinna być równa wyliczonej ze wzoru podanego opisie pola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</w:tabs>
        <w:ind w:left="3119" w:hanging="3229"/>
        <w:rPr/>
      </w:pPr>
      <w:bookmarkStart w:id="348" w:name="__RefHeading___Toc332626"/>
      <w:bookmarkEnd w:id="348"/>
      <w:r>
        <w:rPr/>
        <w:t>Załączniki AKC-4/M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49" w:name="__RefHeading___Toc332627"/>
      <w:bookmarkEnd w:id="349"/>
      <w:r>
        <w:rPr>
          <w:lang w:val="pl-PL"/>
        </w:rPr>
        <w:t>Komunikat AKC4M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PŁYNU DO PAPIEROSÓW ELEKTRONICZNY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0" w:name="__RefHeading___Toc332628"/>
      <w:bookmarkEnd w:id="350"/>
      <w:r>
        <w:rPr>
          <w:lang w:val="pl-PL"/>
        </w:rPr>
        <w:t>Specyfikacja AKC4M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m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ountOf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KC4F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Header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Warehouse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ExciseDuty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łynu do papierosów elektroni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 259 formularzy AKC-4/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 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 10 należy odjąć kwotę z poz. 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leareance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(Nadwyżka przedpłaty – w przypadku produkcji poza składem podatkowy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Item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mililitr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Ilość wyrobów w mililitrach (z dokładnością do jednego miejsca po przecinku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łynu do papierosów elektroni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Item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mililitrach (z dokładnością do jednego miejsca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decim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w z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(suma kwot z kolumny 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 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1" w:name="__RefHeading___Toc332629"/>
      <w:bookmarkEnd w:id="351"/>
      <w:r>
        <w:rPr>
          <w:lang w:val="pl-PL"/>
        </w:rPr>
        <w:t>Reguły AKC4M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18"/>
      </w:tblGrid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M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wprowadzona wartość powinna być równa wyliczonej ze wzoru: wartość w polu „Ilość wyrobów w mililitrach” * wartość w polu „Stawka podatku”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F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</w:tabs>
        <w:ind w:left="3119" w:hanging="3229"/>
        <w:rPr/>
      </w:pPr>
      <w:bookmarkStart w:id="352" w:name="__RefHeading___Toc332630"/>
      <w:bookmarkEnd w:id="352"/>
      <w:r>
        <w:rPr/>
        <w:t>Załączniki AKC-4/</w:t>
      </w:r>
      <w:r>
        <w:rPr>
          <w:lang w:val="pl-PL"/>
        </w:rPr>
        <w:t>N</w:t>
      </w:r>
      <w:r>
        <w:rPr/>
        <w:t xml:space="preserve"> do deklaracji AKC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3" w:name="__RefHeading___Toc332631"/>
      <w:bookmarkEnd w:id="353"/>
      <w:r>
        <w:rPr>
          <w:lang w:val="pl-PL"/>
        </w:rPr>
        <w:t>Komunikat AKC4N</w:t>
      </w:r>
    </w:p>
    <w:p>
      <w:pPr>
        <w:pStyle w:val="SchemaDescription"/>
        <w:spacing w:before="0" w:after="0"/>
        <w:rPr>
          <w:rFonts w:cs="Arial"/>
        </w:rPr>
      </w:pPr>
      <w:r>
        <w:rPr/>
        <w:t>PODATEK AKCYZOWY OD WYROBÓW NOWATORSKICH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4" w:name="__RefHeading___Toc332632"/>
      <w:bookmarkEnd w:id="354"/>
      <w:r>
        <w:rPr>
          <w:lang w:val="pl-PL"/>
        </w:rPr>
        <w:t>Specyfikacja AKC4N</w:t>
      </w:r>
    </w:p>
    <w:p>
      <w:pPr>
        <w:pStyle w:val="Normal"/>
        <w:rPr/>
      </w:pPr>
      <w:r>
        <w:rPr/>
        <w:t xml:space="preserve">Struktury typu </w:t>
      </w:r>
      <w:r>
        <w:rPr>
          <w:rFonts w:eastAsia="Times New Roman"/>
        </w:rPr>
        <w:t>ZDailyAmount, ZCalculOfAmountOfExciseDuty</w:t>
      </w:r>
      <w:r>
        <w:rPr/>
        <w:t xml:space="preserve"> zostały zdefiniowane w dokumencie </w:t>
      </w:r>
      <w:r>
        <w:rPr/>
        <w:fldChar w:fldCharType="begin"/>
      </w:r>
      <w:r>
        <w:rPr/>
        <w:instrText xml:space="preserve"> REF _Ref361653747 \r \h </w:instrText>
      </w:r>
      <w:r>
        <w:rPr/>
        <w:fldChar w:fldCharType="separate"/>
      </w:r>
      <w:r>
        <w:rPr/>
        <w:t>A1</w:t>
      </w:r>
      <w:r>
        <w:rPr/>
        <w:fldChar w:fldCharType="end"/>
      </w:r>
      <w:r>
        <w:rPr/>
        <w:t xml:space="preserve"> i nie będą tutaj szczegółowo omaw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ruktura załącznika do </w:t>
            </w:r>
            <w:r>
              <w:rPr>
                <w:rFonts w:cs="Arial" w:ascii="Arial" w:hAnsi="Arial"/>
                <w:sz w:val="18"/>
                <w:szCs w:val="18"/>
              </w:rPr>
              <w:t xml:space="preserve">deklaracji AKC4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_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ttp://www.e-clo.pl/ZEFIR2/eZefir2/xsd/v6_0/Types.xs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kc_4n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AKC4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AKC4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Header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Warehouse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ExciseDutyInformation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alculOfAmoountOfExciseDutyType)</w:t>
            </w:r>
          </w:p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CleareanceExciseDuty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(ItemsType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- (Item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(DailyPaymentInformation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- - ZDail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AKC4F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Head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głów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odsylacz"/>
                <w:rFonts w:eastAsia="Times New Roman"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instrText xml:space="preserve"> REF HeaderType_f \h </w:instrTex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t>HeaderType</w:t>
            </w:r>
            <w:r>
              <w:rPr>
                <w:rStyle w:val="Poleodsylacz"/>
                <w:sz w:val="18"/>
                <w:b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vers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schematu, z którą zgodny jest komunika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Vers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spacing w:before="40" w:after="60"/>
        <w:jc w:val="both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Header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entifi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dentyfikator podatkowy NIP/numer PESEL podatnik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Identification</w:t>
            </w:r>
          </w:p>
          <w:p>
            <w:pPr>
              <w:pStyle w:val="Normal"/>
              <w:rPr>
                <w:rStyle w:val="Pole"/>
                <w:rFonts w:ascii="Arial" w:hAnsi="Arial" w:eastAsia="Times New Roman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peri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w formacie miesiąc i rok za jaki została złożona deklaracj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Period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,R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form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formularza. Podatnik może załączyć wiele formularzy załącznika tego samego typ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FormN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Warehous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Warehouse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Warehouse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ciseDuty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e o składzie podatkowym, obliczeniach i rozliczeniach kwot podatku akcyzoweg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, D, 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ExciseDuty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ExciseDuty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PaymentInform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uma kwot wpłat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DailyPaymentInformation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DailyPaymentInformation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40"/>
        <w:gridCol w:w="1197"/>
      </w:tblGrid>
      <w:tr>
        <w:trPr>
          <w:trHeight w:val="213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Warehouse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operato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składu (pole7 wypełnia podatnik prowadzący skła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4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4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user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akcyzowy kładu (pole 8 wypełnia podatnik będący właścicielem wyrobów akcyzowych, korzystający z cudzego skład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13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ddres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tring(512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one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dnoraz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195"/>
        <w:gridCol w:w="1197"/>
      </w:tblGrid>
      <w:tr>
        <w:trPr>
          <w:trHeight w:val="213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ExciseDuty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alculOfAmountOf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CalculOfAmountOfExciseDutyTy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leareanceExciseDut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zliczenie podatku akcyz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CleareanceExciseDuty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CleareanceExciseDuty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s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s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alculOdAmountOf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azem obliczony podatek. Suma kwot z poz.252 formularzy AKC-4/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redu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wolnienia i obniżenia. Wykazana kwota nie może przekroczyć kwoty z poz.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gółem podatek. Od kwoty z poz.10 należy odjąć kwote z poz.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odsylacz"/>
              </w:rPr>
            </w:pPr>
            <w:r>
              <w:rPr>
                <w:rStyle w:val="Poleodsylacz"/>
              </w:rPr>
              <w:t>ZAmoun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CleareanceExciseDuty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ExciseStam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stanowiąca wartość podatkowych znaków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Pre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rzedpłaty akcyz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Chargeab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należ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6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6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urplusExcessPay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wyżka (Nadwyżka przedpłaty – w przypadku produkcji poza składem podatkowy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P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7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7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95"/>
        <w:gridCol w:w="1197"/>
      </w:tblGrid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Items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przedaż na eksport: Średnia ważona detaliczna cena sprzedaży tytoniu do palenia obowiązująca w danym roku kalendarz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Ilość wyrobów w 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export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Stawka podat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9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export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na eksport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otalValue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Średnia ważona detaliczna cena sprzedaży tytoniu do palenia obowiązująca w danym roku kalendarz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 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5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5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liczenie wysokości podatku akcyzowego od poszczególnych wyrob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Style w:val="Poleodsylacz"/>
                <w:rFonts w:eastAsia="Times New Roman" w:ascii="Arial" w:hAnsi="Arial"/>
              </w:rPr>
              <w:fldChar w:fldCharType="begin"/>
            </w:r>
            <w:r>
              <w:rPr>
                <w:rStyle w:val="Poleodsylacz"/>
                <w:rFonts w:eastAsia="Times New Roman" w:ascii="Arial" w:hAnsi="Arial"/>
              </w:rPr>
              <w:instrText xml:space="preserve"> REF ItemType_f \h </w:instrText>
            </w:r>
            <w:r>
              <w:rPr>
                <w:rStyle w:val="Poleodsylacz"/>
                <w:rFonts w:eastAsia="Times New Roman" w:ascii="Arial" w:hAnsi="Arial"/>
              </w:rPr>
              <w:fldChar w:fldCharType="separate"/>
            </w:r>
            <w:r>
              <w:rPr>
                <w:rStyle w:val="Poleodsylacz"/>
                <w:rFonts w:eastAsia="Times New Roman" w:ascii="Arial" w:hAnsi="Arial"/>
              </w:rPr>
              <w:t>ItemType</w:t>
            </w:r>
            <w:r>
              <w:rPr>
                <w:rStyle w:val="Poleodsylacz"/>
                <w:rFonts w:eastAsia="Times New Roman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21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olegwne"/>
              </w:rPr>
              <w:t>Item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Nume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groupOfGoods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grupy wyrobów, dla których ustalono odrębne stawki podatk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Charact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1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1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shortag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ość oznaczenia w przypadku wykazywania ubytków wyrobów akcyzowych (przekraczających normy dopuszczalnych ubytków) lub całkowitego zniszczenia wyrobó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Shortage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codeC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śmiocyfrowy kod C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  <w:lang w:val="pl-PL" w:eastAsia="en-US"/>
              </w:rPr>
              <w:t>ZCodeC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2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2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weightedAverageRetailPr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Średnia ważona detaliczna cena sprzedaży tytoniu do palenia obowiązująca w danym roku kalendarzowy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numberOfGood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lość wyrobów w kilogramach (z dokładnością do trzech miejsc po przecink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color w:val="000000"/>
                <w:lang w:val="pl-PL" w:eastAsia="pl-PL"/>
              </w:rPr>
              <w:t>Stawka podatku wyrażona ułamkiem dziesiętnym z dokładnością do 4 miejsc po przecink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F.f.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ZPercentag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le"/>
              </w:rPr>
            </w:pPr>
            <w:r>
              <w:rPr>
                <w:rStyle w:val="Pole"/>
              </w:rPr>
              <w:t>taxRatePercentag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zy stawka podatku akcyzowego w polu taxRatePercentag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wka podatku. Stawka wyrażona kwotow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f.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AmountC</w:t>
            </w:r>
          </w:p>
          <w:p>
            <w:pPr>
              <w:pStyle w:val="Normal"/>
              <w:rPr>
                <w:rStyle w:val="Pole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axRateFromIszta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y stawka podatku akcyzowego w polu taxRate jest pobrana z Systemu ISZTA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</w:rPr>
              <w:t>boole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amountOfT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kwota podatku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.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3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3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840"/>
        <w:gridCol w:w="2080"/>
        <w:gridCol w:w="1197"/>
      </w:tblGrid>
      <w:tr>
        <w:trPr>
          <w:trHeight w:val="213" w:hRule="atLeast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Style w:val="Polegwne"/>
              </w:rPr>
              <w:t>DailyPaymentInformationType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r po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, reguł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Due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leżnych wpłat dziennych (suma kwot z kolumny 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8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8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ExcessDailyPaymPrevDec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nadwyżki wpłat z poprzedniej deklaracji zaliczona na poczet wpłat dziennych (suma kwot z kolumny 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9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9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totalAmountOfDailyPay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wota dokonanych wpłat dziennych (suma kwot z kolumny f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rPr>
                <w:rStyle w:val="Pole"/>
                <w:lang w:val="pl-PL" w:eastAsia="en-US"/>
              </w:rPr>
            </w:pPr>
            <w:r>
              <w:rPr>
                <w:rStyle w:val="Pole"/>
                <w:lang w:val="pl-PL" w:eastAsia="en-US"/>
              </w:rPr>
              <w:t>ZAmountT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trz reguła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</w:rPr>
              <w:instrText xml:space="preserve"> REF Rf10 \h </w:instrTex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eastAsia="Times New Roman" w:cs="Arial" w:ascii="Arial" w:hAnsi="Arial"/>
              </w:rPr>
              <w:t>R10</w:t>
            </w:r>
            <w:r>
              <w:rPr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DailyAmou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rmacja o wpłatach dzien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le"/>
              </w:rPr>
              <w:t>ZDailyAmou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55" w:name="__RefHeading___Toc332633"/>
      <w:bookmarkEnd w:id="355"/>
      <w:r>
        <w:rPr>
          <w:lang w:val="pl-PL"/>
        </w:rPr>
        <w:t>Reguły AKC4N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18"/>
      </w:tblGrid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ypełniane przez system zgodnie z wartością w analogicznym polu deklaracji AKC-4/AKC-4zo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e automatycznie na podstawie licznika kolejnego zapisanego załącznika danego typu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ment może występować tylko jeśli w dokumencie nadrzędnym w polu formKind wybrano wartość AKC-4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własny skład to nie obc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alidacja 1: jeśli wybrano deklarację AKC4zo to pole musi być puste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2: Wypełnione może być tylko jedno pole numeru akcyzowego – jeśli wskazany jest obcy skład to nie własny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rFonts w:cs="Arial"/>
                <w:szCs w:val="18"/>
                <w:lang w:val="pl-PL" w:eastAsia="pl-PL"/>
              </w:rPr>
            </w:pPr>
            <w:r>
              <w:rPr>
                <w:lang w:val="pl-PL" w:eastAsia="pl-PL"/>
              </w:rPr>
              <w:t>Pole wypełniane danymi z systemu PDR na podstawie numeru z pola numer akcyzowy składu. Funkcja wywoływana przyciskiem „POBIERZ ADRES”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N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podatku akcyzowego z dnia powstania obowiązku podatkowego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F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nadwyżki wpłat z poprzedniej deklaracji zaliczona na poczet wpłat dziennych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0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Pole nie jest wymagalne w przypadku, gdy nie wypełniono żadnej pozycji w części „Informacja o kwotach wpłat dziennych” deklaracji.</w:t>
            </w:r>
          </w:p>
          <w:p>
            <w:pPr>
              <w:pStyle w:val="Z2tabelatekst"/>
              <w:jc w:val="both"/>
              <w:rPr/>
            </w:pPr>
            <w:r>
              <w:rPr>
                <w:lang w:val="pl-PL" w:eastAsia="pl-PL"/>
              </w:rPr>
              <w:t>Walidacja 1: Część „Informacja o kwotach wpłat dziennych” powinna mieć co najmniej jedną pozycję jeżeli jest wypełnione przynajmniej jedno z 3-ch pól załącznika AKC-4/N: pole „Numer akcyzowy składu (podatnik prowadzący skład)”, „Numer akcyzowy składu (podatnik korzystający z obcego składu)” lub „Numer akcyzowy zarejestrowanego odbiorcy” oraz wskazano chociaż jeden wyrób akcyzowy w części „obliczenie kwoty podatku akcyzowego od poszczególnych wyrobów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lang w:val="pl-PL" w:eastAsia="pl-PL"/>
              </w:rPr>
              <w:t xml:space="preserve">Walidacja 2: Czy wprowadzona wartość równa się sumie wartości z pól „Kwota dokonanej wpłaty dziennej” dla kolejnych dat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ersja papierowa dokumentu: System wstawia nazwę pobraną ze słownika w ISZTAR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alidacja dla wersji elektronicznej: porównanie wprowadzonej nazwy grupy wyrobów z wartością pobraną z systemu ISZTAR na podstawie kodu CN.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rtość przekazywana dla wywołania usługi pobrania danych z ISZTAR dla pól „Nazwa grupy wyrobów” i „Stawka podatku”.</w:t>
            </w:r>
          </w:p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alidacja czy kod CN jest w zakresie obsługiwanym przez załącznik danego typu. Jeśli nie błąd typu 2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 xml:space="preserve">Walidacja: wprowadzona wartość powinna być równa wartości wyliczonej według wzoru: „Ilość wyrobów w kilogramach” razy „Stawka podatku kwotowa” + „Średnia ważona detaliczna cea sprzedaży tytoniu do palenia obowiązująca w danym roku kalendarzowym” razy „Stawka podatku procentowa” 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sprawdzenie czy suma kwot z pozycji „Nadwyżka przedpłaty akcyzy” i „Przedpłata akcyzy do zapłaty” deklaracji AKC-PA (N) (za okres) jest równa wprowadzonej w polu wartości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7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le niewymagalne (puste) w przypadku, gdy nie złożono AKC-PA za ten sam okres rozliczeniowy.</w:t>
            </w:r>
          </w:p>
          <w:p>
            <w:pPr>
              <w:pStyle w:val="Z2tabelatekst"/>
              <w:spacing w:before="60" w:after="60"/>
              <w:jc w:val="both"/>
              <w:rPr/>
            </w:pPr>
            <w:r>
              <w:rPr>
                <w:color w:val="000000"/>
                <w:lang w:val="pl-PL" w:eastAsia="pl-PL"/>
              </w:rPr>
              <w:t>Walidacja: jeśli wynik wyliczenia jest różny od wprowadzonej wartości, to jest Błąd. Jeśli wyliczona wartość jest ujemna, powinno być 0.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8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color w:val="000000"/>
                <w:lang w:val="pl-PL" w:eastAsia="pl-PL"/>
              </w:rPr>
            </w:pPr>
            <w:r>
              <w:rPr>
                <w:rFonts w:cs="Arial"/>
                <w:szCs w:val="18"/>
              </w:rPr>
              <w:t>Wartość pola („ubytek” lub „całkowite zniszczenie”)</w:t>
            </w:r>
          </w:p>
        </w:tc>
      </w:tr>
      <w:tr>
        <w:trPr>
          <w:trHeight w:val="2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19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uszczalnym okresem (period) za który będzie mogła być złożona deklaracja: nie może być wcześniejszy niż styczeń 2019 roku i późniejszy niż październik 201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56" w:name="__RefHeading___Toc332634"/>
      <w:bookmarkEnd w:id="356"/>
      <w:r>
        <w:rPr/>
        <w:t>Załączniki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7" w:name="__RefHeading___Toc332635"/>
      <w:bookmarkEnd w:id="357"/>
      <w:r>
        <w:rPr>
          <w:lang w:val="pl-PL"/>
        </w:rPr>
        <w:t>Pliki deklaracji AKC-4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 Black"/>
          <w:lang w:val="pl-PL"/>
        </w:rPr>
        <w:t xml:space="preserve"> </w:t>
      </w:r>
      <w:bookmarkStart w:id="358" w:name="__RefHeading___Toc332636"/>
      <w:r>
        <w:rPr>
          <w:lang w:val="pl-PL"/>
        </w:rPr>
        <w:t>Plik akc_4</w:t>
      </w:r>
      <w:r>
        <w:rPr/>
        <w:t>.xsd</w:t>
      </w:r>
      <w:bookmarkEnd w:id="358"/>
    </w:p>
    <w:p>
      <w:pPr>
        <w:pStyle w:val="Normal"/>
        <w:jc w:val="both"/>
        <w:rPr>
          <w:lang w:val="en-US"/>
        </w:rPr>
      </w:pPr>
      <w:r>
        <w:rPr>
          <w:lang w:val="en-US"/>
        </w:rPr>
        <w:t>Plik zawierający definicję struktury danych dla deklaracji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59" w:name="__RefHeading___Toc332637"/>
      <w:bookmarkEnd w:id="359"/>
      <w:r>
        <w:rPr>
          <w:lang w:val="pl-PL"/>
        </w:rPr>
        <w:t>Plik załącznika AKC-4/A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0" w:name="__RefHeading___Toc332638"/>
      <w:bookmarkEnd w:id="360"/>
      <w:r>
        <w:rPr>
          <w:lang w:val="pl-PL"/>
        </w:rPr>
        <w:t>Plik akc_4a.xsd</w:t>
      </w:r>
    </w:p>
    <w:p>
      <w:pPr>
        <w:pStyle w:val="Normal"/>
        <w:ind w:left="720" w:hanging="0"/>
        <w:rPr/>
      </w:pPr>
      <w:r>
        <w:rPr/>
        <w:t>Plik zawiera strukturę załącznika AKC-4/A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1" w:name="__RefHeading___Toc332639"/>
      <w:bookmarkEnd w:id="361"/>
      <w:r>
        <w:rPr>
          <w:lang w:val="pl-PL"/>
        </w:rPr>
        <w:t>Plik załącznika AKC-4/B do deklaracji AKC-4</w:t>
      </w:r>
    </w:p>
    <w:p>
      <w:pPr>
        <w:pStyle w:val="Heading3"/>
        <w:numPr>
          <w:ilvl w:val="2"/>
          <w:numId w:val="4"/>
        </w:numPr>
        <w:rPr/>
      </w:pPr>
      <w:bookmarkStart w:id="362" w:name="__RefHeading___Toc332640"/>
      <w:bookmarkEnd w:id="362"/>
      <w:r>
        <w:rPr>
          <w:lang w:val="pl-PL"/>
        </w:rPr>
        <w:t>Plik akc_4b.xsd</w:t>
      </w:r>
    </w:p>
    <w:p>
      <w:pPr>
        <w:pStyle w:val="Normal"/>
        <w:ind w:left="720" w:hanging="0"/>
        <w:rPr/>
      </w:pPr>
      <w:r>
        <w:rPr/>
        <w:t>Plik zawiera strukturę załącznika AKC-4/B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3" w:name="__RefHeading___Toc332641"/>
      <w:bookmarkEnd w:id="363"/>
      <w:r>
        <w:rPr>
          <w:lang w:val="pl-PL"/>
        </w:rPr>
        <w:t>Plik załącznika AKC-4/C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4" w:name="__RefHeading___Toc332642"/>
      <w:bookmarkEnd w:id="364"/>
      <w:r>
        <w:rPr>
          <w:lang w:val="pl-PL"/>
        </w:rPr>
        <w:t>Plik akc_4c.xsd</w:t>
      </w:r>
    </w:p>
    <w:p>
      <w:pPr>
        <w:pStyle w:val="Normal"/>
        <w:ind w:left="720" w:hanging="0"/>
        <w:rPr/>
      </w:pPr>
      <w:r>
        <w:rPr/>
        <w:t>Plik zawiera strukturę załącznika AKC-4/C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5" w:name="__RefHeading___Toc332643"/>
      <w:bookmarkEnd w:id="365"/>
      <w:r>
        <w:rPr>
          <w:lang w:val="pl-PL"/>
        </w:rPr>
        <w:t>Plik załącznika AKC-4/D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6" w:name="__RefHeading___Toc332644"/>
      <w:bookmarkEnd w:id="366"/>
      <w:r>
        <w:rPr>
          <w:lang w:val="pl-PL"/>
        </w:rPr>
        <w:t>Plik akc_4d.xsd</w:t>
      </w:r>
    </w:p>
    <w:p>
      <w:pPr>
        <w:pStyle w:val="Normal"/>
        <w:ind w:left="720" w:hanging="0"/>
        <w:rPr/>
      </w:pPr>
      <w:r>
        <w:rPr/>
        <w:t>Plik zawiera strukturę załącznika AKC-4/D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7" w:name="__RefHeading___Toc332645"/>
      <w:bookmarkEnd w:id="367"/>
      <w:r>
        <w:rPr>
          <w:lang w:val="pl-PL"/>
        </w:rPr>
        <w:t>Plik załącznika AKC-4/E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68" w:name="__RefHeading___Toc332646"/>
      <w:bookmarkEnd w:id="368"/>
      <w:r>
        <w:rPr>
          <w:lang w:val="pl-PL"/>
        </w:rPr>
        <w:t>Plik akc_4e.xsd</w:t>
      </w:r>
    </w:p>
    <w:p>
      <w:pPr>
        <w:pStyle w:val="Normal"/>
        <w:ind w:left="720" w:hanging="0"/>
        <w:rPr/>
      </w:pPr>
      <w:r>
        <w:rPr/>
        <w:t>Plik zawiera strukturę załącznika AKC-4/E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69" w:name="__RefHeading___Toc332647"/>
      <w:bookmarkEnd w:id="369"/>
      <w:r>
        <w:rPr>
          <w:lang w:val="pl-PL"/>
        </w:rPr>
        <w:t>Plik załącznika AKC-4/F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0" w:name="__RefHeading___Toc332648"/>
      <w:bookmarkEnd w:id="370"/>
      <w:r>
        <w:rPr>
          <w:lang w:val="pl-PL"/>
        </w:rPr>
        <w:t>Plik akc_4f.xsd</w:t>
      </w:r>
    </w:p>
    <w:p>
      <w:pPr>
        <w:pStyle w:val="Normal"/>
        <w:ind w:left="720" w:hanging="0"/>
        <w:rPr/>
      </w:pPr>
      <w:r>
        <w:rPr/>
        <w:t>Plik zawiera strukturę załącznika AKC-4/F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1" w:name="__RefHeading___Toc332649"/>
      <w:bookmarkEnd w:id="371"/>
      <w:r>
        <w:rPr>
          <w:lang w:val="pl-PL"/>
        </w:rPr>
        <w:t>Plik załącznika AKC-4/H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2" w:name="__RefHeading___Toc332650"/>
      <w:bookmarkEnd w:id="372"/>
      <w:r>
        <w:rPr>
          <w:lang w:val="pl-PL"/>
        </w:rPr>
        <w:t>Plik akc_4h.xsd</w:t>
      </w:r>
    </w:p>
    <w:p>
      <w:pPr>
        <w:pStyle w:val="Normal"/>
        <w:ind w:left="720" w:hanging="0"/>
        <w:rPr/>
      </w:pPr>
      <w:r>
        <w:rPr/>
        <w:t>Plik zawiera strukturę załącznika AKC-4/H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3" w:name="__RefHeading___Toc332651"/>
      <w:bookmarkEnd w:id="373"/>
      <w:r>
        <w:rPr>
          <w:lang w:val="pl-PL"/>
        </w:rPr>
        <w:t>Plik załącznika AKC-4/I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4" w:name="__RefHeading___Toc332652"/>
      <w:bookmarkEnd w:id="374"/>
      <w:r>
        <w:rPr>
          <w:lang w:val="pl-PL"/>
        </w:rPr>
        <w:t>Plik akc_4i.xsd</w:t>
      </w:r>
    </w:p>
    <w:p>
      <w:pPr>
        <w:pStyle w:val="Normal"/>
        <w:ind w:left="720" w:hanging="0"/>
        <w:rPr/>
      </w:pPr>
      <w:r>
        <w:rPr/>
        <w:t>Plik zawiera strukturę załącznika AKC-4/I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5" w:name="__RefHeading___Toc332653"/>
      <w:bookmarkEnd w:id="375"/>
      <w:r>
        <w:rPr>
          <w:lang w:val="pl-PL"/>
        </w:rPr>
        <w:t>Plik załącznika AKC-4/J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6" w:name="__RefHeading___Toc332654"/>
      <w:bookmarkEnd w:id="376"/>
      <w:r>
        <w:rPr>
          <w:lang w:val="pl-PL"/>
        </w:rPr>
        <w:t>Plik akc_4j.xsd</w:t>
      </w:r>
    </w:p>
    <w:p>
      <w:pPr>
        <w:pStyle w:val="Normal"/>
        <w:ind w:left="720" w:hanging="0"/>
        <w:rPr/>
      </w:pPr>
      <w:r>
        <w:rPr/>
        <w:t>Plik zawiera strukturę załącznika AKC-4/J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7" w:name="__RefHeading___Toc332655"/>
      <w:bookmarkEnd w:id="377"/>
      <w:r>
        <w:rPr>
          <w:lang w:val="pl-PL"/>
        </w:rPr>
        <w:t>Plik załącznika AKC-4/K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78" w:name="__RefHeading___Toc332656"/>
      <w:bookmarkEnd w:id="378"/>
      <w:r>
        <w:rPr>
          <w:lang w:val="pl-PL"/>
        </w:rPr>
        <w:t>Plik akc_4k.xsd</w:t>
      </w:r>
    </w:p>
    <w:p>
      <w:pPr>
        <w:pStyle w:val="Normal"/>
        <w:ind w:left="720" w:hanging="0"/>
        <w:rPr/>
      </w:pPr>
      <w:r>
        <w:rPr/>
        <w:t>Plik zawiera strukturę załącznika AKC-4/K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79" w:name="__RefHeading___Toc332657"/>
      <w:bookmarkEnd w:id="379"/>
      <w:r>
        <w:rPr>
          <w:lang w:val="pl-PL"/>
        </w:rPr>
        <w:t>Plik załącznika AKC-4/L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0" w:name="__RefHeading___Toc332658"/>
      <w:bookmarkEnd w:id="380"/>
      <w:r>
        <w:rPr>
          <w:lang w:val="pl-PL"/>
        </w:rPr>
        <w:t>Plik akc_4l.xsd</w:t>
      </w:r>
    </w:p>
    <w:p>
      <w:pPr>
        <w:pStyle w:val="Normal"/>
        <w:ind w:left="720" w:hanging="0"/>
        <w:rPr/>
      </w:pPr>
      <w:r>
        <w:rPr/>
        <w:t>Plik zawiera strukturę załącznika AKC-4/L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81" w:name="__RefHeading___Toc332659"/>
      <w:bookmarkEnd w:id="381"/>
      <w:r>
        <w:rPr>
          <w:lang w:val="pl-PL"/>
        </w:rPr>
        <w:t>Plik załącznika AKC-4/M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2" w:name="__RefHeading___Toc332660"/>
      <w:bookmarkEnd w:id="382"/>
      <w:r>
        <w:rPr>
          <w:lang w:val="pl-PL"/>
        </w:rPr>
        <w:t>Plik akc_4m.xsd</w:t>
      </w:r>
    </w:p>
    <w:p>
      <w:pPr>
        <w:pStyle w:val="Normal"/>
        <w:ind w:left="720" w:hanging="0"/>
        <w:rPr/>
      </w:pPr>
      <w:r>
        <w:rPr/>
        <w:t>Plik zawiera strukturę załącznika AKC-4/M do deklaracji AKC-4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383" w:name="__RefHeading___Toc332661"/>
      <w:bookmarkEnd w:id="383"/>
      <w:r>
        <w:rPr>
          <w:lang w:val="pl-PL"/>
        </w:rPr>
        <w:t>Plik załącznika AKC-4/N do deklaracji AKC-4</w:t>
      </w:r>
    </w:p>
    <w:p>
      <w:pPr>
        <w:pStyle w:val="Heading3"/>
        <w:numPr>
          <w:ilvl w:val="2"/>
          <w:numId w:val="4"/>
        </w:numPr>
        <w:rPr>
          <w:lang w:val="pl-PL"/>
        </w:rPr>
      </w:pPr>
      <w:bookmarkStart w:id="384" w:name="__RefHeading___Toc332662"/>
      <w:bookmarkEnd w:id="384"/>
      <w:r>
        <w:rPr>
          <w:lang w:val="pl-PL"/>
        </w:rPr>
        <w:t>Plik akc_4n.xsd</w:t>
      </w:r>
    </w:p>
    <w:p>
      <w:pPr>
        <w:pStyle w:val="Normal"/>
        <w:ind w:left="720" w:hanging="0"/>
        <w:rPr/>
      </w:pPr>
      <w:r>
        <w:rPr/>
        <w:t>Plik zawiera strukturę załącznika AKC-4/N do deklaracji AKC-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553720"/>
          <wp:effectExtent l="0" t="0" r="0" b="0"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en-US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2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99795</wp:posOffset>
              </wp:positionH>
              <wp:positionV relativeFrom="paragraph">
                <wp:posOffset>-448945</wp:posOffset>
              </wp:positionV>
              <wp:extent cx="3886200" cy="255905"/>
              <wp:effectExtent l="0" t="0" r="0" b="0"/>
              <wp:wrapNone/>
              <wp:docPr id="1" name="Prostokąt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2559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6" fillcolor="red" stroked="f" o:allowincell="f" style="position:absolute;margin-left:-70.85pt;margin-top:-35.35pt;width:305.95pt;height:20.1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4455</wp:posOffset>
          </wp:positionH>
          <wp:positionV relativeFrom="paragraph">
            <wp:posOffset>-193040</wp:posOffset>
          </wp:positionV>
          <wp:extent cx="3070860" cy="692150"/>
          <wp:effectExtent l="0" t="0" r="0" b="0"/>
          <wp:wrapNone/>
          <wp:docPr id="2" name="Obraz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85570</wp:posOffset>
              </wp:positionV>
              <wp:extent cx="3886200" cy="240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.9pt;mso-wrap-distance-left:9.05pt;mso-wrap-distance-right:9.05pt;mso-wrap-distance-top:0pt;mso-wrap-distance-bottom:0pt;margin-top:109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394"/>
      <w:gridCol w:w="851"/>
      <w:gridCol w:w="2032"/>
    </w:tblGrid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projek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t>ZEFIR 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r ref.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Numer referencyjny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ZF2-PWT-KXML-AKC4</w:t>
          </w:r>
          <w:r>
            <w:rPr>
              <w:sz w:val="20"/>
              <w:szCs w:val="20"/>
              <w:lang w:val="pl-PL" w:eastAsia="pl-PL"/>
            </w:rPr>
            <w:fldChar w:fldCharType="end"/>
          </w:r>
          <w:r>
            <w:rPr>
              <w:rFonts w:eastAsia="Arial"/>
              <w:sz w:val="20"/>
              <w:szCs w:val="20"/>
              <w:lang w:val="pl-PL" w:eastAsia="en-US"/>
            </w:rPr>
            <w:t xml:space="preserve"> 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Nazwa dokumentu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sz w:val="20"/>
              <w:szCs w:val="20"/>
              <w:lang w:val="pl-PL" w:eastAsia="pl-PL"/>
            </w:rPr>
          </w:pP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TITL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Specyfikacja XML dla podmiotów w zakresie elektronicznej obsługi deklaracji dla podatku akcyzowego AKC-4/AKC-4zo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sz w:val="20"/>
              <w:szCs w:val="20"/>
              <w:lang w:val="pl-PL" w:eastAsia="pl-PL"/>
            </w:rPr>
          </w:pPr>
          <w:r>
            <w:rPr>
              <w:i/>
              <w:sz w:val="20"/>
              <w:szCs w:val="20"/>
              <w:lang w:val="pl-PL" w:eastAsia="pl-PL"/>
            </w:rPr>
            <w:t>Wersja</w:t>
          </w:r>
        </w:p>
      </w:tc>
      <w:tc>
        <w:tcPr>
          <w:tcW w:w="2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lang w:val="pl-PL" w:eastAsia="pl-PL"/>
            </w:rPr>
            <w:instrText xml:space="preserve"> DOCPROPERTY "Wersja"</w:instrText>
          </w:r>
          <w:r>
            <w:rPr>
              <w:sz w:val="20"/>
              <w:szCs w:val="20"/>
              <w:lang w:val="pl-PL" w:eastAsia="pl-PL"/>
            </w:rPr>
            <w:fldChar w:fldCharType="separate"/>
          </w:r>
          <w:r>
            <w:rPr>
              <w:sz w:val="20"/>
              <w:szCs w:val="20"/>
              <w:lang w:val="pl-PL" w:eastAsia="pl-PL"/>
            </w:rPr>
            <w:t>1.12.1</w:t>
          </w:r>
          <w:r>
            <w:rPr>
              <w:sz w:val="20"/>
              <w:szCs w:val="20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6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Black" w:hAnsi="Arial Black" w:cs="Arial Black"/>
      <w:b w:val="false"/>
      <w:i w:val="false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11">
    <w:name w:val="Znak Znak11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ZnakZnak10">
    <w:name w:val="Znak Znak10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ZnakZnak9">
    <w:name w:val="Znak Znak9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ZnakZnak8">
    <w:name w:val="Znak Znak8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6">
    <w:name w:val="Znak Znak6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ZnakZnak3">
    <w:name w:val="Znak Znak3"/>
    <w:qFormat/>
    <w:rPr>
      <w:rFonts w:ascii="Tahoma" w:hAnsi="Tahoma" w:eastAsia="Calibri" w:cs="Tahoma"/>
      <w:lang w:val="en-US" w:bidi="ar-SA"/>
    </w:rPr>
  </w:style>
  <w:style w:type="character" w:styleId="ZnakZnak5">
    <w:name w:val="Znak Znak5"/>
    <w:qFormat/>
    <w:rPr>
      <w:rFonts w:ascii="Cambria" w:hAnsi="Cambria" w:eastAsia="Cambria" w:cs="Cambria"/>
      <w:sz w:val="24"/>
      <w:szCs w:val="24"/>
      <w:lang w:val="pl-PL" w:bidi="ar-SA"/>
    </w:rPr>
  </w:style>
  <w:style w:type="character" w:styleId="ZnakZnak1">
    <w:name w:val="Znak Znak1"/>
    <w:qFormat/>
    <w:rPr>
      <w:rFonts w:ascii="Cambria" w:hAnsi="Cambria" w:eastAsia="Cambria" w:cs="Cambria"/>
      <w:b/>
      <w:sz w:val="48"/>
      <w:szCs w:val="48"/>
      <w:lang w:val="en-US" w:bidi="ar-SA"/>
    </w:rPr>
  </w:style>
  <w:style w:type="character" w:styleId="ZnakZnak2">
    <w:name w:val="Znak Znak2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ZnakZnak">
    <w:name w:val="Znak Znak"/>
    <w:qFormat/>
    <w:rPr>
      <w:rFonts w:ascii="Courier New" w:hAnsi="Courier New" w:cs="Courier New"/>
      <w:lang w:val="en-US" w:bidi="ar-SA"/>
    </w:rPr>
  </w:style>
  <w:style w:type="character" w:styleId="ZnakZnak4">
    <w:name w:val="Znak Znak4"/>
    <w:qFormat/>
    <w:rPr>
      <w:rFonts w:ascii="Tahoma" w:hAnsi="Tahoma" w:eastAsia="Cambria" w:cs="Tahoma"/>
      <w:sz w:val="16"/>
      <w:szCs w:val="16"/>
      <w:lang w:val="en-US" w:bidi="ar-SA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Poleodsylacz">
    <w:name w:val="pole_odsylacz"/>
    <w:qFormat/>
    <w:rPr>
      <w:rFonts w:ascii="Courier New" w:hAnsi="Courier New" w:cs="Courier New"/>
      <w:color w:val="4472C4"/>
      <w:sz w:val="18"/>
      <w:szCs w:val="18"/>
      <w:u w:val="single"/>
      <w:lang w:val="en-US" w:eastAsia="en-US"/>
    </w:rPr>
  </w:style>
  <w:style w:type="character" w:styleId="Polegwne">
    <w:name w:val="pole_główne"/>
    <w:qFormat/>
    <w:rPr>
      <w:rFonts w:ascii="Courier New" w:hAnsi="Courier New" w:cs="Courier New"/>
      <w:b/>
      <w:sz w:val="18"/>
      <w:szCs w:val="18"/>
      <w:lang w:val="en-US" w:eastAsia="en-US"/>
    </w:rPr>
  </w:style>
  <w:style w:type="character" w:styleId="Pole">
    <w:name w:val="pole"/>
    <w:qFormat/>
    <w:rPr>
      <w:rFonts w:ascii="Courier New" w:hAnsi="Courier New" w:cs="Courier New"/>
      <w:sz w:val="18"/>
      <w:szCs w:val="18"/>
      <w:lang w:val="en-US" w:eastAsia="en-US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Arial" w:hAnsi="Futura Bk;Arial" w:eastAsia="Times New Roman" w:cs="Futura Bk;Arial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Arial" w:hAnsi="Futura Bk;Arial" w:eastAsia="Times New Roman" w:cs="Futura Bk;Arial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Arial" w:hAnsi="Futura Bk;Arial" w:eastAsia="Times New Roman" w:cs="Futura Bk;Arial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11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5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10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3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7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chemaDescription">
    <w:name w:val="Schema-Description"/>
    <w:basedOn w:val="Normal"/>
    <w:qFormat/>
    <w:pPr>
      <w:spacing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Z2Normalnypogrubiony">
    <w:name w:val="Z2-Normalny pogrubiony"/>
    <w:basedOn w:val="Normal"/>
    <w:next w:val="Normal"/>
    <w:qFormat/>
    <w:pPr>
      <w:spacing w:before="120" w:after="120"/>
    </w:pPr>
    <w:rPr>
      <w:b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3.org/2000/09/xmldsig" TargetMode="External"/><Relationship Id="rId7" Type="http://schemas.openxmlformats.org/officeDocument/2006/relationships/hyperlink" Target="http://www.e-clo.pl/ZEFIR2/eZefir2/xsd/v3_0/Trader.xsd" TargetMode="External"/><Relationship Id="rId8" Type="http://schemas.openxmlformats.org/officeDocument/2006/relationships/hyperlink" Target="http://www.e-clo.pl/ZEFIR2/eZefir2/xsd/Types.xsd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56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9-11-27T14:57:00Z</dcterms:modified>
  <cp:revision>3</cp:revision>
  <dc:subject/>
  <dc:title>Specyfikacja XML dla podmiotów w zakresie elektronicznej obsługi deklaracji dla podatku akcyzowego AKC-4/AKC-4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AKC4</vt:lpwstr>
  </property>
  <property fmtid="{D5CDD505-2E9C-101B-9397-08002B2CF9AE}" pid="4" name="Wersja">
    <vt:lpwstr>1.10</vt:lpwstr>
  </property>
</Properties>
</file>