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 wysokości akcyzy pobranej i wpłaconej przez płatnika AKC-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 wysokości akcyzy pobranej i wpłaconej przez płatnika AKC-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Dokument jest produktem zrealizowanym w ramach Umowy nr 350000-ILGW.271.7.2015 wraz z aneksami oraz Umowy nr 1201-ILL-5.023.22.2021r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o wysokości akcyzy pobranej i wpłaconej przez płatnika AKC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przestrzeniach na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1 (plik ZF2-PRT-KXML-AKC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5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5-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okresu obowiązywania dla schematów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5-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4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235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36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2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3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5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6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P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5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P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52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p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5" w:name="__RefHeading___Toc442431235"/>
      <w:bookmarkEnd w:id="5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41582938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39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0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1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2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6" w:name="__RefHeading___Toc442431236"/>
      <w:bookmarkEnd w:id="6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442431237"/>
      <w:bookmarkEnd w:id="7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8" w:name="__RefHeading___Toc442431238"/>
      <w:bookmarkEnd w:id="8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 wysokości akcyzy pobranej i wpłaconej przez płatnika AKC-P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9" w:name="__RefHeading___Toc442431239"/>
      <w:bookmarkStart w:id="10" w:name="_Ref343010193"/>
      <w:bookmarkEnd w:id="9"/>
      <w:bookmarkEnd w:id="10"/>
      <w:r>
        <w:rPr/>
        <w:t>Zastosowanie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1" w:name="_Ref343010193"/>
      <w:bookmarkStart w:id="12" w:name="__RefHeading___Toc442431240"/>
      <w:bookmarkEnd w:id="11"/>
      <w:bookmarkEnd w:id="12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czerwiec 2021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3" w:name="__RefHeading___Toc442431241"/>
      <w:bookmarkEnd w:id="13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4" w:name="__RefHeading___Toc442431242"/>
      <w:bookmarkEnd w:id="14"/>
      <w:r>
        <w:rPr/>
        <w:t>Dokumenty obowiązujące</w:t>
      </w:r>
    </w:p>
    <w:p>
      <w:pPr>
        <w:pStyle w:val="Legenda"/>
        <w:rPr/>
      </w:pPr>
      <w:bookmarkStart w:id="15" w:name="__RefHeading___Toc441582938"/>
      <w:bookmarkStart w:id="16" w:name="_Ref341107414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7" w:name="_Ref361653747"/>
            <w:bookmarkStart w:id="18" w:name="_Ref361653747"/>
            <w:bookmarkEnd w:id="18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243"/>
      <w:bookmarkEnd w:id="19"/>
      <w:r>
        <w:rPr/>
        <w:t>Dokumenty pomocnicze</w:t>
      </w:r>
    </w:p>
    <w:p>
      <w:pPr>
        <w:pStyle w:val="Legenda"/>
        <w:rPr/>
      </w:pPr>
      <w:bookmarkStart w:id="20" w:name="__RefHeading___Toc441582939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21" w:name="__RefHeading___Toc442431244"/>
      <w:bookmarkEnd w:id="21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22" w:name="__RefHeading___Toc442431245"/>
      <w:bookmarkEnd w:id="22"/>
      <w:r>
        <w:rPr/>
        <w:t>Skróty i akronimy</w:t>
      </w:r>
    </w:p>
    <w:p>
      <w:pPr>
        <w:pStyle w:val="Legenda"/>
        <w:rPr/>
      </w:pPr>
      <w:bookmarkStart w:id="23" w:name="__RefHeading___Toc441582940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4" w:name="__RefHeading___Toc442431246"/>
      <w:bookmarkEnd w:id="24"/>
      <w:r>
        <w:rPr/>
        <w:t>Terminy</w:t>
      </w:r>
    </w:p>
    <w:p>
      <w:pPr>
        <w:pStyle w:val="Z2PodpisRysunkuTabeli"/>
        <w:rPr/>
      </w:pPr>
      <w:bookmarkStart w:id="25" w:name="__RefHeading___Toc441582941"/>
      <w:bookmarkEnd w:id="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6" w:name="__RefHeading___Toc442431247"/>
      <w:bookmarkEnd w:id="26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 wysokości akcyzy pobranej i wpłaconej przez płatnika AKC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 Trader.xsd.</w:t>
      </w:r>
    </w:p>
    <w:p>
      <w:pPr>
        <w:pStyle w:val="Z2PodpisRysunkuTabeli"/>
        <w:rPr/>
      </w:pPr>
      <w:bookmarkStart w:id="27" w:name="__RefHeading___Toc441582942"/>
      <w:bookmarkEnd w:id="2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6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P.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8" w:name="__RefHeading___Toc442431248"/>
      <w:bookmarkEnd w:id="28"/>
      <w:r>
        <w:rPr>
          <w:lang w:val="pl-PL"/>
        </w:rPr>
        <w:t>Specyfikacja deklaracji AKC_P</w:t>
      </w:r>
    </w:p>
    <w:p>
      <w:pPr>
        <w:pStyle w:val="Normal"/>
        <w:jc w:val="both"/>
        <w:rPr/>
      </w:pPr>
      <w:r>
        <w:rPr/>
        <w:t xml:space="preserve">Struktury typu ZIdentification, ZCustomsOffice, ZCorporate, ZCarDetails, ZExtStatement, ZNumeric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 wysokości akcyzy pobranej i wpłaconej przez płatnika AKC-P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0/AKC_P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AKC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Corporate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ZCarDetail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Times New Roman" w:hAnsi="Times New Roman" w:cs="Times New Roman"/>
              </w:rPr>
            </w:pPr>
            <w:r>
              <w:rPr>
                <w:rStyle w:val="Polegwne"/>
                <w:rFonts w:cs="Times New Roman"/>
              </w:rPr>
              <w:t>AKCP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Nagłówe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HeaderType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HeaderType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sja schematu, z którą zgodny jest komunik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: V_R, gdzie V - co najmniej jedna cyfra oznaczająca główną wersję, R - co najmniej jedna cyfra oznaczającą wersję pośrednią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od 3 do 6; "\d+(_)\d+"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Times New Roman" w:hAnsi="Times New Roman" w:cs="Times New Roman"/>
              </w:rPr>
            </w:pPr>
            <w:bookmarkStart w:id="29" w:name="HeaderType"/>
            <w:r>
              <w:rPr>
                <w:rStyle w:val="Polegwne"/>
                <w:rFonts w:cs="Times New Roman"/>
              </w:rPr>
              <w:t>HeaderType</w:t>
            </w:r>
            <w:bookmarkEnd w:id="29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Pole na wprowadzenie NI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peri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Period</w:t>
            </w:r>
          </w:p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Patrz reguła R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tax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bmissionAim"/>
            <w:r>
              <w:rPr>
                <w:rStyle w:val="Pole"/>
                <w:rFonts w:cs="Times New Roman"/>
              </w:rPr>
              <w:t>submissionAim</w:t>
            </w:r>
            <w:bookmarkEnd w:id="3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 w:cs="Times New Roman"/>
              </w:rPr>
              <w:fldChar w:fldCharType="begin"/>
            </w:r>
            <w:r>
              <w:rPr>
                <w:rStyle w:val="Pole"/>
                <w:rFonts w:eastAsia="Times New Roman" w:cs="Times New Roman"/>
              </w:rPr>
              <w:instrText xml:space="preserve"> REF R3 \h </w:instrText>
            </w:r>
            <w:r>
              <w:rPr>
                <w:rStyle w:val="Pole"/>
                <w:rFonts w:eastAsia="Times New Roman" w:cs="Times New Roman"/>
              </w:rPr>
              <w:fldChar w:fldCharType="separate"/>
            </w:r>
            <w:r>
              <w:rPr>
                <w:rStyle w:val="Pole"/>
                <w:rFonts w:eastAsia="Times New Roman" w:cs="Times New Roman"/>
              </w:rPr>
              <w:t>R3</w:t>
            </w:r>
            <w:r>
              <w:rPr>
                <w:rStyle w:val="Pole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Trader"/>
            <w:r>
              <w:rPr>
                <w:rStyle w:val="Pole"/>
                <w:rFonts w:cs="Times New Roman"/>
              </w:rPr>
              <w:t>Trader</w:t>
            </w:r>
            <w:bookmarkEnd w:id="3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TraderTyp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4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sokość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AmountPayableType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Calc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Obliczenie wysokości podatku akcyzowego od sprzedaży, dokonywanej w trybie egzekucji, samochodów osob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Style w:val="Poleodsylacz"/>
                <w:rFonts w:eastAsia="Times New Roman" w:cs="Times New Roman"/>
              </w:rPr>
              <w:fldChar w:fldCharType="begin"/>
            </w:r>
            <w:r>
              <w:rPr>
                <w:rStyle w:val="Poleodsylacz"/>
                <w:rFonts w:eastAsia="Times New Roman" w:cs="Times New Roman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cs="Times New Roman"/>
              </w:rPr>
              <w:fldChar w:fldCharType="separate"/>
            </w:r>
            <w:r>
              <w:rPr>
                <w:rStyle w:val="Poleodsylacz"/>
                <w:rFonts w:eastAsia="Times New Roman" w:cs="Times New Roman"/>
              </w:rPr>
              <w:t>CalcAmountPayableType</w:t>
            </w:r>
            <w:r>
              <w:rPr>
                <w:rStyle w:val="Poleodsylacz"/>
                <w:rFonts w:eastAsia="Times New Roman" w:cs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dpis płatnika lub osoby reprezentującej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1995"/>
        <w:gridCol w:w="12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  <w:rFonts w:ascii="Times New Roman" w:hAnsi="Times New Roman" w:cs="Times New Roman"/>
              </w:rPr>
            </w:pPr>
            <w:bookmarkStart w:id="32" w:name="AmountPayableType"/>
            <w:r>
              <w:rPr>
                <w:rStyle w:val="Polegwne"/>
                <w:rFonts w:cs="Times New Roman"/>
              </w:rPr>
              <w:t>AmountPayableType</w:t>
            </w:r>
            <w:bookmarkEnd w:id="32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toPay"/>
            <w:r>
              <w:rPr>
                <w:rStyle w:val="Pole"/>
                <w:rFonts w:cs="Times New Roman"/>
              </w:rPr>
              <w:t>toPay</w:t>
            </w:r>
            <w:bookmarkEnd w:id="3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white"/>
                <w:lang w:eastAsia="pl-PL"/>
              </w:rPr>
              <w:t>Kwota podatku akcyzowego do zapłaty odpowiadająca polu "Razem”, będąca sumą pól "Podatek akcyzowy w zł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6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4" w:name="CalcAmountPayableType"/>
            <w:r>
              <w:rPr>
                <w:rStyle w:val="Polegwne"/>
              </w:rPr>
              <w:t>CalcAmountPayableType</w:t>
            </w:r>
            <w:bookmarkEnd w:id="3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99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sum"/>
            <w:r>
              <w:rPr>
                <w:rStyle w:val="Pole"/>
              </w:rPr>
              <w:t>sum</w:t>
            </w:r>
            <w:bookmarkEnd w:id="3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podatku sumująca wszystkie wartości w kolejnych polach „Kwota podatku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29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6" w:name="ItemType"/>
            <w:r>
              <w:rPr>
                <w:rStyle w:val="Pole"/>
                <w:rFonts w:cs="Times New Roman"/>
              </w:rPr>
              <w:t>ItemType</w:t>
            </w:r>
            <w:bookmarkEnd w:id="36"/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id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iczba porządkow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carDetail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Pole zawierające dostęp do danych samochod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CarDetail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dateOfS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pl-PL"/>
              </w:rPr>
              <w:t>Data sprzedaży samochod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codeCN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pl-PL"/>
              </w:rPr>
              <w:t>Ośmiocyfrowy symbol CN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valueOfGood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pl-PL"/>
              </w:rPr>
              <w:t>Podstawa opodatkowania (wyrażona wartościowo w zł.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rFonts w:ascii="Times New Roman" w:hAnsi="Times New Roman" w:cs="Times New Roman"/>
              </w:rPr>
            </w:pPr>
            <w:r>
              <w:rPr>
                <w:rStyle w:val="Pole"/>
                <w:rFonts w:cs="Times New Roman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taxRatePercentag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fromIszta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rFonts w:cs="Times New Roman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amountOfTax"/>
            <w:r>
              <w:rPr>
                <w:rStyle w:val="Pole"/>
                <w:rFonts w:cs="Times New Roman"/>
              </w:rPr>
              <w:t>amountOfTax</w:t>
            </w:r>
            <w:bookmarkEnd w:id="37"/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highlight w:val="white"/>
                <w:lang w:eastAsia="pl-PL"/>
              </w:rPr>
              <w:t>Podatek akcyzowy w zł</w:t>
            </w:r>
            <w:r>
              <w:rPr>
                <w:rFonts w:eastAsia="Times New Roman"/>
                <w:sz w:val="18"/>
                <w:szCs w:val="18"/>
              </w:rPr>
              <w:t xml:space="preserve"> wyliczony wg wzoru: wartość w polu: „Podstawa obliczenia podatku” pomnożona przez wartość w polu „Stawka podatku”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rFonts w:cs="Times New Roman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Patrz reguła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R12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8" w:name="__RefHeading___Toc442431249"/>
      <w:bookmarkEnd w:id="38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wartością wyliczoną w polu „Razem kwot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sumie wszystkich wartości w kolejnych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zgodnie ze wzorem: wartość w polu: „Podstawa obliczenia podatku” pomnożona przez wartość w polu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czerwiec 2021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eryfikacja numeru nadwozia VIN.</w:t>
      </w:r>
    </w:p>
    <w:p>
      <w:pPr>
        <w:pStyle w:val="Normal"/>
        <w:jc w:val="both"/>
        <w:rPr/>
      </w:pPr>
      <w:r>
        <w:rPr/>
        <w:t>Czy wprowadzony numer VIN składa się tylko i wyłącznie z określonych znaków. Dopuszczalne znaki:</w:t>
      </w:r>
    </w:p>
    <w:p>
      <w:pPr>
        <w:pStyle w:val="Normal"/>
        <w:jc w:val="both"/>
        <w:rPr/>
      </w:pPr>
      <w:r>
        <w:rPr/>
        <w:t>-</w:t>
        <w:tab/>
        <w:t>wielkie litery alfabetu łacińskiego, z wyłączeniem liter I, O i Q</w:t>
      </w:r>
    </w:p>
    <w:p>
      <w:pPr>
        <w:pStyle w:val="Normal"/>
        <w:jc w:val="both"/>
        <w:rPr/>
      </w:pPr>
      <w:r>
        <w:rPr/>
        <w:t>-</w:t>
        <w:tab/>
        <w:t>cyfry arabskie.</w:t>
      </w:r>
    </w:p>
    <w:p>
      <w:pPr>
        <w:pStyle w:val="Normal"/>
        <w:jc w:val="both"/>
        <w:rPr>
          <w:u w:val="single"/>
        </w:rPr>
      </w:pPr>
      <w:r>
        <w:rPr/>
        <w:t>-</w:t>
        <w:tab/>
        <w:t>Jeśli w polu VIN zawartość jest niezgodna lub jest pole niewypełnione – Błąd typu 2.</w:t>
      </w:r>
    </w:p>
    <w:p>
      <w:pPr>
        <w:pStyle w:val="Heading1"/>
        <w:numPr>
          <w:ilvl w:val="0"/>
          <w:numId w:val="3"/>
        </w:numPr>
        <w:rPr/>
      </w:pPr>
      <w:bookmarkStart w:id="44" w:name="__RefHeading___Toc442431250"/>
      <w:bookmarkEnd w:id="44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5" w:name="__RefHeading___Toc442431251"/>
      <w:bookmarkEnd w:id="45"/>
      <w:r>
        <w:rPr>
          <w:lang w:val="pl-PL"/>
        </w:rPr>
        <w:t>Pliki deklaracji AKC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6" w:name="__RefHeading___Toc442431252"/>
      <w:r>
        <w:rPr>
          <w:lang w:val="pl-PL"/>
        </w:rPr>
        <w:t>Plik akc_p</w:t>
      </w:r>
      <w:r>
        <w:rPr/>
        <w:t>.xsd</w:t>
      </w:r>
      <w:bookmarkEnd w:id="46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bookmarkStart w:id="4" w:name="_Hlk75196345"/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013460" cy="2743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4"/>
      <w:gridCol w:w="284"/>
    </w:tblGrid>
    <w:tr>
      <w:trPr>
        <w:trHeight w:val="1069" w:hRule="atLeast"/>
      </w:trPr>
      <w:tc>
        <w:tcPr>
          <w:tcW w:w="9004" w:type="dxa"/>
          <w:tcBorders/>
        </w:tcPr>
        <w:tbl>
          <w:tblPr>
            <w:tblW w:w="878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62"/>
            <w:gridCol w:w="6926"/>
          </w:tblGrid>
          <w:tr>
            <w:trPr>
              <w:trHeight w:val="1069" w:hRule="atLeast"/>
            </w:trPr>
            <w:tc>
              <w:tcPr>
                <w:tcW w:w="1862" w:type="dxa"/>
                <w:tcBorders/>
              </w:tcPr>
              <w:tbl>
                <w:tblPr>
                  <w:tblW w:w="1646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55"/>
                  <w:gridCol w:w="291"/>
                </w:tblGrid>
                <w:tr>
                  <w:trPr>
                    <w:trHeight w:val="1069" w:hRule="atLeast"/>
                  </w:trPr>
                  <w:tc>
                    <w:tcPr>
                      <w:tcW w:w="1355" w:type="dxa"/>
                      <w:tcBorders/>
                    </w:tcPr>
                    <w:p>
                      <w:pPr>
                        <w:pStyle w:val="Heading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8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174750" cy="711200"/>
                            <wp:effectExtent l="0" t="0" r="0" b="0"/>
                            <wp:wrapNone/>
                            <wp:docPr id="1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0" w:name="_Hlk72250351"/>
                      <w:bookmarkStart w:id="1" w:name="_Ref270280426"/>
                      <w:bookmarkStart w:id="2" w:name="_Hlk72250351"/>
                      <w:bookmarkStart w:id="3" w:name="_Ref270280426"/>
                      <w:bookmarkEnd w:id="2"/>
                      <w:bookmarkEnd w:id="3"/>
                    </w:p>
                  </w:tc>
                  <w:tc>
                    <w:tcPr>
                      <w:tcW w:w="291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c>
                </w:tr>
              </w:tbl>
              <w:p>
                <w:pPr>
                  <w:pStyle w:val="Normal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  <w:tc>
              <w:tcPr>
                <w:tcW w:w="6926" w:type="dxa"/>
                <w:tcBorders/>
              </w:tcPr>
              <w:p>
                <w:pPr>
                  <w:pStyle w:val="Header"/>
                  <w:snapToGrid w:val="false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3_0/Types.xsd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2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6-23T16:52:00Z</dcterms:modified>
  <cp:revision>15</cp:revision>
  <dc:subject/>
  <dc:title>Specyfikacja XML dla podmiotów w zakresie elektronicznej obsługi deklaracji o wysokości akcyzy pobranej i wpłaconej przez płatnika AKC-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P</vt:lpwstr>
  </property>
  <property fmtid="{D5CDD505-2E9C-101B-9397-08002B2CF9AE}" pid="4" name="Wersja">
    <vt:lpwstr>1.8</vt:lpwstr>
  </property>
</Properties>
</file>