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Dokumentacja techniczna powykonawcza: Specyfikacja XML dla podmiotów w zakresie elektronicznej obsługi deklaracji dla podatku od gier urządzających turniej gry pokera POGP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7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Dokumentacja techniczna powykonawcza: Specyfikacja XML dla podmiotów w zakresie elektronicznej obsługi deklaracji dla podatku od gier urządzających turniej gry pokera POGP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POG-P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; Analityk –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206"/>
        <w:gridCol w:w="2400"/>
        <w:gridCol w:w="720"/>
        <w:gridCol w:w="1080"/>
        <w:gridCol w:w="1080"/>
        <w:gridCol w:w="47"/>
        <w:gridCol w:w="1153"/>
        <w:gridCol w:w="8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od gier urządzających turniej gry pokera POGP, wersja 1.1 (plik ZF2-PRT-KXML-POGP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od gier urządzających turniej gry pokera POGP, wersja 1.4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w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4-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4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50745999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000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00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0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0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0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0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006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007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08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009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010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01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01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POG-P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1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01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1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POG-P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16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pog_p.xsd</w:t>
              <w:tab/>
              <w:t>16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50745999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50746017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6018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6019">
        <w:r>
          <w:rPr>
            <w:rStyle w:val="IndexLink"/>
            <w:lang w:val="en-US" w:eastAsia="en-US"/>
          </w:rPr>
          <w:t>Tabela 3. Wykaz skrótów i akronimów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6020">
        <w:r>
          <w:rPr>
            <w:rStyle w:val="IndexLink"/>
            <w:lang w:val="en-US" w:eastAsia="en-US"/>
          </w:rPr>
          <w:t>Tabela 4. Wykaz definicji</w:t>
          <w:tab/>
          <w:t>11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6021">
        <w:r>
          <w:rPr>
            <w:rStyle w:val="IndexLink"/>
            <w:lang w:val="en-US" w:eastAsia="en-US"/>
          </w:rPr>
          <w:t>Tabela 5. Powiązanie plików XSD</w:t>
          <w:tab/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50746000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50746001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450746002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>Celem specyfikacji jest zdefiniowanie struktury i zawartości informacyjnej dokumentu XML (zwanej tutaj także komunikatem) deklaracji dla podatku od gier urządzających turniej gry pokera POGP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450746003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450746004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kwiecień 2017 roku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450746005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50746006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50746017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450746007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50746018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450746008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50746009"/>
      <w:bookmarkEnd w:id="17"/>
      <w:r>
        <w:rPr/>
        <w:t>Skróty i akronimy</w:t>
      </w:r>
    </w:p>
    <w:p>
      <w:pPr>
        <w:pStyle w:val="Legenda"/>
        <w:keepNext w:val="true"/>
        <w:rPr/>
      </w:pPr>
      <w:bookmarkStart w:id="18" w:name="__RefHeading___Toc450746019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9" w:name="__RefHeading___Toc450746010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50746020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50746011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POG-P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_Z2.xsd, Trader_Z2.xsd.</w:t>
      </w:r>
    </w:p>
    <w:p>
      <w:pPr>
        <w:pStyle w:val="Z2PodpisRysunkuTabeli"/>
        <w:rPr/>
      </w:pPr>
      <w:bookmarkStart w:id="22" w:name="__RefHeading___Toc450746021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96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_Z2.xsd, Trader_Z2.xsd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g_p.x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50746012"/>
      <w:bookmarkEnd w:id="23"/>
      <w:r>
        <w:rPr>
          <w:lang w:val="pl-PL"/>
        </w:rPr>
        <w:t>Specyfikacja deklaracji POG-P</w:t>
      </w:r>
    </w:p>
    <w:p>
      <w:pPr>
        <w:pStyle w:val="Normal"/>
        <w:jc w:val="both"/>
        <w:rPr/>
      </w:pPr>
      <w:r>
        <w:rPr/>
        <w:t xml:space="preserve">Struktury typu SignatureType, ZExtStatement, ZIDCorporateReg, ZAddress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dla podmiotów w zakresie elektronicznej obsługi deklaracji dla podatku od gier urządzających turniej gry pokera POGP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POG_P.xs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Trader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g_p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POGP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Tr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IDCorporateReg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Address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CalculationOfTaxOnGam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POGPType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4_0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"/>
              </w:rPr>
            </w:pPr>
            <w:bookmarkStart w:id="24" w:name="HeaderType"/>
            <w:r>
              <w:rPr>
                <w:rStyle w:val="Pole"/>
              </w:rPr>
              <w:t>HeaderType</w:t>
            </w:r>
            <w:bookmarkEnd w:id="2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EORI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period"/>
            <w:r>
              <w:rPr>
                <w:rStyle w:val="Pole"/>
              </w:rPr>
              <w:t>period</w:t>
            </w:r>
            <w:bookmarkEnd w:id="25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, 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Trader"/>
            <w:r>
              <w:rPr>
                <w:rStyle w:val="Pole"/>
              </w:rPr>
              <w:t>Trader</w:t>
            </w:r>
            <w:bookmarkEnd w:id="27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pł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</w:t>
            </w:r>
            <w:r>
              <w:rPr>
                <w:rStyle w:val="Pole"/>
              </w:rPr>
              <w:t>TraderType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ation‌Of‌Tax‌On‌G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podatku od gi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ationOfTaxOnGam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ation‌Of‌Tax‌On‌Gam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osoby odpowiedzialnej za obliczenie i pobranie podatku lub pełnomocnika pł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8" w:name="TraderType"/>
            <w:r>
              <w:rPr>
                <w:rStyle w:val="Polegwne"/>
              </w:rPr>
              <w:t>TraderType</w:t>
            </w:r>
            <w:bookmarkEnd w:id="2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rporat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owy zestaw danych o osobie niefizycznej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rporat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rporat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9" w:name="CorporateType"/>
            <w:r>
              <w:rPr>
                <w:rStyle w:val="Polegwne"/>
              </w:rPr>
              <w:t>CorporateType</w:t>
            </w:r>
            <w:bookmarkEnd w:id="2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payerDat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identyfikacyjne podmiot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CorporateRe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Residenc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iedzib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ddres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0" w:name="CalculationOfTaxOnGame"/>
            <w:r>
              <w:rPr>
                <w:rStyle w:val="Polegwne"/>
              </w:rPr>
              <w:t>Calculation‌Of‌Tax‌On‌Game‌Type</w:t>
            </w:r>
            <w:bookmarkEnd w:id="3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Ba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podatkowania dla podatku od gi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‌Rate‌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amountOfTax"/>
            <w:r>
              <w:rPr>
                <w:rStyle w:val="Pole"/>
              </w:rPr>
              <w:t>amountOfTax</w:t>
            </w:r>
            <w:bookmarkEnd w:id="31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branego podatku stanowiąca iloczyn podstawy opodatkowania i stawki podatku wyrażonej w procent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amountOfDeductionsFromSalary"/>
            <w:r>
              <w:rPr>
                <w:rStyle w:val="Pole"/>
              </w:rPr>
              <w:t>amount‌Of‌Deductions‌From‌Salary</w:t>
            </w:r>
            <w:bookmarkEnd w:id="32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trąconego wynagrodzenia z tytułu terminowego wpłacenia podatku (zgodnie z art. 28 Ordynacji Podatkowej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toPay"/>
            <w:r>
              <w:rPr>
                <w:rStyle w:val="Pole"/>
              </w:rPr>
              <w:t>toPay</w:t>
            </w:r>
            <w:bookmarkEnd w:id="33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do wpłaty stanowiąca kwotę podatku potrąconą o wynagrodzeni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34" w:name="__RefHeading___Toc450746013"/>
      <w:bookmarkEnd w:id="34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5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3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nie może być złożona za okres który się jeszcze nie zakończył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otyczy pol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6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Muszą być wypełnione pol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Trader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R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w pol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równa iloczynowi wartości w polach „Podstawa opodatkowania” oraz „Stawka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artość w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DeductionsFromSalar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‌Of‌Deductions‌From‌Salar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ie może być wyższa niż 0,3% wartości w polu „Kwota pobranego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w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Pa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Pa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równa wartości obliczonej wg wzoru: wartość w polu „Kwota pobranego podatku” – „Kwota potrąconego wynagrodzeni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m okresem (period) za który będzie mogła być złożona deklaracja: nie może być wcześniejszy niż kwiecień 2017 roku.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41" w:name="__RefHeading___Toc450746014"/>
      <w:bookmarkEnd w:id="41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42" w:name="__RefHeading___Toc450746015"/>
      <w:bookmarkEnd w:id="42"/>
      <w:r>
        <w:rPr>
          <w:lang w:val="pl-PL"/>
        </w:rPr>
        <w:t>Pliki deklaracji POG-P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43" w:name="__RefHeading___Toc450746016"/>
      <w:r>
        <w:rPr>
          <w:lang w:val="pl-PL"/>
        </w:rPr>
        <w:t>Plik pog_p</w:t>
      </w:r>
      <w:r>
        <w:rPr/>
        <w:t>.xsd</w:t>
      </w:r>
      <w:bookmarkEnd w:id="43"/>
    </w:p>
    <w:p>
      <w:pPr>
        <w:pStyle w:val="Normal"/>
        <w:jc w:val="both"/>
        <w:rPr/>
      </w:pPr>
      <w:r>
        <w:rPr>
          <w:lang w:val="en-US"/>
        </w:rPr>
        <w:t>Plik zawierający definicję struktury danych dla deklaracji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820"/>
      <w:gridCol w:w="850"/>
      <w:gridCol w:w="1855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POGP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Dokumentacja techniczna powykonawcza: Specyfikacja XML dla podmiotów w zakresie elektronicznej obsługi deklaracji dla podatku od gier urządzających turniej gry pokera POGP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en-US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7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820"/>
      <w:gridCol w:w="850"/>
      <w:gridCol w:w="1855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POGP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Dokumentacja techniczna powykonawcza: Specyfikacja XML dla podmiotów w zakresie elektronicznej obsługi deklaracji dla podatku od gier urządzających turniej gry pokera POGP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7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277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40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4-28T11:48:00Z</dcterms:modified>
  <cp:revision>18</cp:revision>
  <dc:subject/>
  <dc:title>Dokumentacja techniczna powykonawcza: Specyfikacja XML dla podmiotów w zakresie elektronicznej obsługi deklaracji dla podatku od gier urządzających turniej gry pokera POG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POGP</vt:lpwstr>
  </property>
  <property fmtid="{D5CDD505-2E9C-101B-9397-08002B2CF9AE}" pid="4" name="Wersja">
    <vt:lpwstr>1.7</vt:lpwstr>
  </property>
</Properties>
</file>