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 wysokości akcyzy pobranej i wpłaconej przez płatnika AKC-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7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 wysokości akcyzy pobranej i wpłaconej przez płatnika AKC-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szCs w:val="18"/>
              </w:rPr>
              <w:t>Umow</w:t>
            </w:r>
            <w:r>
              <w:rPr>
                <w:rFonts w:cs="Arial"/>
                <w:szCs w:val="18"/>
                <w:lang w:val="pl-PL"/>
              </w:rPr>
              <w:t>y</w:t>
            </w:r>
            <w:r>
              <w:rPr>
                <w:rFonts w:cs="Arial"/>
                <w:szCs w:val="18"/>
              </w:rPr>
              <w:t xml:space="preserve"> nr 1201-ILL-5.023.22.2021 z dnia 26.02.2021</w:t>
            </w:r>
            <w:r>
              <w:rPr>
                <w:rFonts w:cs="Arial"/>
                <w:szCs w:val="18"/>
                <w:lang w:val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o wysokości akcyzy pobranej i wpłaconej przez płatnika AKC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0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przestrzeniach na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1 (plik ZF2-PRT-KXML-AKC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5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5-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okresu obowiązyw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75203146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203147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2031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4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5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5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5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203153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203154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5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203156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75203157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2031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2031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P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6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752031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6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P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03163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p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75203146"/>
      <w:bookmarkEnd w:id="1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75203164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203165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203166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203167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75203168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2" w:name="__RefHeading___Toc75203147"/>
      <w:bookmarkEnd w:id="2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75203148"/>
      <w:bookmarkEnd w:id="3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" w:name="__RefHeading___Toc75203149"/>
      <w:bookmarkEnd w:id="4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 wysokości akcyzy pobranej i wpłaconej przez płatnika AKC-P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5" w:name="__RefHeading___Toc75203150"/>
      <w:bookmarkStart w:id="6" w:name="_Ref343010193"/>
      <w:bookmarkEnd w:id="5"/>
      <w:bookmarkEnd w:id="6"/>
      <w:r>
        <w:rPr/>
        <w:t>Zastosowanie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7" w:name="_Ref343010193"/>
      <w:bookmarkStart w:id="8" w:name="__RefHeading___Toc75203151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 xml:space="preserve">Specyfikacja obowiązuje dla deklaracji składanych za okres miesięczny, gdy okres nie jest wcześniejszy </w:t>
      </w:r>
      <w:bookmarkStart w:id="9" w:name="_Hlk72702838"/>
      <w:r>
        <w:rPr/>
        <w:t>niż luty 2017 roku oraz nie jest późniejszy niż maj 2021 roku.</w:t>
      </w:r>
      <w:bookmarkEnd w:id="9"/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0" w:name="__RefHeading___Toc75203152"/>
      <w:bookmarkEnd w:id="10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1" w:name="__RefHeading___Toc75203153"/>
      <w:bookmarkEnd w:id="11"/>
      <w:r>
        <w:rPr/>
        <w:t>Dokumenty obowiązujące</w:t>
      </w:r>
    </w:p>
    <w:p>
      <w:pPr>
        <w:pStyle w:val="Legenda"/>
        <w:rPr/>
      </w:pPr>
      <w:bookmarkStart w:id="12" w:name="__RefHeading___Toc75203164"/>
      <w:bookmarkStart w:id="13" w:name="_Ref341107414"/>
      <w:bookmarkEnd w:id="1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4" w:name="_Ref361653747"/>
            <w:bookmarkStart w:id="15" w:name="_Ref361653747"/>
            <w:bookmarkEnd w:id="15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6" w:name="__RefHeading___Toc75203154"/>
      <w:bookmarkEnd w:id="16"/>
      <w:r>
        <w:rPr/>
        <w:t>Dokumenty pomocnicze</w:t>
      </w:r>
    </w:p>
    <w:p>
      <w:pPr>
        <w:pStyle w:val="Legenda"/>
        <w:rPr/>
      </w:pPr>
      <w:bookmarkStart w:id="17" w:name="__RefHeading___Toc75203165"/>
      <w:bookmarkEnd w:id="1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8" w:name="__RefHeading___Toc75203155"/>
      <w:bookmarkEnd w:id="18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9" w:name="__RefHeading___Toc75203156"/>
      <w:bookmarkEnd w:id="19"/>
      <w:r>
        <w:rPr/>
        <w:t>Skróty i akronimy</w:t>
      </w:r>
    </w:p>
    <w:p>
      <w:pPr>
        <w:pStyle w:val="Legenda"/>
        <w:rPr/>
      </w:pPr>
      <w:bookmarkStart w:id="20" w:name="__RefHeading___Toc75203166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1" w:name="__RefHeading___Toc75203157"/>
      <w:bookmarkEnd w:id="21"/>
      <w:r>
        <w:rPr/>
        <w:t>Terminy</w:t>
      </w:r>
    </w:p>
    <w:p>
      <w:pPr>
        <w:pStyle w:val="Z2PodpisRysunkuTabeli"/>
        <w:rPr/>
      </w:pPr>
      <w:bookmarkStart w:id="22" w:name="__RefHeading___Toc75203167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3" w:name="__RefHeading___Toc75203158"/>
      <w:bookmarkEnd w:id="23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 wysokości akcyzy pobranej i wpłaconej przez płatnika AKC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 Trader.xsd.</w:t>
      </w:r>
    </w:p>
    <w:p>
      <w:pPr>
        <w:pStyle w:val="Z2PodpisRysunkuTabeli"/>
        <w:rPr/>
      </w:pPr>
      <w:bookmarkStart w:id="24" w:name="__RefHeading___Toc75203168"/>
      <w:bookmarkEnd w:id="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6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P.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5" w:name="__RefHeading___Toc75203159"/>
      <w:bookmarkEnd w:id="25"/>
      <w:r>
        <w:rPr>
          <w:lang w:val="pl-PL"/>
        </w:rPr>
        <w:t>Specyfikacja deklaracji AKC_P</w:t>
      </w:r>
    </w:p>
    <w:p>
      <w:pPr>
        <w:pStyle w:val="Normal"/>
        <w:jc w:val="both"/>
        <w:rPr/>
      </w:pPr>
      <w:r>
        <w:rPr/>
        <w:t xml:space="preserve">Struktury typu ZIdentification, ZCustomsOffice, ZCorporate, ZCarDetails, ZExtStatement, ZNumeric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 wysokości akcyzy pobranej i wpłaconej przez płatnika AKC-P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P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ypes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Corporate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ZCarDetail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P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Nagłówe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6" w:name="HeaderType"/>
            <w:r>
              <w:rPr>
                <w:rStyle w:val="Polegwne"/>
              </w:rPr>
              <w:t>HeaderType</w:t>
            </w:r>
            <w:bookmarkEnd w:id="26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3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3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rader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1995"/>
        <w:gridCol w:w="12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9" w:name="AmountPayableType"/>
            <w:r>
              <w:rPr>
                <w:rStyle w:val="Polegwne"/>
              </w:rPr>
              <w:t>AmountPayableType</w:t>
            </w:r>
            <w:bookmarkEnd w:id="29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Pay"/>
            <w:r>
              <w:rPr>
                <w:rStyle w:val="Pole"/>
              </w:rPr>
              <w:t>toPay</w:t>
            </w:r>
            <w:bookmarkEnd w:id="3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 będąca przeniesieniem wyniku obliczenia podatku w polu „Razem kwot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1" w:name="CalcAmountPayableType"/>
            <w:r>
              <w:rPr>
                <w:rStyle w:val="Polegwne"/>
              </w:rPr>
              <w:t>CalcAmountPayableType</w:t>
            </w:r>
            <w:bookmarkEnd w:id="31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sum"/>
            <w:r>
              <w:rPr>
                <w:rStyle w:val="Pole"/>
              </w:rPr>
              <w:t>sum</w:t>
            </w:r>
            <w:bookmarkEnd w:id="3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podatku sumująca wszystkie wartości w kolejnych polach „Kwota podatku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163"/>
        <w:gridCol w:w="819"/>
        <w:gridCol w:w="204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" w:name="ItemType"/>
            <w:r>
              <w:rPr>
                <w:rStyle w:val="Pole"/>
              </w:rPr>
              <w:t>ItemType</w:t>
            </w:r>
            <w:bookmarkEnd w:id="33"/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rDetail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zawierające dostęp do danych samochodu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rDetail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OfSal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daty sprzedaży samocho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bliczenia podatku w z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f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Tax"/>
            <w:r>
              <w:rPr>
                <w:rStyle w:val="Pole"/>
              </w:rPr>
              <w:t>amountOfTax</w:t>
            </w:r>
            <w:bookmarkEnd w:id="34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Podstawa obliczenia podatku” pomnożona przez wartość w polu „Stawka podatku”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5" w:name="__RefHeading___Toc75203160"/>
      <w:bookmarkEnd w:id="35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wartością wyliczoną w polu „Razem kwot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sumie wszystkich wartości w kolejnych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zgodnie ze wzorem: wartość w polu: „Podstawa obliczenia podatku” pomnożona przez wartość w polu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puszczalnym okresem (period) za który będzie mogła być złożona deklaracja: nie może być wcześniejszy niż luty 2017 roku </w:t>
            </w:r>
            <w:r>
              <w:rPr>
                <w:rFonts w:cs="Arial" w:ascii="Arial" w:hAnsi="Arial"/>
                <w:sz w:val="18"/>
                <w:szCs w:val="18"/>
              </w:rPr>
              <w:t>i nie jest późniejszy niż maj 2021 roku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eryfikacja numeru nadwozia VIN.</w:t>
      </w:r>
    </w:p>
    <w:p>
      <w:pPr>
        <w:pStyle w:val="Normal"/>
        <w:jc w:val="both"/>
        <w:rPr/>
      </w:pPr>
      <w:r>
        <w:rPr/>
        <w:t>Czy wprowadzony numer VIN składa się tylko i wyłącznie z określonych znaków. Dopuszczalne znaki:</w:t>
      </w:r>
    </w:p>
    <w:p>
      <w:pPr>
        <w:pStyle w:val="Normal"/>
        <w:jc w:val="both"/>
        <w:rPr/>
      </w:pPr>
      <w:r>
        <w:rPr/>
        <w:t>-</w:t>
        <w:tab/>
        <w:t>wielkie litery alfabetu łacińskiego, z wyłączeniem liter I, O i Q</w:t>
      </w:r>
    </w:p>
    <w:p>
      <w:pPr>
        <w:pStyle w:val="Normal"/>
        <w:jc w:val="both"/>
        <w:rPr/>
      </w:pPr>
      <w:r>
        <w:rPr/>
        <w:t>-</w:t>
        <w:tab/>
        <w:t>cyfry arabskie.</w:t>
      </w:r>
    </w:p>
    <w:p>
      <w:pPr>
        <w:pStyle w:val="Normal"/>
        <w:jc w:val="both"/>
        <w:rPr>
          <w:u w:val="single"/>
        </w:rPr>
      </w:pPr>
      <w:r>
        <w:rPr/>
        <w:t>-</w:t>
        <w:tab/>
        <w:t>Jeśli w polu VIN zawartość jest niezgodna lub jest pole niewypełnione – Błąd typu 2.</w:t>
      </w:r>
    </w:p>
    <w:p>
      <w:pPr>
        <w:pStyle w:val="Heading1"/>
        <w:numPr>
          <w:ilvl w:val="0"/>
          <w:numId w:val="3"/>
        </w:numPr>
        <w:rPr/>
      </w:pPr>
      <w:bookmarkStart w:id="41" w:name="__RefHeading___Toc75203161"/>
      <w:bookmarkEnd w:id="41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2" w:name="__RefHeading___Toc75203162"/>
      <w:bookmarkEnd w:id="42"/>
      <w:r>
        <w:rPr>
          <w:lang w:val="pl-PL"/>
        </w:rPr>
        <w:t>Pliki deklaracji AKC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3" w:name="__RefHeading___Toc75203163"/>
      <w:r>
        <w:rPr>
          <w:lang w:val="pl-PL"/>
        </w:rPr>
        <w:t>Plik akc_p</w:t>
      </w:r>
      <w:r>
        <w:rPr/>
        <w:t>.xsd</w:t>
      </w:r>
      <w:bookmarkEnd w:id="43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0" w:name="_Hlk530752723"/>
    <w:r>
      <w:rPr>
        <w:lang w:val="en-US" w:eastAsia="en-US"/>
      </w:rPr>
      <w:drawing>
        <wp:inline distT="0" distB="0" distL="0" distR="0">
          <wp:extent cx="5764530" cy="5524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6040</wp:posOffset>
          </wp:positionV>
          <wp:extent cx="1082675" cy="692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6474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7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3_0/Types.xsd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1:2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6-21T19:25:00Z</dcterms:modified>
  <cp:revision>6</cp:revision>
  <dc:subject/>
  <dc:title>Specyfikacja XML dla podmiotów w zakresie elektronicznej obsługi deklaracji o wysokości akcyzy pobranej i wpłaconej przez płatnika AKC-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P</vt:lpwstr>
  </property>
  <property fmtid="{D5CDD505-2E9C-101B-9397-08002B2CF9AE}" pid="4" name="Wersja">
    <vt:lpwstr>1.7.1</vt:lpwstr>
  </property>
</Properties>
</file>