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dla podatku akcyzowego od wyrobów węglowych AKC-WW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dla podatku akcyzowego od wyrobów węglowych AKC-WW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AKC-WW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03"/>
        <w:gridCol w:w="2410"/>
        <w:gridCol w:w="709"/>
        <w:gridCol w:w="992"/>
        <w:gridCol w:w="1276"/>
        <w:gridCol w:w="1134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eastAsia="pl-PL"/>
              </w:rPr>
              <w:t>Sebastian Wierzbic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a typów pó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1-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akcyzowego od wyrobów węglowych AKC-WW, wersja 1.2 (plik ZF2-PRT-KXML-AKCWW_v1.1.doc) odebranego w Fazie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ek Puchrowi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9-0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akcyzowego od wyrobów węglowych AKC-WW, wersja 1.7 wytworzonego w Fazi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42431791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792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79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9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9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9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9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798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799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80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801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802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8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8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_WW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80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806">
            <w:r>
              <w:rPr>
                <w:rStyle w:val="IndexLink"/>
                <w:lang w:val="en-US" w:eastAsia="en-US"/>
              </w:rPr>
              <w:t>Załączniki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80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WW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808">
            <w:r>
              <w:rPr>
                <w:rStyle w:val="IndexLink"/>
                <w:iCs w:val="false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ww.xsd</w:t>
              <w:tab/>
              <w:t>15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42431791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28982067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068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069">
        <w:r>
          <w:rPr>
            <w:rStyle w:val="IndexLink"/>
            <w:lang w:val="en-US" w:eastAsia="en-US"/>
          </w:rPr>
          <w:t>Tabela 3. Wykaz skrótów i akronimów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070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071">
        <w:r>
          <w:rPr>
            <w:rStyle w:val="IndexLink"/>
            <w:lang w:val="en-US" w:eastAsia="en-US"/>
          </w:rPr>
          <w:t>Tabela 5. Powiązanie plików XSD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42431792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42431793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42431794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 xml:space="preserve">Celem specyfikacji jest zdefiniowanie struktury i zawartości informacyjnej dokumentu XML (zwanej tutaj także komunikatem) deklaracji dla podatku akcyzowego od wyrobów węglowych.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42431795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atem dokumentu jest zespół projektowy po stronie Administracji Celn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42431796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:</w:t>
      </w:r>
    </w:p>
    <w:p>
      <w:pPr>
        <w:pStyle w:val="Normal"/>
        <w:rPr/>
      </w:pPr>
      <w:r>
        <w:rPr/>
        <w:t>- za okres miesięczny, gdy okres nie jest  wcześniejszy niż luty 2017  roku</w:t>
      </w:r>
    </w:p>
    <w:p>
      <w:pPr>
        <w:pStyle w:val="Normal"/>
        <w:rPr/>
      </w:pPr>
      <w:r>
        <w:rPr/>
        <w:t>- kwartalnych, gdy okres nie jest  wcześniejszy niż I kwartał 2017 rok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42431797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42431798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28982067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442431799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28982068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42431800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42431801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28982069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celn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9" w:name="__RefHeading___Toc442431802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28982070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42431803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AKC-WW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3.xsd, Trader_Z2.xsd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2PodpisRysunkuTabeli"/>
        <w:rPr/>
      </w:pPr>
      <w:bookmarkStart w:id="22" w:name="__RefHeading___Toc428982071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08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_Z3.xsd, Trader_Z2.xsd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ww.xsd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42431804"/>
      <w:bookmarkEnd w:id="23"/>
      <w:r>
        <w:rPr>
          <w:lang w:val="pl-PL"/>
        </w:rPr>
        <w:t>Specyfikacja deklaracji AKC_WW</w:t>
      </w:r>
    </w:p>
    <w:p>
      <w:pPr>
        <w:pStyle w:val="Normal"/>
        <w:rPr/>
      </w:pPr>
      <w:r>
        <w:rPr/>
        <w:t xml:space="preserve">Struktury typu SignatureType, ZTrader, ZExt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atku akcyzowego od wyrobów węglowych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AKC_WW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ww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WW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Calc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071"/>
        <w:gridCol w:w="949"/>
        <w:gridCol w:w="2161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AKCWWType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3_0"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30"/>
        <w:gridCol w:w="95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lub EORI Podatni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period"/>
            <w:r>
              <w:rPr>
                <w:rStyle w:val="Pole"/>
              </w:rPr>
              <w:t>period</w:t>
            </w:r>
            <w:bookmarkEnd w:id="25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 / kwartał, za jaki została złożona deklaracj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R1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periodType"/>
            <w:r>
              <w:rPr>
                <w:rStyle w:val="Pole"/>
              </w:rPr>
              <w:t>periodType</w:t>
            </w:r>
            <w:bookmarkEnd w:id="26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kres, za jaki została złożona deklaracja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string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(Miesiac, Kwartal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missionAim"/>
            <w:r>
              <w:rPr>
                <w:rStyle w:val="Pole"/>
              </w:rPr>
              <w:t>submissionAim</w:t>
            </w:r>
            <w:bookmarkEnd w:id="27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oc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Trader"/>
            <w:r>
              <w:rPr>
                <w:rStyle w:val="Pole"/>
              </w:rPr>
              <w:t>Trader</w:t>
            </w:r>
            <w:bookmarkEnd w:id="28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odatni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AmountPayabl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30"/>
        <w:gridCol w:w="95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9" w:name="CalcAmountPayableType"/>
            <w:r>
              <w:rPr>
                <w:rStyle w:val="Polegwne"/>
              </w:rPr>
              <w:t>CalcAmount‌Payable‌Type</w:t>
            </w:r>
            <w:bookmarkEnd w:id="29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akcyzy od poszczególnych wyrob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totalNumberOfGoods"/>
            <w:r>
              <w:rPr>
                <w:rStyle w:val="Pole"/>
              </w:rPr>
              <w:t>totalNumber‌Of‌Goods</w:t>
            </w:r>
            <w:bookmarkEnd w:id="30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opałowa w GJ stanowiąca sumę wartości w polach „Wartość opałowa”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16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totalAmountOfTax"/>
            <w:r>
              <w:rPr>
                <w:rStyle w:val="Pole"/>
              </w:rPr>
              <w:t>totalAmount‌Of‌Tax</w:t>
            </w:r>
            <w:bookmarkEnd w:id="31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stanowiąca sumę wartości w polach „Kwota podatku”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17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c_amountOfTax"/>
            <w:r>
              <w:rPr>
                <w:rStyle w:val="Pole"/>
              </w:rPr>
              <w:t>amountOfTax</w:t>
            </w:r>
            <w:bookmarkEnd w:id="32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18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otalAmountOfReductions"/>
            <w:r>
              <w:rPr>
                <w:rStyle w:val="Pole"/>
              </w:rPr>
              <w:t>totalAmount‌Of‌Reductions</w:t>
            </w:r>
            <w:bookmarkEnd w:id="33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 podatk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18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toPay"/>
            <w:r>
              <w:rPr>
                <w:rStyle w:val="Pole"/>
              </w:rPr>
              <w:t>toPay</w:t>
            </w:r>
            <w:bookmarkEnd w:id="34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do zapłaty: kwota z pola „Kwota podatku akcyzowego” pomniejszona o kwoty z pola „Zwolnienia i obniżenia”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19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30"/>
        <w:gridCol w:w="94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5" w:name="ItemType"/>
            <w:r>
              <w:rPr>
                <w:rStyle w:val="Polegwne"/>
              </w:rPr>
              <w:t>ItemType</w:t>
            </w:r>
            <w:bookmarkEnd w:id="35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‌Goods‌Nam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GoodsNa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hortage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odu CN towaru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podatkowania wyrażona w gigadżulach z dokładnością do 3 miejsc po przecinku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6" w:name="taxRate"/>
            <w:r>
              <w:rPr>
                <w:rStyle w:val="Pole"/>
              </w:rPr>
              <w:t>taxRate</w:t>
            </w:r>
            <w:bookmarkEnd w:id="36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, określona taryf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amountOfTax"/>
            <w:r>
              <w:rPr>
                <w:rStyle w:val="Pole"/>
              </w:rPr>
              <w:t>amountOfTax</w:t>
            </w:r>
            <w:bookmarkEnd w:id="37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: „Wartość opałowa w GJ” pomnożona przez wartość w polu „Stawka podatku”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38" w:name="__RefHeading___Toc442431805"/>
      <w:bookmarkEnd w:id="38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ależy wpisać datę w formacie RRRR-MM.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eżeli wartość atrybut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Type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Type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to „Kwartal”, to dopuszczalne są następujące wartości atrybut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: „RRRR-01”, „RRRR-04”, „RRRR-07”, „RRRR-10”, które interpretowane są odpowiednio jako I, II, III i IV kwartał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eżeli wartość atrybut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Type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Type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to „Miesiac”, MM wyraża numer miesiąca: 01..1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 przypadku, gdy deklaracja nie jest składana przez obcokrajowca (</w:t>
            </w:r>
            <w:r>
              <w:rPr>
                <w:rStyle w:val="Pole"/>
                <w:lang w:val="pl-PL" w:eastAsia="en-US"/>
              </w:rPr>
              <w:t>foreigner != true</w:t>
            </w:r>
            <w:r>
              <w:rPr>
                <w:rFonts w:cs="Arial"/>
                <w:szCs w:val="18"/>
                <w:lang w:val="pl-PL" w:eastAsia="pl-PL"/>
              </w:rPr>
              <w:t xml:space="preserve">) muszą być wypełnione pol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rader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rader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wyliczonej zgodnie ze wzorem: wartość w polu: „Wartość opałowa w GJ” pomnożona przez wartość w polu „Stawka podatku”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NumberOfGoods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Number‌Of‌Goods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*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axRate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axRate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prowadzonej w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NumberOfGoods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Number‌Of‌Goods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ci z wartością sumy wartości polach „Wartość opałowa”. Jeśli niezgodne, to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prowadzonej w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MERGEFORMAT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Amount‌Of‌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ci z wartością sumy wartości polach „Kwota podatku”. Jeśli niezgodne, to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obniżeń - w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c_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- nie może być większa niż wartość polu „Kwota podatku akcyzowego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eśli wartość wprowadzona w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Pa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jest różna od zera i kwota różni się od wyniku wzoru: wartość w polu „Kwota podatku akcyzowego” – wartość w polu „Zwolnienia i obniżenia”, to jest błąd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awdzenie czy jeżeli różnica jest liczbą ujemną, to wpisano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kres obowiązujący dla deklaracji składanych (period)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za okres miesięczny, nie wcześniej niż luty 2017  roku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kwartalnych, nie wcześniej niż I kwartał 2017 ro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7" w:name="__RefHeading___Toc442431806"/>
      <w:bookmarkEnd w:id="47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48" w:name="__RefHeading___Toc442431807"/>
      <w:bookmarkEnd w:id="48"/>
      <w:r>
        <w:rPr>
          <w:lang w:val="pl-PL"/>
        </w:rPr>
        <w:t>Pliki deklaracji AKC-WW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49" w:name="__RefHeading___Toc442431808"/>
      <w:r>
        <w:rPr>
          <w:lang w:val="pl-PL"/>
        </w:rPr>
        <w:t>Plik akc_ww</w:t>
      </w:r>
      <w:r>
        <w:rPr/>
        <w:t>.xsd</w:t>
      </w:r>
      <w:bookmarkEnd w:id="49"/>
    </w:p>
    <w:p>
      <w:pPr>
        <w:pStyle w:val="Normal"/>
        <w:jc w:val="both"/>
        <w:rPr>
          <w:lang w:val="en-US"/>
        </w:rPr>
      </w:pPr>
      <w:r>
        <w:rPr>
          <w:lang w:val="en-US"/>
        </w:rPr>
        <w:t>Plik zawierający definicję struktury danych dla deklaracj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WW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dla podatku akcyzowego od wyrobów węglowych AKC-WW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9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WW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dla podatku akcyzowego od wyrobów węglowych AKC-WW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9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bCs w:val="false"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31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09T19:35:00Z</dcterms:modified>
  <cp:revision>10</cp:revision>
  <dc:subject/>
  <dc:title>Specyfikacja XML dla podmiotów w zakresie elektronicznej obsługi deklaracji dla podatku akcyzowego od wyrobów węglowych AKC-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WW</vt:lpwstr>
  </property>
  <property fmtid="{D5CDD505-2E9C-101B-9397-08002B2CF9AE}" pid="4" name="Wersja">
    <vt:lpwstr>1.9</vt:lpwstr>
  </property>
</Properties>
</file>