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informacji o dopłatach w grach liczbowych, loteriach pieniężnych i grze telebingo GHD-1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8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informacji o dopłatach w grach liczbowych, loteriach pieniężnych i grze telebingo GHD-1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GHD-1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a typów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o dopłatach w grach liczbowych, loteriach pieniężnych i grze telebingo GHD-1, wersja 1.2 (plik ZF2-PRT-KXML-GHD1_v1.2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5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o dopłatach w grach liczbowych, loteriach pieniężnych i grze telebingo GHD-1, wersja 1.7 wytworzonego w Fazie 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2998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2999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5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6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8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9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1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1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GHD1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1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1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1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GHD-1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15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ghd1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50742998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43016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17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18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19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20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50742999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50743000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50743001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informacji o dopłatach w grach liczbowych, loteriach pieniężnych i grze telebingo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50743002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50743003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luty 2017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50743004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50743005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50743016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50743006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50743017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50743007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50743008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50743018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50743009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50743019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50743010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GHD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_Z3.xsd, Trader_Z2.xsd.</w:t>
      </w:r>
    </w:p>
    <w:p>
      <w:pPr>
        <w:pStyle w:val="Z2PodpisRysunkuTabeli"/>
        <w:rPr/>
      </w:pPr>
      <w:bookmarkStart w:id="22" w:name="__RefHeading___Toc450743020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68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3.xsd, Trader_Z2.xs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hd1.xs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50743011"/>
      <w:bookmarkEnd w:id="23"/>
      <w:r>
        <w:rPr>
          <w:lang w:val="pl-PL"/>
        </w:rPr>
        <w:t>Specyfikacja deklaracji GHD1</w:t>
      </w:r>
    </w:p>
    <w:p>
      <w:pPr>
        <w:pStyle w:val="Normal"/>
        <w:jc w:val="both"/>
        <w:rPr/>
      </w:pPr>
      <w:r>
        <w:rPr/>
        <w:t xml:space="preserve">Struktury typu SignatureType, ZAddress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miotów w zakresie elektronicznej obsługi informacji o dopłatach w grach liczbowych, loteriach pieniężnych i grze telebingo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GHD_1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ttp://www.e-clo.pl/ZEFIR2/eZefir2/xsd/v3_0/Types.xsd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hd1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GHD1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Tr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IDCorporateReg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Address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ulationAmountOfAid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491"/>
        <w:gridCol w:w="840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GHD1Type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3_0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Style w:val="Polegwne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EORI Podatnik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6, 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Tr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Tr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AmountOfA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dopła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ationAmountOfAid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ation‌Amount‌Of‌Aid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dopła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osoby uprawnionej do złożenia inform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8" w:name="TraderType"/>
            <w:r>
              <w:rPr>
                <w:rStyle w:val="Polegwne"/>
              </w:rPr>
              <w:t>TraderType</w:t>
            </w:r>
            <w:bookmarkEnd w:id="2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rporat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owy zestaw danych o osobie niefizycznej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rporat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rporat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9" w:name="CorporateType"/>
            <w:r>
              <w:rPr>
                <w:rStyle w:val="Polegwne"/>
              </w:rPr>
              <w:t>CorporateType</w:t>
            </w:r>
            <w:bookmarkEnd w:id="2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payerDat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identyfikacyjne podmio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CorporateRe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siden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iedzib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ddres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0" w:name="CalculationAmountOfAidType"/>
            <w:r>
              <w:rPr>
                <w:rStyle w:val="Polegwne"/>
              </w:rPr>
              <w:t>Calculation‌Amount‌Of‌AidType</w:t>
            </w:r>
            <w:bookmarkEnd w:id="3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dopłat dla poszczególnego wyrob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3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sum"/>
            <w:r>
              <w:rPr>
                <w:rStyle w:val="Pole"/>
              </w:rPr>
              <w:t>sum</w:t>
            </w:r>
            <w:bookmarkEnd w:id="31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pła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276"/>
        <w:gridCol w:w="818"/>
        <w:gridCol w:w="1936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2" w:name="ItemType"/>
            <w:r>
              <w:rPr>
                <w:rStyle w:val="Polegwne"/>
              </w:rPr>
              <w:t>ItemType</w:t>
            </w:r>
            <w:bookmarkEnd w:id="32"/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ypeOfGame"/>
            <w:r>
              <w:rPr>
                <w:rStyle w:val="Pole"/>
              </w:rPr>
              <w:t>typeOfGame</w:t>
            </w:r>
            <w:bookmarkEnd w:id="33"/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dzaj gry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Bas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dopłaty dla gier liczbowyc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, 24, 2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dopłaty dla gier liczbowyc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, 25, 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ecimal(4,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amountOfAid"/>
            <w:r>
              <w:rPr>
                <w:rStyle w:val="Pole"/>
              </w:rPr>
              <w:t>amountOfAid</w:t>
            </w:r>
            <w:bookmarkEnd w:id="34"/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yliczonej dopłaty dla gier liczbowyc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, 26, 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 xml:space="preserve">ZAmountP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bookmarkStart w:id="35" w:name="AmountPayableType"/>
            <w:r>
              <w:rPr>
                <w:rStyle w:val="Polegwne"/>
              </w:rPr>
              <w:t>Amount‌Payable‌Type</w:t>
            </w:r>
            <w:bookmarkEnd w:id="3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" w:name="excessContributSettlementOfPrevDecl"/>
            <w:r>
              <w:rPr>
                <w:rStyle w:val="Pole"/>
              </w:rPr>
              <w:t>excess‌Contribut‌SettlementO‌fPrev‌Decl</w:t>
            </w:r>
            <w:bookmarkEnd w:id="3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płata  wpłat  dziennych z ostatnio zło łożonej informacji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amountOfPaymentsDaily"/>
            <w:r>
              <w:rPr>
                <w:rStyle w:val="Pole"/>
              </w:rPr>
              <w:t>amount‌OfPayments‌Daily</w:t>
            </w:r>
            <w:bookmarkEnd w:id="3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płaty dopłat za okres, którego informacja dotyczy. Suma wpłat dziennych wpłaconych dopłat za okres, którego dotyczy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toPay"/>
            <w:r>
              <w:rPr>
                <w:rStyle w:val="Pole"/>
              </w:rPr>
              <w:t>toPay</w:t>
            </w:r>
            <w:bookmarkEnd w:id="38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yliczana z wartości w polach wg wzoru: „Razem kwota dopłat” – („Nadpłata  wpłat dziennych” + „Wpłaty dzienne”). Jeśli wartość jest ujemna, to powinno być 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excessContributSettlement"/>
            <w:r>
              <w:rPr>
                <w:rStyle w:val="Pole"/>
              </w:rPr>
              <w:t>excess‌Contribut‌Settlement</w:t>
            </w:r>
            <w:bookmarkEnd w:id="39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płata wpłat do rozliczania w następnym okresie rozliczeniowym. Kwota wyliczana z wartości w polach wg wzoru: („Nadpłata  wpłat dziennych” + „Wpłaty dzienne”) – „Razem”. Jeśli wartość jest ujemna, to powinno być 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0" w:name="__RefHeading___Toc450743012"/>
      <w:bookmarkEnd w:id="4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enie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oku i miesiąca, który jeszcze nie upłynął jest błęd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ożliwe wartości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ypeOfGame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ypeOfGame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 - Loterie pieniężne,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 - Gra telebingo,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 - Gry liczbow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Ai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Ai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iloczynowi wartości w polach „Gry liczbowe” w polach taxBase i taxRatePercentag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e wszystkich polach w kolumnie [Kwota podatku]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branie do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excessContributSettlementOfPrevDecl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excess‌Contribut‌SettlementO‌fPrev‌Decl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anych z pola „Nadpłata wpłat dziennych” informacji za poprzedni okres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Kwota 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PaymentsDail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‌OfPayments‌Dail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owinna być równa wartości w polu „Podatek wpłacony” w załączniku POG-5/C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ci z kwotą wyliczoną z wartości w polach wg wzoru: „Razem kwota dopłat” – („Nadpłata wpłat dziennych” + „Wpłaty dzienne”). Jeśli wyliczona wartość jest ujemna, powinno być 0. 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50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excessContributSettlement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excess‌Contribut‌Settlement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ci z kwotą wyliczoną z wartości w polach wg wzoru: („Nadpłata  wpłat dziennych” + „Wpłaty dzienne”) – „Razem”. Jeśli wyliczona wartość jest ujemna, powinno być 0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1" w:name="__RefHeading___Toc450743013"/>
      <w:bookmarkEnd w:id="51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52" w:name="__RefHeading___Toc450743014"/>
      <w:bookmarkEnd w:id="52"/>
      <w:r>
        <w:rPr>
          <w:lang w:val="pl-PL"/>
        </w:rPr>
        <w:t>Pliki deklaracji GHD-1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53" w:name="__RefHeading___Toc450743015"/>
      <w:r>
        <w:rPr>
          <w:lang w:val="pl-PL"/>
        </w:rPr>
        <w:t>Plik ghd1</w:t>
      </w:r>
      <w:r>
        <w:rPr/>
        <w:t>.xsd</w:t>
      </w:r>
      <w:bookmarkEnd w:id="53"/>
    </w:p>
    <w:p>
      <w:pPr>
        <w:pStyle w:val="Normal"/>
        <w:jc w:val="both"/>
        <w:rPr>
          <w:lang w:val="en-US"/>
        </w:rPr>
      </w:pPr>
      <w:r>
        <w:rPr>
          <w:lang w:val="en-US"/>
        </w:rPr>
        <w:t>Plik zawierający definicję struktury danych dla deklaracj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16"/>
              <w:szCs w:val="16"/>
              <w:lang w:val="pl-PL" w:eastAsia="en-US"/>
            </w:rPr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GHD1</w:t>
          </w:r>
          <w:r>
            <w:rPr>
              <w:sz w:val="16"/>
              <w:szCs w:val="16"/>
              <w:lang w:val="pl-PL" w:eastAsia="pl-PL"/>
            </w:rPr>
            <w:fldChar w:fldCharType="end"/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informacji o dopłatach w grach liczbowych, loteriach pieniężnych i grze telebingo GHD-1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16"/>
              <w:szCs w:val="16"/>
              <w:lang w:val="pl-PL" w:eastAsia="pl-PL"/>
            </w:rPr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GHD1</w:t>
          </w:r>
          <w:r>
            <w:rPr>
              <w:sz w:val="16"/>
              <w:szCs w:val="16"/>
              <w:lang w:val="pl-PL" w:eastAsia="pl-PL"/>
            </w:rPr>
            <w:fldChar w:fldCharType="end"/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informacji o dopłatach w grach liczbowych, loteriach pieniężnych i grze telebingo GHD-1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33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09T19:34:00Z</dcterms:modified>
  <cp:revision>10</cp:revision>
  <dc:subject/>
  <dc:title>Specyfikacja XML dla podmiotów w zakresie elektronicznej obsługi informacji o dopłatach w grach liczbowych, loteriach pieniężnych i grze telebingo GHD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GHD1</vt:lpwstr>
  </property>
  <property fmtid="{D5CDD505-2E9C-101B-9397-08002B2CF9AE}" pid="4" name="Wersja">
    <vt:lpwstr>1.8</vt:lpwstr>
  </property>
</Properties>
</file>