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w sprawie przedpłaty akcyzy AKC-PA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w sprawie przedpłaty akcyzy AKC-PA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w sprawie przedpłaty akcyzy AKC-PA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5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przestrzeniach na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>
          <w:trHeight w:val="11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w sprawie przedpłaty akcyzy AKC-PA, wersja 1.1 (plik ZF2-PRT-KXML-AKCPA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w sprawie przedpłaty akcyzy AKC-PA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438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39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5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6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8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9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PA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5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5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PA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5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pa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438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41578310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1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2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3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4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439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440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441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w sprawie przedpłaty akcyzy AKC-PA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442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443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luty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444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445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41578310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446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41578311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447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448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41578312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449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41578313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450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w sprawie przedpłaty akcyzy AKC-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.xsd, Trader.xsd.</w:t>
      </w:r>
    </w:p>
    <w:p>
      <w:pPr>
        <w:pStyle w:val="Z2PodpisRysunkuTabeli"/>
        <w:rPr/>
      </w:pPr>
      <w:bookmarkStart w:id="22" w:name="__RefHeading___Toc441578314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6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.xsd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pa.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451"/>
      <w:bookmarkEnd w:id="23"/>
      <w:r>
        <w:rPr>
          <w:lang w:val="pl-PL"/>
        </w:rPr>
        <w:t>Specyfikacja deklaracji AKC_PA</w:t>
      </w:r>
    </w:p>
    <w:p>
      <w:pPr>
        <w:pStyle w:val="Normal"/>
        <w:jc w:val="both"/>
        <w:rPr/>
      </w:pPr>
      <w:r>
        <w:rPr/>
        <w:t xml:space="preserve">Struktury typu ZIdentification, ZPeriod, ZCustomsOffice, ZTrader, ZExtStatement, ZAmountC, ZAmountE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w sprawie przedpłaty akcyzy AKC-PA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AKC_PA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Trader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p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(AKCP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314"/>
        <w:gridCol w:w="832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AKCPAType"/>
            <w:r>
              <w:rPr>
                <w:rStyle w:val="Polegwne"/>
              </w:rPr>
              <w:t>AKCPAType</w:t>
            </w:r>
            <w:bookmarkEnd w:id="24"/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3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00"/>
        <w:gridCol w:w="928"/>
        <w:gridCol w:w="236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Podatnik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I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formKind"/>
            <w:r>
              <w:rPr>
                <w:rStyle w:val="Pole"/>
              </w:rPr>
              <w:t>formKind</w:t>
            </w:r>
            <w:bookmarkEnd w:id="26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symbolu załącz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rtz reguła 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Off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Aim</w:t>
            </w:r>
            <w:bookmarkEnd w:id="27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‌Payab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akcyz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‌Amount‌Payab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rzedpłaty akcyz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AmountPayableType"/>
            <w:r>
              <w:rPr>
                <w:rStyle w:val="Polegwne"/>
              </w:rPr>
              <w:t>Amount‌Payable‌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‌Of‌Pre‌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obliczonej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‌Surplus‌Amount‌Of‌Pre‌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nadwyżki przedpłaty wykazana w ostatniej złożonej deklaracji podatkow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Pay"/>
            <w:r>
              <w:rPr>
                <w:rStyle w:val="Pole"/>
              </w:rPr>
              <w:t>toPay</w:t>
            </w:r>
            <w:bookmarkEnd w:id="30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Razem kwota przedpłaty – Nadwyżka przedpłaty akcyzy. Jeśli wartość jest ujemna, to powinno by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1" w:name="CalcAmountPayableType"/>
            <w:r>
              <w:rPr>
                <w:rStyle w:val="Polegwne"/>
              </w:rPr>
              <w:t>CalcAmount‌Payable‌Type</w:t>
            </w:r>
            <w:bookmarkEnd w:id="3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sum"/>
            <w:r>
              <w:rPr>
                <w:rStyle w:val="Pole"/>
              </w:rPr>
              <w:t>sum</w:t>
            </w:r>
            <w:bookmarkEnd w:id="32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uma kwot z pozycji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3" w:name="ItemType"/>
            <w:r>
              <w:rPr>
                <w:rStyle w:val="Polegwne"/>
              </w:rPr>
              <w:t>ItemType</w:t>
            </w:r>
            <w:bookmarkEnd w:id="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, w hektolitrach 100% vol. alkoholu etylowego, w hektolitrach x stopień Plato (% m/m ekstraktu brzeczki podstawowej), w kg, w tys. litrów, w tys. kilogramów, w tys. sztuk, w GJ, przy czym w przypadku hektolitrów i kilogramów ilość zaokrągla się z dokładnością do dwóch miejsc po przecinku, a w przypadku tysięcy litrów, tysięcy kilogramów, tysięcy sztuk i GJ ilość zaokrągla się z dokładnością do trzech miejsc po przecinku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ZAmountE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pl-PL"/>
              </w:rPr>
              <w:t>Wartość wg maksymalnej ceny detalicznej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la wyrobów tytonio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ow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pl-PL"/>
              </w:rPr>
              <w:t>Stawka podatku wyrażona ułamkiem dziesiętnym z dokładnością do 4 miejsc po przecinku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amountOfTax"/>
            <w:r>
              <w:rPr>
                <w:rStyle w:val="Pole"/>
              </w:rPr>
              <w:t>amountOfTax</w:t>
            </w:r>
            <w:bookmarkEnd w:id="34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pl-PL"/>
              </w:rPr>
              <w:t>Kwota przedpłat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5" w:name="__RefHeading___Toc442431452"/>
      <w:bookmarkEnd w:id="35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la każdej grupy wyrobów akcyzowych należy złożyć oddzielną deklarację AKC-PA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puszczalne wartości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formKin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formKin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"A", "B", "C", "D", "F", "I", "J", "K"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kwotą wyliczoną z wartości wg wzoru: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 polu „Razem podatek akcyzowy” – „Nadwyżka przedpłaty akcyzy”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wartością sumy z pól „Kwota przedpłaty” -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liczona ze wzoru: „Podstawa obliczenia przedpłaty” * wartość w polu „Stawka podatku wyrażona kwotowo” + Podstawa obliczenia przedpłaty” * wartość w polu „Stawka podatku wyrażona procentow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uty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2" w:name="__RefHeading___Toc442431453"/>
      <w:bookmarkEnd w:id="42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3" w:name="__RefHeading___Toc442431454"/>
      <w:bookmarkEnd w:id="43"/>
      <w:r>
        <w:rPr>
          <w:lang w:val="pl-PL"/>
        </w:rPr>
        <w:t>Pliki deklaracji AKC-PA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4" w:name="__RefHeading___Toc442431455"/>
      <w:r>
        <w:rPr>
          <w:lang w:val="pl-PL"/>
        </w:rPr>
        <w:t>Plik akc_pa</w:t>
      </w:r>
      <w:r>
        <w:rPr/>
        <w:t>.xsd</w:t>
      </w:r>
      <w:bookmarkEnd w:id="44"/>
    </w:p>
    <w:p>
      <w:pPr>
        <w:pStyle w:val="Normal"/>
        <w:jc w:val="both"/>
        <w:rPr/>
      </w:pPr>
      <w:r>
        <w:rPr>
          <w:lang w:val="en-US"/>
        </w:rPr>
        <w:t>Plik zawierający definicję struktury danych dla deklaracji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w sprawie przedpłaty akcyzy AKC-P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580"/>
    </w:tblGrid>
    <w:tr>
      <w:trPr>
        <w:trHeight w:val="1069" w:hRule="atLeast"/>
      </w:trPr>
      <w:tc>
        <w:tcPr>
          <w:tcW w:w="190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5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w sprawie przedpłaty akcyzy AKC-P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9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1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16T12:51:00Z</dcterms:modified>
  <cp:revision>12</cp:revision>
  <dc:subject/>
  <dc:title>Specyfikacja XML dla podmiotów w zakresie elektronicznej obsługi deklaracji w sprawie przedpłaty akcyzy AKC-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PA</vt:lpwstr>
  </property>
  <property fmtid="{D5CDD505-2E9C-101B-9397-08002B2CF9AE}" pid="4" name="Wersja">
    <vt:lpwstr>1.9</vt:lpwstr>
  </property>
</Properties>
</file>