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informacji o dopłatach w grach liczbowych, loteriach pieniężnych i grze telebingo GHD-1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7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informacji o dopłatach w grach liczbowych, loteriach pieniężnych i grze telebingo GHD-1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GHD-1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–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0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strukturz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eastAsia="pl-PL"/>
              </w:rPr>
              <w:t>Sebastian Wierzbic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a typów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1-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informacji o dopłatach w grach liczbowych, loteriach pieniężnych i grze telebingo GHD-1, wersja 1.2 (plik ZF2-PRT-KXML-GHD1_v1.2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informacji o dopłatach w grach liczbowych, loteriach pieniężnych i grze telebingo GHD-1, wersja 1.7 wytworzonego w Fazie 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50742998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2999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300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0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0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0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0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3005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3006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07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3008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3009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301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301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GHD1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1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301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1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GHD-1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3015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ghd1.xsd</w:t>
              <w:tab/>
              <w:t>15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50742998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50743016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3017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3018">
        <w:r>
          <w:rPr>
            <w:rStyle w:val="IndexLink"/>
            <w:lang w:val="en-US" w:eastAsia="en-US"/>
          </w:rPr>
          <w:t>Tabela 3. Wykaz skrótów i akronimów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3019">
        <w:r>
          <w:rPr>
            <w:rStyle w:val="IndexLink"/>
            <w:lang w:val="en-US" w:eastAsia="en-US"/>
          </w:rPr>
          <w:t>Tabela 4. Wykaz definicji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3020">
        <w:r>
          <w:rPr>
            <w:rStyle w:val="IndexLink"/>
            <w:lang w:val="en-US" w:eastAsia="en-US"/>
          </w:rPr>
          <w:t>Tabela 5. Powiązanie plików XSD</w:t>
          <w:tab/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50742999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50743000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450743001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>Celem specyfikacji jest zdefiniowanie struktury i zawartości informacyjnej dokumentu XML (zwanej tutaj także komunikatem) informacji o dopłatach w grach liczbowych, loteriach pieniężnych i grze telebingo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450743002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450743003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styczeń 2016 roku i nie jest późniejszy niż styczeń 2017 roku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450743004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50743005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50743016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4" w:name="__RefHeading___Toc450743006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50743017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450743007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450743008"/>
      <w:bookmarkEnd w:id="17"/>
      <w:r>
        <w:rPr/>
        <w:t>Skróty i akronimy</w:t>
      </w:r>
    </w:p>
    <w:p>
      <w:pPr>
        <w:pStyle w:val="Legenda"/>
        <w:rPr/>
      </w:pPr>
      <w:bookmarkStart w:id="18" w:name="__RefHeading___Toc450743018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9" w:name="__RefHeading___Toc450743009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50743019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450743010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GHD-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>Struktury danych wspólne dla wszystkich zestawów usług zostały umieszczone w plikach Types_Z2.xsd, Trader_Z2.xsd.</w:t>
      </w:r>
    </w:p>
    <w:p>
      <w:pPr>
        <w:pStyle w:val="Z2PodpisRysunkuTabeli"/>
        <w:rPr/>
      </w:pPr>
      <w:bookmarkStart w:id="22" w:name="__RefHeading___Toc450743020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468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s_Z2.xsd, Trader_Z2.xsd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hd1.xs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450743011"/>
      <w:bookmarkEnd w:id="23"/>
      <w:r>
        <w:rPr>
          <w:lang w:val="pl-PL"/>
        </w:rPr>
        <w:t>Specyfikacja deklaracji GHD1</w:t>
      </w:r>
    </w:p>
    <w:p>
      <w:pPr>
        <w:pStyle w:val="Normal"/>
        <w:jc w:val="both"/>
        <w:rPr/>
      </w:pPr>
      <w:r>
        <w:rPr/>
        <w:t xml:space="preserve">Struktury typu SignatureType, ZAddress, ZExtStatement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dla podmiotów w zakresie elektronicznej obsługi informacji o dopłatach w grach liczbowych, loteriach pieniężnych i grze telebingo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rader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GHD1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hd1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GHD1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Tr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IDCorporateReg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Address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CalculationAmountOfAid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491"/>
        <w:gridCol w:w="840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GHD1Type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2_0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Style w:val="Polegwne"/>
              </w:rPr>
            </w:pPr>
            <w:bookmarkStart w:id="24" w:name="HeaderType"/>
            <w:r>
              <w:rPr>
                <w:rStyle w:val="Polegwne"/>
              </w:rPr>
              <w:t>HeaderType</w:t>
            </w:r>
            <w:bookmarkEnd w:id="2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EORI Podatnik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period"/>
            <w:r>
              <w:rPr>
                <w:rStyle w:val="Pole"/>
              </w:rPr>
              <w:t>period</w:t>
            </w:r>
            <w:bookmarkEnd w:id="25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,R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ustomsOffic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6, 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ustoms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missionAim"/>
            <w:r>
              <w:rPr>
                <w:rStyle w:val="Pole"/>
              </w:rPr>
              <w:t>submissionAim</w:t>
            </w:r>
            <w:bookmarkEnd w:id="26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Trader"/>
            <w:r>
              <w:rPr>
                <w:rStyle w:val="Pole"/>
              </w:rPr>
              <w:t>Trader</w:t>
            </w:r>
            <w:bookmarkEnd w:id="27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Tr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Tr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ationAmountOfAi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dopła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ationAmountOfAid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ation‌Amount‌Of‌Aid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dopła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mount‌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osoby uprawnionej do złożenia informacj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8" w:name="TraderType"/>
            <w:r>
              <w:rPr>
                <w:rStyle w:val="Polegwne"/>
              </w:rPr>
              <w:t>TraderType</w:t>
            </w:r>
            <w:bookmarkEnd w:id="2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rporat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owy zestaw danych o osobie niefizycznej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orporat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orporat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9" w:name="CorporateType"/>
            <w:r>
              <w:rPr>
                <w:rStyle w:val="Polegwne"/>
              </w:rPr>
              <w:t>CorporateType</w:t>
            </w:r>
            <w:bookmarkEnd w:id="2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payerDat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identyfikacyjne podmiot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CorporateRe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Residenc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iedzib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ddres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0" w:name="CalculationAmountOfAidType"/>
            <w:r>
              <w:rPr>
                <w:rStyle w:val="Polegwne"/>
              </w:rPr>
              <w:t>Calculation‌Amount‌Of‌AidType</w:t>
            </w:r>
            <w:bookmarkEnd w:id="3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dopłat dla poszczególnego wyrob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3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sum"/>
            <w:r>
              <w:rPr>
                <w:rStyle w:val="Pole"/>
              </w:rPr>
              <w:t>sum</w:t>
            </w:r>
            <w:bookmarkEnd w:id="31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pła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276"/>
        <w:gridCol w:w="818"/>
        <w:gridCol w:w="1936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2" w:name="ItemType"/>
            <w:r>
              <w:rPr>
                <w:rStyle w:val="Polegwne"/>
              </w:rPr>
              <w:t>ItemType</w:t>
            </w:r>
            <w:bookmarkEnd w:id="32"/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typeOfGame"/>
            <w:r>
              <w:rPr>
                <w:rStyle w:val="Pole"/>
              </w:rPr>
              <w:t>typeOfGame</w:t>
            </w:r>
            <w:bookmarkEnd w:id="33"/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dzaj gry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Bas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dopłaty dla gier liczbowyc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, 24, 2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dopłaty dla gier liczbowyc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, 25, 2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ecimal(4,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amountOfAid"/>
            <w:r>
              <w:rPr>
                <w:rStyle w:val="Pole"/>
              </w:rPr>
              <w:t>amountOfAid</w:t>
            </w:r>
            <w:bookmarkEnd w:id="34"/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wyliczonej dopłaty dla gier liczbowyc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, 26, 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 xml:space="preserve">ZAmountP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1"/>
        <w:gridCol w:w="839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bookmarkStart w:id="35" w:name="AmountPayableType"/>
            <w:r>
              <w:rPr>
                <w:rStyle w:val="Polegwne"/>
              </w:rPr>
              <w:t>Amount‌Payable‌Type</w:t>
            </w:r>
            <w:bookmarkEnd w:id="3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" w:name="excessContributSettlementOfPrevDecl"/>
            <w:r>
              <w:rPr>
                <w:rStyle w:val="Pole"/>
              </w:rPr>
              <w:t>excess‌Contribut‌SettlementO‌fPrev‌Decl</w:t>
            </w:r>
            <w:bookmarkEnd w:id="36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płata  wpłat  dziennych z ostatnio zło łożonej informacji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amountOfPaymentsDaily"/>
            <w:r>
              <w:rPr>
                <w:rStyle w:val="Pole"/>
              </w:rPr>
              <w:t>amount‌OfPayments‌Daily</w:t>
            </w:r>
            <w:bookmarkEnd w:id="37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płaty dopłat za okres, którego informacja dotyczy. Suma wpłat dziennych wpłaconych dopłat za okres, którego dotyczy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" w:name="toPay"/>
            <w:r>
              <w:rPr>
                <w:rStyle w:val="Pole"/>
              </w:rPr>
              <w:t>toPay</w:t>
            </w:r>
            <w:bookmarkEnd w:id="38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wyliczana z wartości w polach wg wzoru: „Razem kwota dopłat” – („Nadpłata  wpłat dziennych” + „Wpłaty dzienne”). Jeśli wartość jest ujemna, to powinno być 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" w:name="excessContributSettlement"/>
            <w:r>
              <w:rPr>
                <w:rStyle w:val="Pole"/>
              </w:rPr>
              <w:t>excess‌Contribut‌Settlement</w:t>
            </w:r>
            <w:bookmarkEnd w:id="39"/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płata wpłat do rozliczania w następnym okresie rozliczeniowym. Kwota wyliczana z wartości w polach wg wzoru: („Nadpłata  wpłat dziennych” + „Wpłaty dzienne”) – „Razem”. Jeśli wartość jest ujemna, to powinno być 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0" w:name="__RefHeading___Toc450743012"/>
      <w:bookmarkEnd w:id="40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enie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roku i miesiąca, który jeszcze nie upłynął jest błęd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Muszą być wypełnione pol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Trader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Możliwe wartości pol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ypeOfGame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ypeOfGame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 - Loterie pieniężne,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 - Gra telebingo,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 - Gry liczbow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Ai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Ai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iloczynowi wartości w polach „Gry liczbowe” w polach taxBase i taxRatePercentag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sumie wartości we wszystkich polach w kolumnie [Kwota podatku]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7" w:name="R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branie do pol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excessContributSettlementOfPrevDecl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excess‌Contribut‌SettlementO‌fPrev‌Decl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anych z pola „Nadpłata wpłat dziennych” informacji za poprzedni okres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8" w:name="R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Kwota 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PaymentsDail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‌OfPayments‌Daily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owinna być równa wartości w polu „Podatek wpłacony” w załączniku POG-5/C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9" w:name="R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równanie wprowadzonej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Pa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Pay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ci z kwotą wyliczoną z wartości w polach wg wzoru: „Razem kwota dopłat” – („Nadpłata wpłat dziennych” + „Wpłaty dzienne”). Jeśli wyliczona wartość jest ujemna, powinno być 0. 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50" w:name="R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5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równanie wprowadzonej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excessContributSettlement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excess‌Contribut‌Settlement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ci z kwotą wyliczoną z wartości w polach wg wzoru: („Nadpłata  wpłat dziennych” + „Wpłaty dzienne”) – „Razem”. Jeśli wyliczona wartość jest ujemna, powinno być 0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jest wcześniejszy niż styczeń 2016 roku i nie jest późniejszy niż styczeń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51" w:name="__RefHeading___Toc450743013"/>
      <w:bookmarkEnd w:id="51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52" w:name="__RefHeading___Toc450743014"/>
      <w:bookmarkEnd w:id="52"/>
      <w:r>
        <w:rPr>
          <w:lang w:val="pl-PL"/>
        </w:rPr>
        <w:t>Pliki deklaracji GHD-1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53" w:name="__RefHeading___Toc450743015"/>
      <w:r>
        <w:rPr>
          <w:lang w:val="pl-PL"/>
        </w:rPr>
        <w:t>Plik ghd1</w:t>
      </w:r>
      <w:r>
        <w:rPr/>
        <w:t>.xsd</w:t>
      </w:r>
      <w:bookmarkEnd w:id="53"/>
    </w:p>
    <w:p>
      <w:pPr>
        <w:pStyle w:val="Normal"/>
        <w:jc w:val="both"/>
        <w:rPr>
          <w:lang w:val="en-US"/>
        </w:rPr>
      </w:pPr>
      <w:r>
        <w:rPr>
          <w:lang w:val="en-US"/>
        </w:rPr>
        <w:t>Plik zawierający definicję struktury danych dla deklaracj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16"/>
              <w:szCs w:val="16"/>
              <w:lang w:val="pl-PL" w:eastAsia="en-US"/>
            </w:rPr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GHD1</w:t>
          </w:r>
          <w:r>
            <w:rPr>
              <w:sz w:val="16"/>
              <w:szCs w:val="16"/>
              <w:lang w:val="pl-PL" w:eastAsia="pl-PL"/>
            </w:rPr>
            <w:fldChar w:fldCharType="end"/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informacji o dopłatach w grach liczbowych, loteriach pieniężnych i grze telebingo GHD-1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7.1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16"/>
              <w:szCs w:val="16"/>
              <w:lang w:val="pl-PL" w:eastAsia="pl-PL"/>
            </w:rPr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GHD1</w:t>
          </w:r>
          <w:r>
            <w:rPr>
              <w:sz w:val="16"/>
              <w:szCs w:val="16"/>
              <w:lang w:val="pl-PL" w:eastAsia="pl-PL"/>
            </w:rPr>
            <w:fldChar w:fldCharType="end"/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informacji o dopłatach w grach liczbowych, loteriach pieniężnych i grze telebingo GHD-1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7.1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yperlink" Target="http://www.e-clo.pl/ZEFIR2/eZefir2/xsd/Types.xsd" TargetMode="External"/><Relationship Id="rId8" Type="http://schemas.openxmlformats.org/officeDocument/2006/relationships/hyperlink" Target="http://www.e-clo.pl/ZEFIR/eZefir/xsd/v1r1/Trader.xsd" TargetMode="External"/><Relationship Id="rId9" Type="http://schemas.openxmlformats.org/officeDocument/2006/relationships/hyperlink" Target="http://www.e-clo.pl/ZEFIR/eZefir/xsd/v1r0/GHD1.xsd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7:33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09T19:04:00Z</dcterms:modified>
  <cp:revision>6</cp:revision>
  <dc:subject/>
  <dc:title>Specyfikacja XML dla podmiotów w zakresie elektronicznej obsługi informacji o dopłatach w grach liczbowych, loteriach pieniężnych i grze telebingo GHD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GHD1</vt:lpwstr>
  </property>
  <property fmtid="{D5CDD505-2E9C-101B-9397-08002B2CF9AE}" pid="4" name="Wersja">
    <vt:lpwstr>1.7.1</vt:lpwstr>
  </property>
</Properties>
</file>