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wydobycia niektórych kopalin w zakresie miedzi i srebra P-KOP/MS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wydobycia niektórych kopalin w zakresie miedzi i srebra P-KOP/M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szCs w:val="18"/>
              </w:rPr>
              <w:t>Umow</w:t>
            </w:r>
            <w:r>
              <w:rPr>
                <w:rFonts w:cs="Arial"/>
                <w:szCs w:val="18"/>
                <w:lang w:val="pl-PL"/>
              </w:rPr>
              <w:t>y</w:t>
            </w:r>
            <w:r>
              <w:rPr>
                <w:rFonts w:cs="Arial"/>
                <w:szCs w:val="18"/>
              </w:rPr>
              <w:t xml:space="preserve"> nr 1201-ILL-5.023.22.2021 z dnia 26.02.2021</w:t>
            </w:r>
            <w:r>
              <w:rPr>
                <w:rFonts w:cs="Arial"/>
                <w:szCs w:val="18"/>
                <w:lang w:val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deklaracji dla podatku od wydobycia niektórych kopal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Złoty; Bogdan Schmidt; Sławomir Nawrocki; Wojciech Salam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ęcie niepotrzebnych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ławomir 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>
          <w:trHeight w:val="13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wydobycia niektórych kopalin P-KOP, wersja 1.2 (plik ZF2-PRT-KXML-PKOP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, 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wydobycia niektórych kopalin P-KOP, wersja 1.5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nazwy na P</w:t>
              <w:noBreakHyphen/>
              <w:t>KOP/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9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zgodnie z WZ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276982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6982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6982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2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2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KOP/M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2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2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2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769829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769830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3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769832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769833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6983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6983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KOP/M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3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698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3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KOP/M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769839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_kop_ms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5" w:name="__RefHeading___Toc82769821"/>
      <w:bookmarkEnd w:id="5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82769840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769841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769842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769843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769844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6" w:name="__RefHeading___Toc82769822"/>
      <w:bookmarkEnd w:id="6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82769823"/>
      <w:bookmarkEnd w:id="7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8" w:name="__RefHeading___Toc82769824"/>
      <w:bookmarkEnd w:id="8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>
          <w:rFonts w:cs="Bookman Old Style"/>
        </w:rPr>
        <w:t>Celem specyfikacji jest zdefiniowanie struktury i zawartości informacyjnej dokumentu XML (zwanej tutaj także komunikatem) deklaracji dla podatku od wydobycia niektórych kopalin w zakresie miedzi i srebra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9" w:name="__RefHeading___Toc82769825"/>
      <w:bookmarkEnd w:id="9"/>
      <w:r>
        <w:rPr>
          <w:lang w:val="pl-PL"/>
        </w:rPr>
        <w:t>Komunikat PKOP/MS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KLARACJA DLA PODATKU OD WYDOBYCIA NIEKTÓRYCH KOPALIN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4 ust. 1 pkt 1 ustawy z dnia 2 marca 2012 r. o podatku od wydobycia niektórych kopalin (Dz. U. poz. 362).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25. dnia miesiąca następującego po miesiącu, w którym powstał obowiązek podatkowy.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Skarbowy w Legnicy. </w:t>
      </w:r>
    </w:p>
    <w:p>
      <w:pPr>
        <w:pStyle w:val="Normal"/>
        <w:jc w:val="both"/>
        <w:rPr/>
      </w:pPr>
      <w:r>
        <w:rPr/>
        <w:t>W przypadku niewpłacenia w obowiązującym terminie kwoty z pola 'toPay' lub wpłacenia jej w niepełnej wysokości, niniejsza deklaracja stanowi podstawę do wystawienia tytułu wykonawczego, zgodnie z przepisami ustawy z dnia 17 czerwca 1966 r. o postępowaniu egzekucyjnym w administracji (Dz. U. z 2005 r. Nr 229, poz. 1954, z późn. zm.).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82769826"/>
      <w:bookmarkEnd w:id="10"/>
      <w:r>
        <w:rPr/>
        <w:t>Zastosowanie</w:t>
      </w:r>
    </w:p>
    <w:p>
      <w:pPr>
        <w:pStyle w:val="Normal"/>
        <w:rPr/>
      </w:pPr>
      <w:bookmarkStart w:id="11" w:name="_Ref343010193"/>
      <w:bookmarkEnd w:id="11"/>
      <w:r>
        <w:rPr/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/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12" w:name="_Ref343010193"/>
      <w:bookmarkStart w:id="13" w:name="__RefHeading___Toc82769827"/>
      <w:bookmarkEnd w:id="12"/>
      <w:bookmarkEnd w:id="13"/>
      <w:r>
        <w:rPr>
          <w:lang w:val="pl-PL"/>
        </w:rPr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 oraz nie jest późniejszy niż sierpień 2021 roku.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82769828"/>
      <w:bookmarkEnd w:id="14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5" w:name="__RefHeading___Toc82769829"/>
      <w:bookmarkEnd w:id="15"/>
      <w:r>
        <w:rPr/>
        <w:t>Dokumenty obowiązujące</w:t>
      </w:r>
    </w:p>
    <w:p>
      <w:pPr>
        <w:pStyle w:val="Legenda"/>
        <w:rPr/>
      </w:pPr>
      <w:bookmarkStart w:id="16" w:name="__RefHeading___Toc82769840"/>
      <w:bookmarkStart w:id="17" w:name="_Ref341107414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8" w:name="_Ref361653747"/>
            <w:bookmarkStart w:id="19" w:name="_Ref361653747"/>
            <w:bookmarkEnd w:id="19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20" w:name="__RefHeading___Toc82769830"/>
      <w:bookmarkEnd w:id="20"/>
      <w:r>
        <w:rPr/>
        <w:t>Dokumenty pomocnicze</w:t>
      </w:r>
    </w:p>
    <w:p>
      <w:pPr>
        <w:pStyle w:val="Legenda"/>
        <w:rPr/>
      </w:pPr>
      <w:bookmarkStart w:id="21" w:name="__RefHeading___Toc82769841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2" w:name="__RefHeading___Toc82769831"/>
      <w:bookmarkEnd w:id="22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23" w:name="__RefHeading___Toc82769832"/>
      <w:bookmarkEnd w:id="23"/>
      <w:r>
        <w:rPr/>
        <w:t>Skróty i akronimy</w:t>
      </w:r>
    </w:p>
    <w:p>
      <w:pPr>
        <w:pStyle w:val="Legenda"/>
        <w:rPr/>
      </w:pPr>
      <w:bookmarkStart w:id="24" w:name="__RefHeading___Toc82769842"/>
      <w:bookmarkEnd w:id="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5" w:name="__RefHeading___Toc82769833"/>
      <w:bookmarkEnd w:id="25"/>
      <w:r>
        <w:rPr/>
        <w:t>Terminy</w:t>
      </w:r>
    </w:p>
    <w:p>
      <w:pPr>
        <w:pStyle w:val="Z2PodpisRysunkuTabeli"/>
        <w:rPr/>
      </w:pPr>
      <w:bookmarkStart w:id="26" w:name="__RefHeading___Toc82769843"/>
      <w:bookmarkEnd w:id="2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7" w:name="__RefHeading___Toc82769834"/>
      <w:bookmarkEnd w:id="27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akcyzowych, od gier oraz wydobycia kopalin w postaci pliku p_kop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2.xsd, CustomsOfficeList.xsd.</w:t>
      </w:r>
    </w:p>
    <w:p>
      <w:pPr>
        <w:pStyle w:val="Z2PodpisRysunkuTabeli"/>
        <w:rPr/>
      </w:pPr>
      <w:bookmarkStart w:id="28" w:name="__RefHeading___Toc82769844"/>
      <w:bookmarkEnd w:id="2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06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_kop.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autoSpaceDE w:val="false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Normal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9" w:name="__RefHeading___Toc82769835"/>
      <w:r>
        <w:rPr>
          <w:lang w:val="pl-PL"/>
        </w:rPr>
        <w:t>Specyfikacja deklaracji PKOP/MS</w:t>
      </w:r>
      <w:bookmarkEnd w:id="29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dla podatku od wydobycia niektórych kopalin w zakresie miedzi i srebra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P_KOP_M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2_0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2_0/Authentication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_kop_m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PK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PKOPM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Tax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320"/>
        <w:gridCol w:w="819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PKOPMSType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3"/>
        <w:gridCol w:w="572"/>
        <w:gridCol w:w="1770"/>
        <w:gridCol w:w="115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HeaderType"/>
            <w:r>
              <w:rPr>
                <w:rStyle w:val="Polegwne"/>
              </w:rPr>
              <w:t>HeaderType</w:t>
            </w:r>
            <w:bookmarkEnd w:id="3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period"/>
            <w:r>
              <w:rPr>
                <w:rStyle w:val="Pole"/>
              </w:rPr>
              <w:t>period</w:t>
            </w:r>
            <w:bookmarkEnd w:id="31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miesią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submissionAim"/>
            <w:r>
              <w:rPr>
                <w:rStyle w:val="Pole"/>
              </w:rPr>
              <w:t>submission‌Aim</w:t>
            </w:r>
            <w:bookmarkEnd w:id="32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rader"/>
            <w:r>
              <w:rPr>
                <w:rStyle w:val="Pole"/>
              </w:rPr>
              <w:t>Trader</w:t>
            </w:r>
            <w:bookmarkEnd w:id="33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Tax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Tax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245"/>
        <w:gridCol w:w="809"/>
        <w:gridCol w:w="186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CalcTaxType"/>
            <w:r>
              <w:rPr>
                <w:rStyle w:val="Polegwne"/>
              </w:rPr>
              <w:t>CalcTaxType</w:t>
            </w:r>
            <w:bookmarkEnd w:id="3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bliczenie kwot podatku 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Los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kumulowanej straty podatkowej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Reduction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dliczen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 zapłat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ItemType"/>
            <w:r>
              <w:rPr>
                <w:rStyle w:val="Polegwne"/>
              </w:rPr>
              <w:t>Item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codeOfMineral"/>
            <w:r>
              <w:rPr>
                <w:rStyle w:val="Pole"/>
              </w:rPr>
              <w:t>codeOfMineral</w:t>
            </w:r>
            <w:bookmarkEnd w:id="3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kopalin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unitOfMeasure"/>
            <w:r>
              <w:rPr>
                <w:rStyle w:val="Pole"/>
              </w:rPr>
              <w:t>unitOfMeasure</w:t>
            </w:r>
            <w:bookmarkEnd w:id="3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Jednostka miary </w:t>
            </w:r>
            <w:r>
              <w:rPr>
                <w:rFonts w:cs="Arial"/>
                <w:szCs w:val="18"/>
              </w:rPr>
              <w:t>w tonach i kg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numberOfGoods"/>
            <w:r>
              <w:rPr>
                <w:rStyle w:val="Pole"/>
              </w:rPr>
              <w:t>numberOfGoods</w:t>
            </w:r>
            <w:bookmarkEnd w:id="3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opodatkowa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veragePr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 cena jednej tony miedzi/średnia cena jednego kilograma sreb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taxRate"/>
            <w:r>
              <w:rPr>
                <w:rStyle w:val="Pole"/>
              </w:rPr>
              <w:t>taxRate</w:t>
            </w:r>
            <w:bookmarkEnd w:id="3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do zapłat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0" w:name="__RefHeading___Toc82769836"/>
      <w:bookmarkEnd w:id="40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bCs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>: deklaracja nie może być złożona za okres który się jeszcze nie zakończył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ubmission‌Aim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codeOfMineral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codeOfMineral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ane kolejnymi dwoma wartościam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„Cu” - Miedź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„Ag” - Srebr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e wartości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unitOfMeasure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unitOfMeasur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kg – kilogram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 – to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iersza srebro: wartości w polu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numberOfGoods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numberOfGood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zaokrąglone do pełnych jednoste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axRate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axRat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 oparciu o regułę przedstawioną w dodatkowych regułach walid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 oraz późniejszy niż sierpień 2021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2Normalnypogrubiony"/>
        <w:spacing w:before="40" w:after="60"/>
        <w:jc w:val="both"/>
        <w:rPr/>
      </w:pPr>
      <w:r>
        <w:rPr/>
        <w:t>Dodatkowe reguły walidacji</w:t>
      </w:r>
    </w:p>
    <w:p>
      <w:pPr>
        <w:pStyle w:val="Normal"/>
        <w:spacing w:before="40" w:after="60"/>
        <w:jc w:val="both"/>
        <w:rPr/>
      </w:pPr>
      <w:r>
        <w:rPr/>
        <w:t>Zgodnie z art. 7 ust. 6 ustawy o podatku od wydobycia niektórych kopalin z dnia 2 marca 2012 r. (Dz. U. z 2012 r. poz. 362 z późn. zm.) stawka podatku od wydobycia niektórych kopalin jest zaokrąglana w górę z dokładnością do jednego grosza.</w:t>
      </w:r>
    </w:p>
    <w:p>
      <w:pPr>
        <w:pStyle w:val="Normal"/>
        <w:spacing w:before="40" w:after="60"/>
        <w:jc w:val="both"/>
        <w:rPr/>
      </w:pPr>
      <w:r>
        <w:rPr/>
        <w:t>Sposób zaokrąglania:</w:t>
      </w:r>
    </w:p>
    <w:p>
      <w:pPr>
        <w:pStyle w:val="Normal"/>
        <w:spacing w:before="40" w:after="60"/>
        <w:jc w:val="both"/>
        <w:rPr/>
      </w:pPr>
      <w:r>
        <w:rPr/>
        <w:t>Stawka podatku przed zaokrągleniem:  100,6411</w:t>
      </w:r>
    </w:p>
    <w:p>
      <w:pPr>
        <w:pStyle w:val="Normal"/>
        <w:spacing w:before="40" w:after="60"/>
        <w:jc w:val="both"/>
        <w:rPr/>
      </w:pPr>
      <w:r>
        <w:rPr/>
        <w:t>Stawka podatku po zaokrągleniu: 100,65</w:t>
      </w:r>
    </w:p>
    <w:p>
      <w:pPr>
        <w:pStyle w:val="Normal"/>
        <w:spacing w:before="40" w:after="60"/>
        <w:jc w:val="both"/>
        <w:rPr>
          <w:u w:val="single"/>
        </w:rPr>
      </w:pPr>
      <w:r>
        <w:rPr>
          <w:u w:val="single"/>
        </w:rPr>
        <w:t>Dla wiersza „Miedź”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przekracza 15000 za tonę, to stawka podatku jest równa (0,033 * wartość w polu „Średnia cena” + (0,001* wartość w polu „Średnia cena”)^2,5), przy czym maksymalna stawka podatku wynosi 16 000 zł za tonę.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nie przekracza 15000 za tonę, to stawka podatku jest równa (wartość w polu „Średnia cena” – 12000)*0,44, przy czym minimalna stawka podatku wynosi 0,5% średniej ceny miedzi.</w:t>
      </w:r>
    </w:p>
    <w:p>
      <w:pPr>
        <w:pStyle w:val="Normal"/>
        <w:spacing w:before="40" w:after="60"/>
        <w:jc w:val="both"/>
        <w:rPr/>
      </w:pPr>
      <w:r>
        <w:rPr>
          <w:u w:val="single"/>
        </w:rPr>
        <w:t>Dla wiersza „Srebro”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przekracza 1200 za kilogram, to stawka podatku jest równa 0,125 * wartość w polu „Średnia cena” + (0,001* wartość w polu „Średnia cena”)^4).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nie przekracza 1200 za kilogram, to stawka podatku jest równa (wartość w polu „Średnia cena”-1000)*0,75.</w:t>
      </w:r>
    </w:p>
    <w:p>
      <w:pPr>
        <w:pStyle w:val="Heading1"/>
        <w:numPr>
          <w:ilvl w:val="0"/>
          <w:numId w:val="3"/>
        </w:numPr>
        <w:rPr/>
      </w:pPr>
      <w:bookmarkStart w:id="48" w:name="__RefHeading___Toc82769837"/>
      <w:bookmarkEnd w:id="48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9" w:name="__RefHeading___Toc82769838"/>
      <w:bookmarkEnd w:id="49"/>
      <w:r>
        <w:rPr>
          <w:lang w:val="pl-PL"/>
        </w:rPr>
        <w:t>Pliki deklaracji PKOP/MS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0" w:name="__RefHeading___Toc82769839"/>
      <w:bookmarkEnd w:id="50"/>
      <w:r>
        <w:rPr>
          <w:lang w:val="pl-PL"/>
        </w:rPr>
        <w:t>Plik p_kop_ms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PKOP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regu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lang w:val="en-US" w:eastAsia="en-US"/>
      </w:rPr>
    </w:pPr>
    <w:bookmarkStart w:id="4" w:name="_Hlk75196345"/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104265" cy="334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536"/>
      <w:gridCol w:w="851"/>
      <w:gridCol w:w="1890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KO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od wydobycia niektórych kopalin w zakresie miedzi i srebra P-KOP/M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8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6"/>
      <w:gridCol w:w="284"/>
    </w:tblGrid>
    <w:tr>
      <w:trPr>
        <w:trHeight w:val="1069" w:hRule="atLeast"/>
      </w:trPr>
      <w:tc>
        <w:tcPr>
          <w:tcW w:w="8996" w:type="dxa"/>
          <w:tcBorders/>
        </w:tcPr>
        <w:tbl>
          <w:tblPr>
            <w:tblW w:w="8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61"/>
            <w:gridCol w:w="6919"/>
          </w:tblGrid>
          <w:tr>
            <w:trPr>
              <w:trHeight w:val="1069" w:hRule="atLeast"/>
            </w:trPr>
            <w:tc>
              <w:tcPr>
                <w:tcW w:w="1861" w:type="dxa"/>
                <w:tcBorders/>
              </w:tcPr>
              <w:tbl>
                <w:tblPr>
                  <w:tblW w:w="1645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355"/>
                  <w:gridCol w:w="290"/>
                </w:tblGrid>
                <w:tr>
                  <w:trPr>
                    <w:trHeight w:val="1069" w:hRule="atLeast"/>
                  </w:trPr>
                  <w:tc>
                    <w:tcPr>
                      <w:tcW w:w="1355" w:type="dxa"/>
                      <w:tcBorders/>
                    </w:tcPr>
                    <w:p>
                      <w:pPr>
                        <w:pStyle w:val="Heading"/>
                        <w:snapToGrid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80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174750" cy="711200"/>
                            <wp:effectExtent l="0" t="0" r="0" b="0"/>
                            <wp:wrapNone/>
                            <wp:docPr id="1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0" w:name="_Hlk72250351"/>
                      <w:bookmarkStart w:id="1" w:name="_Ref270280426"/>
                      <w:bookmarkStart w:id="2" w:name="_Hlk72250351"/>
                      <w:bookmarkStart w:id="3" w:name="_Ref270280426"/>
                      <w:bookmarkEnd w:id="2"/>
                      <w:bookmarkEnd w:id="3"/>
                    </w:p>
                  </w:tc>
                  <w:tc>
                    <w:tcPr>
                      <w:tcW w:w="290" w:type="dxa"/>
                      <w:tcBorders/>
                    </w:tcPr>
                    <w:p>
                      <w:pPr>
                        <w:pStyle w:val="Header"/>
                        <w:snapToGrid w:val="false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  <w:tc>
              <w:tcPr>
                <w:tcW w:w="6919" w:type="dxa"/>
                <w:tcBorders/>
              </w:tcPr>
              <w:p>
                <w:pPr>
                  <w:pStyle w:val="Head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536"/>
      <w:gridCol w:w="851"/>
      <w:gridCol w:w="1890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KO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od wydobycia niektórych kopalin w zakresie miedzi i srebra P-KOP/M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8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3_0/P_KOP_MS.xsd" TargetMode="External"/><Relationship Id="rId7" Type="http://schemas.openxmlformats.org/officeDocument/2006/relationships/hyperlink" Target="http://www.e-clo.pl/ZEFIR2/eZefir2/xsd/v2_0/Trader.xsd" TargetMode="External"/><Relationship Id="rId8" Type="http://schemas.openxmlformats.org/officeDocument/2006/relationships/hyperlink" Target="http://www.e-clo.pl/ZEFIR2/eZefir2/xsd/v3_0/Types.xsd" TargetMode="External"/><Relationship Id="rId9" Type="http://schemas.openxmlformats.org/officeDocument/2006/relationships/hyperlink" Target="http://www.e-clo.pl/ZEFIR2/eZefir2/xsd/v2_0/Authentication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1-09-17T09:16:00Z</dcterms:modified>
  <cp:revision>4</cp:revision>
  <dc:subject/>
  <dc:title>Specyfikacja XML dla podmiotów w zakresie elektronicznej obsługi deklaracji dla podatku od wydobycia niektórych kopalin w zakresie miedzi i srebra P-KOP/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KOP</vt:lpwstr>
  </property>
  <property fmtid="{D5CDD505-2E9C-101B-9397-08002B2CF9AE}" pid="4" name="Wersja">
    <vt:lpwstr>1.8</vt:lpwstr>
  </property>
</Properties>
</file>