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Dokumentacja techniczna powykonawcza: Specyfikacja XML dla podmiotów w zakresie elektronicznej obsługi deklaracji dla podatku od gier urządzających turniej gry pokera POGP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.1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/>
              </w:rPr>
            </w:pPr>
            <w:r>
              <w:rPr/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Dokumentacja techniczna powykonawcza: Specyfikacja XML dla podmiotów w zakresie elektronicznej obsługi deklaracji dla podatku od gier urządzających turniej gry pokera POGP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 w:eastAsia="pl-PL"/>
              </w:rPr>
              <w:t>Aneks z dnia 19.12.2012, Aneks z dnia 09.04.2013, Aneks z dnia 25.04.2014, Aneks z dnia 28.10.2014, Aneks z dnia 28.11.2014, Aneks z dnia 31.03.2015, Aneks z dnia 23.06.2015, Aneks z dnia 29.09.2015, Aneks z dnia 23.12.2015, Aneks z dnia 30.06.2016 i Aneks z dnia 30.11.2016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 zawiera definicję struktury deklaracji POG-P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 Analityk –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206"/>
        <w:gridCol w:w="2400"/>
        <w:gridCol w:w="720"/>
        <w:gridCol w:w="1080"/>
        <w:gridCol w:w="1080"/>
        <w:gridCol w:w="47"/>
        <w:gridCol w:w="1153"/>
        <w:gridCol w:w="8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Ewa Cegła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w typach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9-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w strukturz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3-11-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</w:t>
            </w:r>
          </w:p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ndka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3-12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eastAsia="pl-PL"/>
              </w:rPr>
              <w:t>Poprawki po uwagach</w:t>
            </w:r>
            <w:r>
              <w:rPr>
                <w:lang w:val="pl-PL" w:eastAsia="pl-PL"/>
              </w:rPr>
              <w:t xml:space="preserve">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4-02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ebastian Wierzbicki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2014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dla podatku od gier urządzających turniej gry pokera POGP, wersja 1.1 (plik ZF2-PRT-KXML-POGP_v1.1.doc) odebranego w Faz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 xml:space="preserve">Rafał Złoty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dla podatku od gier urządzających turniej gry pokera POGP, wersja 1.4 wytworzonego w Fazie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.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ww z 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kt. 1.4; 3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50745999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6000">
            <w:r>
              <w:rPr>
                <w:rStyle w:val="IndexLink"/>
                <w:lang w:val="en-US" w:eastAsia="en-US"/>
              </w:rPr>
              <w:t>SPIS RYSUNKÓW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600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002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003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004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005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6006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6007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008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6009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6010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601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601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POG-P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013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601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01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POG-P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016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pog_p.xsd</w:t>
              <w:tab/>
              <w:t>16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450745999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450746017">
        <w:r>
          <w:rPr>
            <w:rStyle w:val="IndexLink"/>
            <w:bCs/>
            <w:lang w:val="en-US" w:eastAsia="en-US"/>
          </w:rPr>
          <w:t>Tabela 1. Wykaz dokumentów obowiązując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6018">
        <w:r>
          <w:rPr>
            <w:rStyle w:val="IndexLink"/>
            <w:lang w:val="en-US" w:eastAsia="en-US"/>
          </w:rPr>
          <w:t>Tabela 2. Wykaz dokumentów pomocnicz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6019">
        <w:r>
          <w:rPr>
            <w:rStyle w:val="IndexLink"/>
            <w:lang w:val="en-US" w:eastAsia="en-US"/>
          </w:rPr>
          <w:t>Tabela 3. Wykaz skrótów i akronimów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6020">
        <w:r>
          <w:rPr>
            <w:rStyle w:val="IndexLink"/>
            <w:lang w:val="en-US" w:eastAsia="en-US"/>
          </w:rPr>
          <w:t>Tabela 4. Wykaz definicji</w:t>
          <w:tab/>
          <w:t>11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6021">
        <w:r>
          <w:rPr>
            <w:rStyle w:val="IndexLink"/>
            <w:lang w:val="en-US" w:eastAsia="en-US"/>
          </w:rPr>
          <w:t>Tabela 5. Powiązanie plików XSD</w:t>
          <w:tab/>
          <w:t>1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450746000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450746001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" w:name="__RefHeading___Toc450746002"/>
      <w:bookmarkEnd w:id="3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/>
        <w:t>Celem specyfikacji jest zdefiniowanie struktury i zawartości informacyjnej dokumentu XML (zwanej tutaj także komunikatem) deklaracji dla podatku od gier urządzających turniej gry pokera POGP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4" w:name="__RefHeading___Toc450746003"/>
      <w:bookmarkStart w:id="5" w:name="_Ref343010193"/>
      <w:bookmarkEnd w:id="4"/>
      <w:bookmarkEnd w:id="5"/>
      <w:r>
        <w:rPr/>
        <w:t>Zastosowanie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6" w:name="_Ref343010193"/>
      <w:bookmarkStart w:id="7" w:name="__RefHeading___Toc450746004"/>
      <w:bookmarkEnd w:id="6"/>
      <w:bookmarkEnd w:id="7"/>
      <w:r>
        <w:rPr/>
        <w:t>Obowiązywanie</w:t>
      </w:r>
    </w:p>
    <w:p>
      <w:pPr>
        <w:pStyle w:val="Normal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Specyfikacja obowiązuje dla deklaracji składanych za okres miesięczny, gdy okres nie jest wcześniejszy niż styczeń 2016 roku i nie jest późniejszy niż styczeń 2017 roku.</w:t>
      </w:r>
    </w:p>
    <w:p>
      <w:pPr>
        <w:pStyle w:val="Normal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8" w:name="__RefHeading___Toc450746005"/>
      <w:bookmarkEnd w:id="8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9" w:name="__RefHeading___Toc450746006"/>
      <w:bookmarkEnd w:id="9"/>
      <w:r>
        <w:rPr/>
        <w:t>Dokumenty obowiązujące</w:t>
      </w:r>
    </w:p>
    <w:p>
      <w:pPr>
        <w:pStyle w:val="Legenda"/>
        <w:rPr/>
      </w:pPr>
      <w:bookmarkStart w:id="10" w:name="__RefHeading___Toc450746017"/>
      <w:bookmarkStart w:id="11" w:name="_Ref341107414"/>
      <w:bookmarkEnd w:id="1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2" w:name="_Ref361653747"/>
            <w:bookmarkStart w:id="13" w:name="_Ref361653747"/>
            <w:bookmarkEnd w:id="13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4" w:name="__RefHeading___Toc450746007"/>
      <w:bookmarkEnd w:id="14"/>
      <w:r>
        <w:rPr/>
        <w:t>Dokumenty pomocnicze</w:t>
      </w:r>
    </w:p>
    <w:p>
      <w:pPr>
        <w:pStyle w:val="Legenda"/>
        <w:rPr/>
      </w:pPr>
      <w:bookmarkStart w:id="15" w:name="__RefHeading___Toc450746018"/>
      <w:bookmarkEnd w:id="1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16" w:name="__RefHeading___Toc450746008"/>
      <w:bookmarkEnd w:id="16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7" w:name="__RefHeading___Toc450746009"/>
      <w:bookmarkEnd w:id="17"/>
      <w:r>
        <w:rPr/>
        <w:t>Skróty i akronimy</w:t>
      </w:r>
    </w:p>
    <w:p>
      <w:pPr>
        <w:pStyle w:val="Legenda"/>
        <w:keepNext w:val="true"/>
        <w:rPr/>
      </w:pPr>
      <w:bookmarkStart w:id="18" w:name="__RefHeading___Toc450746019"/>
      <w:bookmarkEnd w:id="1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40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9" w:name="__RefHeading___Toc450746010"/>
      <w:bookmarkEnd w:id="19"/>
      <w:r>
        <w:rPr/>
        <w:t>Terminy</w:t>
      </w:r>
    </w:p>
    <w:p>
      <w:pPr>
        <w:pStyle w:val="Z2PodpisRysunkuTabeli"/>
        <w:rPr/>
      </w:pPr>
      <w:bookmarkStart w:id="20" w:name="__RefHeading___Toc450746020"/>
      <w:bookmarkEnd w:id="2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1" w:name="__RefHeading___Toc450746011"/>
      <w:bookmarkEnd w:id="21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>Dokument zawiera definicje struktury i zawartości informacyjnej dokumentu XML (zwanej tutaj także komunikatem) deklaracji POG-P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/>
        <w:t>Struktury danych wspólne dla wszystkich zestawów usług zostały umieszczone w plikach Types_Z2.xsd, Trader_Z2.xsd.</w:t>
      </w:r>
    </w:p>
    <w:p>
      <w:pPr>
        <w:pStyle w:val="Z2PodpisRysunkuTabeli"/>
        <w:rPr/>
      </w:pPr>
      <w:bookmarkStart w:id="22" w:name="__RefHeading___Toc450746021"/>
      <w:bookmarkEnd w:id="2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6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96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es_Z2.xsd, Trader_Z2.xsd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wykorzystywanych we wszystkich zdefiniowanych deklaracjach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g_p.xs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3" w:name="__RefHeading___Toc450746012"/>
      <w:bookmarkEnd w:id="23"/>
      <w:r>
        <w:rPr>
          <w:lang w:val="pl-PL"/>
        </w:rPr>
        <w:t>Specyfikacja deklaracji POG-P</w:t>
      </w:r>
    </w:p>
    <w:p>
      <w:pPr>
        <w:pStyle w:val="Normal"/>
        <w:jc w:val="both"/>
        <w:rPr/>
      </w:pPr>
      <w:r>
        <w:rPr/>
        <w:t xml:space="preserve">Struktury typu SignatureType, ZExtStatement, ZIDCorporateReg, ZAddress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dla podmiotów w zakresie elektronicznej obsługi deklaracji dla podatku od gier urządzających turniej gry pokera POGP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w3.org/2000/09/xmldsig#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Types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Trader.xsd</w:t>
              </w:r>
            </w:hyperlink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POG_P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g_p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POGP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Tr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IDCorporateReg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Address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CalculationOfTaxOnGam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SignatureTy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371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r>
              <w:rPr>
                <w:rStyle w:val="Polegwne"/>
              </w:rPr>
              <w:t>POGPType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2_0"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"/>
              </w:rPr>
            </w:pPr>
            <w:bookmarkStart w:id="24" w:name="HeaderType"/>
            <w:r>
              <w:rPr>
                <w:rStyle w:val="Pole"/>
              </w:rPr>
              <w:t>HeaderType</w:t>
            </w:r>
            <w:bookmarkEnd w:id="2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NIP lub EORI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period"/>
            <w:r>
              <w:rPr>
                <w:rStyle w:val="Pole"/>
              </w:rPr>
              <w:t>period</w:t>
            </w:r>
            <w:bookmarkEnd w:id="25"/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, 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 R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ustomsOffi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rząd Skarbowy, do którego adresowana jest deklaracja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, 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ustomsOffic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submissionAim"/>
            <w:r>
              <w:rPr>
                <w:rStyle w:val="Pole"/>
              </w:rPr>
              <w:t>submissionAim</w:t>
            </w:r>
            <w:bookmarkEnd w:id="26"/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czy dokument jest deklaracją czy korektą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Trader"/>
            <w:r>
              <w:rPr>
                <w:rStyle w:val="Pole"/>
              </w:rPr>
              <w:t>Trader</w:t>
            </w:r>
            <w:bookmarkEnd w:id="27"/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pł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</w:t>
            </w:r>
            <w:r>
              <w:rPr>
                <w:rStyle w:val="Pole"/>
              </w:rPr>
              <w:t>TraderType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ation‌Of‌Tax‌On‌G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podatku od gi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ulationOfTaxOnGam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ulation‌Of‌Tax‌On‌Game‌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osoby odpowiedzialnej za obliczenie i pobranie podatku lub pełnomocnika pł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8" w:name="TraderType"/>
            <w:r>
              <w:rPr>
                <w:rStyle w:val="Polegwne"/>
              </w:rPr>
              <w:t>TraderType</w:t>
            </w:r>
            <w:bookmarkEnd w:id="2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rporat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stawowy zestaw danych o osobie niefizycznej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orporat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orporat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9" w:name="CorporateType"/>
            <w:r>
              <w:rPr>
                <w:rStyle w:val="Polegwne"/>
              </w:rPr>
              <w:t>CorporateType</w:t>
            </w:r>
            <w:bookmarkEnd w:id="2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payerDat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identyfikacyjne podmiot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.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CorporateRe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Residenc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iedzib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.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ddres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30" w:name="CalculationOfTaxOnGame"/>
            <w:r>
              <w:rPr>
                <w:rStyle w:val="Polegwne"/>
              </w:rPr>
              <w:t>Calculation‌Of‌Tax‌On‌Game‌Type</w:t>
            </w:r>
            <w:bookmarkEnd w:id="3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Ba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stawa opodatkowania dla podatku od gi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‌Rate‌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wyrażona ułamkiem dziesiętnym z dokładnością do 4 miejsc po przecink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" w:name="amountOfTax"/>
            <w:r>
              <w:rPr>
                <w:rStyle w:val="Pole"/>
              </w:rPr>
              <w:t>amountOfTax</w:t>
            </w:r>
            <w:bookmarkEnd w:id="31"/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branego podatku stanowiąca iloczyn podstawy opodatkowania i stawki podatku wyrażonej w procenta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" w:name="amountOfDeductionsFromSalary"/>
            <w:r>
              <w:rPr>
                <w:rStyle w:val="Pole"/>
              </w:rPr>
              <w:t>amount‌Of‌Deductions‌From‌Salary</w:t>
            </w:r>
            <w:bookmarkEnd w:id="32"/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trąconego wynagrodzenia z tytułu terminowego wpłacenia podatku (zgodnie z art. 28 Ordynacji Podatkowej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" w:name="toPay"/>
            <w:r>
              <w:rPr>
                <w:rStyle w:val="Pole"/>
              </w:rPr>
              <w:t>toPay</w:t>
            </w:r>
            <w:bookmarkEnd w:id="33"/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do wpłaty stanowiąca kwotę podatku potrąconą o wynagrodzeni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34" w:name="__RefHeading___Toc450746013"/>
      <w:bookmarkEnd w:id="34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5" w:name="R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3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nie może być złożona za okres który się jeszcze nie zakończył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otyczy pol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period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period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6" w:name="R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3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tekstowe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submissionAim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submissionAim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7" w:name="R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3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Muszą być wypełnione pola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Trader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Trader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: </w:t>
            </w:r>
            <w:r>
              <w:rPr>
                <w:rStyle w:val="Pole"/>
              </w:rPr>
              <w:t>province, district, commune, houseNumber, postalCode, postalName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8" w:name="R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3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w pole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amountOfTax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amountOfTax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ć równa iloczynowi wartości w polach „Podstawa opodatkowania” oraz „Stawka podatku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9" w:name="R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artość w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amountOfDeductionsFromSalary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amount‌Of‌Deductions‌From‌Salary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nie może być wyższa niż 0,3% wartości w polu „Kwota pobranego podatku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0" w:name="R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4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w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Pay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Pay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ć równa wartości obliczonej wg wzoru: wartość w polu „Kwota pobranego podatku” – „Kwota potrąconego wynagrodzeni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ym okresem (period) za który będzie mogła być złożona deklaracja: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nie jest wcześniejszy niż styczeń 2016 roku i nie jest późniejszy niż styczeń 2017 roku.</w:t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bookmarkStart w:id="41" w:name="__RefHeading___Toc450746014"/>
      <w:bookmarkEnd w:id="41"/>
      <w:r>
        <w:rPr/>
        <w:t>Załączniki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42" w:name="__RefHeading___Toc450746015"/>
      <w:bookmarkEnd w:id="42"/>
      <w:r>
        <w:rPr>
          <w:lang w:val="pl-PL"/>
        </w:rPr>
        <w:t>Pliki deklaracji POG-P</w:t>
      </w:r>
    </w:p>
    <w:p>
      <w:pPr>
        <w:pStyle w:val="Heading3"/>
        <w:numPr>
          <w:ilvl w:val="2"/>
          <w:numId w:val="3"/>
        </w:numPr>
        <w:rPr/>
      </w:pPr>
      <w:r>
        <w:rPr>
          <w:rFonts w:eastAsia="Arial Black"/>
          <w:lang w:val="pl-PL"/>
        </w:rPr>
        <w:t xml:space="preserve"> </w:t>
      </w:r>
      <w:bookmarkStart w:id="43" w:name="__RefHeading___Toc450746016"/>
      <w:r>
        <w:rPr>
          <w:lang w:val="pl-PL"/>
        </w:rPr>
        <w:t>Plik pog_p</w:t>
      </w:r>
      <w:r>
        <w:rPr/>
        <w:t>.xsd</w:t>
      </w:r>
      <w:bookmarkEnd w:id="43"/>
    </w:p>
    <w:p>
      <w:pPr>
        <w:pStyle w:val="Normal"/>
        <w:jc w:val="both"/>
        <w:rPr/>
      </w:pPr>
      <w:r>
        <w:rPr>
          <w:lang w:val="en-US"/>
        </w:rPr>
        <w:t>Plik zawierający definicję struktury danych dla deklaracji.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5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820"/>
      <w:gridCol w:w="850"/>
      <w:gridCol w:w="1855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projektu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t>ZEFIR 2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r ref.</w:t>
          </w:r>
        </w:p>
      </w:tc>
      <w:tc>
        <w:tcPr>
          <w:tcW w:w="1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Numer referencyjny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ZF2-PWT-KXML-POGP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rFonts w:eastAsia="Arial"/>
              <w:sz w:val="20"/>
              <w:szCs w:val="20"/>
              <w:lang w:val="pl-PL" w:eastAsia="en-US"/>
            </w:rPr>
            <w:t xml:space="preserve"> 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dokumentu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TITL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Dokumentacja techniczna powykonawcza: Specyfikacja XML dla podmiotów w zakresie elektronicznej obsługi deklaracji dla podatku od gier urządzających turniej gry pokera POGP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Wersja</w:t>
          </w:r>
        </w:p>
      </w:tc>
      <w:tc>
        <w:tcPr>
          <w:tcW w:w="1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20"/>
              <w:szCs w:val="20"/>
              <w:lang w:val="pl-PL" w:eastAsia="en-US"/>
            </w:rPr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Wersja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1.5.1</w:t>
          </w:r>
          <w:r>
            <w:rPr>
              <w:sz w:val="20"/>
              <w:szCs w:val="20"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5"/>
      <w:gridCol w:w="7415"/>
    </w:tblGrid>
    <w:tr>
      <w:trPr>
        <w:trHeight w:val="1069" w:hRule="atLeast"/>
      </w:trPr>
      <w:tc>
        <w:tcPr>
          <w:tcW w:w="1865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69215</wp:posOffset>
                </wp:positionV>
                <wp:extent cx="1323975" cy="92773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999490</wp:posOffset>
                    </wp:positionH>
                    <wp:positionV relativeFrom="paragraph">
                      <wp:posOffset>358140</wp:posOffset>
                    </wp:positionV>
                    <wp:extent cx="0" cy="269875"/>
                    <wp:effectExtent l="5080" t="0" r="5080" b="0"/>
                    <wp:wrapNone/>
                    <wp:docPr id="2" name="Lin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8.7pt,28.2pt" to="78.7pt,49.4pt" ID="Line 14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4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0C0C0"/>
              <w:lang w:val="en-US" w:eastAsia="en-US"/>
            </w:rPr>
          </w:pPr>
          <w:r>
            <w:rPr>
              <w:rFonts w:cs="Arial" w:ascii="Arial" w:hAnsi="Arial"/>
              <w:color w:val="C0C0C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98420</wp:posOffset>
                </wp:positionH>
                <wp:positionV relativeFrom="paragraph">
                  <wp:posOffset>167005</wp:posOffset>
                </wp:positionV>
                <wp:extent cx="2161540" cy="871855"/>
                <wp:effectExtent l="0" t="0" r="0" b="0"/>
                <wp:wrapNone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Arial" w:hAnsi="Arial" w:cs="Arial"/>
              <w:color w:val="C0C0C0"/>
            </w:rPr>
          </w:pPr>
          <w:r>
            <w:rPr>
              <w:rFonts w:cs="Arial" w:ascii="Arial" w:hAnsi="Arial"/>
              <w:color w:val="C0C0C0"/>
            </w:rPr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Izba Celna</w:t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w Krakowie</w:t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820"/>
      <w:gridCol w:w="850"/>
      <w:gridCol w:w="1855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projektu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t>ZEFIR 2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r ref.</w:t>
          </w:r>
        </w:p>
      </w:tc>
      <w:tc>
        <w:tcPr>
          <w:tcW w:w="1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Numer referencyjny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ZF2-PWT-KXML-POGP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rFonts w:eastAsia="Arial"/>
              <w:sz w:val="20"/>
              <w:szCs w:val="20"/>
              <w:lang w:val="pl-PL" w:eastAsia="en-US"/>
            </w:rPr>
            <w:t xml:space="preserve"> 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dokumentu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TITL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Dokumentacja techniczna powykonawcza: Specyfikacja XML dla podmiotów w zakresie elektronicznej obsługi deklaracji dla podatku od gier urządzających turniej gry pokera POGP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Wersja</w:t>
          </w:r>
        </w:p>
      </w:tc>
      <w:tc>
        <w:tcPr>
          <w:tcW w:w="1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Wersja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1.5.1</w:t>
          </w:r>
          <w:r>
            <w:rPr>
              <w:sz w:val="20"/>
              <w:szCs w:val="20"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3371"/>
        </w:tabs>
        <w:ind w:left="3371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3.org/2000/09/xmldsig" TargetMode="External"/><Relationship Id="rId7" Type="http://schemas.openxmlformats.org/officeDocument/2006/relationships/hyperlink" Target="http://www.e-clo.pl/ZEFIR/eZefir/xsd/v1r1/Types.xsd" TargetMode="External"/><Relationship Id="rId8" Type="http://schemas.openxmlformats.org/officeDocument/2006/relationships/hyperlink" Target="http://www.e-clo.pl/ZEFIR/eZefir/xsd/v1r1/Trader.xsd" TargetMode="External"/><Relationship Id="rId9" Type="http://schemas.openxmlformats.org/officeDocument/2006/relationships/hyperlink" Target="http://www.e-clo.pl/ZEFIR/eZefir/xsd/v1r0/POG_P.xsd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5:50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17-02-16T12:32:00Z</dcterms:modified>
  <cp:revision>7</cp:revision>
  <dc:subject/>
  <dc:title>Dokumentacja techniczna powykonawcza: Specyfikacja XML dla podmiotów w zakresie elektronicznej obsługi deklaracji dla podatku od gier urządzających turniej gry pokera POG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POGP</vt:lpwstr>
  </property>
  <property fmtid="{D5CDD505-2E9C-101B-9397-08002B2CF9AE}" pid="4" name="Wersja">
    <vt:lpwstr>1.5.1</vt:lpwstr>
  </property>
</Properties>
</file>