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AKC-4/AKC-4zo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3.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AKC-4/AKC-4zo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</w:t>
            </w:r>
            <w:r>
              <w:rPr>
                <w:rFonts w:cs="Arial"/>
                <w:szCs w:val="18"/>
              </w:rPr>
              <w:t>Umow</w:t>
            </w:r>
            <w:r>
              <w:rPr>
                <w:rFonts w:cs="Arial"/>
                <w:szCs w:val="18"/>
                <w:lang w:val="pl-PL"/>
              </w:rPr>
              <w:t>y</w:t>
            </w:r>
            <w:r>
              <w:rPr>
                <w:rFonts w:cs="Arial"/>
                <w:szCs w:val="18"/>
              </w:rPr>
              <w:t xml:space="preserve"> nr 1201-ILL-5.023.22.2021 z dnia 26.02.2021</w:t>
            </w:r>
            <w:r>
              <w:rPr>
                <w:rFonts w:cs="Arial"/>
                <w:szCs w:val="18"/>
                <w:lang w:val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4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4"/>
        <w:gridCol w:w="119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opisach i ty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. Dodanie opisu załącznika AKC-4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,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1 (plik ZF2-PRT-KXML-AKC4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6-02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3.7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dokumentu z uwzględnieniem zmian schema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; 3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3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tylu dla atrybutu numberOfGoo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3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podrozdziału 3.8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5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wartości dla atrybutu taxMin (</w:t>
            </w:r>
            <w:r>
              <w:rPr>
                <w:rStyle w:val="Pole"/>
              </w:rPr>
              <w:t>decimal(6, 2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9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reguły i terminu obowiązywania wers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.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9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Krup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21-09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reguły i terminu obowiązywania wersji, zgodnie z WZ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.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2812140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812141">
            <w:r>
              <w:rPr>
                <w:rStyle w:val="IndexLink"/>
                <w:lang w:val="en-US" w:eastAsia="en-US"/>
              </w:rPr>
              <w:t>SPIS RYSUNKÓW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8121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4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4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4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4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47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48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50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51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8121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8121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4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5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5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A do deklaracji AKC-4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56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57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58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59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B do deklaracji AKC-4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0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B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1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B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2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6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C do deklaracji AKC-4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C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5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C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6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6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D do deklaracji AKC-4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8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D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69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D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0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71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E do deklaracji AKC-4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2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3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4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75">
            <w:r>
              <w:rPr>
                <w:rStyle w:val="IndexLink"/>
                <w:lang w:val="en-US" w:eastAsia="en-US"/>
              </w:rPr>
              <w:t>Załączniki AKC-4/F do deklaracji AKC4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6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F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7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F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78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F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79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H do deklaracji AKC4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0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H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1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H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2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H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83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I do deklaracji AKC4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4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I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5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I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6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I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87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J do deklaracji AKC4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8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J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89">
            <w:r>
              <w:rPr>
                <w:rStyle w:val="IndexLink"/>
                <w:lang w:val="en-US" w:eastAsia="en-US"/>
              </w:rPr>
              <w:t>3.9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J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0">
            <w:r>
              <w:rPr>
                <w:rStyle w:val="IndexLink"/>
                <w:lang w:val="en-US" w:eastAsia="en-US"/>
              </w:rPr>
              <w:t>3.9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J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91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K do deklaracji AKC4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2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K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3">
            <w:r>
              <w:rPr>
                <w:rStyle w:val="IndexLink"/>
                <w:lang w:val="en-US" w:eastAsia="en-US"/>
              </w:rPr>
              <w:t>3.10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K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4">
            <w:r>
              <w:rPr>
                <w:rStyle w:val="IndexLink"/>
                <w:lang w:val="en-US" w:eastAsia="en-US"/>
              </w:rPr>
              <w:t>3.10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K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95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L do deklaracji AKC4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6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L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7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L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198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L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199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AKC-4/M do deklaracji AKC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0">
            <w:r>
              <w:rPr>
                <w:rStyle w:val="IndexLink"/>
                <w:lang w:val="en-US" w:eastAsia="en-US"/>
              </w:rPr>
              <w:t>3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M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1">
            <w:r>
              <w:rPr>
                <w:rStyle w:val="IndexLink"/>
                <w:lang w:val="en-US" w:eastAsia="en-US"/>
              </w:rPr>
              <w:t>3.1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M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2">
            <w:r>
              <w:rPr>
                <w:rStyle w:val="IndexLink"/>
                <w:lang w:val="en-US" w:eastAsia="en-US"/>
              </w:rPr>
              <w:t>3.1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M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03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AKC-4/N do deklaracji AKC4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4">
            <w:r>
              <w:rPr>
                <w:rStyle w:val="IndexLink"/>
                <w:lang w:val="en-US" w:eastAsia="en-US"/>
              </w:rPr>
              <w:t>3.1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N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5">
            <w:r>
              <w:rPr>
                <w:rStyle w:val="IndexLink"/>
                <w:lang w:val="en-US" w:eastAsia="en-US"/>
              </w:rPr>
              <w:t>3.1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N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6">
            <w:r>
              <w:rPr>
                <w:rStyle w:val="IndexLink"/>
                <w:lang w:val="en-US" w:eastAsia="en-US"/>
              </w:rPr>
              <w:t>3.1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N</w:t>
              <w:tab/>
              <w:t>6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28122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0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09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1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A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11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a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1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B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13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b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14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C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15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c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1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D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17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d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18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E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19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e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20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F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21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f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2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H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23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h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24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I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25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i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26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J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27">
            <w:r>
              <w:rPr>
                <w:rStyle w:val="IndexLink"/>
                <w:lang w:val="en-US" w:eastAsia="en-US"/>
              </w:rPr>
              <w:t>4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j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28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K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29">
            <w:r>
              <w:rPr>
                <w:rStyle w:val="IndexLink"/>
                <w:lang w:val="en-US" w:eastAsia="en-US"/>
              </w:rPr>
              <w:t>4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k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30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L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31">
            <w:r>
              <w:rPr>
                <w:rStyle w:val="IndexLink"/>
                <w:lang w:val="en-US" w:eastAsia="en-US"/>
              </w:rPr>
              <w:t>4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l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32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M do deklaracji AKC-4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82812233">
            <w:r>
              <w:rPr>
                <w:rStyle w:val="IndexLink"/>
                <w:lang w:val="en-US" w:eastAsia="en-US"/>
              </w:rPr>
              <w:t>4.1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m.xsd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34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N do deklaracji AKC-4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2812235">
            <w:r>
              <w:rPr>
                <w:rStyle w:val="IndexLink"/>
                <w:iCs w:val="false"/>
                <w:lang w:val="en-US" w:eastAsia="en-US"/>
              </w:rPr>
              <w:t>4.1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4n.xsd</w:t>
              <w:tab/>
              <w:t>72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82812140"/>
      <w:bookmarkEnd w:id="1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82812236">
        <w:r>
          <w:rPr>
            <w:rStyle w:val="IndexLink"/>
            <w:bCs/>
            <w:lang w:val="en-US" w:eastAsia="en-US"/>
          </w:rPr>
          <w:t>Tabela 1. Wykaz dokumentów obowiązujących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812237">
        <w:r>
          <w:rPr>
            <w:rStyle w:val="IndexLink"/>
            <w:lang w:val="en-US" w:eastAsia="en-US"/>
          </w:rPr>
          <w:t>Tabela 2. Wykaz dokumentów pomocniczych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812238">
        <w:r>
          <w:rPr>
            <w:rStyle w:val="IndexLink"/>
            <w:lang w:val="en-US" w:eastAsia="en-US"/>
          </w:rPr>
          <w:t>Tabela 3. Wykaz skrótów i akronimów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812239">
        <w:r>
          <w:rPr>
            <w:rStyle w:val="IndexLink"/>
            <w:lang w:val="en-US" w:eastAsia="en-US"/>
          </w:rPr>
          <w:t>Tabela 4. Wykaz definicji</w:t>
          <w:tab/>
          <w:t>12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82812240">
        <w:r>
          <w:rPr>
            <w:rStyle w:val="IndexLink"/>
            <w:lang w:val="en-US" w:eastAsia="en-US"/>
          </w:rPr>
          <w:t>Tabela 5. Powiązanie plików XSD</w:t>
          <w:tab/>
          <w:t>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2" w:name="__RefHeading___Toc82812141"/>
      <w:bookmarkEnd w:id="2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82812142"/>
      <w:bookmarkEnd w:id="3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" w:name="__RefHeading___Toc82812143"/>
      <w:bookmarkEnd w:id="4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akcyzowego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5" w:name="__RefHeading___Toc82812144"/>
      <w:bookmarkStart w:id="6" w:name="_Ref343010193"/>
      <w:bookmarkEnd w:id="5"/>
      <w:bookmarkEnd w:id="6"/>
      <w:r>
        <w:rPr/>
        <w:t>Zastosowanie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7" w:name="_Ref343010193"/>
      <w:bookmarkStart w:id="8" w:name="__RefHeading___Toc82812145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nie wcześniejszy niż listopad 2019 roku oraz nie późniejsza niż sierpień 2021 roku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9" w:name="__RefHeading___Toc82812146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82812147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82812236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5" w:name="__RefHeading___Toc82812148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82812237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9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7" w:name="__RefHeading___Toc82812149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82812150"/>
      <w:bookmarkEnd w:id="18"/>
      <w:r>
        <w:rPr/>
        <w:t>Skróty i akronimy</w:t>
      </w:r>
    </w:p>
    <w:p>
      <w:pPr>
        <w:pStyle w:val="Legenda"/>
        <w:rPr/>
      </w:pPr>
      <w:bookmarkStart w:id="19" w:name="__RefHeading___Toc82812238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20" w:name="__RefHeading___Toc82812151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82812239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4"/>
        </w:numPr>
        <w:rPr>
          <w:lang w:val="pl-PL"/>
        </w:rPr>
      </w:pPr>
      <w:bookmarkStart w:id="22" w:name="__RefHeading___Toc82812152"/>
      <w:bookmarkEnd w:id="22"/>
      <w:r>
        <w:rPr>
          <w:lang w:val="pl-PL"/>
        </w:rPr>
        <w:t>Zawartość merytoryczna dokumentu</w:t>
      </w:r>
    </w:p>
    <w:p>
      <w:pPr>
        <w:pStyle w:val="Normal"/>
        <w:rPr/>
      </w:pPr>
      <w:r>
        <w:rPr/>
        <w:t>Dokument zawiera definicje struktury i zawartości informacyjnej dokumentu XML (zwanej tutaj także komunikatem) deklaracji AKC-4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3.xsd, Authorization.xsd oraz w xmldsig-core-schema.xsd.</w:t>
      </w:r>
    </w:p>
    <w:p>
      <w:pPr>
        <w:pStyle w:val="Z2PodpisRysunkuTabeli"/>
        <w:rPr/>
      </w:pPr>
      <w:bookmarkStart w:id="23" w:name="__RefHeading___Toc82812240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zatio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a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b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d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e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f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h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i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j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k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l.x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m.x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y załączników do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431" w:hanging="431"/>
        <w:rPr/>
      </w:pPr>
      <w:bookmarkStart w:id="24" w:name="__RefHeading___Toc82812153"/>
      <w:bookmarkEnd w:id="24"/>
      <w:r>
        <w:rPr>
          <w:lang w:val="pl-PL"/>
        </w:rPr>
        <w:t>Specyfikacja deklaracji AKC_4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2/AKC_4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statementOfExciseDutyProductGroup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29"/>
        <w:gridCol w:w="807"/>
        <w:gridCol w:w="237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4Type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(AuthenticationType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709"/>
        <w:gridCol w:w="2207"/>
        <w:gridCol w:w="1153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5" w:name="HeaderType"/>
            <w:r>
              <w:rPr>
                <w:rStyle w:val="Polegwne"/>
              </w:rPr>
              <w:t>HeaderType</w:t>
            </w:r>
            <w:bookmarkEnd w:id="25"/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Ki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deklaracji. Jeżeli deklaracja składana jest przez zarejestrowanego odbiorcę w związku z nabyciem wewnątrzwspólnotowym wyrobów akcyzowych, należy wybrać AKC-4zo, w pozostałych przypadkach należy wybrać AKC-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string (AKC-4 i AKC-4zo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 R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Off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/korekta deklar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załączni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atementOfExciseDutyProductGroup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ienie podatku akcyzowego według grup wyrob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"/>
              </w:rPr>
              <w:t>statementOfExciseDutyProductGroups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ExciseDu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 przypadającego do zapła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amountOfExciseDuty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odsylacz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" w:name="AttachmentType"/>
            <w:r>
              <w:rPr>
                <w:rStyle w:val="Polegwne"/>
              </w:rPr>
              <w:t>AttachmentType</w:t>
            </w:r>
            <w:bookmarkEnd w:id="2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B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B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F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F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F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H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H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I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I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I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J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J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J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K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K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K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L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rStyle w:val="Pole"/>
              </w:rPr>
            </w:pPr>
            <w:r>
              <w:rPr>
                <w:rStyle w:val="Pole"/>
              </w:rPr>
              <w:t>AKC4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AKC4M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odsylacz"/>
              </w:rPr>
              <w:t>AKC4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"/>
              </w:rPr>
              <w:t>statementOfExciseDutyProductGroup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thylAlcoh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alkoholu etylowego. Kwota z poz. 13 formularza/formularzy nr 1, 2, 3...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W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ina, napojów fermentowanych i wyrobów pośrednich. Kwota z poz. 13 formularza/formularzy nr 1, 2, 3...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Be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iwa. Kwota z poz. 13 formularza/formularzy nr 1, 2, 3...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aliw silnikowych (z wyłączeniem gazu). Kwota z poz. 13 formularza/formularzy nr 1, 2, 3...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C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samochodów osobowych. Kwota z poz. 7 formularza nr 1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Tobacc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tytoniowych. Kwota z poz. 13 formularza/formularzy nr 1, 2, 3...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lectrici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energii elektrycznej. Kwota z poz. 8 formularza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Heating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aliw opałowych (z wyłączeniem wyrobów węglowych i wyrobów gazowych). Kwota z poz. 13 formularza/formularzy nr 1, 2, 3...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Eng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gazu do napędu silników spalinowych. Kwota z poz. 13 formularza/formularzy nr 1, 2, 3...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Oi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reparatów smarowych, olejów smarowych i pozostałych olejów. Kwota z poz. 12 formularza/formularzy nr 1, 2, 3 ... AKC4/K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gazowych (z wyłączeniem gazu do napędów silników spalinowych). Kwota z poz. 9 formularza/formularzy nr 1, 2, 3...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ciseLiquidECigaret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łynu do papierosów elektronicznych. Kwota z poz. 12 formularza/formularzy nr 1, 2, 3...AKC-4/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InnovativeProduc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nowatorskich. Kwota z poz. 12 formularza/formularzy nr 1, 2, 3...AKC-4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ExciseDuti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podatek akcyzowy. Suma kwot z poz. od 20 do 3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" w:name="AmountPayableType"/>
            <w:r>
              <w:rPr>
                <w:rStyle w:val="Polegwne"/>
              </w:rPr>
              <w:t>AmountPayableType</w:t>
            </w:r>
            <w:bookmarkEnd w:id="2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. Suma kwot z poz. 14 formularza/formularzy AKC-4/A, AKC-4/B, AKC-4/F oraz z poz. 13 formularza/formularzy AKC-4/M i AKC-4/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aymentsDai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płat dziennych. Suma kwot z poz. 175 formularza AKC-4/A, AKC-4/B, AKC-4/F, z poz. 174 formularza AKC-4/C, AKC-4/D, AKC-4/I, AKC-4/J, AKC-4/M, AKC-4/N oraz z poz. 173 formularza AKC-4/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konanej przedpłaty akcyzy. Suma kwot z poz. 22 deklaracji AKC-PA (A), AKC-PA (B), AKC-PA (C), AKC-PA (D), AKC-PA (F), AKC-PA (I), AKC-PA (J), AKC-PA (K), AKC-PA (M) i AKC-PA (N) złożonej/złożonych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Surp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 pozycji "Nadwyżka wpłat do rozliczenia" z ostatniej złożonej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OfAdvan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 pozycji "Nadwyżka wpłat do rozliczenia" z ostatniej złożonej deklaracji - w tym nadwyżk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Pa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 zapłaty. Od kwoty z poz. 33 należy odjąć sumę kwot z poz. 34, 35, 36 i 37.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wpłat do rozliczenia. Od sumy kwot z poz. 34, 35, 36 i 37 należy odjąć kwotę z poz. 33.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30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urplus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wpłat do rozliczenia - w tym nadwyżka przedpłaty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28" w:name="__RefHeading___Toc82812154"/>
      <w:bookmarkEnd w:id="28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 przypadku, gdy deklaracja nie jest składana przez obcokrajowca (foreigner &lt;&gt; true) muszą być wypełnione pola province, district, commune, houseNumber, postalCode, postalNam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A. System automatycznie podpowiada wyliczoną wartość na podstawie sumy pól „ogółem podatek” w złożonych załącznikach AKC-4/A. Walidacja: porównanie wprowadzonej wartości z wartością sumy pól „ogółem podatek” w złożonych załącznikach AKC-4/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B. System automatycznie podpowiada wyliczoną wartość na podstawie sumy pól „ogółem podatek” w złożonych załącznikach AKC-4/B. Walidacja: porównanie wprowadzonej wartości z wartością sumy pól „ogółem podatek” w złożonych załącznikach AKC-4/B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C. System automatycznie podpowiada wyliczoną wartość na podstawie sumy pól „ogółem podatek” w złożonych załącznikach AKC-4/C. Walidacja: porównanie wprowadzonej wartości z wartością sumy pól „ogółem podatek” w złożonych załącznikach AKC-4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D. System automatycznie podpowiada wyliczoną wartość na podstawie sumy pól „ogółem podatek” w złożonych załącznikach AKC-4/D. Walidacja: porównanie wprowadzonej wartości z wartością sumy pól „ogółem podatek” w złożonych załącznikach AKC-4/D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E. System automatycznie podpowiada wyliczoną wartość na podstawie sumy pól „ogółem podatek” w złożonych załącznikach AKC-4/E. Walidacja: porównanie wprowadzonej wartości z wartością sumy pól „ogółem podatek” w złożonych załącznikach AKC-4/E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F. System automatycznie podpowiada wyliczoną wartość na podstawie sumy pól „ogółem podatek” w złożonych załącznikach AKC-4/F. Walidacja: porównanie wprowadzonej wartości z wartością sumy pól „ogółem podatek” w złożonych załącznikach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H. System automatycznie podpowiada wyliczoną wartość na podstawie sumy pól „ogółem podatek” w złożonych załącznikach AKC-4/H. Walidacja: porównanie wprowadzonej wartości z wartością sumy pól „ogółem podatek” w złożonych załącznikach AKC-4/H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I. System automatycznie podpowiada wyliczoną wartość na podstawie sumy pól „ogółem podatek” w złożonych załącznikach AKC-4/I. Walidacja: porównanie wprowadzonej wartości z wartością sumy pól „ogółem podatek” w złożonych załącznikach AKC-4/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J. System automatycznie podpowiada wyliczoną wartość na podstawie sumy pól „ogółem podatek” w złożonych załącznikach AKC-4/J. Walidacja: porównanie wprowadzonej wartości z wartością sumy pól „ogółem podatek” w złożonych załącznikach AKC-4/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2"/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K. System automatycznie podpowiada wyliczoną wartość na podstawie sumy pól „ogółem podatek” w złożonych załącznikach AKC-4/K. Walidacja: porównanie wprowadzonej wartości z wartością sumy pól „ogółem podatek” w złożonych załącznikach AKC-4/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3"/>
            <w:r>
              <w:rPr>
                <w:rFonts w:eastAsia="Times New Roman" w:cs="Arial" w:ascii="Arial" w:hAnsi="Arial"/>
                <w:sz w:val="18"/>
                <w:szCs w:val="18"/>
              </w:rPr>
              <w:t>R23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ystem wstawia wyliczoną wartość na podstawie sumy deklarowanego podatku akcyzowego z pól „ogółem podatek akcyzowy od…”. Walidacja: porównanie wprowadzonej wartości z wartością sumy w polach „ogółem podatek akcyzowy od…” deklaracj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4"/>
            <w:r>
              <w:rPr>
                <w:rFonts w:eastAsia="Times New Roman" w:cs="Arial" w:ascii="Arial" w:hAnsi="Arial"/>
                <w:sz w:val="18"/>
                <w:szCs w:val="18"/>
              </w:rPr>
              <w:t>R24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w do deklaracji dopięto ww. załączniki. Pole podpowiadane automatycznie przez System.  Walidacja: porównanie wprowadzonej wartości z wartością sumy z pól „Kwota stanowiąca wartość podatkowych znaków akcyzy” załączników AKC-4/A, z AKC-4/B i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25"/>
            <w:r>
              <w:rPr>
                <w:rFonts w:eastAsia="Times New Roman" w:cs="Arial" w:ascii="Arial" w:hAnsi="Arial"/>
                <w:sz w:val="18"/>
                <w:szCs w:val="18"/>
              </w:rPr>
              <w:t>R25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stem wstawia wyliczoną wartość na podstawie sumy z pól „Razem kwota dokonanych wpłat dziennych” z załącznik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yliczoną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26"/>
            <w:r>
              <w:rPr>
                <w:rFonts w:eastAsia="Times New Roman" w:cs="Arial" w:ascii="Arial" w:hAnsi="Arial"/>
                <w:sz w:val="18"/>
                <w:szCs w:val="18"/>
              </w:rPr>
              <w:t>R26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porównanie wprowadzonej wartości z wartością sumy z pól „Przedpłata akcyzy do zapłaty” z załączników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27"/>
            <w:r>
              <w:rPr>
                <w:rFonts w:eastAsia="Times New Roman" w:cs="Arial" w:ascii="Arial" w:hAnsi="Arial"/>
                <w:sz w:val="18"/>
                <w:szCs w:val="18"/>
              </w:rPr>
              <w:t>R27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Nadwyżka wpłat do rozliczenia” z ostatniej złożonej deklaracji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28"/>
            <w:r>
              <w:rPr>
                <w:rFonts w:eastAsia="Times New Roman" w:cs="Arial" w:ascii="Arial" w:hAnsi="Arial"/>
                <w:sz w:val="18"/>
                <w:szCs w:val="18"/>
              </w:rPr>
              <w:t>R28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w tym nadwyżka przedpłaty akcyzy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29"/>
            <w:r>
              <w:rPr>
                <w:rFonts w:eastAsia="Times New Roman" w:cs="Arial" w:ascii="Arial" w:hAnsi="Arial"/>
                <w:sz w:val="18"/>
                <w:szCs w:val="18"/>
              </w:rPr>
              <w:t>R29</w:t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Razem podatek akcyzowy – (Kwota stanowiąca wartość podatkowych znaków akcyzy +Kwota wpłat dziennych+ Kwota dokonanej przedpłaty akcyzy+ Kwota z pozycji „Nadwyżka wpłat do rozliczenia” z ostatniej złożonej deklaracji)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30"/>
            <w:r>
              <w:rPr>
                <w:rFonts w:eastAsia="Times New Roman" w:cs="Arial" w:ascii="Arial" w:hAnsi="Arial"/>
                <w:sz w:val="18"/>
                <w:szCs w:val="18"/>
              </w:rPr>
              <w:t>R30</w:t>
              <w:tab/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(Kwota stanowiąca wartość podatkowych znaków akcyzy +Kwota wpłat dziennych+ Kwota dokonanej przedpłaty akcyzy+ Kwota z pozycji „Nadwyżka wpłat do rozliczenia” z ostatniej złożonej deklaracji) – razem podatek akcyzowy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50" w:name="R31"/>
            <w:r>
              <w:rPr>
                <w:rFonts w:eastAsia="Times New Roman" w:cs="Arial" w:ascii="Arial" w:hAnsi="Arial"/>
                <w:sz w:val="18"/>
                <w:szCs w:val="18"/>
              </w:rPr>
              <w:t>R31</w:t>
            </w:r>
            <w:bookmarkEnd w:id="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 polu kwota dokonanej przedpłaty akcyzy. Wprowadzona wartość nie może być wyższa niż kwota dokonanej przedpłaty akcyz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L. System automatycznie podpowiada wyliczoną wartość na podstawie sumy pól „ogółem podatek” w złożonych załącznikach AKC-4/L. Walidacja: porównanie wprowadzonej wartości z wartością sumy pól „ogółem podatek” w złożonych załącznikach AKC-4/L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M. System automatycznie podpowiada wyliczoną wartość na podstawie sumy pól „ogółem podatek” w złożonych załącznikach AKC-4/M. Walidacja: porównanie wprowadzonej wartości z wartością sumy pól „ogółem podatek” w złożonych załącznikach AKC-4/M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N. System automatycznie podpowiada wyliczoną wartość na podstawie sumy pól „ogółem podatek” w złożonych załącznikach AKC-4/N. Walidacja: porównanie wprowadzonej wartości z wartością sumy pól „ogółem podatek” w złożonych załącznikach AKC-4/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:</w:t>
      </w:r>
    </w:p>
    <w:p>
      <w:pPr>
        <w:pStyle w:val="Normal"/>
        <w:numPr>
          <w:ilvl w:val="0"/>
          <w:numId w:val="13"/>
        </w:numPr>
        <w:spacing w:before="40" w:after="60"/>
        <w:jc w:val="both"/>
        <w:rPr/>
      </w:pPr>
      <w:r>
        <w:rPr/>
        <w:t>Sprawdzenie wartości w polu „AKC-4/AKC-4zo”:</w:t>
      </w:r>
    </w:p>
    <w:p>
      <w:pPr>
        <w:pStyle w:val="Normal"/>
        <w:numPr>
          <w:ilvl w:val="1"/>
          <w:numId w:val="12"/>
        </w:numPr>
        <w:spacing w:before="40" w:after="60"/>
        <w:jc w:val="both"/>
        <w:rPr/>
      </w:pPr>
      <w:r>
        <w:rPr>
          <w:rFonts w:eastAsia="Times New Roman"/>
        </w:rPr>
        <w:t xml:space="preserve"> </w:t>
      </w:r>
      <w:r>
        <w:rPr/>
        <w:t>Jeśli wartość ta jest równa ‘AKC-4zo’, to mogą być użyte następujące załączniki: AKC-4/A, AKC-4/B, AKC-4/C, AKC-4/D, AKC-4/F, AKC-4/I, AKC-4/J.</w:t>
      </w:r>
    </w:p>
    <w:p>
      <w:pPr>
        <w:pStyle w:val="Normal"/>
        <w:numPr>
          <w:ilvl w:val="1"/>
          <w:numId w:val="12"/>
        </w:numPr>
        <w:spacing w:before="40" w:after="60"/>
        <w:jc w:val="both"/>
        <w:rPr/>
      </w:pPr>
      <w:r>
        <w:rPr/>
        <w:t>Jeśli wartość ta jest równa ‘AKC-4’, , to mogą być użyte następujące załączniki: AKC-4/K, AKC-4/M i AKC-4/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51" w:name="__RefHeading___Toc82812155"/>
      <w:bookmarkEnd w:id="51"/>
      <w:r>
        <w:rPr>
          <w:lang w:val="pl-PL"/>
        </w:rPr>
        <w:t>Załącznik AKC-4/A do deklaracji AKC-4</w:t>
      </w:r>
    </w:p>
    <w:p>
      <w:pPr>
        <w:pStyle w:val="Heading3"/>
        <w:numPr>
          <w:ilvl w:val="2"/>
          <w:numId w:val="4"/>
        </w:numPr>
        <w:rPr/>
      </w:pPr>
      <w:bookmarkStart w:id="52" w:name="__RefHeading___Toc82812156"/>
      <w:bookmarkEnd w:id="52"/>
      <w:r>
        <w:rPr>
          <w:lang w:val="pl-PL"/>
        </w:rPr>
        <w:t>Komunikat AKC-4A</w:t>
      </w:r>
    </w:p>
    <w:p>
      <w:pPr>
        <w:pStyle w:val="SchemaDescription"/>
        <w:spacing w:before="0" w:after="0"/>
        <w:jc w:val="both"/>
        <w:rPr/>
      </w:pPr>
      <w:r>
        <w:rPr/>
        <w:t>PODATEK AKCYZOWY OD ALKOHOLU ETYLOWEGO</w:t>
      </w:r>
    </w:p>
    <w:p>
      <w:pPr>
        <w:pStyle w:val="Heading3"/>
        <w:numPr>
          <w:ilvl w:val="2"/>
          <w:numId w:val="4"/>
        </w:numPr>
        <w:rPr/>
      </w:pPr>
      <w:bookmarkStart w:id="53" w:name="__RefHeading___Toc82812157"/>
      <w:bookmarkEnd w:id="53"/>
      <w:r>
        <w:rPr>
          <w:lang w:val="pl-PL"/>
        </w:rPr>
        <w:t>Specyfikacja AKC-4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a AKC4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4" w:name="AKC4AType"/>
            <w:r>
              <w:rPr>
                <w:rStyle w:val="Polegwne"/>
              </w:rPr>
              <w:t>AKC4AType</w:t>
            </w:r>
            <w:bookmarkEnd w:id="54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5" w:name="HeaderType_a"/>
            <w:r>
              <w:rPr>
                <w:rStyle w:val="Polegwne"/>
              </w:rPr>
              <w:t>HeaderType</w:t>
            </w:r>
            <w:bookmarkEnd w:id="5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/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6" w:name="WarehouseType_a"/>
            <w:r>
              <w:rPr>
                <w:rStyle w:val="Polegwne"/>
              </w:rPr>
              <w:t>WarehouseType</w:t>
            </w:r>
            <w:bookmarkEnd w:id="5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 podatkowy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7" w:name="ExciseDutyInformationType_a"/>
            <w:r>
              <w:rPr>
                <w:rStyle w:val="Polegwne"/>
              </w:rPr>
              <w:t>ExciseDutyInformationType</w:t>
            </w:r>
            <w:bookmarkEnd w:id="5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8" w:name="CleareanceExciseDutyType_a"/>
            <w:r>
              <w:rPr>
                <w:rStyle w:val="Polegwne"/>
              </w:rPr>
              <w:t>CleareanceExciseDutyType</w:t>
            </w:r>
            <w:bookmarkEnd w:id="5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 Suma kwot z pozycji 21 i 22 deklaracji AKC-PA (A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sumę kwot z poz. 14 i 15;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(Nadwyżka przedpłaty – w przypadku produkcji poza składem podatkowym)Od sumy kwot z poz.14 i 15 należy odjąć kwotę z poz.13;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9" w:name="ItemsType_a"/>
            <w:r>
              <w:rPr>
                <w:rStyle w:val="Polegwne"/>
              </w:rPr>
              <w:t>ItemsType</w:t>
            </w:r>
            <w:bookmarkEnd w:id="5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w hektolitrach  100% vol. alkoholu etylowego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hektolitrach 100% vol. alkoholu etyl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center" w:pos="939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0" w:name="ItemType_a"/>
            <w:r>
              <w:rPr>
                <w:rStyle w:val="Polegwne"/>
              </w:rPr>
              <w:t>ItemType</w:t>
            </w:r>
            <w:bookmarkEnd w:id="6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przeliczone na 100% vol. alkoholu etylowego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1" w:name="DailyPaymentInformationType_a"/>
            <w:r>
              <w:rPr>
                <w:rStyle w:val="Polegwne"/>
              </w:rPr>
              <w:t>DailyPaymentInformationType</w:t>
            </w:r>
            <w:bookmarkEnd w:id="6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62" w:name="__RefHeading___Toc82812158"/>
      <w:bookmarkEnd w:id="62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3" w:name="Ra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4" w:name="Ra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uzupełniane przy zatwierdzaniu dokumentu w wyniku akcji „Wiązanie dokumentu AKC-PA” (szczegóły w punkcie „dostępne akcje” poniżej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5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6" w:name="Ra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a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Ra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9" w:name="Ra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6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0" w:name="Ra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7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A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1" w:name="Ra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7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2" w:name="Ra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7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3" w:name="Ra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7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 100% vol. alkoholu etylowego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yliczonej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4" w:name="Ra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7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5" w:name="Ra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7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6" w:name="Ra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7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7" w:name="Ra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8" w:name="Ra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nadwyżki wpłat z poprzedniej deklaracji zaliczona na poczet wpłat dziennych” dla  kolejnych dat. Jeśli nie to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a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80" w:name="Ra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1" w:name="__RefHeading___Toc82812159"/>
      <w:bookmarkEnd w:id="81"/>
      <w:r>
        <w:rPr>
          <w:lang w:val="pl-PL"/>
        </w:rPr>
        <w:t>Załącznik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2" w:name="__RefHeading___Toc82812160"/>
      <w:bookmarkEnd w:id="82"/>
      <w:r>
        <w:rPr>
          <w:lang w:val="pl-PL"/>
        </w:rPr>
        <w:t>Komunikat AKC-4B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ATEK AKCYZOWY OD WINA, NAPOJÓW FERMENTOWANYCH I WYROBÓW POŚREDN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3" w:name="__RefHeading___Toc82812161"/>
      <w:bookmarkEnd w:id="83"/>
      <w:r>
        <w:rPr>
          <w:lang w:val="pl-PL"/>
        </w:rPr>
        <w:t>Specyfikacja AKC-4B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b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B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4" w:name="AKC4BType"/>
            <w:r>
              <w:rPr>
                <w:rStyle w:val="Polegwne"/>
              </w:rPr>
              <w:t>AKC4BType</w:t>
            </w:r>
            <w:bookmarkEnd w:id="84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b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5" w:name="HeaderType_b"/>
            <w:r>
              <w:rPr>
                <w:rStyle w:val="Polegwne"/>
              </w:rPr>
              <w:t>HeaderType</w:t>
            </w:r>
            <w:bookmarkEnd w:id="8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6" w:name="WarehouseType_b"/>
            <w:r>
              <w:rPr>
                <w:rStyle w:val="Polegwne"/>
              </w:rPr>
              <w:t>WarehouseType</w:t>
            </w:r>
            <w:bookmarkEnd w:id="8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7" w:name="ExciseDutyInformationType_b"/>
            <w:r>
              <w:rPr>
                <w:rStyle w:val="Polegwne"/>
              </w:rPr>
              <w:t>ExciseDutyInformationType</w:t>
            </w:r>
            <w:bookmarkEnd w:id="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B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8" w:name="CleareanceExciseDutyType_b"/>
            <w:r>
              <w:rPr>
                <w:rStyle w:val="Polegwne"/>
              </w:rPr>
              <w:t>CleareanceExciseDutyType</w:t>
            </w:r>
            <w:bookmarkEnd w:id="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 Suma kwot z pozycji 21 i 22 deklaracji AKC-PA(B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sumę kwot z poz. 14 i 15, jeżeli różnica jest liczbą ujemną, należy wy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(Nadwyżka przedpłaty – w przypadku produkcji poza składem podatkowym). Od sumy kwot z poz. 14 i 15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9" w:name="ItemsType_b"/>
            <w:r>
              <w:rPr>
                <w:rStyle w:val="Polegwne"/>
              </w:rPr>
              <w:t>ItemsType</w:t>
            </w:r>
            <w:bookmarkEnd w:id="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90" w:name="ItemType_b"/>
            <w:r>
              <w:rPr>
                <w:rStyle w:val="Polegwne"/>
              </w:rPr>
              <w:t>ItemType</w:t>
            </w:r>
            <w:bookmarkEnd w:id="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\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91" w:name="DailyPaymentInformationType_b"/>
            <w:r>
              <w:rPr>
                <w:rStyle w:val="Polegwne"/>
              </w:rPr>
              <w:t>DailyPaymentInformationType</w:t>
            </w:r>
            <w:bookmarkEnd w:id="9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92" w:name="__RefHeading___Toc82812162"/>
      <w:bookmarkEnd w:id="92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3" w:name="Rb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4" w:name="Rb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5" w:name="Rb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ement może występować tylko jeśli w dokumencie nadrzędnym w polu formKind wybrano wartość AKC-4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6" w:name="Rb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7" w:name="Rb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8" w:name="Rb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9" w:name="Rb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B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0" w:name="Rb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1" w:name="Rb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2" w:name="Rb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Ilość wyrobów w hektolitrach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3" w:name="Rb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4" w:name="Rb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 Gdy niezgodność –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5" w:name="Rb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6" w:name="Rb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podatku akcyzowego z dnia powstania obowiązku podatkowego” dla kolejnych dat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7" w:name="Rb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8" w:name="Rb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9" w:name="Rb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10" w:name="__RefHeading___Toc82812163"/>
      <w:bookmarkEnd w:id="110"/>
      <w:r>
        <w:rPr>
          <w:lang w:val="pl-PL"/>
        </w:rPr>
        <w:t>Załącznik AKC-4/C do deklaracji AKC-4</w:t>
      </w:r>
    </w:p>
    <w:p>
      <w:pPr>
        <w:pStyle w:val="Heading3"/>
        <w:numPr>
          <w:ilvl w:val="2"/>
          <w:numId w:val="4"/>
        </w:numPr>
        <w:rPr/>
      </w:pPr>
      <w:bookmarkStart w:id="111" w:name="__RefHeading___Toc82812164"/>
      <w:bookmarkEnd w:id="111"/>
      <w:r>
        <w:rPr>
          <w:lang w:val="pl-PL"/>
        </w:rPr>
        <w:t>Komunikat AKC-4C</w:t>
      </w:r>
    </w:p>
    <w:p>
      <w:pPr>
        <w:pStyle w:val="SchemaDescription"/>
        <w:spacing w:before="0" w:after="0"/>
        <w:rPr/>
      </w:pPr>
      <w:r>
        <w:rPr/>
        <w:t>PODATEK AKCYZOWY OD PIWA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12" w:name="__RefHeading___Toc82812165"/>
      <w:bookmarkEnd w:id="112"/>
      <w:r>
        <w:rPr>
          <w:lang w:val="pl-PL"/>
        </w:rPr>
        <w:t>Specyfikacja AKC-4C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C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3" w:name="AKC4CType"/>
            <w:r>
              <w:rPr>
                <w:rStyle w:val="Polegwne"/>
              </w:rPr>
              <w:t>AKC4CType</w:t>
            </w:r>
            <w:bookmarkEnd w:id="11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c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4" w:name="HeaderType_c"/>
            <w:r>
              <w:rPr>
                <w:rStyle w:val="Polegwne"/>
              </w:rPr>
              <w:t>HeaderType</w:t>
            </w:r>
            <w:bookmarkEnd w:id="11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/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5" w:name="WarehouseType_c"/>
            <w:r>
              <w:rPr>
                <w:rStyle w:val="Polegwne"/>
              </w:rPr>
              <w:t>WarehouseType</w:t>
            </w:r>
            <w:bookmarkEnd w:id="11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6" w:name="ExciseDutyInformationType_c"/>
            <w:r>
              <w:rPr>
                <w:rStyle w:val="Polegwne"/>
              </w:rPr>
              <w:t>ExciseDutyInformationType</w:t>
            </w:r>
            <w:bookmarkEnd w:id="11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CleareanceExciseDutyType_c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7" w:name="CleareanceExciseDutyType_c"/>
            <w:r>
              <w:rPr>
                <w:rStyle w:val="Polegwne"/>
              </w:rPr>
              <w:t>CleareanceExciseDutyType</w:t>
            </w:r>
            <w:bookmarkEnd w:id="1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(suma kwot z pozycji 21 i 22 deklaracji AKC-PA (C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. Od kwoty z poz. 14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8" w:name="ItemsType_c"/>
            <w:r>
              <w:rPr>
                <w:rStyle w:val="Polegwne"/>
              </w:rPr>
              <w:t>ItemsType</w:t>
            </w:r>
            <w:bookmarkEnd w:id="1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xport: Ilość wyrobów na eksport w hektolitrach x stopień Plat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x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ma ex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hektolitrach x stopień Plat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9" w:name="ItemType_c"/>
            <w:r>
              <w:rPr>
                <w:rStyle w:val="Polegwne"/>
              </w:rPr>
              <w:t>ItemType</w:t>
            </w:r>
            <w:bookmarkEnd w:id="1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x stopień Plato (% m/m ekstraktu brzeczki podstawowej)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begin"/>
            </w:r>
            <w:r>
              <w:rPr>
                <w:rStyle w:val="Pole"/>
                <w:rFonts w:eastAsia="Times New Roman"/>
                <w:lang w:val="pl-PL" w:eastAsia="en-US"/>
              </w:rPr>
              <w:instrText xml:space="preserve"> REF Rc16 \h </w:instrTex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separate"/>
            </w:r>
            <w:r>
              <w:rPr>
                <w:rStyle w:val="Pole"/>
                <w:rFonts w:eastAsia="Times New Roman"/>
                <w:lang w:val="pl-PL" w:eastAsia="en-US"/>
              </w:rPr>
              <w:t>R16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20" w:name="DailyPaymentInformationType_c"/>
            <w:r>
              <w:rPr>
                <w:rStyle w:val="Polegwne"/>
              </w:rPr>
              <w:t>DailyPaymentInformationType</w:t>
            </w:r>
            <w:bookmarkEnd w:id="12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21" w:name="__RefHeading___Toc82812166"/>
      <w:bookmarkEnd w:id="12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2" w:name="Rc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3" w:name="Rc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4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5" w:name="Rc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6" w:name="Rc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Wypełnione może być tylko jedno pole numeru akcyzowego – jeśli wskazany jest obcy skład, to nie włas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7" w:name="Rc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8" w:name="Rc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C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9" w:name="Rc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0" w:name="Rc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1" w:name="Rc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hektolitrach x stopień Plat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2" w:name="Rc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3" w:name="Rc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4" w:name="Rc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5" w:name="Rc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1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bór spośród wartości pobranych z systemu ISZTAR dla numeru CN wprowadzonego w polu „Ośmiocyfrowy kod  CN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6" w:name="Rc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 x stopień Plato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7" w:name="Rc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8" w:name="Rc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9" w:name="Rc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40" w:name="Rc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41" w:name="__RefHeading___Toc82812167"/>
      <w:bookmarkEnd w:id="141"/>
      <w:r>
        <w:rPr>
          <w:lang w:val="pl-PL"/>
        </w:rPr>
        <w:t>Załącznik AKC-4/D do deklaracji AKC-4</w:t>
      </w:r>
    </w:p>
    <w:p>
      <w:pPr>
        <w:pStyle w:val="Heading3"/>
        <w:numPr>
          <w:ilvl w:val="2"/>
          <w:numId w:val="4"/>
        </w:numPr>
        <w:rPr/>
      </w:pPr>
      <w:bookmarkStart w:id="142" w:name="__RefHeading___Toc82812168"/>
      <w:bookmarkEnd w:id="142"/>
      <w:r>
        <w:rPr>
          <w:lang w:val="pl-PL"/>
        </w:rPr>
        <w:t>Komunikat AKC-4D</w:t>
      </w:r>
    </w:p>
    <w:p>
      <w:pPr>
        <w:pStyle w:val="SchemaDescription"/>
        <w:spacing w:before="0" w:after="0"/>
        <w:rPr/>
      </w:pPr>
      <w:r>
        <w:rPr/>
        <w:t>PODATEK AKCYZOWY OD PALIW SILNIKOWYCH (z wyłączeniem gazu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43" w:name="__RefHeading___Toc82812169"/>
      <w:bookmarkEnd w:id="143"/>
      <w:r>
        <w:rPr>
          <w:lang w:val="pl-PL"/>
        </w:rPr>
        <w:t>Specyfikacja AKC-4D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4" w:name="AKC4DType"/>
            <w:r>
              <w:rPr>
                <w:rStyle w:val="Polegwne"/>
              </w:rPr>
              <w:t>AKC4DType</w:t>
            </w:r>
            <w:bookmarkEnd w:id="144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d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5" w:name="HeaderType_d"/>
            <w:r>
              <w:rPr>
                <w:rStyle w:val="Polegwne"/>
              </w:rPr>
              <w:t>HeaderType</w:t>
            </w:r>
            <w:bookmarkEnd w:id="14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n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Style w:val="Pole"/>
              </w:rPr>
              <w:t>DailyPaymentInformationTyp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6" w:name="WarehouseType_d"/>
            <w:r>
              <w:rPr>
                <w:rStyle w:val="Polegwne"/>
              </w:rPr>
              <w:t>WarehouseType</w:t>
            </w:r>
            <w:bookmarkEnd w:id="14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7" w:name="ExciseDutyInformationType_d"/>
            <w:r>
              <w:rPr>
                <w:rStyle w:val="Polegwne"/>
              </w:rPr>
              <w:t>ExciseDutyInformationType</w:t>
            </w:r>
            <w:bookmarkEnd w:id="14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8" w:name="CleareanceExciseDutyType_d"/>
            <w:r>
              <w:rPr>
                <w:rStyle w:val="Polegwne"/>
              </w:rPr>
              <w:t>CleareanceExciseDutyType</w:t>
            </w:r>
            <w:bookmarkEnd w:id="14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Suma kwot z pozycji 21 i 22 deklaracji AKC-PA (D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(Od kwoty z poz.13 należy odjąć kwotę z poz.14, jeżeli różnica jest liczbą ujemną, należy wpisać 0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(Od kwoty z poz.14 należy odjąć kwotę z poz.13; jeżeli różnica jest liczbą ujemną, należy wpisać 0. 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9" w:name="ItemsType_d"/>
            <w:r>
              <w:rPr>
                <w:rStyle w:val="Polegwne"/>
              </w:rPr>
              <w:t>ItemsType</w:t>
            </w:r>
            <w:bookmarkEnd w:id="14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na eksport w tysiącach litr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tysiącach litr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50" w:name="ItemType_d"/>
            <w:r>
              <w:rPr>
                <w:rStyle w:val="Polegwne"/>
              </w:rPr>
              <w:t>ItemType</w:t>
            </w:r>
            <w:bookmarkEnd w:id="15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d20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51" w:name="__RefHeading___Toc82812170"/>
      <w:bookmarkEnd w:id="15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2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3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4" w:name="Rd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5" w:name="Rd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6" w:name="Rd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7" w:name="Rd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8" w:name="Rd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D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9" w:name="Rd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0" w:name="Rd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1" w:name="Rd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2" w:name="Rd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3" w:name="Rd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4" w:name="Rd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: wartość w polu „Ilość wyrobów w tysiącach litrów” *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5" w:name="Rd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6" w:name="Rd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7" w:name="Rd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8" w:name="Rd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69" w:name="__RefHeading___Toc82812171"/>
      <w:bookmarkEnd w:id="169"/>
      <w:r>
        <w:rPr>
          <w:lang w:val="pl-PL"/>
        </w:rPr>
        <w:t>Załącznik AKC-4/E do deklaracji AKC-4</w:t>
      </w:r>
    </w:p>
    <w:p>
      <w:pPr>
        <w:pStyle w:val="Heading3"/>
        <w:numPr>
          <w:ilvl w:val="2"/>
          <w:numId w:val="4"/>
        </w:numPr>
        <w:rPr/>
      </w:pPr>
      <w:bookmarkStart w:id="170" w:name="__RefHeading___Toc82812172"/>
      <w:bookmarkEnd w:id="170"/>
      <w:r>
        <w:rPr>
          <w:lang w:val="pl-PL"/>
        </w:rPr>
        <w:t>Komunikat AKC-4E</w:t>
      </w:r>
    </w:p>
    <w:p>
      <w:pPr>
        <w:pStyle w:val="SchemaDescription"/>
        <w:spacing w:before="0" w:after="0"/>
        <w:rPr/>
      </w:pPr>
      <w:r>
        <w:rPr/>
        <w:t>PODATEK AKCYZOWY OD SAMOCHODÓW OSOBOWYCH</w:t>
      </w:r>
    </w:p>
    <w:p>
      <w:pPr>
        <w:pStyle w:val="Heading3"/>
        <w:numPr>
          <w:ilvl w:val="2"/>
          <w:numId w:val="4"/>
        </w:numPr>
        <w:rPr/>
      </w:pPr>
      <w:bookmarkStart w:id="171" w:name="__RefHeading___Toc82812173"/>
      <w:bookmarkEnd w:id="171"/>
      <w:r>
        <w:rPr/>
        <w:t>Specyfikacja AKC-4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e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2" w:name="AKC4EType"/>
            <w:r>
              <w:rPr>
                <w:rStyle w:val="Polegwne"/>
              </w:rPr>
              <w:t>AKC4EType</w:t>
            </w:r>
            <w:bookmarkEnd w:id="172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e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3" w:name="HeaderType_e"/>
            <w:r>
              <w:rPr>
                <w:rStyle w:val="Polegwne"/>
              </w:rPr>
              <w:t>HeaderType</w:t>
            </w:r>
            <w:bookmarkEnd w:id="1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i miesiąc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4" w:name="ExciseDutyInformationType_e"/>
            <w:r>
              <w:rPr>
                <w:rStyle w:val="Polegwne"/>
              </w:rPr>
              <w:t>ExciseDutyInformationType</w:t>
            </w:r>
            <w:bookmarkEnd w:id="1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Calc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pól „Kwota podatku w zł” (sekcja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>
                <w:rStyle w:val="Poleodsylacz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>
                <w:rStyle w:val="Poleodsylacz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trz reguła R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5" w:name="ItemsType_e"/>
            <w:r>
              <w:rPr>
                <w:rStyle w:val="Polegwne"/>
              </w:rPr>
              <w:t>ItemsType</w:t>
            </w:r>
            <w:bookmarkEnd w:id="1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6" w:name="ItemType_e"/>
            <w:r>
              <w:rPr>
                <w:rStyle w:val="Polegwne"/>
              </w:rPr>
              <w:t>ItemType</w:t>
            </w:r>
            <w:bookmarkEnd w:id="1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77" w:name="__RefHeading___Toc82812174"/>
      <w:bookmarkEnd w:id="177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8" w:name="Re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9" w:name="Re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0" w:name="Re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stawiana automatycznie przez System. Wymagalna jeżeli w deklaracji jest przynajmniej jedna pozycja w części „C” załącznika AKC-4/E. Walidacja: Porównanie z wartością w polu „Razem: Kwota podatku w zł” czy nie jest różn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1" w:name="Re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na podstawie sumy wartości wprowadzonych w polu „Ilość samochodów objętych podatkiem akcyzowym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wyliczonej sumie. Jeśli nie równa się, to jest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2" w:name="Re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1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3" w:name="Re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4" w:name="Re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8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wartością wyliczoną ze wzoru: wartość w polu „Podstawa opodatkowania” * wartość w polu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óżnica pól Razem obliczony podatek i Zwolnienia i obniżenia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1418" w:hanging="0"/>
        <w:rPr/>
      </w:pPr>
      <w:bookmarkStart w:id="185" w:name="__RefHeading___Toc82812175"/>
      <w:bookmarkEnd w:id="185"/>
      <w:r>
        <w:rPr>
          <w:lang w:val="pl-PL"/>
        </w:rPr>
        <w:t>Załączniki AKC-4/F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6" w:name="__RefHeading___Toc82812176"/>
      <w:bookmarkEnd w:id="186"/>
      <w:r>
        <w:rPr>
          <w:lang w:val="pl-PL"/>
        </w:rPr>
        <w:t>Komunikat AKC4F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TYTONI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7" w:name="__RefHeading___Toc82812177"/>
      <w:bookmarkEnd w:id="187"/>
      <w:r>
        <w:rPr>
          <w:lang w:val="pl-PL"/>
        </w:rPr>
        <w:t>Specyfikacja AKC4F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f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F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8" w:name="AKC4FType"/>
            <w:r>
              <w:rPr>
                <w:rStyle w:val="Polegwne"/>
              </w:rPr>
              <w:t>AKC4FType</w:t>
            </w:r>
            <w:bookmarkEnd w:id="1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89" w:name="HeaderType_f"/>
            <w:r>
              <w:rPr>
                <w:rStyle w:val="Polegwne"/>
              </w:rPr>
              <w:t>HeaderType</w:t>
            </w:r>
            <w:bookmarkEnd w:id="1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0" w:name="WarehouseType_f"/>
            <w:r>
              <w:rPr>
                <w:rStyle w:val="Polegwne"/>
              </w:rPr>
              <w:t>WarehouseType</w:t>
            </w:r>
            <w:bookmarkEnd w:id="1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1" w:name="ExciseDutyInformationType_f"/>
            <w:r>
              <w:rPr>
                <w:rStyle w:val="Polegwne"/>
              </w:rPr>
              <w:t>ExciseDutyInformationType</w:t>
            </w:r>
            <w:bookmarkEnd w:id="19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3 formularzy AKC-4/F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2" w:name="CleareanceExciseDutyType_f"/>
            <w:r>
              <w:rPr>
                <w:rStyle w:val="Polegwne"/>
              </w:rPr>
              <w:t>CleareanceExciseDutyType</w:t>
            </w:r>
            <w:bookmarkEnd w:id="19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. Suma kwot z pozycji 21 i 22 deklaracji AKC-PA(F) złożonej za miesiąc 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. Od kwoty z poz. 12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 13 należy odjąć kwotę z poz. 12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3" w:name="ItemsType_f"/>
            <w:r>
              <w:rPr>
                <w:rStyle w:val="Polegwne"/>
              </w:rPr>
              <w:t>ItemsType</w:t>
            </w:r>
            <w:bookmarkEnd w:id="19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tysiącach sztuk lub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 wyrażona kwotow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„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„Łączna kwota podatku w zł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94" w:name="ItemType_f"/>
            <w:r>
              <w:rPr>
                <w:rStyle w:val="Polegwne"/>
              </w:rPr>
              <w:t>ItemType</w:t>
            </w:r>
            <w:bookmarkEnd w:id="19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tysiącach sztuk (z dokładnością do trzech miejsc po przecinku, w kg (z dokładnością do dwó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maksymalnej ceny detaliczn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owa minimalna dla wyrobów</w:t>
              <w:tab/>
              <w:t>tytoni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6,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 Stawka wyrażona kwot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5" w:name="DailyPaymentInformationType_f"/>
            <w:r>
              <w:rPr>
                <w:rStyle w:val="Polegwne"/>
              </w:rPr>
              <w:t>DailyPaymentInformationType</w:t>
            </w:r>
            <w:bookmarkEnd w:id="19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6" w:name="__RefHeading___Toc82812178"/>
      <w:bookmarkEnd w:id="196"/>
      <w:r>
        <w:rPr/>
        <w:t>Reguły AKC4F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7" w:name="Rf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8" w:name="Rf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9" w:name="Rf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0" w:name="Rf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1" w:name="Rf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2" w:name="Rf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3" w:name="Rf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4" w:name="Rf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5" w:name="Rf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6" w:name="Rf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7" w:name="Rf11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  <w:bookmarkEnd w:id="2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8" w:name="Rf12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  <w:bookmarkEnd w:id="2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9" w:name="Rf13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  <w:bookmarkEnd w:id="2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:</w:t>
            </w:r>
          </w:p>
          <w:p>
            <w:pPr>
              <w:pStyle w:val="Z2tabelatekst"/>
              <w:numPr>
                <w:ilvl w:val="0"/>
                <w:numId w:val="14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: wartość w polu „Wartość wg maksymalnej ceny detalicznej” * wartość w polu „Stawka podatku procentowa” + wartość w polu „Ilość wyrobów w tysiącach sztuk lub w kg” * wartość w polu „Stawka podatku kwotowa”.</w:t>
            </w:r>
          </w:p>
          <w:p>
            <w:pPr>
              <w:pStyle w:val="Z2tabelatekst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 wartość w polu „Stawka MIN” * wartość w polu „Ilość wyrobów w tysiącach sztuk lub w kg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dzie przyjmowana jest wyższa wartość a) lub b)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0" w:name="Rf14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4</w:t>
            </w:r>
            <w:bookmarkEnd w:id="2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wyliczane na podstawie sumy wartości wprowadzonych w polu „Wartość wg maksymalnej ceny detalicznej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lang w:val="pl-PL" w:eastAsia="pl-PL"/>
              </w:rPr>
              <w:t xml:space="preserve">Walidacja: wprowadzona liczba powinna się równać sumie wartości wprowadzonych w polu „Wartość wg maksymalnej ceny detaliczne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1" w:name="Rf15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  <w:bookmarkEnd w:id="2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2" w:name="Rf16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  <w:bookmarkEnd w:id="2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3" w:name="Rf17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  <w:bookmarkEnd w:id="2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4" w:name="Rf18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  <w:bookmarkEnd w:id="21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</w:t>
            </w:r>
            <w:r>
              <w:rPr>
                <w:rFonts w:cs="Arial"/>
                <w:szCs w:val="18"/>
                <w:lang w:val="pl-PL"/>
              </w:rPr>
              <w:t>całkowite</w:t>
            </w:r>
            <w:r>
              <w:rPr>
                <w:rFonts w:cs="Arial"/>
                <w:szCs w:val="18"/>
              </w:rPr>
              <w:t xml:space="preserve">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15" w:name="__RefHeading___Toc82812179"/>
      <w:bookmarkEnd w:id="215"/>
      <w:r>
        <w:rPr>
          <w:lang w:val="pl-PL"/>
        </w:rPr>
        <w:t>Załącznik AKC-4/H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6" w:name="__RefHeading___Toc82812180"/>
      <w:bookmarkEnd w:id="216"/>
      <w:r>
        <w:rPr>
          <w:lang w:val="pl-PL"/>
        </w:rPr>
        <w:t>Komunikat AKC4H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ENERGII ELEKTRYCZNEJ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7" w:name="__RefHeading___Toc82812181"/>
      <w:bookmarkEnd w:id="217"/>
      <w:r>
        <w:rPr>
          <w:lang w:val="pl-PL"/>
        </w:rPr>
        <w:t>Specyfikacja AKC4H</w:t>
      </w:r>
    </w:p>
    <w:p>
      <w:pPr>
        <w:pStyle w:val="Normal"/>
        <w:rPr/>
      </w:pPr>
      <w:r>
        <w:rPr/>
        <w:t xml:space="preserve">Struktura typu </w:t>
      </w:r>
      <w:r>
        <w:rPr>
          <w:rFonts w:eastAsia="Times New Roman"/>
        </w:rPr>
        <w:t>ZDailyAmount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h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H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18" w:name="AKC4HType"/>
            <w:r>
              <w:rPr>
                <w:rStyle w:val="Polegwne"/>
              </w:rPr>
              <w:t>AKC4HType</w:t>
            </w:r>
            <w:bookmarkEnd w:id="2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h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9" w:name="HeaderType_h"/>
            <w:r>
              <w:rPr>
                <w:rStyle w:val="Polegwne"/>
              </w:rPr>
              <w:t>HeaderType</w:t>
            </w:r>
            <w:bookmarkEnd w:id="2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/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instrText xml:space="preserve"> REF Rh11 \h </w:instrTex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t>R11</w: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0" w:name="ExciseDutyInformationType_h"/>
            <w:r>
              <w:rPr>
                <w:rStyle w:val="Polegwne"/>
              </w:rPr>
              <w:t>ExciseDutyInformationType</w:t>
            </w:r>
            <w:bookmarkEnd w:id="22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OfAmountOfExciseDuty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OfAmountOf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bookmarkStart w:id="221" w:name="CalculOfAmountOfExciseDutyType_h"/>
            <w:r>
              <w:rPr>
                <w:rStyle w:val="Polegwne"/>
              </w:rPr>
              <w:t>CalculOfAmountOfExciseDutyType</w:t>
            </w:r>
            <w:bookmarkEnd w:id="22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. kwota z poz. 63 załącznika AKC-4/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wolnienia i obniżenia. Wykazana kwota nie może przekroczyć kwoty z poz. 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1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6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7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ustawy, w ty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1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G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2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3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J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j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4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. Od kwoty z poz. 6 należy odjąć kwotę z poz.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2" w:name="ItemsType_h"/>
            <w:r>
              <w:rPr>
                <w:rStyle w:val="Polegwne"/>
              </w:rPr>
              <w:t>ItemsType</w:t>
            </w:r>
            <w:bookmarkEnd w:id="22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Ilość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7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3" w:name="ItemType_h"/>
            <w:r>
              <w:rPr>
                <w:rStyle w:val="Polegwne"/>
              </w:rPr>
              <w:t>ItemType</w:t>
            </w:r>
            <w:bookmarkEnd w:id="22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nergii elektrycznej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 z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24" w:name="__RefHeading___Toc82812182"/>
      <w:bookmarkEnd w:id="224"/>
      <w:r>
        <w:rPr>
          <w:lang w:val="pl-PL"/>
        </w:rPr>
        <w:t>Reguły AKC4H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5" w:name="Rh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6" w:name="Rh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7" w:name="Rh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8" w:name="Rh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e wzoru podanego opisie pol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9" w:name="Rh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Pole wypełniane na podstawie sumy wartości wprowadzonych w polu „Ilość energii elektrycznej w MWh”. 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wyliczonej sumie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0" w:name="Rh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1" w:name="Rh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rtość wstawiana automatycznie przez System. Wymagalna jeżeli w deklaracji jest przynajmniej jedna pozycja w części „C” załącznika AKC-4/H. Walidacja: Porównanie z wartością w polu „Razem: Kwota podatku w zł” czy nie jest różna.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2" w:name="Rh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nik porównania z wartością w polu „Razem obliczony podatek” wskaże, że jest większa, to Błąd typu 3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2: Kwota wprowadzona musi być równa sumie kwot w polach: „Kwota zwolnienia (art. 30 ust. 1 ustawy)”, „Kwota zwolnienia (art. 30 ust. 6 ustawy)” i „Kwota zwolnienia (art. 30 ust. 7 ustawy)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3" w:name="Rh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ystem wypełnia pole wg wzoru: wartość z pola „Razem obliczony podatek” minus „Zwolnienia i obniżenia”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artość wyliczona musi być równa wartości wprowadzonej. Błąd typu 3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Termin płatności: 25 dzień miesiąca następnego po okresie deklar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4" w:name="Rh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ypełniane automatycznie na podstawie licznika kolejnego zapisanego załącznika danego typ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r>
        <w:rPr>
          <w:rFonts w:eastAsia="Arial Black"/>
          <w:lang w:val="pl-PL"/>
        </w:rPr>
        <w:t xml:space="preserve"> </w:t>
      </w:r>
      <w:bookmarkStart w:id="235" w:name="__RefHeading___Toc82812183"/>
      <w:r>
        <w:rPr>
          <w:lang w:val="pl-PL"/>
        </w:rPr>
        <w:t>Załącznik AKC-4/I do deklaracji AKC4</w:t>
      </w:r>
      <w:bookmarkEnd w:id="235"/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6" w:name="__RefHeading___Toc82812184"/>
      <w:bookmarkEnd w:id="236"/>
      <w:r>
        <w:rPr>
          <w:lang w:val="pl-PL"/>
        </w:rPr>
        <w:t>Komunikat AKC4I</w:t>
      </w:r>
    </w:p>
    <w:p>
      <w:pPr>
        <w:pStyle w:val="SchemaDescription"/>
        <w:spacing w:before="0" w:after="0"/>
        <w:rPr/>
      </w:pPr>
      <w:r>
        <w:rPr/>
        <w:t>PODATEK AKCYZOWY OD PALIW OPAŁOWYCH (z wyłączeniem wyrobów węglowych i wyrobów gazowych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7" w:name="__RefHeading___Toc82812185"/>
      <w:bookmarkEnd w:id="237"/>
      <w:r>
        <w:rPr>
          <w:lang w:val="pl-PL"/>
        </w:rPr>
        <w:t>Specyfikacja AKC4I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i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I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72"/>
        <w:gridCol w:w="1197"/>
      </w:tblGrid>
      <w:tr>
        <w:trPr>
          <w:trHeight w:val="213" w:hRule="atLeast"/>
        </w:trPr>
        <w:tc>
          <w:tcPr>
            <w:tcW w:w="9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8" w:name="AKC4IType"/>
            <w:r>
              <w:rPr>
                <w:rStyle w:val="Polegwne"/>
              </w:rPr>
              <w:t>AKC4IType</w:t>
            </w:r>
            <w:bookmarkEnd w:id="23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i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39" w:name="HeaderType_i"/>
            <w:r>
              <w:rPr>
                <w:rStyle w:val="Polegwne"/>
              </w:rPr>
              <w:t>HeaderType</w:t>
            </w:r>
            <w:bookmarkEnd w:id="23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0" w:name="WarehouseType_i"/>
            <w:r>
              <w:rPr>
                <w:rStyle w:val="Polegwne"/>
              </w:rPr>
              <w:t>WarehouseType</w:t>
            </w:r>
            <w:bookmarkEnd w:id="24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Na deklaracji papierowej, to pole wypełnia podatnik prowadzący skład podatkowy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1" w:name="ExciseDutyInformationType_i"/>
            <w:r>
              <w:rPr>
                <w:rStyle w:val="Polegwne"/>
              </w:rPr>
              <w:t>ExciseDutyInformationType</w:t>
            </w:r>
            <w:bookmarkEnd w:id="24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9 formularzy AKC-4/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2" w:name="CleareanceExciseDutyType_i"/>
            <w:r>
              <w:rPr>
                <w:rStyle w:val="Polegwne"/>
              </w:rPr>
              <w:t>CleareanceExciseDutyType</w:t>
            </w:r>
            <w:bookmarkEnd w:id="24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 (I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14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3" w:name="ItemsType_i"/>
            <w:r>
              <w:rPr>
                <w:rStyle w:val="Polegwne"/>
              </w:rPr>
              <w:t>ItemsType</w:t>
            </w:r>
            <w:bookmarkEnd w:id="24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8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Wartość opałowa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4" w:name="ItemType_i"/>
            <w:r>
              <w:rPr>
                <w:rStyle w:val="Polegwne"/>
              </w:rPr>
              <w:t>ItemType</w:t>
            </w:r>
            <w:bookmarkEnd w:id="2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w tysiącach litrów,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5" w:name="DailyPaymentInformationType_i"/>
            <w:r>
              <w:rPr>
                <w:rStyle w:val="Polegwne"/>
              </w:rPr>
              <w:t>DailyPaymentInformationType</w:t>
            </w:r>
            <w:bookmarkEnd w:id="24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.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246" w:name="__RefHeading___Toc82812186"/>
      <w:bookmarkEnd w:id="246"/>
      <w:r>
        <w:rPr/>
        <w:t>Reguły AKC4I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7" w:name="Ri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8" w:name="Ri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9" w:name="Ri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0" w:name="Ri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1" w:name="Ri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2: Wypełnione może być tylko jedno pole numeru akcyzowego – jeśli wskazany jest obcy skład to nie własny.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2" w:name="Ri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3" w:name="Ri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4" w:name="Ri8"/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8 </w:t>
            </w:r>
            <w:bookmarkEnd w:id="2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5" w:name="Ri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2: Czy wprowadzona wartość równa się sumie wartości z pól „Kwota nadwyżki wpłat z poprzedniej deklaracji zaliczona na poczet wpłat dziennych” dla kolejnych dat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6" w:name="Ri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7" w:name="Ri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8" w:name="Ri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9" w:name="Ri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0" w:name="Ri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1" w:name="Ri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2" w:name="Ri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yliczonej zgodnie ze wzorem: wartość w jednym z pól: „Ilość wyrobów w tysiącach litrów”,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3" w:name="Ri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sprawdzenie czy suma kwot z pozycji „Nadwyżka przedpłaty akcyzy” i „Przedpłata akcyzy do zapłaty” deklaracji AKC-PA (I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4" w:name="Ri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5" w:name="Ri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6" w:name="Ri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2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67" w:name="__RefHeading___Toc82812187"/>
      <w:bookmarkEnd w:id="267"/>
      <w:r>
        <w:rPr>
          <w:lang w:val="pl-PL"/>
        </w:rPr>
        <w:t>Załącznik AKC-4/J do deklaracji AKC4</w:t>
      </w:r>
    </w:p>
    <w:p>
      <w:pPr>
        <w:pStyle w:val="Heading3"/>
        <w:numPr>
          <w:ilvl w:val="2"/>
          <w:numId w:val="4"/>
        </w:numPr>
        <w:rPr/>
      </w:pPr>
      <w:bookmarkStart w:id="268" w:name="__RefHeading___Toc82812188"/>
      <w:bookmarkEnd w:id="268"/>
      <w:r>
        <w:rPr>
          <w:lang w:val="pl-PL"/>
        </w:rPr>
        <w:t>Komunikat AKC4J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GAZU DO NAPĘDU SILNIKÓW SPALIN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69" w:name="__RefHeading___Toc82812189"/>
      <w:bookmarkEnd w:id="269"/>
      <w:r>
        <w:rPr>
          <w:lang w:val="pl-PL"/>
        </w:rPr>
        <w:t>Specyfikacja AKC4J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j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J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0" w:name="AKC4JType"/>
            <w:r>
              <w:rPr>
                <w:rStyle w:val="Polegwne"/>
              </w:rPr>
              <w:t>AKC4JType</w:t>
            </w:r>
            <w:bookmarkEnd w:id="27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j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71" w:name="HeaderType_j"/>
            <w:r>
              <w:rPr>
                <w:rStyle w:val="Polegwne"/>
              </w:rPr>
              <w:t>HeaderType</w:t>
            </w:r>
            <w:bookmarkEnd w:id="27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2" w:name="WarehouseType_j"/>
            <w:r>
              <w:rPr>
                <w:rStyle w:val="Polegwne"/>
              </w:rPr>
              <w:t>WarehouseType</w:t>
            </w:r>
            <w:bookmarkEnd w:id="2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3" w:name="ExciseDutyInformationType_j"/>
            <w:r>
              <w:rPr>
                <w:rStyle w:val="Polegwne"/>
              </w:rPr>
              <w:t>ExciseDutyInformationType</w:t>
            </w:r>
            <w:bookmarkEnd w:id="2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77 formularzy AKC-4/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4" w:name="CleareanceExciseDutyType_j"/>
            <w:r>
              <w:rPr>
                <w:rStyle w:val="Polegwne"/>
              </w:rPr>
              <w:t>CleareanceExciseDutyType</w:t>
            </w:r>
            <w:bookmarkEnd w:id="2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 (J) złożonej w miesiąc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rplusExcessPayment</w:t>
            </w:r>
          </w:p>
          <w:p>
            <w:pPr>
              <w:pStyle w:val="PJPtekst"/>
              <w:rPr>
                <w:rStyle w:val="Pole"/>
              </w:rPr>
            </w:pPr>
            <w:r>
              <w:rPr/>
            </w:r>
          </w:p>
          <w:p>
            <w:pPr>
              <w:pStyle w:val="PJPtekst"/>
              <w:spacing w:before="40" w:after="60"/>
              <w:ind w:left="1134" w:hanging="0"/>
              <w:jc w:val="both"/>
              <w:rPr>
                <w:rStyle w:val="Pole"/>
                <w:lang w:eastAsia="en-US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14 należy odjąć kwotę z poz.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5" w:name="ItemsType_j"/>
            <w:r>
              <w:rPr>
                <w:rStyle w:val="Polegwne"/>
              </w:rPr>
              <w:t>ItemsType</w:t>
            </w:r>
            <w:bookmarkEnd w:id="2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w tysiącach kilogram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kilogram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6" w:name="ItemType_j"/>
            <w:r>
              <w:rPr>
                <w:rStyle w:val="Polegwne"/>
              </w:rPr>
              <w:t>ItemType</w:t>
            </w:r>
            <w:bookmarkEnd w:id="2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s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7" w:name="DailyPaymentInformationType_j"/>
            <w:r>
              <w:rPr>
                <w:rStyle w:val="Polegwne"/>
              </w:rPr>
              <w:t>DailyPaymentInformationType</w:t>
            </w:r>
            <w:bookmarkEnd w:id="27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leżnych wpłat dziennych.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dwyżki wpłat z poprzedniej deklaracji zaliczona na poczet wpłat dziennych.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78" w:name="__RefHeading___Toc82812190"/>
      <w:bookmarkEnd w:id="278"/>
      <w:r>
        <w:rPr>
          <w:lang w:val="pl-PL"/>
        </w:rPr>
        <w:t>Reguły AKC4J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9" w:name="Rj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0" w:name="Rj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1" w:name="Rj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2" w:name="Rj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3" w:name="Rj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4" w:name="Rj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8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5" w:name="Rj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8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brano deklarację AKC-4zo, to pole musi być wypełnione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6" w:name="Rj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8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kilogramów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kilogram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7" w:name="Rj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8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Wartość opałowa w GJ”. System wstawia wyliczoną wartoś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Wartość opałowa w G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8" w:name="Rj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8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Rj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8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Rj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9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1" w:name="Rj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9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2" w:name="Rj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3" w:name="Rj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godnie ze wzorem: wartość w jednym z pól: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4" w:name="Rj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sprawdzenie czy suma kwot z pozycji „Nadwyżka przedpłaty akcyzy” i „Przedpłata akcyzy do zapłaty” deklaracji AKC-PA (J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5" w:name="Rj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6" w:name="Rj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7" w:name="Rj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</w:t>
            </w:r>
            <w:r>
              <w:rPr>
                <w:rFonts w:cs="Arial"/>
                <w:szCs w:val="18"/>
                <w:lang w:val="pl-PL"/>
              </w:rPr>
              <w:t>ł</w:t>
            </w:r>
            <w:r>
              <w:rPr>
                <w:rFonts w:cs="Arial"/>
                <w:szCs w:val="18"/>
              </w:rPr>
              <w:t>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98" w:name="__RefHeading___Toc82812191"/>
      <w:bookmarkEnd w:id="298"/>
      <w:r>
        <w:rPr>
          <w:lang w:val="pl-PL"/>
        </w:rPr>
        <w:t>Załącznik AKC-4/K do deklaracji AKC4</w:t>
      </w:r>
    </w:p>
    <w:p>
      <w:pPr>
        <w:pStyle w:val="Heading3"/>
        <w:numPr>
          <w:ilvl w:val="2"/>
          <w:numId w:val="4"/>
        </w:numPr>
        <w:rPr/>
      </w:pPr>
      <w:bookmarkStart w:id="299" w:name="__RefHeading___Toc82812192"/>
      <w:bookmarkEnd w:id="299"/>
      <w:r>
        <w:rPr>
          <w:lang w:val="pl-PL"/>
        </w:rPr>
        <w:t>Komunikat AKC4K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PREPARATÓW SMAROWYCH, OLEJÓW SMAROWYCH I POZOSTAŁYCH OLEJÓW</w:t>
      </w:r>
    </w:p>
    <w:p>
      <w:pPr>
        <w:pStyle w:val="Heading3"/>
        <w:numPr>
          <w:ilvl w:val="2"/>
          <w:numId w:val="4"/>
        </w:numPr>
        <w:rPr/>
      </w:pPr>
      <w:bookmarkStart w:id="300" w:name="__RefHeading___Toc82812193"/>
      <w:bookmarkEnd w:id="300"/>
      <w:r>
        <w:rPr>
          <w:lang w:val="pl-PL"/>
        </w:rPr>
        <w:t>Specyfikacja AKC4K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K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1" w:name="AKC4KType"/>
            <w:r>
              <w:rPr>
                <w:rStyle w:val="Polegwne"/>
              </w:rPr>
              <w:t>AKC4KType</w:t>
            </w:r>
            <w:bookmarkEnd w:id="30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k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2" w:name="HeaderType_k"/>
            <w:r>
              <w:rPr>
                <w:rStyle w:val="Polegwne"/>
              </w:rPr>
              <w:t>HeaderType</w:t>
            </w:r>
            <w:bookmarkEnd w:id="30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28"/>
        <w:gridCol w:w="2044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3" w:name="WarehouseType_k"/>
            <w:r>
              <w:rPr>
                <w:rStyle w:val="Polegwne"/>
              </w:rPr>
              <w:t>WarehouseType</w:t>
            </w:r>
            <w:bookmarkEnd w:id="30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(pole 7 wypełnia podatnik prowadzący skład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4" w:name="ExciseDutyInformationType_k"/>
            <w:r>
              <w:rPr>
                <w:rStyle w:val="Polegwne"/>
              </w:rPr>
              <w:t>ExciseDutyInformationType</w:t>
            </w:r>
            <w:bookmarkEnd w:id="30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ItemsType_k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Items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8 formularzy AKC-4/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0 należy odjąć kwotę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5" w:name="CleareanceExciseDutyType_L"/>
            <w:r>
              <w:rPr>
                <w:rStyle w:val="Polegwne"/>
              </w:rPr>
              <w:t>CleareanceExciseDutyType</w:t>
            </w:r>
            <w:bookmarkEnd w:id="30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(K) złożonej za miesiąc, którego niniejsza deklaracja dotycz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 12 należy odjąć kwotę z poz. 13, jeżeli różnica jest liczbą ujemną, należy wpisać 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 13 należy odjąć kwotę z poz. 12, jeżeli różnica jest liczbą ujemną, należy wpisać 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6" w:name="ItemsType_k"/>
            <w:r>
              <w:rPr>
                <w:rStyle w:val="Polegwne"/>
              </w:rPr>
              <w:t>ItemsType</w:t>
            </w:r>
            <w:bookmarkEnd w:id="30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na eksport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7" w:name="ItemType_k"/>
            <w:r>
              <w:rPr>
                <w:rStyle w:val="Polegwne"/>
              </w:rPr>
              <w:t>ItemType</w:t>
            </w:r>
            <w:bookmarkEnd w:id="30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. Z dokładnością do trzech miejsc po przecin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(suma kwot z kolumny e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08" w:name="__RefHeading___Toc82812194"/>
      <w:bookmarkEnd w:id="308"/>
      <w:r>
        <w:rPr>
          <w:lang w:val="pl-PL"/>
        </w:rPr>
        <w:t>Reguły AKC4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9" w:name="Rk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0" w:name="Rk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1" w:name="Rk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2" w:name="Rk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3" w:name="Rk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4" w:name="Rk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1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5" w:name="Rk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1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6" w:name="Rk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1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K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7" w:name="Rk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1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8" w:name="Rk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1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9" w:name="Rk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31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0" w:name="Rk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2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1" w:name="Rk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2" w:name="Rk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3" w:name="Rk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4" w:name="Rk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lang w:val="pl-PL" w:eastAsia="pl-PL"/>
              </w:rPr>
              <w:t>Walidacja: wprowadzona wartość powinna być równa wyliczonej zgodnie ze wzorem: wartość w polu: „Ilość wyrobów, w tysiącach litrów” pomnożona przez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5" w:name="Rk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6" w:name="Rk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7" w:name="Rk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8" w:name="Rk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29" w:name="__RefHeading___Toc82812195"/>
      <w:bookmarkEnd w:id="329"/>
      <w:r>
        <w:rPr>
          <w:lang w:val="pl-PL"/>
        </w:rPr>
        <w:t>Załącznik AKC-4/L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30" w:name="__RefHeading___Toc82812196"/>
      <w:bookmarkEnd w:id="330"/>
      <w:r>
        <w:rPr>
          <w:lang w:val="pl-PL"/>
        </w:rPr>
        <w:t>Komunikat AKC4L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WYROBÓW GAZOWYCH (z wyłączeniem gazu do napędu silników spalinowych)</w:t>
      </w:r>
    </w:p>
    <w:p>
      <w:pPr>
        <w:pStyle w:val="Heading3"/>
        <w:numPr>
          <w:ilvl w:val="2"/>
          <w:numId w:val="4"/>
        </w:numPr>
        <w:rPr/>
      </w:pPr>
      <w:bookmarkStart w:id="331" w:name="__RefHeading___Toc82812197"/>
      <w:bookmarkEnd w:id="331"/>
      <w:r>
        <w:rPr>
          <w:lang w:val="pl-PL"/>
        </w:rPr>
        <w:t>Specyfikacja AKC4L</w:t>
      </w:r>
    </w:p>
    <w:p>
      <w:pPr>
        <w:pStyle w:val="Normal"/>
        <w:rPr/>
      </w:pPr>
      <w:r>
        <w:rPr/>
        <w:t xml:space="preserve">Struktury typu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l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L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2" w:name="AKC4LType"/>
            <w:r>
              <w:rPr>
                <w:rStyle w:val="Polegwne"/>
              </w:rPr>
              <w:t>AKC4LType</w:t>
            </w:r>
            <w:bookmarkEnd w:id="33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L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33" w:name="HeaderType_L"/>
            <w:r>
              <w:rPr>
                <w:rStyle w:val="Polegwne"/>
              </w:rPr>
              <w:t>HeaderType</w:t>
            </w:r>
            <w:bookmarkEnd w:id="3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4" w:name="ExciseDutyInformationType_L"/>
            <w:r>
              <w:rPr>
                <w:rStyle w:val="Polegwne"/>
              </w:rPr>
              <w:t>ExciseDutyInformationType</w:t>
            </w:r>
            <w:bookmarkEnd w:id="33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5" w:name="CalculExciseDutyType_L"/>
            <w:r>
              <w:rPr>
                <w:rStyle w:val="Polegwne"/>
              </w:rPr>
              <w:t>CalculExciseDutyType</w:t>
            </w:r>
            <w:bookmarkEnd w:id="3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. Kwota z poz.101 formularza AKC-4/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Reduction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. Od kwoty z poz. 7 należy odjąć kwotę z poz. 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6" w:name="ItemsType_L"/>
            <w:r>
              <w:rPr>
                <w:rStyle w:val="Polegwne"/>
              </w:rPr>
              <w:t>ItemsType</w:t>
            </w:r>
            <w:bookmarkEnd w:id="33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„Ilość GJ”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„Kwota podatku w zł”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7" w:name="ItemType_L"/>
            <w:r>
              <w:rPr>
                <w:rStyle w:val="Polegwne"/>
              </w:rPr>
              <w:t>ItemType</w:t>
            </w:r>
            <w:bookmarkEnd w:id="33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 towar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energii w GJ podana z dokładnością do trzech miejsc po przecin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rPr>
          <w:lang w:val="pl-PL"/>
        </w:rPr>
      </w:pPr>
      <w:bookmarkStart w:id="338" w:name="__RefHeading___Toc82812198"/>
      <w:bookmarkEnd w:id="338"/>
      <w:r>
        <w:rPr>
          <w:lang w:val="pl-PL"/>
        </w:rPr>
        <w:t>Reguły AKC4L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bookmarkStart w:id="339" w:name="RL1"/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R1</w:t>
            </w:r>
            <w:bookmarkEnd w:id="3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0" w:name="RL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1" w:name="RL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ejny numer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2" w:name="RL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3" w:name="RL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ne jeżeli w deklaracji jest przynajmniej jedna pozycja w części „C” załącznika AKC-4/L. Pole musi być równe kwocie w polu …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4" w:name="RL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Wartość nie może być większa niż wartość w polu „Razem obliczony podatek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Kwota wprowadzona musi być równa sumie kwot w polach: „Kwota zwolnienia (art. 30 ust. 1 ustawy)”, „Kwota zwolnienia (art. 30 ust. 6 ustawy)” i „Kwota zwolnienia (art. 30 ust. 7 ustawy)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5" w:name="RL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musi być równa wartości według wzoru: „Razem obliczony podatek” minus „Zwolnienia i obniż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6" w:name="RL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pełniane na podstawie sumy wartości wprowadzonych w polu „Ilość GJ”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wyliczonej sumi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7" w:name="RL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8" w:name="RL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 podanego opisie pola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</w:tabs>
        <w:ind w:left="3119" w:hanging="3229"/>
        <w:rPr/>
      </w:pPr>
      <w:bookmarkStart w:id="349" w:name="__RefHeading___Toc82812199"/>
      <w:bookmarkEnd w:id="349"/>
      <w:r>
        <w:rPr/>
        <w:t>Załączniki AKC-4/M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0" w:name="__RefHeading___Toc82812200"/>
      <w:bookmarkEnd w:id="350"/>
      <w:r>
        <w:rPr>
          <w:lang w:val="pl-PL"/>
        </w:rPr>
        <w:t>Komunikat AKC4M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PŁYNU DO PAPIEROSÓW ELEKTRONICZN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1" w:name="__RefHeading___Toc82812201"/>
      <w:bookmarkEnd w:id="351"/>
      <w:r>
        <w:rPr>
          <w:lang w:val="pl-PL"/>
        </w:rPr>
        <w:t>Specyfikacja AKC4M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m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ountOf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KC4F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Header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Warehouse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ExciseDuty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łynu do papierosów elektroni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9 formularzy AKC-4/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0 należy odjąć kwotę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leareance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(Nadwyżka przedpłaty – w przypadku produkcji poza składem podatkowy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Ite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mili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Ilość wyrobów w mililitrach (z dokładnością do jednego miejsca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łynu do papierosów elektroni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Item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mililitrach (z dokładnością do jednego miejsca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(suma kwot z kolumny 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 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2" w:name="__RefHeading___Toc82812202"/>
      <w:bookmarkEnd w:id="352"/>
      <w:r>
        <w:rPr>
          <w:lang w:val="pl-PL"/>
        </w:rPr>
        <w:t>Reguły AKC4M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18"/>
      </w:tblGrid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M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wprowadzona wartość powinna być równa wyliczonej ze wzoru: wartość w polu „Ilość wyrobów w mililitrach” * wartość w polu „Stawka podatku”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</w:tabs>
        <w:ind w:left="3119" w:hanging="3229"/>
        <w:rPr/>
      </w:pPr>
      <w:bookmarkStart w:id="353" w:name="__RefHeading___Toc82812203"/>
      <w:bookmarkEnd w:id="353"/>
      <w:r>
        <w:rPr/>
        <w:t>Załączniki AKC-4/</w:t>
      </w:r>
      <w:r>
        <w:rPr>
          <w:lang w:val="pl-PL"/>
        </w:rPr>
        <w:t>N</w:t>
      </w:r>
      <w:r>
        <w:rPr/>
        <w:t xml:space="preserve">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4" w:name="__RefHeading___Toc82812204"/>
      <w:bookmarkEnd w:id="354"/>
      <w:r>
        <w:rPr>
          <w:lang w:val="pl-PL"/>
        </w:rPr>
        <w:t>Komunikat AKC4N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NOWATORSK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5" w:name="__RefHeading___Toc82812205"/>
      <w:bookmarkEnd w:id="355"/>
      <w:r>
        <w:rPr>
          <w:lang w:val="pl-PL"/>
        </w:rPr>
        <w:t>Specyfikacja AKC4N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n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ountOfExciseDutyType)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KC4F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Header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Warehouse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ExciseDuty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252 formularzy AKC-4/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10 należy odjąć kwote z poz.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leareance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(Nadwyżka przedpłaty – w przypadku produkcji poza składem podatkowy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Ite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przedaż na eksport: Średnia ważona detaliczna cena sprzedaży tytoniu do palenia obowiązująca w danym roku kalendarz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Średnia ważona detaliczna cena sprzedaży tytoniu do palenia obowiązująca w danym roku kalendarz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Item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weightedAverageRetailPr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Średnia ważona detaliczna cena sprzedaży tytoniu do palenia obowiązująca w danym roku kalendar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kilogramac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color w:val="000000"/>
                <w:lang w:val="pl-PL" w:eastAsia="pl-PL"/>
              </w:rPr>
              <w:t>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 Stawka wyrażona kwot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(suma kwot z kolumny 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 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6" w:name="__RefHeading___Toc82812206"/>
      <w:bookmarkEnd w:id="356"/>
      <w:r>
        <w:rPr>
          <w:lang w:val="pl-PL"/>
        </w:rPr>
        <w:t>Reguły AKC4N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18"/>
      </w:tblGrid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N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N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artości wyliczonej według wzoru: „Ilość wyrobów w kilogramach” razy „Stawka podatku kwotowa” + „Średnia ważona detaliczna cea sprzedaży tytoniu do palenia obowiązująca w danym roku kalendarzowym” razy „Stawka podatku procentowa”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N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listopad 2019 roku oraz nie późniejszy niż czerwiec 2021 rok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57" w:name="__RefHeading___Toc82812207"/>
      <w:bookmarkEnd w:id="357"/>
      <w:r>
        <w:rPr/>
        <w:t>Załączniki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8" w:name="__RefHeading___Toc82812208"/>
      <w:bookmarkEnd w:id="358"/>
      <w:r>
        <w:rPr>
          <w:lang w:val="pl-PL"/>
        </w:rPr>
        <w:t>Pliki deklaracji AKC-4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 Black"/>
          <w:lang w:val="pl-PL"/>
        </w:rPr>
        <w:t xml:space="preserve"> </w:t>
      </w:r>
      <w:bookmarkStart w:id="359" w:name="__RefHeading___Toc82812209"/>
      <w:r>
        <w:rPr>
          <w:lang w:val="pl-PL"/>
        </w:rPr>
        <w:t>Plik akc_4</w:t>
      </w:r>
      <w:r>
        <w:rPr/>
        <w:t>.xsd</w:t>
      </w:r>
      <w:bookmarkEnd w:id="359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60" w:name="__RefHeading___Toc82812210"/>
      <w:bookmarkEnd w:id="360"/>
      <w:r>
        <w:rPr>
          <w:lang w:val="pl-PL"/>
        </w:rPr>
        <w:t>Plik załącznika AKC-4/A do deklaracji AKC-4</w:t>
      </w:r>
    </w:p>
    <w:p>
      <w:pPr>
        <w:pStyle w:val="Heading3"/>
        <w:numPr>
          <w:ilvl w:val="2"/>
          <w:numId w:val="4"/>
        </w:numPr>
        <w:rPr/>
      </w:pPr>
      <w:bookmarkStart w:id="361" w:name="__RefHeading___Toc82812211"/>
      <w:bookmarkEnd w:id="361"/>
      <w:r>
        <w:rPr>
          <w:lang w:val="pl-PL"/>
        </w:rPr>
        <w:t>Plik akc_4a.xsd</w:t>
      </w:r>
    </w:p>
    <w:p>
      <w:pPr>
        <w:pStyle w:val="Normal"/>
        <w:ind w:left="720" w:hanging="0"/>
        <w:rPr/>
      </w:pPr>
      <w:r>
        <w:rPr/>
        <w:t>Plik zawiera strukturę załącznika AKC-4/A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2" w:name="__RefHeading___Toc82812212"/>
      <w:bookmarkEnd w:id="362"/>
      <w:r>
        <w:rPr>
          <w:lang w:val="pl-PL"/>
        </w:rPr>
        <w:t>Plik załącznika AKC-4/B do deklaracji AKC-4</w:t>
      </w:r>
    </w:p>
    <w:p>
      <w:pPr>
        <w:pStyle w:val="Heading3"/>
        <w:numPr>
          <w:ilvl w:val="2"/>
          <w:numId w:val="4"/>
        </w:numPr>
        <w:rPr/>
      </w:pPr>
      <w:bookmarkStart w:id="363" w:name="__RefHeading___Toc82812213"/>
      <w:bookmarkEnd w:id="363"/>
      <w:r>
        <w:rPr>
          <w:lang w:val="pl-PL"/>
        </w:rPr>
        <w:t>Plik akc_4b.xsd</w:t>
      </w:r>
    </w:p>
    <w:p>
      <w:pPr>
        <w:pStyle w:val="Normal"/>
        <w:ind w:left="720" w:hanging="0"/>
        <w:rPr/>
      </w:pPr>
      <w:r>
        <w:rPr/>
        <w:t>Plik zawiera strukturę załącznika AKC-4/B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64" w:name="__RefHeading___Toc82812214"/>
      <w:bookmarkEnd w:id="364"/>
      <w:r>
        <w:rPr>
          <w:lang w:val="pl-PL"/>
        </w:rPr>
        <w:t>Plik załącznika AKC-4/C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5" w:name="__RefHeading___Toc82812215"/>
      <w:bookmarkEnd w:id="365"/>
      <w:r>
        <w:rPr>
          <w:lang w:val="pl-PL"/>
        </w:rPr>
        <w:t>Plik akc_4c.xsd</w:t>
      </w:r>
    </w:p>
    <w:p>
      <w:pPr>
        <w:pStyle w:val="Normal"/>
        <w:ind w:left="720" w:hanging="0"/>
        <w:rPr/>
      </w:pPr>
      <w:r>
        <w:rPr/>
        <w:t>Plik zawiera strukturę załącznika AKC-4/C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6" w:name="__RefHeading___Toc82812216"/>
      <w:bookmarkEnd w:id="366"/>
      <w:r>
        <w:rPr>
          <w:lang w:val="pl-PL"/>
        </w:rPr>
        <w:t>Plik załącznika AKC-4/D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7" w:name="__RefHeading___Toc82812217"/>
      <w:bookmarkEnd w:id="367"/>
      <w:r>
        <w:rPr>
          <w:lang w:val="pl-PL"/>
        </w:rPr>
        <w:t>Plik akc_4d.xsd</w:t>
      </w:r>
    </w:p>
    <w:p>
      <w:pPr>
        <w:pStyle w:val="Normal"/>
        <w:ind w:left="720" w:hanging="0"/>
        <w:rPr/>
      </w:pPr>
      <w:r>
        <w:rPr/>
        <w:t>Plik zawiera strukturę załącznika AKC-4/D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8" w:name="__RefHeading___Toc82812218"/>
      <w:bookmarkEnd w:id="368"/>
      <w:r>
        <w:rPr>
          <w:lang w:val="pl-PL"/>
        </w:rPr>
        <w:t>Plik załącznika AKC-4/E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9" w:name="__RefHeading___Toc82812219"/>
      <w:bookmarkEnd w:id="369"/>
      <w:r>
        <w:rPr>
          <w:lang w:val="pl-PL"/>
        </w:rPr>
        <w:t>Plik akc_4e.xsd</w:t>
      </w:r>
    </w:p>
    <w:p>
      <w:pPr>
        <w:pStyle w:val="Normal"/>
        <w:ind w:left="720" w:hanging="0"/>
        <w:rPr/>
      </w:pPr>
      <w:r>
        <w:rPr/>
        <w:t>Plik zawiera strukturę załącznika AKC-4/E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0" w:name="__RefHeading___Toc82812220"/>
      <w:bookmarkEnd w:id="370"/>
      <w:r>
        <w:rPr>
          <w:lang w:val="pl-PL"/>
        </w:rPr>
        <w:t>Plik załącznika AKC-4/F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1" w:name="__RefHeading___Toc82812221"/>
      <w:bookmarkEnd w:id="371"/>
      <w:r>
        <w:rPr>
          <w:lang w:val="pl-PL"/>
        </w:rPr>
        <w:t>Plik akc_4f.xsd</w:t>
      </w:r>
    </w:p>
    <w:p>
      <w:pPr>
        <w:pStyle w:val="Normal"/>
        <w:ind w:left="720" w:hanging="0"/>
        <w:rPr/>
      </w:pPr>
      <w:r>
        <w:rPr/>
        <w:t>Plik zawiera strukturę załącznika AKC-4/F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2" w:name="__RefHeading___Toc82812222"/>
      <w:bookmarkEnd w:id="372"/>
      <w:r>
        <w:rPr>
          <w:lang w:val="pl-PL"/>
        </w:rPr>
        <w:t>Plik załącznika AKC-4/H do deklaracji AKC-4</w:t>
      </w:r>
    </w:p>
    <w:p>
      <w:pPr>
        <w:pStyle w:val="Heading3"/>
        <w:numPr>
          <w:ilvl w:val="2"/>
          <w:numId w:val="4"/>
        </w:numPr>
        <w:rPr/>
      </w:pPr>
      <w:bookmarkStart w:id="373" w:name="__RefHeading___Toc82812223"/>
      <w:bookmarkEnd w:id="373"/>
      <w:r>
        <w:rPr>
          <w:lang w:val="pl-PL"/>
        </w:rPr>
        <w:t>Plik akc_4h.xsd</w:t>
      </w:r>
    </w:p>
    <w:p>
      <w:pPr>
        <w:pStyle w:val="Normal"/>
        <w:ind w:left="720" w:hanging="0"/>
        <w:rPr/>
      </w:pPr>
      <w:r>
        <w:rPr/>
        <w:t>Plik zawiera strukturę załącznika AKC-4/H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4" w:name="__RefHeading___Toc82812224"/>
      <w:bookmarkEnd w:id="374"/>
      <w:r>
        <w:rPr>
          <w:lang w:val="pl-PL"/>
        </w:rPr>
        <w:t>Plik załącznika AKC-4/I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5" w:name="__RefHeading___Toc82812225"/>
      <w:bookmarkEnd w:id="375"/>
      <w:r>
        <w:rPr>
          <w:lang w:val="pl-PL"/>
        </w:rPr>
        <w:t>Plik akc_4i.xsd</w:t>
      </w:r>
    </w:p>
    <w:p>
      <w:pPr>
        <w:pStyle w:val="Normal"/>
        <w:ind w:left="720" w:hanging="0"/>
        <w:rPr/>
      </w:pPr>
      <w:r>
        <w:rPr/>
        <w:t>Plik zawiera strukturę załącznika AKC-4/I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76" w:name="__RefHeading___Toc82812226"/>
      <w:bookmarkEnd w:id="376"/>
      <w:r>
        <w:rPr>
          <w:lang w:val="pl-PL"/>
        </w:rPr>
        <w:t>Plik załącznika AKC-4/J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7" w:name="__RefHeading___Toc82812227"/>
      <w:bookmarkEnd w:id="377"/>
      <w:r>
        <w:rPr>
          <w:lang w:val="pl-PL"/>
        </w:rPr>
        <w:t>Plik akc_4j.xsd</w:t>
      </w:r>
    </w:p>
    <w:p>
      <w:pPr>
        <w:pStyle w:val="Normal"/>
        <w:ind w:left="720" w:hanging="0"/>
        <w:rPr/>
      </w:pPr>
      <w:r>
        <w:rPr/>
        <w:t>Plik zawiera strukturę załącznika AKC-4/J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8" w:name="__RefHeading___Toc82812228"/>
      <w:bookmarkEnd w:id="378"/>
      <w:r>
        <w:rPr>
          <w:lang w:val="pl-PL"/>
        </w:rPr>
        <w:t>Plik załącznika AKC-4/K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9" w:name="__RefHeading___Toc82812229"/>
      <w:bookmarkEnd w:id="379"/>
      <w:r>
        <w:rPr>
          <w:lang w:val="pl-PL"/>
        </w:rPr>
        <w:t>Plik akc_4k.xsd</w:t>
      </w:r>
    </w:p>
    <w:p>
      <w:pPr>
        <w:pStyle w:val="Normal"/>
        <w:ind w:left="720" w:hanging="0"/>
        <w:rPr/>
      </w:pPr>
      <w:r>
        <w:rPr/>
        <w:t>Plik zawiera strukturę załącznika AKC-4/K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80" w:name="__RefHeading___Toc82812230"/>
      <w:bookmarkEnd w:id="380"/>
      <w:r>
        <w:rPr>
          <w:lang w:val="pl-PL"/>
        </w:rPr>
        <w:t>Plik załącznika AKC-4/L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1" w:name="__RefHeading___Toc82812231"/>
      <w:bookmarkEnd w:id="381"/>
      <w:r>
        <w:rPr>
          <w:lang w:val="pl-PL"/>
        </w:rPr>
        <w:t>Plik akc_4l.xsd</w:t>
      </w:r>
    </w:p>
    <w:p>
      <w:pPr>
        <w:pStyle w:val="Normal"/>
        <w:ind w:left="720" w:hanging="0"/>
        <w:rPr/>
      </w:pPr>
      <w:r>
        <w:rPr/>
        <w:t>Plik zawiera strukturę załącznika AKC-4/L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82" w:name="__RefHeading___Toc82812232"/>
      <w:bookmarkEnd w:id="382"/>
      <w:r>
        <w:rPr>
          <w:lang w:val="pl-PL"/>
        </w:rPr>
        <w:t>Plik załącznika AKC-4/M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3" w:name="__RefHeading___Toc82812233"/>
      <w:bookmarkEnd w:id="383"/>
      <w:r>
        <w:rPr>
          <w:lang w:val="pl-PL"/>
        </w:rPr>
        <w:t>Plik akc_4m.xsd</w:t>
      </w:r>
    </w:p>
    <w:p>
      <w:pPr>
        <w:pStyle w:val="Normal"/>
        <w:ind w:left="720" w:hanging="0"/>
        <w:rPr/>
      </w:pPr>
      <w:r>
        <w:rPr/>
        <w:t>Plik zawiera strukturę załącznika AKC-4/M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84" w:name="__RefHeading___Toc82812234"/>
      <w:bookmarkEnd w:id="384"/>
      <w:r>
        <w:rPr>
          <w:lang w:val="pl-PL"/>
        </w:rPr>
        <w:t>Plik załącznika AKC-4/N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5" w:name="__RefHeading___Toc82812235"/>
      <w:bookmarkEnd w:id="385"/>
      <w:r>
        <w:rPr>
          <w:lang w:val="pl-PL"/>
        </w:rPr>
        <w:t>Plik akc_4n.xsd</w:t>
      </w:r>
    </w:p>
    <w:p>
      <w:pPr>
        <w:pStyle w:val="Normal"/>
        <w:ind w:left="720" w:hanging="0"/>
        <w:rPr/>
      </w:pPr>
      <w:r>
        <w:rPr/>
        <w:t>Plik zawiera strukturę załącznika AKC-4/N do deklaracji AKC-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lang w:val="en-US" w:eastAsia="en-US"/>
      </w:rPr>
    </w:pPr>
    <w:bookmarkStart w:id="0" w:name="_Hlk75196345"/>
    <w:r>
      <w:rPr>
        <w:rFonts w:cs="Arial" w:ascii="Arial" w:hAnsi="Arial"/>
        <w:color w:val="A6A6A6"/>
        <w:lang w:val="en-US" w:eastAsia="en-US"/>
      </w:rPr>
      <w:drawing>
        <wp:inline distT="0" distB="0" distL="0" distR="0">
          <wp:extent cx="1104265" cy="334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6" r="-2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3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6"/>
      <w:gridCol w:w="7414"/>
    </w:tblGrid>
    <w:tr>
      <w:trPr>
        <w:trHeight w:val="1069" w:hRule="atLeast"/>
      </w:trPr>
      <w:tc>
        <w:tcPr>
          <w:tcW w:w="1866" w:type="dxa"/>
          <w:tcBorders/>
        </w:tcPr>
        <w:p>
          <w:pPr>
            <w:pStyle w:val="Heading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905</wp:posOffset>
                </wp:positionV>
                <wp:extent cx="1174750" cy="7112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475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14" w:type="dxa"/>
          <w:tcBorders/>
        </w:tcPr>
        <w:p>
          <w:pPr>
            <w:pStyle w:val="Header"/>
            <w:snapToGrid w:val="false"/>
            <w:rPr>
              <w:color w:val="C0C0C0"/>
            </w:rPr>
          </w:pPr>
          <w:r>
            <w:rPr>
              <w:color w:val="C0C0C0"/>
            </w:rPr>
          </w:r>
        </w:p>
        <w:p>
          <w:pPr>
            <w:pStyle w:val="Header"/>
            <w:rPr>
              <w:color w:val="C0C0C0"/>
            </w:rPr>
          </w:pPr>
          <w:r>
            <w:rPr>
              <w:color w:val="C0C0C0"/>
            </w:rPr>
          </w:r>
        </w:p>
        <w:p>
          <w:pPr>
            <w:pStyle w:val="Header"/>
            <w:rPr>
              <w:color w:val="C0C0C0"/>
            </w:rPr>
          </w:pPr>
          <w:r>
            <w:rPr>
              <w:color w:val="C0C0C0"/>
            </w:rPr>
          </w:r>
        </w:p>
      </w:tc>
    </w:tr>
  </w:tbl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3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11">
    <w:name w:val="Znak Znak11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ZnakZnak10">
    <w:name w:val="Znak Znak10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ZnakZnak9">
    <w:name w:val="Znak Znak9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ZnakZnak8">
    <w:name w:val="Znak Znak8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6">
    <w:name w:val="Znak Znak6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ZnakZnak3">
    <w:name w:val="Znak Znak3"/>
    <w:qFormat/>
    <w:rPr>
      <w:rFonts w:ascii="Tahoma" w:hAnsi="Tahoma" w:eastAsia="Calibri" w:cs="Tahoma"/>
      <w:lang w:val="en-US" w:bidi="ar-SA"/>
    </w:rPr>
  </w:style>
  <w:style w:type="character" w:styleId="ZnakZnak5">
    <w:name w:val="Znak Znak5"/>
    <w:qFormat/>
    <w:rPr>
      <w:rFonts w:ascii="Cambria" w:hAnsi="Cambria" w:eastAsia="Cambria" w:cs="Cambria"/>
      <w:sz w:val="24"/>
      <w:szCs w:val="24"/>
      <w:lang w:val="pl-PL" w:bidi="ar-SA"/>
    </w:rPr>
  </w:style>
  <w:style w:type="character" w:styleId="ZnakZnak1">
    <w:name w:val="Znak Znak1"/>
    <w:qFormat/>
    <w:rPr>
      <w:rFonts w:ascii="Cambria" w:hAnsi="Cambria" w:eastAsia="Cambria" w:cs="Cambria"/>
      <w:b/>
      <w:sz w:val="48"/>
      <w:szCs w:val="48"/>
      <w:lang w:val="en-US" w:bidi="ar-SA"/>
    </w:rPr>
  </w:style>
  <w:style w:type="character" w:styleId="ZnakZnak2">
    <w:name w:val="Znak Znak2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">
    <w:name w:val="Znak Znak"/>
    <w:qFormat/>
    <w:rPr>
      <w:rFonts w:ascii="Courier New" w:hAnsi="Courier New" w:cs="Courier New"/>
      <w:lang w:val="en-US" w:bidi="ar-SA"/>
    </w:rPr>
  </w:style>
  <w:style w:type="character" w:styleId="ZnakZnak4">
    <w:name w:val="Znak Znak4"/>
    <w:qFormat/>
    <w:rPr>
      <w:rFonts w:ascii="Tahoma" w:hAnsi="Tahoma" w:eastAsia="Cambria" w:cs="Tahoma"/>
      <w:sz w:val="16"/>
      <w:szCs w:val="16"/>
      <w:lang w:val="en-US" w:bidi="ar-SA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1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5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0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3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v3_0/Trader.xsd" TargetMode="External"/><Relationship Id="rId8" Type="http://schemas.openxmlformats.org/officeDocument/2006/relationships/hyperlink" Target="http://www.e-clo.pl/ZEFIR2/eZefir2/xsd/Types.xsd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21:03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21-09-19T15:39:00Z</dcterms:modified>
  <cp:revision>4</cp:revision>
  <dc:subject/>
  <dc:title>Specyfikacja XML dla podmiotów w zakresie elektronicznej obsługi deklaracji dla podatku akcyzowego AKC-4/AKC-4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4</vt:lpwstr>
  </property>
  <property fmtid="{D5CDD505-2E9C-101B-9397-08002B2CF9AE}" pid="4" name="Wersja">
    <vt:lpwstr>1.13.1</vt:lpwstr>
  </property>
</Properties>
</file>