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informacji o dopłatach w grach liczbowych, loteriach pieniężnych i grze telebingo GHD-1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informacji o dopłatach w grach liczbowych, loteriach pieniężnych i grze telebingo GHD-1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GHD-1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o dopłatach w grach liczbowych, loteriach pieniężnych i grze telebingo GHD-1, wersja 1.2 (plik ZF2-PRT-KXML-GHD1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5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o dopłatach w grach liczbowych, loteriach pieniężnych i grze telebingo GHD-1, wersja 1.7 wytworzonego w Fazie 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4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4_0 ZZ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2998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2999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5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6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8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9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1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GHD1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1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1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1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GHD-1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15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ghd1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42998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3016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17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18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19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20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2999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3000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50743001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informacji o dopłatach w grach liczbowych, loteriach pieniężnych i grze telebingo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50743002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50743003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kwiecień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50743004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50743005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50743016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50743006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50743017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50743007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50743008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50743018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50743009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50743019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50743010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GHD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3.xsd, Trader_Z2.xsd.</w:t>
      </w:r>
    </w:p>
    <w:p>
      <w:pPr>
        <w:pStyle w:val="Z2PodpisRysunkuTabeli"/>
        <w:rPr/>
      </w:pPr>
      <w:bookmarkStart w:id="22" w:name="__RefHeading___Toc450743020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68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3.xsd, Trader_Z2.xs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hd1.xs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50743011"/>
      <w:bookmarkEnd w:id="23"/>
      <w:r>
        <w:rPr>
          <w:lang w:val="pl-PL"/>
        </w:rPr>
        <w:t>Specyfikacja deklaracji GHD1</w:t>
      </w:r>
    </w:p>
    <w:p>
      <w:pPr>
        <w:pStyle w:val="Normal"/>
        <w:jc w:val="both"/>
        <w:rPr/>
      </w:pPr>
      <w:r>
        <w:rPr/>
        <w:t xml:space="preserve">Struktury typu SignatureType, ZAddress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miotów w zakresie elektronicznej obsługi informacji o dopłatach w grach liczbowych, loteriach pieniężnych i grze telebingo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GHD_1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ttp://www.e-clo.pl/ZEFIR2/eZefir2/xsd/v4_0/Types.xsd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hd1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GHD1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Tr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IDCorporateReg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Address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ulationAmountOfAid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491"/>
        <w:gridCol w:w="84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GHD1Type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4_0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EORI Podatnik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6,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Tr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Tr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AmountOfA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dopł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ationAmountOfAi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ation‌Amount‌Of‌Ai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dopł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osoby uprawnionej do złożenia inform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TraderType"/>
            <w:r>
              <w:rPr>
                <w:rStyle w:val="Polegwne"/>
              </w:rPr>
              <w:t>TraderType</w:t>
            </w:r>
            <w:bookmarkEnd w:id="2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rporat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owy zestaw danych o osobie niefizycznej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rporat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rporat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9" w:name="CorporateType"/>
            <w:r>
              <w:rPr>
                <w:rStyle w:val="Polegwne"/>
              </w:rPr>
              <w:t>CorporateType</w:t>
            </w:r>
            <w:bookmarkEnd w:id="2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payerDat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identyfikacyjne podmio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CorporateR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siden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iedzi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ddres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0" w:name="CalculationAmountOfAidType"/>
            <w:r>
              <w:rPr>
                <w:rStyle w:val="Polegwne"/>
              </w:rPr>
              <w:t>Calculation‌Amount‌Of‌AidType</w:t>
            </w:r>
            <w:bookmarkEnd w:id="3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płat dla poszczególnego wyrob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3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sum"/>
            <w:r>
              <w:rPr>
                <w:rStyle w:val="Pole"/>
              </w:rPr>
              <w:t>sum</w:t>
            </w:r>
            <w:bookmarkEnd w:id="31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pł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276"/>
        <w:gridCol w:w="818"/>
        <w:gridCol w:w="1936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2" w:name="ItemType"/>
            <w:r>
              <w:rPr>
                <w:rStyle w:val="Polegwne"/>
              </w:rPr>
              <w:t>ItemType</w:t>
            </w:r>
            <w:bookmarkEnd w:id="32"/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ypeOfGame"/>
            <w:r>
              <w:rPr>
                <w:rStyle w:val="Pole"/>
              </w:rPr>
              <w:t>typeOfGame</w:t>
            </w:r>
            <w:bookmarkEnd w:id="33"/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dzaj gry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Bas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dopłaty dla gier liczbowyc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, 23, 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dopłaty dla gier liczbowyc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, 24, 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imal(4,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amountOfAid"/>
            <w:r>
              <w:rPr>
                <w:rStyle w:val="Pole"/>
              </w:rPr>
              <w:t>amountOfAid</w:t>
            </w:r>
            <w:bookmarkEnd w:id="34"/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onej dopłaty dla gier liczbowyc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, 25, 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 xml:space="preserve">ZAmountP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bookmarkStart w:id="35" w:name="AmountPayableType"/>
            <w:r>
              <w:rPr>
                <w:rStyle w:val="Polegwne"/>
              </w:rPr>
              <w:t>Amount‌Payable‌Type</w:t>
            </w:r>
            <w:bookmarkEnd w:id="3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" w:name="excessContributSettlementOfPrevDecl"/>
            <w:r>
              <w:rPr>
                <w:rStyle w:val="Pole"/>
              </w:rPr>
              <w:t>excess‌Contribut‌SettlementO‌fPrev‌Decl</w:t>
            </w:r>
            <w:bookmarkEnd w:id="3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płata  wpłat  dziennych z ostatnio zło łożonej informacji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PaymentsDaily"/>
            <w:r>
              <w:rPr>
                <w:rStyle w:val="Pole"/>
              </w:rPr>
              <w:t>amount‌OfPayments‌Daily</w:t>
            </w:r>
            <w:bookmarkEnd w:id="3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płaty dopłat za okres, którego informacja dotyczy. Suma wpłat dziennych wpłaconych dopłat za okres, którego dotyczy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DeductedRemunerat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trąconego wynagrodzenia, o którym mowa w art. 28 § 1 ustawy z dnia sierpnia 1997 r. - Ordynacja podatkowa (Dz. U. z 2017 r. poz. 2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R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toPay"/>
            <w:r>
              <w:rPr>
                <w:rStyle w:val="Pole"/>
              </w:rPr>
              <w:t>toPay</w:t>
            </w:r>
            <w:bookmarkEnd w:id="38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ana z wartości w polach wg wzoru: „Razem kwota dopłat” – („Nadpłata  wpłat dziennych” + „Wpłaty dzienne”). Jeśli wartość jest ujemna, to powinno być 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excessContributSettlement"/>
            <w:r>
              <w:rPr>
                <w:rStyle w:val="Pole"/>
              </w:rPr>
              <w:t>excess‌Contribut‌Settlement</w:t>
            </w:r>
            <w:bookmarkEnd w:id="39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płata wpłat do rozliczania w następnym okresie rozliczeniowym. Kwota wyliczana z wartości w polach wg wzoru: („Nadpłata  wpłat dziennych” + „Wpłaty dzienne”) – „Razem”. Jeśli wartość jest ujemna, to powinno być 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0" w:name="__RefHeading___Toc450743012"/>
      <w:bookmarkEnd w:id="4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enie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oku i miesiąca, który jeszcze nie upłynął jest błęd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ożliwe wartości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ypeOfGame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ypeOfGame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 - Loterie pieniężne,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 - Gra telebingo,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 - Gry liczbow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Ai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Ai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iloczynowi wartości w polach „Gry liczbowe” w polach taxBase i taxRatePercentag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e wszystkich polach w kolumnie [Kwota podatku]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branie do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excessContributSettlementOfPrevDecl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excess‌Contribut‌SettlementO‌fPrev‌Decl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anych z pola „Nadpłata wpłat dziennych” informacji za poprzedni okres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kwotą wyliczoną z wartości w polach wg wzoru: „Razem kwota dopłat” – („Nadpłata wpłat dziennych” + „Wpłaty dzienne”). Jeśli wyliczona wartość jest ujemna, powinno być 0. 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excessContributSettlement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excess‌Contribut‌Settlement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kwotą wyliczoną z wartości w polach wg wzoru: („Nadpłata  wpłat dziennych” + „Wpłaty dzienne”) – „Razem”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kwiecień 2017 rok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artość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DeductionsFromSalar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yższa niż 0,3% wartości w polu „Kwota pobranego podatku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0" w:name="__RefHeading___Toc450743013"/>
      <w:bookmarkEnd w:id="50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51" w:name="__RefHeading___Toc450743014"/>
      <w:bookmarkEnd w:id="51"/>
      <w:r>
        <w:rPr>
          <w:lang w:val="pl-PL"/>
        </w:rPr>
        <w:t>Pliki deklaracji GHD-1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52" w:name="__RefHeading___Toc450743015"/>
      <w:r>
        <w:rPr>
          <w:lang w:val="pl-PL"/>
        </w:rPr>
        <w:t>Plik ghd1</w:t>
      </w:r>
      <w:r>
        <w:rPr/>
        <w:t>.xsd</w:t>
      </w:r>
      <w:bookmarkEnd w:id="52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16"/>
              <w:szCs w:val="16"/>
              <w:lang w:val="pl-PL" w:eastAsia="en-US"/>
            </w:rPr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GHD1</w:t>
          </w:r>
          <w:r>
            <w:rPr>
              <w:sz w:val="16"/>
              <w:szCs w:val="16"/>
              <w:lang w:val="pl-PL" w:eastAsia="pl-PL"/>
            </w:rPr>
            <w:fldChar w:fldCharType="end"/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informacji o dopłatach w grach liczbowych, loteriach pieniężnych i grze telebingo GHD-1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16"/>
              <w:szCs w:val="16"/>
              <w:lang w:val="pl-PL" w:eastAsia="pl-PL"/>
            </w:rPr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GHD1</w:t>
          </w:r>
          <w:r>
            <w:rPr>
              <w:sz w:val="16"/>
              <w:szCs w:val="16"/>
              <w:lang w:val="pl-PL" w:eastAsia="pl-PL"/>
            </w:rPr>
            <w:fldChar w:fldCharType="end"/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informacji o dopłatach w grach liczbowych, loteriach pieniężnych i grze telebingo GHD-1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33:00Z</dcterms:created>
  <dc:creator>Rafał Złoty</dc:creator>
  <dc:description/>
  <cp:keywords/>
  <dc:language>en-US</dc:language>
  <cp:lastModifiedBy>Wojciech Salamon</cp:lastModifiedBy>
  <cp:lastPrinted>2013-01-03T12:52:00Z</cp:lastPrinted>
  <dcterms:modified xsi:type="dcterms:W3CDTF">2017-05-25T07:33:00Z</dcterms:modified>
  <cp:revision>20</cp:revision>
  <dc:subject/>
  <dc:title>Specyfikacja XML dla podmiotów w zakresie elektronicznej obsługi informacji o dopłatach w grach liczbowych, loteriach pieniężnych i grze telebingo GHD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GHD1</vt:lpwstr>
  </property>
  <property fmtid="{D5CDD505-2E9C-101B-9397-08002B2CF9AE}" pid="4" name="Wersja">
    <vt:lpwstr>1.9</vt:lpwstr>
  </property>
</Properties>
</file>