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uproszczonej dla podatku akcyzowego od nabycia wewnątrzwspólnotowego samochodów osobowych AKC-U/S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2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uproszczonej dla podatku akcyzowego od nabycia wewnątrzwspólnotowego samochodów osobowych AKC-U/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</w:t>
            </w:r>
            <w:r>
              <w:rPr>
                <w:rFonts w:cs="Arial"/>
                <w:b/>
                <w:bCs/>
                <w:lang w:val="pl-PL"/>
              </w:rPr>
              <w:t xml:space="preserve">Umowy </w:t>
            </w:r>
            <w:r>
              <w:rPr>
                <w:rFonts w:cs="Arial"/>
                <w:b/>
                <w:bCs/>
              </w:rPr>
              <w:t>nr 35</w:t>
            </w:r>
            <w:r>
              <w:rPr>
                <w:rFonts w:cs="Arial"/>
                <w:b/>
                <w:bCs/>
                <w:lang w:val="pl-PL"/>
              </w:rPr>
              <w:t>0000</w:t>
            </w:r>
            <w:r>
              <w:rPr>
                <w:rFonts w:cs="Arial"/>
                <w:b/>
                <w:bCs/>
              </w:rPr>
              <w:t>-ILGW</w:t>
            </w:r>
            <w:r>
              <w:rPr>
                <w:rFonts w:cs="Arial"/>
                <w:b/>
                <w:bCs/>
                <w:lang w:val="pl-PL"/>
              </w:rPr>
              <w:t>.271.17.</w:t>
            </w:r>
            <w:r>
              <w:rPr>
                <w:rFonts w:cs="Arial"/>
                <w:b/>
                <w:bCs/>
              </w:rPr>
              <w:t>201</w:t>
            </w:r>
            <w:r>
              <w:rPr>
                <w:rFonts w:cs="Arial"/>
                <w:b/>
                <w:bCs/>
                <w:lang w:val="pl-PL"/>
              </w:rPr>
              <w:t>5 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specyfikację XML dla podmiotów w zakresie elektronicznej obsługi deklaracji uproszczonej dla podatku akcyzowego od nabycia wewnątrzwspólnotowego samochodów osobowych AKC-U/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Wojciech Salomon; 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305"/>
        <w:gridCol w:w="93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8-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prowadzenie poprawek w związku ze zgłoszonymi uwagami do xs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8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prowadzenie poprawek w związku ze zmianami w schema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oanna Rzeźnicka (Aplikacje Krytyczne Sp. z o.o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9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prowadzenie poprawek w związku z WZ 3/R (zmiana okresu obowiązywa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8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9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prowadzenie poprawek w związku z WZ 3/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8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Zmiana wesji schemy od 1.03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0-02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29435242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435243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43524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4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4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U/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4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4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4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435250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435251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5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435253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435254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4352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4352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-U/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6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43526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6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U/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65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us.xsd</w:t>
              <w:tab/>
              <w:t>14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529435242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92976503">
        <w:r>
          <w:rPr>
            <w:rStyle w:val="IndexLink"/>
            <w:bCs/>
            <w:lang w:val="en-US" w:eastAsia="en-US"/>
          </w:rPr>
          <w:t>Tabela 1. Wykaz dokumentów obowiązując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4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5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6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7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529435243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529435244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" w:name="__RefHeading___Toc529435245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>
          <w:rFonts w:cs="Bookman Old Style"/>
        </w:rPr>
      </w:pPr>
      <w:r>
        <w:rPr>
          <w:rFonts w:cs="Bookman Old Style"/>
        </w:rPr>
        <w:t xml:space="preserve">Celem specyfikacji jest zdefiniowanie struktury i zawartości informacyjnej dokumentu XML (zwanej tutaj także komunikatem) deklaracji uproszczonej </w:t>
      </w:r>
      <w:r>
        <w:rPr>
          <w:lang w:eastAsia="pl-PL"/>
        </w:rPr>
        <w:t>dla podatku akcyzowego od nabycia wewnątrzwspólnotowego samochodów osobowych AKC-U/S</w:t>
      </w:r>
      <w:r>
        <w:rPr>
          <w:rFonts w:cs="Bookman Old Style"/>
        </w:rPr>
        <w:t>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" w:name="__RefHeading___Toc529435246"/>
      <w:bookmarkEnd w:id="4"/>
      <w:r>
        <w:rPr>
          <w:lang w:val="pl-PL"/>
        </w:rPr>
        <w:t>Komunikat AKC-U/S</w:t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A UPROSZCZONA DLA PODATKU AKCYZOWEGO OD NABYCIA WEWNĄTRZWSPÓLNOTOWEGO SAMOCHODÓW OSOBOWYCH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  <w:r>
        <w:rPr>
          <w:rFonts w:cs="Times New Roman" w:ascii="Times New Roman" w:hAnsi="Times New Roman"/>
          <w:sz w:val="24"/>
          <w:szCs w:val="24"/>
        </w:rPr>
        <w:t xml:space="preserve"> Art. 106 ust. 2 ustawy z dnia 6 grudnia 2008 r. o podatku akcyzowym (Dz. U. z 2017 r. poz. 43, z późn. zm.)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Do 14 dni, licząc od dnia powstania obowiązku podatkowego, nie później jednak niż w dniu rejestracji samochodu osobowego na terytorium kraju zgodnie z przepisami o ruchu drogowym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Urząd skarbowy, przy pomocy którego wykonuje swoje zadania naczelnik urzędu skarbowego właściwy ze względu na miejsce wykonywania czynności lub wystąpienia stanów faktycznych, podlegających opodatkowaniu akcyzą; jeżeli czynności podlegające opodatkowaniu akcyzą są wykonywane lub stany faktyczne podlegające opodatkowaniu akcyzą występują na obszarze właściwości miejscowej dwóch lub więcej naczelników urzędów skarbowych – zgodnie z art. 14 ust. 4-4f ustawy z dnia 6 grudnia 2008 r. o podatku akcyzowym; jeżeli właściwym organem podatkowym jest Naczelnik Trzeciego Urzędu Skarbowego Warszawa-Śródmieście w Warszawie, to miejscem składania jest Trzeci Urząd Skarbowy Warszawa-Śródmieście w Warszawie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niewpłacenia w obowiązującym terminie kwoty z poz. 20 lub wpłacenia jej w niepełnej wysokości, niniejsza deklaracja stanowi podstawę do wystawienia tytułu wykonawczego, zgodnie z przepisami ustawy z dnia 17 czerwca 1966 r. o postępowaniu egzekucyjnym w administracji (Dz. U. z 2017 r. poz. 120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5" w:name="__RefHeading___Toc529435247"/>
      <w:bookmarkEnd w:id="5"/>
      <w:r>
        <w:rPr/>
        <w:t>Zastosowanie</w:t>
      </w:r>
    </w:p>
    <w:p>
      <w:pPr>
        <w:pStyle w:val="TekstOpisu"/>
        <w:ind w:left="0" w:hanging="0"/>
        <w:jc w:val="both"/>
        <w:rPr/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7" w:name="_Ref343010193"/>
      <w:bookmarkStart w:id="8" w:name="__RefHeading___Toc529435248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 xml:space="preserve">Specyfikacja obowiązuje dla deklaracji w których, „Data złożenia” nie jest </w:t>
      </w:r>
    </w:p>
    <w:p>
      <w:pPr>
        <w:pStyle w:val="Normal"/>
        <w:rPr/>
      </w:pPr>
      <w:r>
        <w:rPr/>
        <w:t>wcześniejsza niż 1-10-2019 roku i późniejsza niż 29.02.2020 roku.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529435249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529435250"/>
      <w:bookmarkEnd w:id="10"/>
      <w:r>
        <w:rPr/>
        <w:t>Dokumenty obowiązujące</w:t>
      </w:r>
    </w:p>
    <w:p>
      <w:pPr>
        <w:pStyle w:val="Legenda"/>
        <w:rPr/>
      </w:pPr>
      <w:bookmarkStart w:id="11" w:name="__RefHeading___Toc492976503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Dokumentacja techniczna powykonawcza: Specyfikacja komunikatów XML - część zewnętr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529435251"/>
      <w:bookmarkEnd w:id="15"/>
      <w:r>
        <w:rPr/>
        <w:t>Dokumenty pomocnicze</w:t>
      </w:r>
    </w:p>
    <w:p>
      <w:pPr>
        <w:pStyle w:val="Legenda"/>
        <w:rPr/>
      </w:pPr>
      <w:bookmarkStart w:id="16" w:name="__RefHeading___Toc492976504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529435252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529435253"/>
      <w:bookmarkEnd w:id="18"/>
      <w:r>
        <w:rPr/>
        <w:t>Skróty i akronimy</w:t>
      </w:r>
    </w:p>
    <w:p>
      <w:pPr>
        <w:pStyle w:val="Legenda"/>
        <w:rPr/>
      </w:pPr>
      <w:bookmarkStart w:id="19" w:name="__RefHeading___Toc492976505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529435254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492976506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2" w:name="__RefHeading___Toc529435255"/>
      <w:bookmarkEnd w:id="22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 xml:space="preserve">Dokument zawiera specyfikację podmiotów w zakresie elektronicznej obsługi deklaracji </w:t>
      </w:r>
      <w:r>
        <w:rPr>
          <w:lang w:eastAsia="pl-PL"/>
        </w:rPr>
        <w:t>uproszczonej dla podatku akcyzowego od nabycia wewnątrzwspólnotowego samochodów osobowych</w:t>
      </w:r>
      <w:r>
        <w:rPr/>
        <w:t>, w postaci pliku akc_us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4.xsd, Trader_Z4.xsd, Auth.xsd oraz w xmldsig-core-schema.xsd.</w:t>
      </w:r>
    </w:p>
    <w:p>
      <w:pPr>
        <w:pStyle w:val="Z2PodpisRysunkuTabeli"/>
        <w:rPr/>
      </w:pPr>
      <w:bookmarkStart w:id="23" w:name="__RefHeading___Toc492976507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4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4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us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4" w:name="__RefHeading___Toc529435256"/>
      <w:bookmarkEnd w:id="24"/>
      <w:r>
        <w:rPr>
          <w:lang w:val="pl-PL"/>
        </w:rPr>
        <w:t>Specyfikacja deklaracji AKC-U/S</w:t>
      </w:r>
    </w:p>
    <w:p>
      <w:pPr>
        <w:pStyle w:val="Normal"/>
        <w:jc w:val="both"/>
        <w:rPr/>
      </w:pPr>
      <w:r>
        <w:rPr/>
        <w:t>Struktury typu SignatureType, ZTrader, ZIdExtStatement, ZCharacter</w:t>
      </w:r>
      <w:r>
        <w:rPr>
          <w:lang w:eastAsia="pl-PL"/>
        </w:rPr>
        <w:t xml:space="preserve">, </w:t>
      </w:r>
      <w:r>
        <w:rPr>
          <w:rFonts w:cs="Arial"/>
          <w:szCs w:val="18"/>
          <w:lang w:eastAsia="pl-PL"/>
        </w:rPr>
        <w:t xml:space="preserve">ZPercentage </w:t>
      </w:r>
      <w:r>
        <w:rPr/>
        <w:t xml:space="preserve">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deklaracji uproszczonej  dla podatku akcyzowego od nabycia wewnątrzwspólnotowego samochodów osobowych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AKC_U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4_0/Types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US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U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AKCUS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AmountPayable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CalcAmountPayabl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Item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905"/>
        <w:gridCol w:w="2250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AKCUSType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musi przyjąć wartość "4_0"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72"/>
        <w:gridCol w:w="542"/>
        <w:gridCol w:w="2319"/>
        <w:gridCol w:w="1079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czelnik urzędu skarbowego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l złożenia formularza: złożenie deklaracji/korekta deklaracj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5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orgDocNo"/>
            <w:r>
              <w:rPr>
                <w:rStyle w:val="Pole"/>
              </w:rPr>
              <w:t>orgDocNo</w:t>
            </w:r>
            <w:bookmarkEnd w:id="27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6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justification"/>
            <w:r>
              <w:rPr>
                <w:rStyle w:val="Pole"/>
              </w:rPr>
              <w:t>justification</w:t>
            </w:r>
            <w:bookmarkEnd w:id="28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Trader"/>
            <w:r>
              <w:rPr>
                <w:rStyle w:val="Pole"/>
              </w:rPr>
              <w:t>Trader</w:t>
            </w:r>
            <w:bookmarkEnd w:id="29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7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7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sokość podatku akcyzoweg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Typ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‌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samochodów osobowyc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xtStat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1"/>
        <w:gridCol w:w="1974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" w:name="AmountPayableType"/>
            <w:r>
              <w:rPr>
                <w:rStyle w:val="Polegwne"/>
              </w:rPr>
              <w:t>AmountPayableType</w:t>
            </w:r>
            <w:bookmarkEnd w:id="30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totalAmountOfTax"/>
            <w:r>
              <w:rPr>
                <w:rStyle w:val="Pole"/>
              </w:rPr>
              <w:t>totalAmount‌Of‌Tax</w:t>
            </w:r>
            <w:bookmarkEnd w:id="3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akcyzowego z poz. 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8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8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totalAmountOfReductions"/>
            <w:r>
              <w:rPr>
                <w:rStyle w:val="Pole"/>
              </w:rPr>
              <w:t>totalAmount‌Of‌Reductions</w:t>
            </w:r>
            <w:bookmarkEnd w:id="32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wolnienia i obniżenia podatk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instrText xml:space="preserve"> REF RR9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oPay"/>
            <w:r>
              <w:rPr>
                <w:rStyle w:val="Pole"/>
              </w:rPr>
              <w:t>toPay</w:t>
            </w:r>
            <w:bookmarkEnd w:id="3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akcyzowego z pola „Kwota podatku akcyzowego” pomniejszona o kwotę z pola „Zwolnienia i obniżeni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  <w:lang w:val="pl-PL" w:eastAsia="en-US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10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10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4" w:name="CalcAmountPayableType"/>
            <w:r>
              <w:rPr>
                <w:rStyle w:val="Polegwne"/>
                <w:lang w:val="pl-PL" w:eastAsia="en-US"/>
              </w:rPr>
              <w:t>CalcAmount‌Payable‌Type</w:t>
            </w:r>
            <w:bookmarkEnd w:id="34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dla poszczególnych wyrob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310"/>
        <w:gridCol w:w="851"/>
        <w:gridCol w:w="202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ItemType"/>
            <w:r>
              <w:rPr>
                <w:rStyle w:val="Polegwne"/>
                <w:lang w:val="pl-PL" w:eastAsia="en-US"/>
              </w:rPr>
              <w:t>ItemType</w:t>
            </w:r>
            <w:bookmarkEnd w:id="35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anie kwot podatku akcyzowego od poszczególnych wyrobów akcyzowych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ndi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an pojaz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nowy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uzywa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mark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rka samocho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mode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 samocho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yearOfProduc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gYea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ustomV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andardowy numer V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dentyfikacyjny VIN (nadwozia/podwozia/ram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INi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 dotycz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VIN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nadwozia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podwozi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ram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nginePow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silnika w 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pacityOfEngin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skokowa silni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milag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w k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ypeOfTransmiss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krzyni bieg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manual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automatyczn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riveTyp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sób napędu. </w:t>
            </w:r>
            <w:r>
              <w:rPr>
                <w:rStyle w:val="Pole"/>
                <w:rFonts w:cs="Arial" w:ascii="Arial" w:hAnsi="Arial"/>
              </w:rPr>
              <w:t>Lista pozycji oddzielona spacją.</w:t>
            </w:r>
          </w:p>
          <w:p>
            <w:pPr>
              <w:pStyle w:val="Normal"/>
              <w:rPr>
                <w:rStyle w:val="Pole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olejNapedowy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benzy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energiaElektrycz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gazDoNapedu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in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echnicalCondi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techn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nieuszkodzony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uszkodzonyZOpiniaBieglego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uszkodzonyBezOpiniiBiegleg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bligation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powstania obowiązku podatkowego  (dzień-miesiąc-rok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Date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Bas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u wyrażona ułamkiem dziesiętnym z dokładnością do 4 miejsc po przecinku.(Wartość ze słownika 3091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wota podatku w z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settlementProper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dstawa zwol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D.b.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mieniePrzesiedlencze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amochodElektryczny_NapedzanyWodorem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amochodSpecjalistyczny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amochodHybrydowy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pozostaleZwolnienien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Ownership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półwłasn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pl-PL"/>
        </w:rPr>
      </w:pPr>
      <w:bookmarkStart w:id="36" w:name="__RefHeading___Toc529435262"/>
      <w:bookmarkEnd w:id="36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R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/>
              <w:t xml:space="preserve">Pole tekstowe </w:t>
            </w:r>
            <w:r>
              <w:rPr/>
              <w:fldChar w:fldCharType="begin"/>
            </w:r>
            <w:r>
              <w:rPr/>
              <w:instrText xml:space="preserve"> REF submissionAim \h </w:instrText>
            </w:r>
            <w:r>
              <w:rPr/>
              <w:fldChar w:fldCharType="separate"/>
            </w:r>
            <w:r>
              <w:rPr/>
              <w:t>submissionAim</w:t>
            </w:r>
            <w:r>
              <w:rPr/>
              <w:fldChar w:fldCharType="end"/>
            </w:r>
            <w:r>
              <w:rPr>
                <w:lang w:val="pl-PL"/>
              </w:rPr>
              <w:t xml:space="preserve"> </w:t>
            </w:r>
            <w:r>
              <w:rPr/>
              <w:t>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orgDocNo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orgDocNo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W przypadku ustawienia w pol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submissionAim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submissionAim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</w:t>
            </w:r>
            <w:r>
              <w:rPr>
                <w:rFonts w:cs="Arial"/>
                <w:szCs w:val="18"/>
              </w:rPr>
              <w:t xml:space="preserve">wartości </w:t>
            </w:r>
            <w:r>
              <w:rPr>
                <w:rFonts w:cs="Arial"/>
                <w:szCs w:val="18"/>
                <w:lang w:val="pl-PL" w:eastAsia="pl-PL"/>
              </w:rPr>
              <w:t>„Korekta” pole jest obowiązkowe.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Dla nowych deklaracji używany jest identyfikator dokumentu pierwotnego z UPO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lang w:val="pl-PL" w:eastAsia="en-US"/>
              </w:rPr>
              <w:t>province, district, commune, houseNumber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talAmountOfTax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talAmount‌Of‌Tax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równanie wprowadzonej wartości z wartością sumy wartości polach „Kwot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talAmountOfReductions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talAmount‌Of‌Reductions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rtość obniżeń nie może być większa niż wartość polu „Kwota podatku akcyzoweg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Jeśli wartość wprowadzona w polu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oPay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oPay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 jest różna od zera, to powinna być zgodna z wynikiem wzoru: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  <w:rFonts w:eastAsia="Arial" w:cs="Arial"/>
                <w:szCs w:val="18"/>
                <w:lang w:val="pl-PL" w:eastAsia="pl-PL"/>
              </w:rPr>
              <w:fldChar w:fldCharType="begin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instrText xml:space="preserve"> REF totalAmountOfTax \h </w:instrTex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separate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t>totalAmount‌Of‌Tax</w: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end"/>
            </w:r>
            <w:r>
              <w:rPr>
                <w:rStyle w:val="Pole"/>
                <w:rFonts w:eastAsia="Arial"/>
              </w:rPr>
              <w:t xml:space="preserve"> </w:t>
            </w:r>
            <w:r>
              <w:rPr>
                <w:rStyle w:val="Pole"/>
              </w:rPr>
              <w:t>–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otalAmountOfReduction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otalAmount‌Of‌Reductions</w:t>
            </w:r>
            <w:r>
              <w:rPr>
                <w:rStyle w:val="Pole"/>
              </w:rPr>
              <w:fldChar w:fldCharType="end"/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przypadku gdy wynik jest liczbą ujemną, wartość 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Pay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Pay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powinna wynosić 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3" w:name="__RefHeading___Toc529435263"/>
      <w:bookmarkEnd w:id="43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4" w:name="__RefHeading___Toc529435264"/>
      <w:bookmarkEnd w:id="44"/>
      <w:r>
        <w:rPr>
          <w:lang w:val="pl-PL"/>
        </w:rPr>
        <w:t>Pliki deklaracji AKC-U/S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45" w:name="__RefHeading___Toc529435265"/>
      <w:bookmarkEnd w:id="45"/>
      <w:r>
        <w:rPr>
          <w:lang w:val="pl-PL"/>
        </w:rPr>
        <w:t>Plik akc_us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deklaracji AKC_US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3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U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samochodów osobowych AKC-U/S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2.2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9"/>
      <w:gridCol w:w="7411"/>
    </w:tblGrid>
    <w:tr>
      <w:trPr>
        <w:trHeight w:val="1069" w:hRule="atLeast"/>
      </w:trPr>
      <w:tc>
        <w:tcPr>
          <w:tcW w:w="186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899160</wp:posOffset>
                    </wp:positionH>
                    <wp:positionV relativeFrom="paragraph">
                      <wp:posOffset>-452755</wp:posOffset>
                    </wp:positionV>
                    <wp:extent cx="3886200" cy="255905"/>
                    <wp:effectExtent l="0" t="0" r="0" b="0"/>
                    <wp:wrapNone/>
                    <wp:docPr id="1" name="Prostokąt 2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886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Prostokąt 26" fillcolor="red" stroked="f" o:allowincell="t" style="position:absolute;margin-left:-70.8pt;margin-top:-35.65pt;width:305.95pt;height:20.1pt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-196850</wp:posOffset>
                </wp:positionV>
                <wp:extent cx="3070860" cy="692150"/>
                <wp:effectExtent l="0" t="0" r="0" b="0"/>
                <wp:wrapNone/>
                <wp:docPr id="2" name="Obraz 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70860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U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samochodów osobowych AKC-U/S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2.2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4_0/Types.xsd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52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20-02-16T17:09:00Z</dcterms:modified>
  <cp:revision>3</cp:revision>
  <dc:subject/>
  <dc:title>Specyfikacja XML dla podmiotów w zakresie elektronicznej obsługi deklaracji uproszczonej dla podatku akcyzowego od nabycia wewnątrzwspólnotowego samochodów osobowych AKC-U/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US</vt:lpwstr>
  </property>
  <property fmtid="{D5CDD505-2E9C-101B-9397-08002B2CF9AE}" pid="4" name="Wersja">
    <vt:lpwstr>2.2</vt:lpwstr>
  </property>
</Properties>
</file>