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wydobycia niektórych kopalin w zakresie ropy naftowej lub gazu ziemnego P-KOP/RG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0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wydobycia niektórych kopalin w zakresie ropy naftowej lub gazu ziemnego P-KOP/RG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deklaracji dla podatku od wydobycia niektórych kopal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2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50933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50934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509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KOP/RG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5094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5094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50944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50945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509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509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KOP/RG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4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509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5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KOP/RG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50951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_kop_rg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50933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2952066">
        <w:r>
          <w:rPr>
            <w:rStyle w:val="IndexLink"/>
            <w:bCs/>
            <w:lang w:val="en-US" w:eastAsia="en-US"/>
          </w:rPr>
          <w:t>Tabela 1. Wykaz dokumentów obowiązując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2067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2068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2069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2952070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50934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50935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442450936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>
          <w:rFonts w:cs="Bookman Old Style"/>
        </w:rPr>
        <w:t>Celem specyfikacji jest zdefiniowanie struktury i zawartości informacyjnej dokumentu XML (zwanej tutaj także komunikatem) deklaracji dla podatku od wydobycia niektórych kopalin w zakresie ropy naftowej lub gazu ziemnego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442450937"/>
      <w:bookmarkEnd w:id="4"/>
      <w:r>
        <w:rPr>
          <w:lang w:val="pl-PL"/>
        </w:rPr>
        <w:t>Komunikat PKOP/RG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KLARACJA DLA PODATKU OD WYDOBYCIA NIEKTÓRYCH KOPALIN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4 ust. 1 pkt 1 ustawy z dnia 2 marca 2012 r. o podatku od wydobycia niektórych kopalin (Dz. U. poz. 362).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25. dnia miesiąca następującego po miesiącu, w którym powstał obowiązek podatkowy. 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celny kierowany przez naczelnika właściwego ze względu na adres siedziby podatnika w przypadku osób prawnych albo jednostek organizacyjnych niemających osobowości prawnej, albo miejsce zamieszkania podatnika – w przypadku osób fizycznych; jeżeli nie jest możliwe określenie właściwości miejscowej w powyżej opisany sposób, właściwym urzędem celnym w sprawie podatku od wydobycia niektórych kopalin w zakresie wydobycia gazu ziemnego i ropy naftowej - Urząd Celny I w Warszawie.</w:t>
      </w:r>
    </w:p>
    <w:p>
      <w:pPr>
        <w:pStyle w:val="Normal"/>
        <w:jc w:val="both"/>
        <w:rPr/>
      </w:pPr>
      <w:r>
        <w:rPr/>
        <w:t>W przypadku niewpłacenia w obowiązującym terminie kwoty z pola 'toPay' lub wpłacenia jej w niepełnej wysokości, niniejsza deklaracja stanowi podstawę do wystawienia tytułu wykonawczego, zgodnie z przepisami ustawy z dnia 17 czerwca 1966 r. o postępowaniu egzekucyjnym w administracji (Dz. U. z 2005 r. Nr 229, poz. 1954, z późn. zm.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42450938"/>
      <w:bookmarkEnd w:id="5"/>
      <w:r>
        <w:rPr/>
        <w:t>Zastosowanie</w:t>
      </w:r>
    </w:p>
    <w:p>
      <w:pPr>
        <w:pStyle w:val="Normal"/>
        <w:rPr/>
      </w:pPr>
      <w:bookmarkStart w:id="6" w:name="_Ref343010193"/>
      <w:bookmarkEnd w:id="6"/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7" w:name="_Ref343010193"/>
      <w:bookmarkStart w:id="8" w:name="__RefHeading___Toc442450939"/>
      <w:bookmarkEnd w:id="7"/>
      <w:bookmarkEnd w:id="8"/>
      <w:r>
        <w:rPr>
          <w:lang w:val="pl-PL"/>
        </w:rPr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42450940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42450941"/>
      <w:bookmarkEnd w:id="10"/>
      <w:r>
        <w:rPr/>
        <w:t>Dokumenty obowiązujące</w:t>
      </w:r>
    </w:p>
    <w:p>
      <w:pPr>
        <w:pStyle w:val="Legenda"/>
        <w:keepNext w:val="true"/>
        <w:rPr/>
      </w:pPr>
      <w:bookmarkStart w:id="11" w:name="__RefHeading___Toc422952066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42450942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22952067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42450943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42450944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22952068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42450945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22952069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442450946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akcyzowych, od gier oraz wydobycia kopalin w postaci pliku p_kop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CustomsOfficeList.xsd.</w:t>
      </w:r>
    </w:p>
    <w:p>
      <w:pPr>
        <w:pStyle w:val="Z2PodpisRysunkuTabeli"/>
        <w:rPr/>
      </w:pPr>
      <w:bookmarkStart w:id="23" w:name="__RefHeading___Toc422952070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06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_kop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autoSpaceDE w:val="false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442450947"/>
      <w:r>
        <w:rPr>
          <w:lang w:val="pl-PL"/>
        </w:rPr>
        <w:t>Specyfikacja deklaracji PKOP/RG</w:t>
      </w:r>
      <w:bookmarkEnd w:id="24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dla podatku od wydobycia niektórych kopalin w zakresie ropy naftowej lub gazu ziemn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_kop_rg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K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PKOPRG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TaxType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CalcTaxItem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TaxAfterReductions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ZCalcTaxAfterReductionsItem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320"/>
        <w:gridCol w:w="819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PKOPRGType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3"/>
        <w:gridCol w:w="572"/>
        <w:gridCol w:w="1770"/>
        <w:gridCol w:w="115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period"/>
            <w:r>
              <w:rPr>
                <w:rStyle w:val="Pole"/>
              </w:rPr>
              <w:t>period</w:t>
            </w:r>
            <w:bookmarkEnd w:id="26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miesią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‌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‌Aim</w:t>
            </w:r>
            <w:bookmarkEnd w:id="27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Tax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Tax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TaxAfter‌Reduction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po odliczeniach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TaxAfterReductions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TaxAfter‌Reductions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63"/>
        <w:gridCol w:w="819"/>
        <w:gridCol w:w="1832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CalcTaxType"/>
            <w:r>
              <w:rPr>
                <w:rStyle w:val="Polegwne"/>
              </w:rPr>
              <w:t>CalcTaxType</w:t>
            </w:r>
            <w:bookmarkEnd w:id="2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bliczenie kwot podatku 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0" w:name="CalcGasTaxA"/>
            <w:r>
              <w:rPr>
                <w:rStyle w:val="Pole"/>
              </w:rPr>
              <w:t>CalcGasTaxA</w:t>
            </w:r>
            <w:bookmarkEnd w:id="30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4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..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odsylacz"/>
                <w:rFonts w:eastAsia="Times New Roman"/>
              </w:rPr>
              <w:fldChar w:fldCharType="begin"/>
            </w:r>
            <w:r>
              <w:rPr>
                <w:rStyle w:val="Poleodsylacz"/>
                <w:rFonts w:eastAsia="Times New Roman"/>
              </w:rPr>
              <w:instrText xml:space="preserve"> REF R4 \h </w:instrText>
            </w:r>
            <w:r>
              <w:rPr>
                <w:rStyle w:val="Poleodsylacz"/>
                <w:rFonts w:eastAsia="Times New Roman"/>
              </w:rPr>
              <w:fldChar w:fldCharType="separate"/>
            </w:r>
            <w:r>
              <w:rPr>
                <w:rStyle w:val="Poleodsylacz"/>
                <w:rFonts w:eastAsia="Times New Roman"/>
              </w:rPr>
              <w:t>R4</w:t>
            </w:r>
            <w:r>
              <w:rPr>
                <w:rStyle w:val="Poleodsylacz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B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1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.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2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.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D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8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.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GasTa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 - kwota podat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1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..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B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2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..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8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..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OilTa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 - kwota podat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1" w:name="ZCalcTaxItem"/>
            <w:r>
              <w:rPr>
                <w:rStyle w:val="Polegwne"/>
              </w:rPr>
              <w:t>ZCalcTaxItem</w:t>
            </w:r>
            <w:bookmarkEnd w:id="31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azu ziemnego wyrażona w megawatogodzinach lub ilość ropy naftowej wyrażona w ton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2" w:name="averagePrice"/>
            <w:r>
              <w:rPr>
                <w:rStyle w:val="Pole"/>
              </w:rPr>
              <w:t>averagePrice</w:t>
            </w:r>
            <w:bookmarkEnd w:id="32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 cena gazu ziemnego lub średnia cena ropy naft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4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4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alueOfGood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wydobytego gazu ziemnego lub wartość wydobytej ropy naft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.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ot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89"/>
        <w:gridCol w:w="820"/>
        <w:gridCol w:w="190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33" w:name="CalcTaxAfterReductions"/>
            <w:r>
              <w:rPr>
                <w:rStyle w:val="Polegwne"/>
                <w:lang w:val="pl-PL" w:eastAsia="en-US"/>
              </w:rPr>
              <w:t>CalcTaxAfter‌Reductions</w:t>
            </w:r>
            <w:bookmarkEnd w:id="33"/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 po odliczeniach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4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..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1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9..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2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2..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8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5..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GasTax‌AfterReduction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 ogółem po odliczeniu zwolnie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1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..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2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2..7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8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5..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‌After‌Reductions‌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OilTax‌AfterReduction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 ogółem po odliczeniu zwolnie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Los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kumulowanej straty podatkowej, o której mowa w art. 10a ust. 1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Reduc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dliczenia wynikającego z art. 10a ust. 1 usta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Pa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308"/>
        <w:gridCol w:w="819"/>
        <w:gridCol w:w="1903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ZCalcTaxAfterReductionsItem"/>
            <w:r>
              <w:rPr>
                <w:rStyle w:val="Polegwne"/>
                <w:lang w:val="pl-PL" w:eastAsia="en-US"/>
              </w:rPr>
              <w:t>ZCalcTax‌After‌Reductions‌Item</w:t>
            </w:r>
            <w:bookmarkEnd w:id="3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 z uwzględnieniem odliczeń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Tax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yliczona w sekcji C.1 i C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Reduction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podatku na podstawie art. 7b ustaw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Tax‌AfterReduction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wota podatku po uwzględnieniu kwoty zwolnienia w z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.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5" w:name="__RefHeading___Toc442450948"/>
      <w:bookmarkEnd w:id="35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bCs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>: deklaracja nie może być złożona za okres który się jeszcze nie zakończył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ubmission‌Ai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GB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GB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GB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a gazu ziemnego z pozycji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CalcGasTaxA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CalcGasTax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nie wypełnia się wartości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averagePrice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averagePric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0" w:name="__RefHeading___Toc442450949"/>
      <w:bookmarkEnd w:id="40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1" w:name="__RefHeading___Toc442450950"/>
      <w:bookmarkEnd w:id="41"/>
      <w:r>
        <w:rPr>
          <w:lang w:val="pl-PL"/>
        </w:rPr>
        <w:t>Pliki deklaracji PKOP/RG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2" w:name="__RefHeading___Toc442450951"/>
      <w:bookmarkEnd w:id="42"/>
      <w:r>
        <w:rPr>
          <w:lang w:val="pl-PL"/>
        </w:rPr>
        <w:t>Plik p_kop_rg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PKOP/RG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regu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KO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wydobycia niektórych kopalin w zakresie ropy naftowej lub gazu ziemnego P-KOP/R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580"/>
    </w:tblGrid>
    <w:tr>
      <w:trPr>
        <w:trHeight w:val="1069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5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KO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wydobycia niektórych kopalin w zakresie ropy naftowej lub gazu ziemnego P-KOP/R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01:00Z</dcterms:created>
  <dc:creator>Rafał Złoty</dc:creator>
  <dc:description/>
  <cp:keywords/>
  <dc:language>en-US</dc:language>
  <cp:lastModifiedBy>Wojciech Salamon</cp:lastModifiedBy>
  <cp:lastPrinted>2013-01-03T12:52:00Z</cp:lastPrinted>
  <dcterms:modified xsi:type="dcterms:W3CDTF">2017-02-21T10:02:00Z</dcterms:modified>
  <cp:revision>8</cp:revision>
  <dc:subject/>
  <dc:title>Specyfikacja XML dla podmiotów w zakresie elektronicznej obsługi deklaracji dla podatku od wydobycia niektórych kopalin w zakresie ropy naftowej lub gazu ziemnego P-KOP/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KOP</vt:lpwstr>
  </property>
  <property fmtid="{D5CDD505-2E9C-101B-9397-08002B2CF9AE}" pid="4" name="Wersja">
    <vt:lpwstr>1.0.1</vt:lpwstr>
  </property>
</Properties>
</file>