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Dokumentacja techniczna powykonawcza: Specyfikacja XML dla podmiotów w zakresie elektronicznej obsługi deklaracji dla podatku od gier urządzających turniej gry pokera POGP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Dokumentacja techniczna powykonawcza: Specyfikacja XML dla podmiotów w zakresie elektronicznej obsługi deklaracji dla podatku od gier urządzających turniej gry pokera POGP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POG-P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080"/>
        <w:gridCol w:w="47"/>
        <w:gridCol w:w="1153"/>
        <w:gridCol w:w="8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urządzających turniej gry pokera POGP, wersja 1.1 (plik ZF2-PRT-KXML-POGP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urządzających turniej gry pokera POGP, wersja 1.4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5999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00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06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07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09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10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1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POG-P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1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1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1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POG-P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16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og_p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45999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6017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18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19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20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21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6000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6001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50746002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od gier urządzających turniej gry pokera POGP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50746003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50746004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luty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50746005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50746006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50746017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450746007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50746018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50746008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50746009"/>
      <w:bookmarkEnd w:id="17"/>
      <w:r>
        <w:rPr/>
        <w:t>Skróty i akronimy</w:t>
      </w:r>
    </w:p>
    <w:p>
      <w:pPr>
        <w:pStyle w:val="Legenda"/>
        <w:keepNext w:val="true"/>
        <w:rPr/>
      </w:pPr>
      <w:bookmarkStart w:id="18" w:name="__RefHeading___Toc450746019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9" w:name="__RefHeading___Toc450746010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50746020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50746011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POG-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3.xsd, Trader_Z2.xsd.</w:t>
      </w:r>
    </w:p>
    <w:p>
      <w:pPr>
        <w:pStyle w:val="Z2PodpisRysunkuTabeli"/>
        <w:rPr/>
      </w:pPr>
      <w:bookmarkStart w:id="22" w:name="__RefHeading___Toc450746021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9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3.xsd, Trader_Z2.xs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p.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50746012"/>
      <w:bookmarkEnd w:id="23"/>
      <w:r>
        <w:rPr>
          <w:lang w:val="pl-PL"/>
        </w:rPr>
        <w:t>Specyfikacja deklaracji POG-P</w:t>
      </w:r>
    </w:p>
    <w:p>
      <w:pPr>
        <w:pStyle w:val="Normal"/>
        <w:jc w:val="both"/>
        <w:rPr/>
      </w:pPr>
      <w:r>
        <w:rPr/>
        <w:t xml:space="preserve">Struktury typu SignatureType, ZExtStatement, ZIDCorporateReg, ZAddress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miotów w zakresie elektronicznej obsługi deklaracji dla podatku od gier urządzających turniej gry pokera POGP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POG_P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p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OGP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Tr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IDCorporateReg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Address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ulationOfTaxOnGam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POGPType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"/>
              </w:rPr>
            </w:pPr>
            <w:bookmarkStart w:id="24" w:name="HeaderType"/>
            <w:r>
              <w:rPr>
                <w:rStyle w:val="Pol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EORI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, 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</w:t>
            </w:r>
            <w:r>
              <w:rPr>
                <w:rStyle w:val="Pole"/>
              </w:rPr>
              <w:t>TraderType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‌Of‌Tax‌On‌G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ationOfTaxOnGam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ation‌Of‌Tax‌On‌Gam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osoby odpowiedzialnej za obliczenie i pobranie podatku lub pełnomocnika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TraderType"/>
            <w:r>
              <w:rPr>
                <w:rStyle w:val="Polegwne"/>
              </w:rPr>
              <w:t>TraderType</w:t>
            </w:r>
            <w:bookmarkEnd w:id="2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rporat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owy zestaw danych o osobie niefizycznej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rporat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rporat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9" w:name="CorporateType"/>
            <w:r>
              <w:rPr>
                <w:rStyle w:val="Polegwne"/>
              </w:rPr>
              <w:t>CorporateType</w:t>
            </w:r>
            <w:bookmarkEnd w:id="2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payerDat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identyfikacyjne podmio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CorporateR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siden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iedzi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ddres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0" w:name="CalculationOfTaxOnGame"/>
            <w:r>
              <w:rPr>
                <w:rStyle w:val="Polegwne"/>
              </w:rPr>
              <w:t>Calculation‌Of‌Tax‌On‌Game‌Type</w:t>
            </w:r>
            <w:bookmarkEnd w:id="3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Ba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dla podatku od gi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‌Rate‌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amountOfTax"/>
            <w:r>
              <w:rPr>
                <w:rStyle w:val="Pole"/>
              </w:rPr>
              <w:t>amountOfTax</w:t>
            </w:r>
            <w:bookmarkEnd w:id="31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branego podatku stanowiąca iloczyn podstawy opodatkowania i stawki podatku wyrażonej w procent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amountOfDeductionsFromSalary"/>
            <w:r>
              <w:rPr>
                <w:rStyle w:val="Pole"/>
              </w:rPr>
              <w:t>amount‌Of‌Deductions‌From‌Salary</w:t>
            </w:r>
            <w:bookmarkEnd w:id="32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trąconego wynagrodzenia z tytułu terminowego wpłacenia podatku (zgodnie z art. 28 Ordynacji Podatkowej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Pay"/>
            <w:r>
              <w:rPr>
                <w:rStyle w:val="Pole"/>
              </w:rPr>
              <w:t>toPay</w:t>
            </w:r>
            <w:bookmarkEnd w:id="33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 wpłaty stanowiąca kwotę podatku potrąconą o wynagrodzeni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4" w:name="__RefHeading___Toc450746013"/>
      <w:bookmarkEnd w:id="34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5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nie może być złożona za okres który się jeszcze nie zakończył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 pol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równa iloczynowi wartości w polach „Podstawa opodatkowania” oraz „Stawk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artość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DeductionsFromSalar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‌Of‌Deductions‌From‌Salar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yższa niż 0,3% wartości w polu „Kwota pobranego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równa wartości obliczonej wg wzoru: wartość w polu „Kwota pobranego podatku” – „Kwota potrąconego wynagrodzeni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41" w:name="__RefHeading___Toc450746014"/>
      <w:bookmarkEnd w:id="41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2" w:name="__RefHeading___Toc450746015"/>
      <w:bookmarkEnd w:id="42"/>
      <w:r>
        <w:rPr>
          <w:lang w:val="pl-PL"/>
        </w:rPr>
        <w:t>Pliki deklaracji POG-P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3" w:name="__RefHeading___Toc450746016"/>
      <w:r>
        <w:rPr>
          <w:lang w:val="pl-PL"/>
        </w:rPr>
        <w:t>Plik pog_p</w:t>
      </w:r>
      <w:r>
        <w:rPr/>
        <w:t>.xsd</w:t>
      </w:r>
      <w:bookmarkEnd w:id="43"/>
    </w:p>
    <w:p>
      <w:pPr>
        <w:pStyle w:val="Normal"/>
        <w:jc w:val="both"/>
        <w:rPr/>
      </w:pPr>
      <w:r>
        <w:rPr>
          <w:lang w:val="en-US"/>
        </w:rPr>
        <w:t>Plik zawierający definicję struktury danych dla deklaracji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820"/>
      <w:gridCol w:w="850"/>
      <w:gridCol w:w="1855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OG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Dokumentacja techniczna powykonawcza: Specyfikacja XML dla podmiotów w zakresie elektronicznej obsługi deklaracji dla podatku od gier urządzających turniej gry pokera POGP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6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820"/>
      <w:gridCol w:w="850"/>
      <w:gridCol w:w="1855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OG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Dokumentacja techniczna powykonawcza: Specyfikacja XML dla podmiotów w zakresie elektronicznej obsługi deklaracji dla podatku od gier urządzających turniej gry pokera POGP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6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2:32:00Z</dcterms:modified>
  <cp:revision>13</cp:revision>
  <dc:subject/>
  <dc:title>Dokumentacja techniczna powykonawcza: Specyfikacja XML dla podmiotów w zakresie elektronicznej obsługi deklaracji dla podatku od gier urządzających turniej gry pokera POG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OGP</vt:lpwstr>
  </property>
  <property fmtid="{D5CDD505-2E9C-101B-9397-08002B2CF9AE}" pid="4" name="Wersja">
    <vt:lpwstr>1.6</vt:lpwstr>
  </property>
</Properties>
</file>