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od nabycia wewnątrzwspólnotowego wyrobów gazowych (z wyłączeniem gazu do napędu silników spalinowych) AKC-WG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0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 w:cs="Arial"/>
                <w:szCs w:val="18"/>
              </w:rPr>
            </w:pPr>
            <w:r>
              <w:rPr>
                <w:rFonts w:cs="Arial"/>
                <w:szCs w:val="18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od nabycia wewnątrzwspólnotowego wyrobów gazowych (z wyłączeniem gazu do napędu silników spalinowych) AKC-WG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definicję struktury deklaracji Specyfikacja XML dla podmiotów w zakresie elektronicznej obsługi deklaracji od nabycia wewnątrzwspólnotowego wyrobów gazowych (z wyłączeniem gazu do napędu silników spalinowych) AKC-W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6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rekt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od nabycia wewnątrzwspólnotowego wyrobów gazowych (z wyłączeniem gazu do napędu silników spalinowych) AKC-WG, wersja 1.2 (plik ZF2-PRT-KXML-AKCWG_v1.2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ek Puchro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9-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od nabycia wewnątrzwspólnotowego wyrobów gazowych (z wyłączeniem gazu do napędu silników spalinowych) AKC-WG, wersja 1.7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2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4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2-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terminów obowiązywani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3,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334081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4082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408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408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408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408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408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4088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4089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409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4091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4092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40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409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WG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409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40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409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WG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4098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wg.xsd</w:t>
              <w:tab/>
              <w:t>1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334081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28981968">
        <w:r>
          <w:rPr>
            <w:rStyle w:val="IndexLink"/>
            <w:bCs/>
            <w:lang w:val="en-US" w:eastAsia="en-US"/>
          </w:rPr>
          <w:t>Tabela 1. Wykaz dokumentów obowiązując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1969">
        <w:r>
          <w:rPr>
            <w:rStyle w:val="IndexLink"/>
            <w:lang w:val="en-US" w:eastAsia="en-US"/>
          </w:rPr>
          <w:t>Tabela 2. Wykaz dokumentów pomocnicz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1970">
        <w:r>
          <w:rPr>
            <w:rStyle w:val="IndexLink"/>
            <w:lang w:val="en-US" w:eastAsia="en-US"/>
          </w:rPr>
          <w:t>Tabela 3. Wykaz skrótów i akronimów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1971">
        <w:r>
          <w:rPr>
            <w:rStyle w:val="IndexLink"/>
            <w:lang w:val="en-US" w:eastAsia="en-US"/>
          </w:rPr>
          <w:t>Tabela 4. Wykaz definicji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1972">
        <w:r>
          <w:rPr>
            <w:rStyle w:val="IndexLink"/>
            <w:lang w:val="en-US" w:eastAsia="en-US"/>
          </w:rPr>
          <w:t>Tabela 5. Powiązanie plików XSD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334082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334083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334084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u XML (zwanej tutaj także komunikatem) deklaracji od nabycia wewnątrzwspólnotowego wyrobów gazowych (z wyłączeniem gazu do napędu silników spalinowych) AKC-WG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334085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334086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marzec 2019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334087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334088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28981968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334089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28981969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334090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334091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28981970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334092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28981971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334093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od nabycia wewnątrzwspólnotowego wyrobów gazowych (z wyłączeniem gazu do napędu silników spalinowych) AKC-WG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_Z3.xsd,  Trader_Z3.xsd.</w:t>
      </w:r>
    </w:p>
    <w:p>
      <w:pPr>
        <w:pStyle w:val="Z2PodpisRysunkuTabeli"/>
        <w:rPr/>
      </w:pPr>
      <w:bookmarkStart w:id="22" w:name="__RefHeading___Toc428981972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17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>
          <w:trHeight w:val="20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ypes_Z3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ader_Z3.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WG.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334094"/>
      <w:bookmarkEnd w:id="23"/>
      <w:r>
        <w:rPr>
          <w:lang w:val="pl-PL"/>
        </w:rPr>
        <w:t>Specyfikacja deklaracji AKC_WG</w:t>
      </w:r>
    </w:p>
    <w:p>
      <w:pPr>
        <w:pStyle w:val="Normal"/>
        <w:jc w:val="both"/>
        <w:rPr/>
      </w:pPr>
      <w:r>
        <w:rPr/>
        <w:t xml:space="preserve">Struktury typu ZIdentification, ZTaxOffice, ZCorporate, ZCarDetails, ZExtStatement, ZAmountC, ZPercentage, SignatureType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od nabycia wewnątrzwspólnotowego wyrobów gazowych (z wyłączeniem gazu do napędu silników spalinowych) AKC-WG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AKC_WG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wg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WG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185"/>
        <w:gridCol w:w="832"/>
        <w:gridCol w:w="2161"/>
        <w:gridCol w:w="1200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AKCWGType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4_0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esiąc i rok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czelnik urzędu skarbowego. 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l złożenia formularza: złożenie deklaracji / korekta deklaracji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2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2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Trader"/>
            <w:r>
              <w:rPr>
                <w:rStyle w:val="Pole"/>
              </w:rPr>
              <w:t>Trader</w:t>
            </w:r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Amount‌Pay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‌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sokość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084"/>
        <w:gridCol w:w="815"/>
        <w:gridCol w:w="2007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8" w:name="CalcAmountPayableType"/>
            <w:r>
              <w:rPr>
                <w:rStyle w:val="Polegwne"/>
              </w:rPr>
              <w:t>Calc‌Amount‌Payable‌Type</w:t>
            </w:r>
            <w:bookmarkEnd w:id="28"/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29" w:name="totalNumberOfGoodsK"/>
            <w:r>
              <w:rPr>
                <w:rStyle w:val="Pole"/>
              </w:rPr>
              <w:t>totalNumberOf‌GoodsK</w:t>
            </w:r>
            <w:bookmarkEnd w:id="29"/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kilogramów, stanowiąca sumę wartości w polach „Ilość wyrobów w tysiącach kilogramów”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totalNumberOfGoodsJ"/>
            <w:r>
              <w:rPr>
                <w:rStyle w:val="Pole"/>
              </w:rPr>
              <w:t>totalNumberOf‌GoodsJ</w:t>
            </w:r>
            <w:bookmarkEnd w:id="30"/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opałowa w GJ stanowiąca sumę wartości w polach „Ilość wyrobów w GJ”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totalAmountOfTax"/>
            <w:r>
              <w:rPr>
                <w:rStyle w:val="Pole"/>
              </w:rPr>
              <w:t>totalAmount‌OfTax</w:t>
            </w:r>
            <w:bookmarkEnd w:id="31"/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rowadzonych w polu „Kwota podatku w zł”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278"/>
        <w:gridCol w:w="835"/>
        <w:gridCol w:w="2092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2" w:name="ItemType"/>
            <w:r>
              <w:rPr>
                <w:rStyle w:val="Polegwne"/>
              </w:rPr>
              <w:t>ItemType</w:t>
            </w:r>
            <w:bookmarkEnd w:id="32"/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groupOf‌Goods‌Nam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shortages"/>
            <w:r>
              <w:rPr>
                <w:rStyle w:val="Pole"/>
              </w:rPr>
              <w:t>shortages</w:t>
            </w:r>
            <w:bookmarkEnd w:id="33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4" w:name="numberOfGoodsK"/>
            <w:r>
              <w:rPr>
                <w:rStyle w:val="Pole"/>
              </w:rPr>
              <w:t>numberOf‌GoodsK</w:t>
            </w:r>
            <w:bookmarkEnd w:id="34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kilogramów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5" w:name="numberOfGoodsJ"/>
            <w:r>
              <w:rPr>
                <w:rStyle w:val="Pole"/>
              </w:rPr>
              <w:t>numberOfGoodsJ</w:t>
            </w:r>
            <w:bookmarkEnd w:id="35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GJ z dokładnością do 3 miejsc po przecinku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6" w:name="taxRate"/>
            <w:r>
              <w:rPr>
                <w:rStyle w:val="Pole"/>
              </w:rPr>
              <w:t>taxRate</w:t>
            </w:r>
            <w:bookmarkEnd w:id="36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100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amountOfTax"/>
            <w:r>
              <w:rPr>
                <w:rStyle w:val="Pole"/>
              </w:rPr>
              <w:t>amountOfTax</w:t>
            </w:r>
            <w:bookmarkEnd w:id="37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g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217"/>
        <w:gridCol w:w="837"/>
        <w:gridCol w:w="1985"/>
        <w:gridCol w:w="1296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8" w:name="AmountPayableType"/>
            <w:r>
              <w:rPr>
                <w:rStyle w:val="Polegwne"/>
              </w:rPr>
              <w:t>AmountPayable‌Type</w:t>
            </w:r>
            <w:bookmarkEnd w:id="38"/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reductions"/>
            <w:r>
              <w:rPr>
                <w:rStyle w:val="Pole"/>
              </w:rPr>
              <w:t>reductions</w:t>
            </w:r>
            <w:bookmarkEnd w:id="39"/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" w:name="totalOfTax"/>
            <w:r>
              <w:rPr>
                <w:rStyle w:val="Pole"/>
              </w:rPr>
              <w:t>totalOfTax</w:t>
            </w:r>
            <w:bookmarkEnd w:id="40"/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akcyzowy do zapłaty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1" w:name="__RefHeading___Toc334095"/>
      <w:bookmarkEnd w:id="4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ie może być wprowadzony rok i miesiąc, który jeszcze nie upłynął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  <w:lang w:val="pl-PL" w:eastAsia="en-US"/>
              </w:rPr>
              <w:t>province, district, commune, houseNumber, postalCode, postalName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NumberOfGoodsK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NumberOf‌GoodsK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sumie wartości w polach „Ilość wyrobów w tysiącach kilogramów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NumberOfGoodsJ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NumberOf‌GoodsJ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sumie wartości w polach „Ilość wyrobów w GJ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Amount‌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sumie wartości w polach „Kwota podatku akcyzowego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hortages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hortages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U (ubytek) lub C (całkowite zniszczenie)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wyliczonej zgodnie ze wzorem: „Ilość wyrobów w tysiącach kilogramów” pomnożona przez wartość w polu „Stawka podatku”:</w:t>
            </w:r>
          </w:p>
          <w:p>
            <w:pPr>
              <w:pStyle w:val="Normal"/>
              <w:rPr/>
            </w:pPr>
            <w:r>
              <w:rPr>
                <w:rStyle w:val="Pole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instrText xml:space="preserve"> REF numberOfGoodsK \h </w:instrTex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t>numberOf‌GoodsK</w: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Style w:val="Pole"/>
                <w:rFonts w:eastAsia="Times New Roman"/>
              </w:rPr>
              <w:t xml:space="preserve"> </w:t>
            </w:r>
            <w:r>
              <w:rPr>
                <w:rStyle w:val="Pole"/>
              </w:rPr>
              <w:t xml:space="preserve">* 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axRate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axRate</w:t>
            </w:r>
            <w:r>
              <w:rPr>
                <w:rStyle w:val="Pole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b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„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Ilość wyrobów w GJ” pomnożona przez wartość w polu „Stawka podatku”:</w:t>
            </w:r>
          </w:p>
          <w:p>
            <w:pPr>
              <w:pStyle w:val="Normal"/>
              <w:rPr/>
            </w:pPr>
            <w:r>
              <w:rPr>
                <w:rStyle w:val="Pole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instrText xml:space="preserve"> REF numberOfGoodsJ \h </w:instrTex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t>numberOfGoodsJ</w: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Style w:val="Pole"/>
                <w:rFonts w:eastAsia="Times New Roman"/>
              </w:rPr>
              <w:t xml:space="preserve"> </w:t>
            </w:r>
            <w:r>
              <w:rPr>
                <w:rStyle w:val="Pole"/>
              </w:rPr>
              <w:t xml:space="preserve">* </w:t>
            </w:r>
            <w:r>
              <w:rPr>
                <w:rStyle w:val="Pole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instrText xml:space="preserve"> REF taxRate \h </w:instrTex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t>taxRate</w: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50" w:name="R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obniżeń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ductions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eductions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ie może być większa niż wartość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51" w:name="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prowadzona  wartość jest różna od zera, kwota musi być równa wynikowi wzoru: wartość w polu „Kwota podatku akcyzowego” – wartość w polu „Zwolnienia i obniżenia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Jeżeli różnica jest liczbą ujemną, to kwota powinna wynosić 0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marzec 2019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52" w:name="__RefHeading___Toc334096"/>
      <w:bookmarkEnd w:id="52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53" w:name="__RefHeading___Toc334097"/>
      <w:bookmarkEnd w:id="53"/>
      <w:r>
        <w:rPr>
          <w:lang w:val="pl-PL"/>
        </w:rPr>
        <w:t>Pliki deklaracji AKC-WG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54" w:name="__RefHeading___Toc334098"/>
      <w:r>
        <w:rPr>
          <w:lang w:val="pl-PL"/>
        </w:rPr>
        <w:t>Plik akc_wg</w:t>
      </w:r>
      <w:r>
        <w:rPr/>
        <w:t>.xsd</w:t>
      </w:r>
      <w:bookmarkEnd w:id="54"/>
    </w:p>
    <w:p>
      <w:pPr>
        <w:pStyle w:val="Normal"/>
        <w:rPr/>
      </w:pPr>
      <w:r>
        <w:rPr>
          <w:lang w:val="en-US"/>
        </w:rPr>
        <w:t>Plik zawieraj</w:t>
      </w:r>
      <w:r>
        <w:rPr/>
        <w:t>ący struktury danych dla deklaracji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WG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od nabycia wewnątrzwspólnotowego wyrobów gazowych (z wyłączeniem gazu do napędu silników spalinowych) AKC-WG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t>2.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WG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od nabycia wewnątrzwspólnotowego wyrobów gazowych (z wyłączeniem gazu do napędu silników spalinowych) AKC-WG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t>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03:00Z</dcterms:created>
  <dc:creator>Rafał Złoty</dc:creator>
  <dc:description/>
  <cp:keywords/>
  <dc:language>en-US</dc:language>
  <cp:lastModifiedBy>Joanna Rzeźnicka</cp:lastModifiedBy>
  <cp:lastPrinted>2013-01-03T12:52:00Z</cp:lastPrinted>
  <dcterms:modified xsi:type="dcterms:W3CDTF">2019-02-20T13:38:00Z</dcterms:modified>
  <cp:revision>13</cp:revision>
  <dc:subject/>
  <dc:title>Specyfikacja XML dla podmiotów w zakresie elektronicznej obsługi deklaracji od nabycia wewnątrzwspólnotowego wyrobów gazowych (z wyłączeniem gazu do napędu silników spalinowych) AKC-W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">
    <vt:lpwstr/>
  </property>
  <property fmtid="{D5CDD505-2E9C-101B-9397-08002B2CF9AE}" pid="3" name="Nazwa projektu">
    <vt:lpwstr>Zintegrowany System Poboru Należności i Rozrachunków z UE i Budżetem ZEFIR 2</vt:lpwstr>
  </property>
  <property fmtid="{D5CDD505-2E9C-101B-9397-08002B2CF9AE}" pid="4" name="Numer referencyjny">
    <vt:lpwstr>ZF2-PWT-KXML-AKCWG</vt:lpwstr>
  </property>
  <property fmtid="{D5CDD505-2E9C-101B-9397-08002B2CF9AE}" pid="5" name="Wersja">
    <vt:lpwstr>1.9</vt:lpwstr>
  </property>
</Properties>
</file>