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uwierzytelniania kwotą przychodu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2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uwierzytelniania kwotą przychodu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jest produktem zrealizowanym w ramach Umowy nr 35-ILGW-253-182/2011, Aneksu z dnia 19.12.2012, Aneksu z dnia 09.04.2013, Aneksu z dnia 25.04.2014, Aneksu z dnia 28.10.2014, Aneksu z dnia 28.11.2014 i Aneksu z dnia 31.03.2015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uwierzytelniania kwotą przychod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1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rsja dokumentu utworzona na podstawie dokumentu Specyfikacja XML dla uwierzytelniania kwotą przychodu, wersja 1.2 wytworzonego w Fazie 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93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932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93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3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3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3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3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93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93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94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94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okumentu AUTH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4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9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4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UTH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948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uth.xsd</w:t>
              <w:tab/>
              <w:t>1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93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2951666">
        <w:r>
          <w:rPr>
            <w:rStyle w:val="IndexLink"/>
            <w:bCs/>
            <w:lang w:val="en-US" w:eastAsia="en-US"/>
          </w:rPr>
          <w:t>Tabela 1. Wykaz dokumentów obowiązując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1667">
        <w:r>
          <w:rPr>
            <w:rStyle w:val="IndexLink"/>
            <w:lang w:val="en-US" w:eastAsia="en-US"/>
          </w:rPr>
          <w:t>Tabela 2. Wykaz dokumentów pomocnicz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1668">
        <w:r>
          <w:rPr>
            <w:rStyle w:val="IndexLink"/>
            <w:lang w:val="en-US" w:eastAsia="en-US"/>
          </w:rPr>
          <w:t>Tabela 3. Wykaz skrótów i akronimów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1669">
        <w:r>
          <w:rPr>
            <w:rStyle w:val="IndexLink"/>
            <w:lang w:val="en-US" w:eastAsia="en-US"/>
          </w:rPr>
          <w:t>Tabela 4. Wykaz definicji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1670">
        <w:r>
          <w:rPr>
            <w:rStyle w:val="IndexLink"/>
            <w:lang w:val="en-US" w:eastAsia="en-US"/>
          </w:rPr>
          <w:t>Tabela 5. Powiązanie plików XSD</w:t>
          <w:tab/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93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93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934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d nabycia wewnątrzwspólnotowego wyrobów gazowych (z wyłączeniem gazu do napędu silników spalinowych) AKC-WG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93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Celn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93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od stycznia 2016 począwszy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93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93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295166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93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295166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94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94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295166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celn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94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295166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94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uwierzytelniania kwotą przychodu.</w:t>
      </w:r>
    </w:p>
    <w:p>
      <w:pPr>
        <w:pStyle w:val="Z2PodpisRysunkuTabeli"/>
        <w:rPr/>
      </w:pPr>
      <w:bookmarkStart w:id="22" w:name="__RefHeading___Toc42295167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any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944"/>
      <w:bookmarkEnd w:id="23"/>
      <w:r>
        <w:rPr>
          <w:lang w:val="pl-PL"/>
        </w:rPr>
        <w:t>Specyfikacja dokumentu AUTH</w:t>
      </w:r>
    </w:p>
    <w:p>
      <w:pPr>
        <w:pStyle w:val="Normal"/>
        <w:jc w:val="both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Data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8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AuthenticationType"/>
            <w:r>
              <w:rPr>
                <w:rStyle w:val="Polegwne"/>
              </w:rPr>
              <w:t>AuthenticationType</w:t>
            </w:r>
            <w:bookmarkEnd w:id="2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do uwierzytelniania kwotą przychodu.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t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t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8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5" w:name="DataType"/>
            <w:r>
              <w:rPr>
                <w:rStyle w:val="Polegwne"/>
              </w:rPr>
              <w:t>DataType</w:t>
            </w:r>
            <w:bookmarkEnd w:id="25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SEL lub NI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irstNam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nam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isko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OfBirt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urodz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ychodu (PIT)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cimal(14,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" w:name="__RefHeading___Toc442431945"/>
      <w:bookmarkEnd w:id="26"/>
      <w:r>
        <w:rPr>
          <w:lang w:val="pl-PL"/>
        </w:rPr>
        <w:t>Reguły</w:t>
      </w:r>
    </w:p>
    <w:p>
      <w:pPr>
        <w:pStyle w:val="Normal"/>
        <w:rPr/>
      </w:pPr>
      <w:r>
        <w:rPr/>
        <w:t>Nie dotycz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7" w:name="__RefHeading___Toc442431946"/>
      <w:bookmarkEnd w:id="27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8" w:name="__RefHeading___Toc442431947"/>
      <w:bookmarkEnd w:id="28"/>
      <w:r>
        <w:rPr>
          <w:lang w:val="pl-PL"/>
        </w:rPr>
        <w:t>Pliki deklaracji AUTH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29" w:name="__RefHeading___Toc442431948"/>
      <w:r>
        <w:rPr>
          <w:lang w:val="pl-PL"/>
        </w:rPr>
        <w:t>Plik auth</w:t>
      </w:r>
      <w:r>
        <w:rPr/>
        <w:t>.xsd</w:t>
      </w:r>
      <w:bookmarkEnd w:id="29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UTH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uwierzytelniania kwotą przychodu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580"/>
    </w:tblGrid>
    <w:tr>
      <w:trPr>
        <w:trHeight w:val="1069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5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UTH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uwierzytelniania kwotą przychodu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3:00Z</dcterms:created>
  <dc:creator>Rafał Złoty</dc:creator>
  <dc:description/>
  <cp:keywords/>
  <dc:language>en-US</dc:language>
  <cp:lastModifiedBy>Witer Agnieszka</cp:lastModifiedBy>
  <cp:lastPrinted>2013-01-03T12:52:00Z</cp:lastPrinted>
  <dcterms:modified xsi:type="dcterms:W3CDTF">2016-05-11T13:10:00Z</dcterms:modified>
  <cp:revision>15</cp:revision>
  <dc:subject/>
  <dc:title>Specyfikacja XML dla uwierzytelniania kwotą przycho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UTH</vt:lpwstr>
  </property>
  <property fmtid="{D5CDD505-2E9C-101B-9397-08002B2CF9AE}" pid="4" name="Wersja">
    <vt:lpwstr>1.2</vt:lpwstr>
  </property>
</Properties>
</file>