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o wysokości akcyzy pobranej i wpłaconej przez płatnika AKC-P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6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o wysokości akcyzy pobranej i wpłaconej przez płatnika AKC-P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o wysokości akcyzy pobranej i wpłaconej przez płatnika AKC-P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przestrzeniach na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</w:t>
            </w:r>
          </w:p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 wysokości akcyzy pobranej i wpłaconej przez płatnika AKC-P, wersja 1.1 (plik ZF2-PRT-KXML-AKCP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o wysokości akcyzy pobranej i wpłaconej przez płatnika AKC-P, wersja 1.5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>
          <w:rFonts w:cs="Arial Black" w:ascii="Arial Black" w:hAnsi="Arial Black"/>
          <w:sz w:val="28"/>
          <w:szCs w:val="28"/>
        </w:rPr>
        <w:t>SPIS TREŚC</w:t>
      </w:r>
      <w:r>
        <w:rPr/>
        <w:t>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235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36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2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3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5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246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P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4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2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5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P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252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p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235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41582938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39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40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41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82942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236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237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238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o wysokości akcyzy pobranej i wpłaconej przez płatnika AKC-P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239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240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241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242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41582938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243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41582939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244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245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41582940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246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41582941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247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o wysokości akcyzy pobranej i wpłaconej przez płatnika AKC-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.xsd,  Trader.xsd.</w:t>
      </w:r>
    </w:p>
    <w:p>
      <w:pPr>
        <w:pStyle w:val="Z2PodpisRysunkuTabeli"/>
        <w:rPr/>
      </w:pPr>
      <w:bookmarkStart w:id="22" w:name="__RefHeading___Toc441582942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6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.xsd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P.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248"/>
      <w:bookmarkEnd w:id="23"/>
      <w:r>
        <w:rPr>
          <w:lang w:val="pl-PL"/>
        </w:rPr>
        <w:t>Specyfikacja deklaracji AKC_P</w:t>
      </w:r>
    </w:p>
    <w:p>
      <w:pPr>
        <w:pStyle w:val="Normal"/>
        <w:jc w:val="both"/>
        <w:rPr/>
      </w:pPr>
      <w:r>
        <w:rPr/>
        <w:t xml:space="preserve">Struktury typu ZIdentification, ZCustomsOffice, ZCorporate, ZCarDetails, ZExtStatement, ZNumeric, ZAmountC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o wysokości akcyzy pobranej i wpłaconej przez płatnika AKC-P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KC_P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uthentication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Corporate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ZCarDetails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85"/>
        <w:gridCol w:w="832"/>
        <w:gridCol w:w="2161"/>
        <w:gridCol w:w="1200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PType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Nagłówe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missionAim"/>
            <w:r>
              <w:rPr>
                <w:rStyle w:val="Pole"/>
              </w:rPr>
              <w:t>submissionAim</w:t>
            </w:r>
            <w:bookmarkEnd w:id="2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3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3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Trader"/>
            <w:r>
              <w:rPr>
                <w:rStyle w:val="Pole"/>
              </w:rPr>
              <w:t>Trader</w:t>
            </w:r>
            <w:bookmarkEnd w:id="2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pł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rader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AmountPay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40"/>
        <w:gridCol w:w="1995"/>
        <w:gridCol w:w="12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7" w:name="AmountPayableType"/>
            <w:r>
              <w:rPr>
                <w:rStyle w:val="Polegwne"/>
              </w:rPr>
              <w:t>AmountPayableType</w:t>
            </w:r>
            <w:bookmarkEnd w:id="27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oPay"/>
            <w:r>
              <w:rPr>
                <w:rStyle w:val="Pole"/>
              </w:rPr>
              <w:t>toPay</w:t>
            </w:r>
            <w:bookmarkEnd w:id="28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akcyzowego do zapłaty będąca przeniesieniem wyniku obliczenia podatku w polu „Razem kwot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CalcAmountPayableType"/>
            <w:r>
              <w:rPr>
                <w:rStyle w:val="Polegwne"/>
              </w:rPr>
              <w:t>CalcAmountPayableType</w:t>
            </w:r>
            <w:bookmarkEnd w:id="29"/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sum"/>
            <w:r>
              <w:rPr>
                <w:rStyle w:val="Pole"/>
              </w:rPr>
              <w:t>sum</w:t>
            </w:r>
            <w:bookmarkEnd w:id="3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podatku sumująca wszystkie wartości w kolejnych polach „Kwota podatku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163"/>
        <w:gridCol w:w="819"/>
        <w:gridCol w:w="204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1" w:name="ItemType"/>
            <w:r>
              <w:rPr>
                <w:rStyle w:val="Pole"/>
              </w:rPr>
              <w:t>ItemType</w:t>
            </w:r>
            <w:bookmarkEnd w:id="31"/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rDetail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zawierające dostęp do danych samochodu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arDetail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teOfSal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daty sprzedaży samocho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bliczenia podatku w z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f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amountOfTax"/>
            <w:r>
              <w:rPr>
                <w:rStyle w:val="Pole"/>
              </w:rPr>
              <w:t>amountOfTax</w:t>
            </w:r>
            <w:bookmarkEnd w:id="32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: „Podstawa obliczenia podatku” pomnożona przez wartość w polu „Stawka podatku”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3" w:name="__RefHeading___Toc442431249"/>
      <w:bookmarkEnd w:id="33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tekstow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Muszą być wypełnione pol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Trader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Trader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Style w:val="Pole"/>
              </w:rPr>
              <w:t>province, district, commune, houseNumber, postalCode, postalNam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wartością wyliczoną w polu „Razem kwot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yliczonej sumie wszystkich wartości w kolejnych polach „Kwot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prowadzona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winna być równa wyliczonej zgodnie ze wzorem: wartość w polu: „Podstawa obliczenia podatku” pomnożona przez wartość w polu „Stawka podatku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eryfikacja numeru nadwozia VIN.</w:t>
      </w:r>
    </w:p>
    <w:p>
      <w:pPr>
        <w:pStyle w:val="Normal"/>
        <w:jc w:val="both"/>
        <w:rPr/>
      </w:pPr>
      <w:r>
        <w:rPr/>
        <w:t>Czy wprowadzony numer VIN składa się tylko i wyłącznie z określonych znaków. Dopuszczalne znaki:</w:t>
      </w:r>
    </w:p>
    <w:p>
      <w:pPr>
        <w:pStyle w:val="Normal"/>
        <w:jc w:val="both"/>
        <w:rPr/>
      </w:pPr>
      <w:r>
        <w:rPr/>
        <w:t>-</w:t>
        <w:tab/>
        <w:t>wielkie litery alfabetu łacińskiego, z wyłączeniem liter I, O i Q</w:t>
      </w:r>
    </w:p>
    <w:p>
      <w:pPr>
        <w:pStyle w:val="Normal"/>
        <w:jc w:val="both"/>
        <w:rPr/>
      </w:pPr>
      <w:r>
        <w:rPr/>
        <w:t>-</w:t>
        <w:tab/>
        <w:t>cyfry arabskie.</w:t>
      </w:r>
    </w:p>
    <w:p>
      <w:pPr>
        <w:pStyle w:val="Normal"/>
        <w:jc w:val="both"/>
        <w:rPr>
          <w:u w:val="single"/>
        </w:rPr>
      </w:pPr>
      <w:r>
        <w:rPr/>
        <w:t>-</w:t>
        <w:tab/>
        <w:t>Jeśli w polu VIN zawartość jest niezgodna lub jest pole niewypełnione – Błąd typu 2.</w:t>
      </w:r>
    </w:p>
    <w:p>
      <w:pPr>
        <w:pStyle w:val="Heading1"/>
        <w:numPr>
          <w:ilvl w:val="0"/>
          <w:numId w:val="3"/>
        </w:numPr>
        <w:rPr/>
      </w:pPr>
      <w:bookmarkStart w:id="39" w:name="__RefHeading___Toc442431250"/>
      <w:bookmarkEnd w:id="39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0" w:name="__RefHeading___Toc442431251"/>
      <w:bookmarkEnd w:id="40"/>
      <w:r>
        <w:rPr>
          <w:lang w:val="pl-PL"/>
        </w:rPr>
        <w:t>Pliki deklaracji AKC-P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1" w:name="__RefHeading___Toc442431252"/>
      <w:r>
        <w:rPr>
          <w:lang w:val="pl-PL"/>
        </w:rPr>
        <w:t>Plik akc_p</w:t>
      </w:r>
      <w:r>
        <w:rPr/>
        <w:t>.xsd</w:t>
      </w:r>
      <w:bookmarkEnd w:id="41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dla deklaracji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 wysokości akcyzy pobranej i wpłaconej przez płatnika AKC-P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6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580"/>
    </w:tblGrid>
    <w:tr>
      <w:trPr>
        <w:trHeight w:val="1069" w:hRule="atLeast"/>
      </w:trPr>
      <w:tc>
        <w:tcPr>
          <w:tcW w:w="190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5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o wysokości akcyzy pobranej i wpłaconej przez płatnika AKC-P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6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/eZefir/xsd/v1r0/AKC_P.xsd" TargetMode="External"/><Relationship Id="rId10" Type="http://schemas.openxmlformats.org/officeDocument/2006/relationships/hyperlink" Target="http://www.e-clo.pl/ZEFIR2/eZefir2/xsd/Authentication.xsd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23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2:54:00Z</dcterms:modified>
  <cp:revision>7</cp:revision>
  <dc:subject/>
  <dc:title>Specyfikacja XML dla podmiotów w zakresie elektronicznej obsługi deklaracji o wysokości akcyzy pobranej i wpłaconej przez płatnika AKC-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P</vt:lpwstr>
  </property>
  <property fmtid="{D5CDD505-2E9C-101B-9397-08002B2CF9AE}" pid="4" name="Wersja">
    <vt:lpwstr>1.6.1</vt:lpwstr>
  </property>
</Properties>
</file>