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akcyzowego AKC-4/AKC-4zo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10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akcyzowego AKC-4/AKC-4zo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AKC-4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4"/>
        <w:gridCol w:w="119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opisach i typ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. Dodanie opisu załącznika AKC-4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, 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, wersja 1.1 (plik ZF2-PRT-KXML-AKC4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, wersja 1.7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2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7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73637027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3637028">
            <w:r>
              <w:rPr>
                <w:rStyle w:val="IndexLink"/>
                <w:lang w:val="en-US" w:eastAsia="en-US"/>
              </w:rPr>
              <w:t>SPIS RYSUNKÓW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36370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3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3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3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3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34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35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3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37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38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36370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36370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4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4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4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A do deklaracji AKC-4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43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A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44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A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45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4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B do deklaracji AKC-4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47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B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48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B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49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50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C do deklaracji AKC-4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51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C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52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C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53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54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D do deklaracji AKC-4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55">
            <w:r>
              <w:rPr>
                <w:rStyle w:val="IndexLink"/>
                <w:lang w:val="en-US" w:eastAsia="en-US"/>
              </w:rPr>
              <w:t>3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D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56">
            <w:r>
              <w:rPr>
                <w:rStyle w:val="IndexLink"/>
                <w:lang w:val="en-US" w:eastAsia="en-US"/>
              </w:rPr>
              <w:t>3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D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57">
            <w:r>
              <w:rPr>
                <w:rStyle w:val="IndexLink"/>
                <w:lang w:val="en-US" w:eastAsia="en-US"/>
              </w:rPr>
              <w:t>3.5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58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E do deklaracji AKC-4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59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E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60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E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61">
            <w:r>
              <w:rPr>
                <w:rStyle w:val="IndexLink"/>
                <w:lang w:val="en-US" w:eastAsia="en-US"/>
              </w:rPr>
              <w:t>3.6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62">
            <w:r>
              <w:rPr>
                <w:rStyle w:val="IndexLink"/>
                <w:lang w:val="en-US" w:eastAsia="en-US"/>
              </w:rPr>
              <w:t>Załączniki AKC-4/F do deklaracji AKC4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63">
            <w:r>
              <w:rPr>
                <w:rStyle w:val="IndexLink"/>
                <w:lang w:val="en-US" w:eastAsia="en-US"/>
              </w:rPr>
              <w:t>3.6.4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F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64">
            <w:r>
              <w:rPr>
                <w:rStyle w:val="IndexLink"/>
                <w:lang w:val="en-US" w:eastAsia="en-US"/>
              </w:rPr>
              <w:t>3.6.5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F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65">
            <w:r>
              <w:rPr>
                <w:rStyle w:val="IndexLink"/>
                <w:lang w:val="en-US" w:eastAsia="en-US"/>
              </w:rPr>
              <w:t>3.6.6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F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66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H do deklaracji AKC4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67">
            <w:r>
              <w:rPr>
                <w:rStyle w:val="IndexLink"/>
                <w:lang w:val="en-US" w:eastAsia="en-US"/>
              </w:rPr>
              <w:t>3.7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H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68">
            <w:r>
              <w:rPr>
                <w:rStyle w:val="IndexLink"/>
                <w:lang w:val="en-US" w:eastAsia="en-US"/>
              </w:rPr>
              <w:t>3.7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H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69">
            <w:r>
              <w:rPr>
                <w:rStyle w:val="IndexLink"/>
                <w:lang w:val="en-US" w:eastAsia="en-US"/>
              </w:rPr>
              <w:t>3.7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H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70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I do deklaracji AKC4</w:t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71">
            <w:r>
              <w:rPr>
                <w:rStyle w:val="IndexLink"/>
                <w:lang w:val="en-US" w:eastAsia="en-US"/>
              </w:rPr>
              <w:t>3.8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I</w:t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72">
            <w:r>
              <w:rPr>
                <w:rStyle w:val="IndexLink"/>
                <w:lang w:val="en-US" w:eastAsia="en-US"/>
              </w:rPr>
              <w:t>3.8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I</w:t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73">
            <w:r>
              <w:rPr>
                <w:rStyle w:val="IndexLink"/>
                <w:lang w:val="en-US" w:eastAsia="en-US"/>
              </w:rPr>
              <w:t>3.8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I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74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J do deklaracji AKC4</w:t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75">
            <w:r>
              <w:rPr>
                <w:rStyle w:val="IndexLink"/>
                <w:lang w:val="en-US" w:eastAsia="en-US"/>
              </w:rPr>
              <w:t>3.9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J</w:t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76">
            <w:r>
              <w:rPr>
                <w:rStyle w:val="IndexLink"/>
                <w:lang w:val="en-US" w:eastAsia="en-US"/>
              </w:rPr>
              <w:t>3.9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J</w:t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77">
            <w:r>
              <w:rPr>
                <w:rStyle w:val="IndexLink"/>
                <w:lang w:val="en-US" w:eastAsia="en-US"/>
              </w:rPr>
              <w:t>3.9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J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78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K do deklaracji AKC4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79">
            <w:r>
              <w:rPr>
                <w:rStyle w:val="IndexLink"/>
                <w:lang w:val="en-US" w:eastAsia="en-US"/>
              </w:rPr>
              <w:t>3.10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K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80">
            <w:r>
              <w:rPr>
                <w:rStyle w:val="IndexLink"/>
                <w:lang w:val="en-US" w:eastAsia="en-US"/>
              </w:rPr>
              <w:t>3.10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K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81">
            <w:r>
              <w:rPr>
                <w:rStyle w:val="IndexLink"/>
                <w:lang w:val="en-US" w:eastAsia="en-US"/>
              </w:rPr>
              <w:t>3.10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K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82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L do deklaracji AKC4</w:t>
              <w:tab/>
              <w:t>5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83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L</w:t>
              <w:tab/>
              <w:t>5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84">
            <w:r>
              <w:rPr>
                <w:rStyle w:val="IndexLink"/>
                <w:lang w:val="en-US" w:eastAsia="en-US"/>
              </w:rPr>
              <w:t>3.11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L</w:t>
              <w:tab/>
              <w:t>5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85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L</w:t>
              <w:tab/>
              <w:t>5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363708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8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88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8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A do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90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a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9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B do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92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b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93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C do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94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c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95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D do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96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d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97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E do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098">
            <w:r>
              <w:rPr>
                <w:rStyle w:val="IndexLink"/>
                <w:lang w:val="en-US" w:eastAsia="en-US"/>
              </w:rPr>
              <w:t>4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e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099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F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100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f.xsd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101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H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102">
            <w:r>
              <w:rPr>
                <w:rStyle w:val="IndexLink"/>
                <w:lang w:val="en-US" w:eastAsia="en-US"/>
              </w:rPr>
              <w:t>4.8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h.xsd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103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I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104">
            <w:r>
              <w:rPr>
                <w:rStyle w:val="IndexLink"/>
                <w:lang w:val="en-US" w:eastAsia="en-US"/>
              </w:rPr>
              <w:t>4.9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i.xsd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105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J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106">
            <w:r>
              <w:rPr>
                <w:rStyle w:val="IndexLink"/>
                <w:lang w:val="en-US" w:eastAsia="en-US"/>
              </w:rPr>
              <w:t>4.10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j.xsd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107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K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73637108">
            <w:r>
              <w:rPr>
                <w:rStyle w:val="IndexLink"/>
                <w:lang w:val="en-US" w:eastAsia="en-US"/>
              </w:rPr>
              <w:t>4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k.xsd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109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L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3637110">
            <w:r>
              <w:rPr>
                <w:rStyle w:val="IndexLink"/>
                <w:iCs w:val="false"/>
                <w:lang w:val="en-US" w:eastAsia="en-US"/>
              </w:rPr>
              <w:t>4.1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4l.xsd</w:t>
              <w:tab/>
              <w:t>61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73637027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36146">
        <w:r>
          <w:rPr>
            <w:rStyle w:val="IndexLink"/>
            <w:bCs/>
            <w:lang w:val="en-US" w:eastAsia="en-US"/>
          </w:rPr>
          <w:t>Tabela 1. Wykaz dokumentów obowiązując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36147">
        <w:r>
          <w:rPr>
            <w:rStyle w:val="IndexLink"/>
            <w:lang w:val="en-US" w:eastAsia="en-US"/>
          </w:rPr>
          <w:t>Tabela 2. Wykaz dokumentów pomocnicz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36148">
        <w:r>
          <w:rPr>
            <w:rStyle w:val="IndexLink"/>
            <w:lang w:val="en-US" w:eastAsia="en-US"/>
          </w:rPr>
          <w:t>Tabela 3. Wykaz skrótów i akronimów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36149">
        <w:r>
          <w:rPr>
            <w:rStyle w:val="IndexLink"/>
            <w:lang w:val="en-US" w:eastAsia="en-US"/>
          </w:rPr>
          <w:t>Tabela 4. Wykaz definicji</w:t>
          <w:tab/>
          <w:t>11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36150">
        <w:r>
          <w:rPr>
            <w:rStyle w:val="IndexLink"/>
            <w:lang w:val="en-US" w:eastAsia="en-US"/>
          </w:rPr>
          <w:t>Tabela 5. Powiązanie plików XSD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73637028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4"/>
        </w:numPr>
        <w:rPr/>
      </w:pPr>
      <w:bookmarkStart w:id="2" w:name="__RefHeading___Toc473637029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73637030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deklaracji dla podatku akcyzowego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73637031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73637032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luty 2017 roku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73637033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4"/>
        </w:numPr>
        <w:rPr/>
      </w:pPr>
      <w:bookmarkStart w:id="9" w:name="__RefHeading___Toc473637034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50736146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6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bookmarkStart w:id="14" w:name="__RefHeading___Toc473637035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50736147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9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73637036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4"/>
        </w:numPr>
        <w:rPr/>
      </w:pPr>
      <w:bookmarkStart w:id="17" w:name="__RefHeading___Toc473637037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50736148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XML Schema Definition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9" w:name="__RefHeading___Toc473637038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50736149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4"/>
        </w:numPr>
        <w:rPr>
          <w:lang w:val="pl-PL"/>
        </w:rPr>
      </w:pPr>
      <w:bookmarkStart w:id="21" w:name="__RefHeading___Toc473637039"/>
      <w:bookmarkEnd w:id="21"/>
      <w:r>
        <w:rPr>
          <w:lang w:val="pl-PL"/>
        </w:rPr>
        <w:t>Zawartość merytoryczna dokumentu</w:t>
      </w:r>
    </w:p>
    <w:p>
      <w:pPr>
        <w:pStyle w:val="Normal"/>
        <w:rPr/>
      </w:pPr>
      <w:r>
        <w:rPr/>
        <w:t>Dokument zawiera definicje struktury i zawartości informacyjnej dokumentu XML (zwanej tutaj także komunikatem) deklaracji AKC-4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2.xsd, Trader_Z2.xsd, Authorization.xsd oraz w xmldsig-core-schema.xsd.</w:t>
      </w:r>
    </w:p>
    <w:p>
      <w:pPr>
        <w:pStyle w:val="Z2PodpisRysunkuTabeli"/>
        <w:rPr/>
      </w:pPr>
      <w:bookmarkStart w:id="22" w:name="__RefHeading___Toc450736150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3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ization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4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a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b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c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d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e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f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h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i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j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k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l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uktury załączników do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</w:p>
    <w:p>
      <w:pPr>
        <w:pStyle w:val="Heading1"/>
        <w:numPr>
          <w:ilvl w:val="0"/>
          <w:numId w:val="4"/>
        </w:numPr>
        <w:ind w:left="431" w:hanging="431"/>
        <w:rPr/>
      </w:pPr>
      <w:bookmarkStart w:id="23" w:name="__RefHeading___Toc473637040"/>
      <w:bookmarkEnd w:id="23"/>
      <w:r>
        <w:rPr>
          <w:lang w:val="pl-PL"/>
        </w:rPr>
        <w:t>Specyfikacja deklaracji AKC_4</w:t>
      </w:r>
    </w:p>
    <w:p>
      <w:pPr>
        <w:pStyle w:val="Normal"/>
        <w:rPr/>
      </w:pPr>
      <w:r>
        <w:rPr/>
        <w:t xml:space="preserve">Struktury typu SignatureType, ZTrader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atku akcyzowego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2_0/Trader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AKC_4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ttachment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129"/>
        <w:gridCol w:w="807"/>
        <w:gridCol w:w="237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4Type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(AuthenticationType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3_0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4065"/>
        <w:gridCol w:w="706"/>
        <w:gridCol w:w="1926"/>
        <w:gridCol w:w="1153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Kind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boru rodzaju składanej deklaracj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string (AKC-4 i AKC-4zo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 R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bmissionAim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rader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odatni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ttachment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załącznikac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ttachment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ttachment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przypadająca do zapłat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, 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5" w:name="AttachmentType"/>
            <w:r>
              <w:rPr>
                <w:rStyle w:val="Polegwne"/>
              </w:rPr>
              <w:t>AttachmentType</w:t>
            </w:r>
            <w:bookmarkEnd w:id="2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EthylAlcoho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alkoholu etylowego stanowiąca przeniesienie z pola 13 formularza AKC-4/A lub stanowiąca sumę z tych pól jeśli złożono więcej formularzy AKC4/A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W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wina, napojów fermentowanych i wyrobów pośrednich stanowiąca przeniesienie z pola 13 formularza AKC-4/B lub stanowiąca sumę z tych pól jeśli złożono więcej formularzy AKC4/B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Be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piwa stanowiąca przeniesienie z pola 13 formularza AKC-4/C lub stanowiąca sumę z tych pól jeśli złożono więcej formularzy AKC4/C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Fu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paliw silnikowych (z wyłączeniem gazu) stanowiąca przeniesienie z pola 13 formularza AKC-4/D lub stanowiąca sumę z tych pól jeśli złożono więcej formularzy AKC4/D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C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samochodów osobowych stanowiąca przeniesienie z pola 13 formularza AKC-4/E lub stanowiąca sumę z tych pól jeśli złożono więcej formularzy AKC4/E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decimal(12,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Tobacc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wyrobów tytoniowych stanowiąca przeniesienie z pola 13 formularza AKC-4/F lub stanowiąca sumę z tych pól jeśli złożono więcej formularzy AKC4/F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Electrici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energii elektrycznej stanowiąca przeniesienie z pola 13 formularza AKC-4/H lub stanowiąca sumę z tych pól jeśli złożono więcej formularzy AKC4/H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HeatingFu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paliw opałowych (z wyłączeniem wyrobów węglowych i wyrobów gazowych) stanowiąca przeniesienie z pola 13 formularza AKC-4/I lub stanowiąca sumę z tych pól jeśli złożono więcej formularzy AKC4/I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GasEng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gazu do napędu silników spalinowych stanowiąca przeniesienie z pola 13 formularza AKC-4/J lub stanowiąca sumę z tych pól jeśli złożono więcej formularzy AKC4/J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Oi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olejów smarowych i pozostałych olejów stanowiąca przeniesienie z pola 13 formularza AKC-4/K lub stanowiąca sumę z tych pól jeśli złożono więcej formularzy AKC4/K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Ga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wyrobów gazowych (z wyłączeniem gazu do napędu silników spalinowych) stanowiąca przeniesienie z pola 13 formularza AKC-4/L lub stanowiąca sumę z tych pól jeśli złożono więcej formularzy AKC4/L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ExciseDuti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deklarowanego podatku akcyzowego z pól „ogółem podatek akcyzowy od…”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A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A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B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B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C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C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D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D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F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F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F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H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H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I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I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I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J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J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J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K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K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K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L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L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L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9"/>
        <w:gridCol w:w="1197"/>
      </w:tblGrid>
      <w:tr>
        <w:trPr>
          <w:trHeight w:val="213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6" w:name="AmountPayableType"/>
            <w:r>
              <w:rPr>
                <w:rStyle w:val="Polegwne"/>
              </w:rPr>
              <w:t>AmountPayableType</w:t>
            </w:r>
            <w:bookmarkEnd w:id="2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Kwota stanowiąca wartość podatkowych znaków akcyzy” formularza/formularzy AKC-4/A, z AKC-4/B i AKC-4/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PaymentsDail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Razem kwota dokonanych wpłat dziennych” z poszczególnych formularzy załączników deklaracji AKC-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Przedpłata akcyzy do zapłaty” deklaracji AKC-PA (A), AKC-PA (B), AKC-PA (C), AKC-PA (D), AKC-PA (F), AKC-PA (I), AKC-PA (J) i AKC-PA (K) złożonej/złożonych za miesiąc, którego niniejsza deklaracja dotyc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Surp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niesiona z deklaracji za poprzedni okr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OfAdvanPaymExci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niesiona z deklaracji za poprzedni okr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Pa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do zapłaty: kwota z pola „Kwota podatku akcyzowego” pomniejszona o kwoty z pola „Zwolnienia i obniżenia”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ettl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yliczana z wartości w polach wg wzoru: (Kwota stanowiąca wartość podatkowych znaków akcyzy +Kwota wpłat dziennych+ Kwota dokonanej przedpłaty akcyzy+ Kwota z pozycji „Nadwyżka wpłat do rozliczenia” z ostatniej złożonej deklaracji) – razem podatek akcyzowy. Jeśli wartość jest ujemna, to powinno by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30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urplusPaymExci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akcyzy nie może być wyższa niż kwota dokonanej przedpłaty akcy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27" w:name="__RefHeading___Toc473637041"/>
      <w:bookmarkEnd w:id="27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 przypadku, gdy deklaracja nie jest składana przez obcokrajowca (foreigner &lt;&gt; true) muszą być wypełnione pola province, district, commune, houseNumber, postalCode, postalNam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A. System automatycznie podpowiada wyliczoną wartość na podstawie sumy pól „ogółem podatek” w złożonych załącznikach AKC-4/A. Walidacja: porównanie wprowadzonej wartości z wartością sumy pól „ogółem podatek” w złożonych załącznikach AKC-4/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B. System automatycznie podpowiada wyliczoną wartość na podstawie sumy pól „ogółem podatek” w złożonych załącznikach AKC-4/B. Walidacja: porównanie wprowadzonej wartości z wartością sumy pól „ogółem podatek” w złożonych załącznikach AKC-4/B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3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C. System automatycznie podpowiada wyliczoną wartość na podstawie sumy pól „ogółem podatek” w złożonych załącznikach AKC-4/C. Walidacja: porównanie wprowadzonej wartości z wartością sumy pól „ogółem podatek” w złożonych załącznikach AKC-4/C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D. System automatycznie podpowiada wyliczoną wartość na podstawie sumy pól „ogółem podatek” w złożonych załącznikach AKC-4/D. Walidacja: porównanie wprowadzonej wartości z wartością sumy pól „ogółem podatek” w złożonych załącznikach AKC-4/D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5" w:name="R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E. System automatycznie podpowiada wyliczoną wartość na podstawie sumy pól „ogółem podatek” w złożonych załącznikach AKC-4/E. Walidacja: porównanie wprowadzonej wartości z wartością sumy pól „ogółem podatek” w złożonych załącznikach AKC-4/E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F. System automatycznie podpowiada wyliczoną wartość na podstawie sumy pól „ogółem podatek” w złożonych załącznikach AKC-4/F. Walidacja: porównanie wprowadzonej wartości z wartością sumy pól „ogółem podatek” w złożonych załącznikach AKC-4/F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H. System automatycznie podpowiada wyliczoną wartość na podstawie sumy pól „ogółem podatek” w złożonych załącznikach AKC-4/H. Walidacja: porównanie wprowadzonej wartości z wartością sumy pól „ogółem podatek” w złożonych załącznikach AKC-4/H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I. System automatycznie podpowiada wyliczoną wartość na podstawie sumy pól „ogółem podatek” w złożonych załącznikach AKC-4/I. Walidacja: porównanie wprowadzonej wartości z wartością sumy pól „ogółem podatek” w złożonych załącznikach AKC-4/I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21"/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J. System automatycznie podpowiada wyliczoną wartość na podstawie sumy pól „ogółem podatek” w złożonych załącznikach AKC-4/J. Walidacja: porównanie wprowadzonej wartości z wartością sumy pól „ogółem podatek” w złożonych załącznikach AKC-4/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22"/>
            <w:r>
              <w:rPr>
                <w:rFonts w:eastAsia="Times New Roman" w:cs="Arial" w:ascii="Arial" w:hAnsi="Arial"/>
                <w:sz w:val="18"/>
                <w:szCs w:val="18"/>
              </w:rPr>
              <w:t>R22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K. System automatycznie podpowiada wyliczoną wartość na podstawie sumy pól „ogółem podatek” w złożonych załącznikach AKC-4/K. Walidacja: porównanie wprowadzonej wartości z wartością sumy pól „ogółem podatek” w złożonych załącznikach AKC-4/K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23"/>
            <w:r>
              <w:rPr>
                <w:rFonts w:eastAsia="Times New Roman" w:cs="Arial" w:ascii="Arial" w:hAnsi="Arial"/>
                <w:sz w:val="18"/>
                <w:szCs w:val="18"/>
              </w:rPr>
              <w:t>R23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ystem wstawia wyliczoną wartość na podstawie sumy deklarowanego podatku akcyzowego z pól „ogółem podatek akcyzowy od…”. Walidacja: porównanie wprowadzonej wartości z wartością sumy w polach „ogółem podatek akcyzowy od…” deklaracji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24"/>
            <w:r>
              <w:rPr>
                <w:rFonts w:eastAsia="Times New Roman" w:cs="Arial" w:ascii="Arial" w:hAnsi="Arial"/>
                <w:sz w:val="18"/>
                <w:szCs w:val="18"/>
              </w:rPr>
              <w:t>R24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w do deklaracji dopięto ww. załączniki. Pole podpowiadane automatycznie przez System.  Walidacja: porównanie wprowadzonej wartości z wartością sumy z pól „Kwota stanowiąca wartość podatkowych znaków akcyzy” załączników AKC-4/A, z AKC-4/B i AKC-4/F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25"/>
            <w:r>
              <w:rPr>
                <w:rFonts w:eastAsia="Times New Roman" w:cs="Arial" w:ascii="Arial" w:hAnsi="Arial"/>
                <w:sz w:val="18"/>
                <w:szCs w:val="18"/>
              </w:rPr>
              <w:t>R25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ystem wstawia wyliczoną wartość na podstawie sumy z pól „Razem kwota dokonanych wpłat dziennych” z załącznik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wyliczoną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26"/>
            <w:r>
              <w:rPr>
                <w:rFonts w:eastAsia="Times New Roman" w:cs="Arial" w:ascii="Arial" w:hAnsi="Arial"/>
                <w:sz w:val="18"/>
                <w:szCs w:val="18"/>
              </w:rPr>
              <w:t>R26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wartością sumy z pól „Przedpłata akcyzy do zapłaty” z załączników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27"/>
            <w:r>
              <w:rPr>
                <w:rFonts w:eastAsia="Times New Roman" w:cs="Arial" w:ascii="Arial" w:hAnsi="Arial"/>
                <w:sz w:val="18"/>
                <w:szCs w:val="18"/>
              </w:rPr>
              <w:t>R27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wartości wprowadzonej i pobranej z wartością w polu „Kwota z pozycji „Nadwyżka wpłat do rozliczenia” z ostatniej złożonej deklaracji” deklaracji za poprzedni okres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28"/>
            <w:r>
              <w:rPr>
                <w:rFonts w:eastAsia="Times New Roman" w:cs="Arial" w:ascii="Arial" w:hAnsi="Arial"/>
                <w:sz w:val="18"/>
                <w:szCs w:val="18"/>
              </w:rPr>
              <w:t>R28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wartości wprowadzonej i pobranej z wartością w polu „Kwota z pozycji „w tym nadwyżka przedpłaty akcyzy” deklaracji za poprzedni okres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29"/>
            <w:r>
              <w:rPr>
                <w:rFonts w:eastAsia="Times New Roman" w:cs="Arial" w:ascii="Arial" w:hAnsi="Arial"/>
                <w:sz w:val="18"/>
                <w:szCs w:val="18"/>
              </w:rPr>
              <w:t>R29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yliczoną z wartości w polach wg wzoru: Razem podatek akcyzowy – (Kwota stanowiąca wartość podatkowych znaków akcyzy +Kwota wpłat dziennych+ Kwota dokonanej przedpłaty akcyzy+ Kwota z pozycji „Nadwyżka wpłat do rozliczenia” z ostatniej złożonej deklaracji). Jeśli wyliczona wartość jest ujemna, powinno być 0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30"/>
            <w:r>
              <w:rPr>
                <w:rFonts w:eastAsia="Times New Roman" w:cs="Arial" w:ascii="Arial" w:hAnsi="Arial"/>
                <w:sz w:val="18"/>
                <w:szCs w:val="18"/>
              </w:rPr>
              <w:t>R30</w:t>
              <w:tab/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yliczoną z wartości w polach wg wzoru: (Kwota stanowiąca wartość podatkowych znaków akcyzy +Kwota wpłat dziennych+ Kwota dokonanej przedpłaty akcyzy+ Kwota z pozycji „Nadwyżka wpłat do rozliczenia” z ostatniej złożonej deklaracji) – razem podatek akcyzowy. Jeśli wyliczona wartość jest ujemna, powinno być 0. 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31"/>
            <w:r>
              <w:rPr>
                <w:rFonts w:eastAsia="Times New Roman" w:cs="Arial" w:ascii="Arial" w:hAnsi="Arial"/>
                <w:sz w:val="18"/>
                <w:szCs w:val="18"/>
              </w:rPr>
              <w:t>R31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 polu kwota dokonanej przedpłaty akcyzy. Wprowadzona wartość nie może być wyższa niż kwota dokonanej przedpłaty akcyz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datkowe reguły walidacji:</w:t>
      </w:r>
    </w:p>
    <w:p>
      <w:pPr>
        <w:pStyle w:val="Normal"/>
        <w:numPr>
          <w:ilvl w:val="0"/>
          <w:numId w:val="12"/>
        </w:numPr>
        <w:spacing w:before="40" w:after="60"/>
        <w:jc w:val="both"/>
        <w:rPr/>
      </w:pPr>
      <w:r>
        <w:rPr/>
        <w:t xml:space="preserve">Sprawdzenie wartości w polu „AKC-4/AKC-4zo”. Jeśli wartość ta jest równa ‘AK-4zo’, to mogą być użyte następujące załączniki: AKC-4/A, AKC-4/B, AKC-4/C, AKC-4/D, AKC-4/F, AKC-4/I, AKC-4/J, AKC-4/K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50" w:name="__RefHeading___Toc473637042"/>
      <w:bookmarkEnd w:id="50"/>
      <w:r>
        <w:rPr>
          <w:lang w:val="pl-PL"/>
        </w:rPr>
        <w:t>Załącznik AKC-4/A do deklaracji AKC-4</w:t>
      </w:r>
    </w:p>
    <w:p>
      <w:pPr>
        <w:pStyle w:val="Heading3"/>
        <w:numPr>
          <w:ilvl w:val="2"/>
          <w:numId w:val="4"/>
        </w:numPr>
        <w:rPr/>
      </w:pPr>
      <w:bookmarkStart w:id="51" w:name="__RefHeading___Toc473637043"/>
      <w:bookmarkEnd w:id="51"/>
      <w:r>
        <w:rPr>
          <w:lang w:val="pl-PL"/>
        </w:rPr>
        <w:t>Komunikat AKC-4A</w:t>
      </w:r>
    </w:p>
    <w:p>
      <w:pPr>
        <w:pStyle w:val="SchemaDescription"/>
        <w:spacing w:before="0" w:after="0"/>
        <w:jc w:val="both"/>
        <w:rPr/>
      </w:pPr>
      <w:r>
        <w:rPr/>
        <w:t>PODATEK AKCYZOWY OD ALKOHOLU ETYLOWEGO</w:t>
      </w:r>
    </w:p>
    <w:p>
      <w:pPr>
        <w:pStyle w:val="Heading3"/>
        <w:numPr>
          <w:ilvl w:val="2"/>
          <w:numId w:val="4"/>
        </w:numPr>
        <w:rPr/>
      </w:pPr>
      <w:bookmarkStart w:id="52" w:name="__RefHeading___Toc473637044"/>
      <w:bookmarkEnd w:id="52"/>
      <w:r>
        <w:rPr>
          <w:lang w:val="pl-PL"/>
        </w:rPr>
        <w:t>Specyfikacja AKC-4A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ktura AKC4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A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3" w:name="AKC4AType"/>
            <w:r>
              <w:rPr>
                <w:rStyle w:val="Polegwne"/>
              </w:rPr>
              <w:t>AKC4AType</w:t>
            </w:r>
            <w:bookmarkEnd w:id="5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4" w:name="HeaderType_a"/>
            <w:r>
              <w:rPr>
                <w:rStyle w:val="Polegwne"/>
              </w:rPr>
              <w:t>HeaderType</w:t>
            </w:r>
            <w:bookmarkEnd w:id="5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a3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5" w:name="WarehouseType_a"/>
            <w:r>
              <w:rPr>
                <w:rStyle w:val="Polegwne"/>
              </w:rPr>
              <w:t>WarehouseType</w:t>
            </w:r>
            <w:bookmarkEnd w:id="5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6" w:name="ExciseDutyInformationType_a"/>
            <w:r>
              <w:rPr>
                <w:rStyle w:val="Polegwne"/>
              </w:rPr>
              <w:t>ExciseDutyInformationType</w:t>
            </w:r>
            <w:bookmarkEnd w:id="5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7" w:name="CleareanceExciseDutyType_a"/>
            <w:r>
              <w:rPr>
                <w:rStyle w:val="Polegwne"/>
              </w:rPr>
              <w:t>CleareanceExciseDutyType</w:t>
            </w:r>
            <w:bookmarkEnd w:id="5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Nadwyżka przedpłaty akcyzy” i „Przedpłata akcyzy do zapłaty” deklaracji AKC-PA (A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8" w:name="ItemsType_a"/>
            <w:r>
              <w:rPr>
                <w:rStyle w:val="Polegwne"/>
              </w:rPr>
              <w:t>ItemsType</w:t>
            </w:r>
            <w:bookmarkEnd w:id="5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hektolitrach przeliczona na 100% vol. alkoholu etyl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Sprzedaż na eksport: Ilość wyrobów w hektolitrach 100% vol. alkoholu etylowego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hektolitrach przeliczona na 100% vol. alkoholu etyl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center" w:pos="939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9" w:name="ItemType_a"/>
            <w:r>
              <w:rPr>
                <w:rStyle w:val="Polegwne"/>
              </w:rPr>
              <w:t>ItemType</w:t>
            </w:r>
            <w:bookmarkEnd w:id="5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przeliczone na 100% vol. alkoholu etylowego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Ilość wyrobów w hektolitrach” * wartość w polu „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60" w:name="DailyPaymentInformationType_a"/>
            <w:r>
              <w:rPr>
                <w:rStyle w:val="Polegwne"/>
              </w:rPr>
              <w:t>DailyPaymentInformationType</w:t>
            </w:r>
            <w:bookmarkEnd w:id="6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stanowi sumę z kolumny C załącznika deklaracji AKC-4/A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stanowi sumę z kolumny E załącznika deklaracji AKC-4/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stanowi sumę z kolumny F załącznika deklaracji AKC-4/A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61" w:name="__RefHeading___Toc473637045"/>
      <w:bookmarkEnd w:id="6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blHeader w:val="true"/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2" w:name="Ra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3" w:name="Ra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uzupełniane przy zatwierdzaniu dokumentu w wyniku akcji „Wiązanie dokumentu AKC-PA” (szczegóły w punkcie „dostępne akcje” poniżej)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4" w:name="Ra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5" w:name="Ra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6" w:name="Ra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6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7" w:name="Ra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8" w:name="Ra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6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9" w:name="Ra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6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A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0" w:name="Ra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7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1" w:name="Ra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7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2" w:name="Ra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7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 100% vol. alkoholu etylowego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yliczonej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3" w:name="Ra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7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4" w:name="Ra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7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5" w:name="Ra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7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6" w:name="Ra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7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7" w:name="Ra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7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Czy wprowadzona wartość równa się sumie wartości z pól „Kwota nadwyżki wpłat z poprzedniej deklaracji zaliczona na poczet wpłat dziennych” dla  kolejnych dat. Jeśli nie to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8" w:name="Ra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9" w:name="Ra21"/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  <w:bookmarkEnd w:id="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80" w:name="__RefHeading___Toc473637046"/>
      <w:bookmarkEnd w:id="80"/>
      <w:r>
        <w:rPr>
          <w:lang w:val="pl-PL"/>
        </w:rPr>
        <w:t>Załącznik AKC-4/B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81" w:name="__RefHeading___Toc473637047"/>
      <w:bookmarkEnd w:id="81"/>
      <w:r>
        <w:rPr>
          <w:lang w:val="pl-PL"/>
        </w:rPr>
        <w:t>Komunikat AKC-4B</w:t>
      </w:r>
    </w:p>
    <w:p>
      <w:pPr>
        <w:pStyle w:val="SchemaDescription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ODATEK AKCYZOWY OD WINA, NAPOJÓW FERMENTOWANYCH I WYROBÓW POŚREDNI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82" w:name="__RefHeading___Toc473637048"/>
      <w:bookmarkEnd w:id="82"/>
      <w:r>
        <w:rPr>
          <w:lang w:val="pl-PL"/>
        </w:rPr>
        <w:t>Specyfikacja AKC-4B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b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B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3" w:name="AKC4BType"/>
            <w:r>
              <w:rPr>
                <w:rStyle w:val="Polegwne"/>
              </w:rPr>
              <w:t>AKC4BType</w:t>
            </w:r>
            <w:bookmarkEnd w:id="8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b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4" w:name="HeaderType_b"/>
            <w:r>
              <w:rPr>
                <w:rStyle w:val="Polegwne"/>
              </w:rPr>
              <w:t>HeaderType</w:t>
            </w:r>
            <w:bookmarkEnd w:id="8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5" w:name="WarehouseType_b"/>
            <w:r>
              <w:rPr>
                <w:rStyle w:val="Polegwne"/>
              </w:rPr>
              <w:t>WarehouseType</w:t>
            </w:r>
            <w:bookmarkEnd w:id="8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6" w:name="ExciseDutyInformationType_b"/>
            <w:r>
              <w:rPr>
                <w:rStyle w:val="Polegwne"/>
              </w:rPr>
              <w:t>ExciseDutyInformationType</w:t>
            </w:r>
            <w:bookmarkEnd w:id="8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7" w:name="CleareanceExciseDutyType_b"/>
            <w:r>
              <w:rPr>
                <w:rStyle w:val="Polegwne"/>
              </w:rPr>
              <w:t>CleareanceExciseDutyType</w:t>
            </w:r>
            <w:bookmarkEnd w:id="8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Nadwyżka przedpłaty akcyzy” i „Przedpłata akcyzy do zapłaty” deklaracji AKC-PA (B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8" w:name="ItemsType_b"/>
            <w:r>
              <w:rPr>
                <w:rStyle w:val="Polegwne"/>
              </w:rPr>
              <w:t>ItemsType</w:t>
            </w:r>
            <w:bookmarkEnd w:id="8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Sprzedaż na eksport: Ilość wyrobów w hektolitrach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9" w:name="ItemType_b"/>
            <w:r>
              <w:rPr>
                <w:rStyle w:val="Polegwne"/>
              </w:rPr>
              <w:t>ItemType</w:t>
            </w:r>
            <w:bookmarkEnd w:id="8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Ilość wyrobów w hektolitrach” * wartość w polu „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  <w:t xml:space="preserve"> \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90" w:name="DailyPaymentInformationType_b"/>
            <w:r>
              <w:rPr>
                <w:rStyle w:val="Polegwne"/>
              </w:rPr>
              <w:t>DailyPaymentInformationType</w:t>
            </w:r>
            <w:bookmarkEnd w:id="9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stanowi sumę z kolumny C załącznika deklaracji AKC-4/B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stanowi sumę z kolumny E załącznika deklaracji AKC-4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stanowi sumę z kolumny F załącznika deklaracji AKC-4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91" w:name="__RefHeading___Toc473637049"/>
      <w:bookmarkEnd w:id="9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2" w:name="Rb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9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3" w:name="Rb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9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4" w:name="Rb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9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lement może występować tylko jeśli w dokumencie nadrzędnym w polu formKind wybrano wartość AKC-4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5" w:name="Rb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9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6" w:name="Rb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7" w:name="Rb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9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8" w:name="Rb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9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B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9" w:name="Rb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9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0" w:name="Rb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0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1" w:name="Rb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0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Ilość wyrobów w hektolitrach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2" w:name="Rb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0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3" w:name="Rb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10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dla wersji elektronicznej: porównanie wprowadzonej nazwy grupy wyrobów z wartością pobraną z systemu ISZTAR na podstawie kodu CN. Gdy niezgodność –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4" w:name="Rb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0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5" w:name="Rb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0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Czy wprowadzona wartość równa się sumie wartości z pól „Kwota podatku akcyzowego z dnia powstania obowiązku podatkowego” dla kolejnych dat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6" w:name="Rb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0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7" w:name="Rb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0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8" w:name="Rb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109" w:name="__RefHeading___Toc473637050"/>
      <w:bookmarkEnd w:id="109"/>
      <w:r>
        <w:rPr>
          <w:lang w:val="pl-PL"/>
        </w:rPr>
        <w:t>Załącznik AKC-4/C do deklaracji AKC-4</w:t>
      </w:r>
    </w:p>
    <w:p>
      <w:pPr>
        <w:pStyle w:val="Heading3"/>
        <w:numPr>
          <w:ilvl w:val="2"/>
          <w:numId w:val="4"/>
        </w:numPr>
        <w:rPr/>
      </w:pPr>
      <w:bookmarkStart w:id="110" w:name="__RefHeading___Toc473637051"/>
      <w:bookmarkEnd w:id="110"/>
      <w:r>
        <w:rPr>
          <w:lang w:val="pl-PL"/>
        </w:rPr>
        <w:t>Komunikat AKC-4C</w:t>
      </w:r>
    </w:p>
    <w:p>
      <w:pPr>
        <w:pStyle w:val="SchemaDescription"/>
        <w:spacing w:before="0" w:after="0"/>
        <w:rPr/>
      </w:pPr>
      <w:r>
        <w:rPr/>
        <w:t>PODATEK AKCYZOWY OD PIWA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11" w:name="__RefHeading___Toc473637052"/>
      <w:bookmarkEnd w:id="111"/>
      <w:r>
        <w:rPr>
          <w:lang w:val="pl-PL"/>
        </w:rPr>
        <w:t>Specyfikacja AKC-4C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c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C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2" w:name="AKC4CType"/>
            <w:r>
              <w:rPr>
                <w:rStyle w:val="Polegwne"/>
              </w:rPr>
              <w:t>AKC4CType</w:t>
            </w:r>
            <w:bookmarkEnd w:id="112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c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3" w:name="HeaderType_c"/>
            <w:r>
              <w:rPr>
                <w:rStyle w:val="Polegwne"/>
              </w:rPr>
              <w:t>HeaderType</w:t>
            </w:r>
            <w:bookmarkEnd w:id="11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 xml:space="preserve">ZPeriod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4" w:name="WarehouseType_c"/>
            <w:r>
              <w:rPr>
                <w:rStyle w:val="Polegwne"/>
              </w:rPr>
              <w:t>WarehouseType</w:t>
            </w:r>
            <w:bookmarkEnd w:id="11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5" w:name="ExciseDutyInformationType_c"/>
            <w:r>
              <w:rPr>
                <w:rStyle w:val="Polegwne"/>
              </w:rPr>
              <w:t>ExciseDutyInformationType</w:t>
            </w:r>
            <w:bookmarkEnd w:id="11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instrText xml:space="preserve"> REF CleareanceExciseDutyType_c \h </w:instrTex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6" w:name="CleareanceExciseDutyType_c"/>
            <w:r>
              <w:rPr>
                <w:rStyle w:val="Polegwne"/>
              </w:rPr>
              <w:t>CleareanceExciseDutyType</w:t>
            </w:r>
            <w:bookmarkEnd w:id="11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Nadwyżka przedpłaty akcyzy” i „Przedpłata akcyzy do zapłaty” deklaracji AKC-PA (C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7" w:name="ItemsType_c"/>
            <w:r>
              <w:rPr>
                <w:rStyle w:val="Polegwne"/>
              </w:rPr>
              <w:t>ItemsType</w:t>
            </w:r>
            <w:bookmarkEnd w:id="11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Sprzedaż na eksport: Ilość wyrobów w hektolitrach” * wartość w polu „Sprzedaż na eksport: Stawka podat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8" w:name="ItemType_c"/>
            <w:r>
              <w:rPr>
                <w:rStyle w:val="Polegwne"/>
              </w:rPr>
              <w:t>ItemType</w:t>
            </w:r>
            <w:bookmarkEnd w:id="11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x stopień Plato (% m/m ekstraktu brzeczki podstawowej)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Ilość wyrobów w hektolitrach x stopień Plato” * wartość w polu „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begin"/>
            </w:r>
            <w:r>
              <w:rPr>
                <w:rStyle w:val="Pole"/>
                <w:rFonts w:eastAsia="Times New Roman"/>
                <w:lang w:val="pl-PL" w:eastAsia="en-US"/>
              </w:rPr>
              <w:instrText xml:space="preserve"> REF Rc16 \h </w:instrTex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separate"/>
            </w:r>
            <w:r>
              <w:rPr>
                <w:rStyle w:val="Pole"/>
                <w:rFonts w:eastAsia="Times New Roman"/>
                <w:lang w:val="pl-PL" w:eastAsia="en-US"/>
              </w:rPr>
              <w:t>R16</w: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9" w:name="DailyPaymentInformationType_c"/>
            <w:r>
              <w:rPr>
                <w:rStyle w:val="Polegwne"/>
              </w:rPr>
              <w:t>DailyPaymentInformationType</w:t>
            </w:r>
            <w:bookmarkEnd w:id="11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stanowi sumę z kolumny C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stanowi sumę z kolumny E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stanowi sumę z kolumny F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20" w:name="__RefHeading___Toc473637053"/>
      <w:bookmarkEnd w:id="12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1" w:name="Rc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2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2" w:name="Rc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2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3" w:name="Rc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2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4" w:name="Rc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5" w:name="Rc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Wypełnione może być tylko jedno pole numeru akcyzowego – jeśli wskazany jest obcy skład, to nie własny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6" w:name="Rc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1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7" w:name="Rc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C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8" w:name="Rc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1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9" w:name="Rc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0" w:name="Rc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hektolitrach x stopień Plato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1" w:name="Rc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 Jeśli nie równa się, to jest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2" w:name="Rc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1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3" w:name="Rc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1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4" w:name="Rc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1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bór spośród wartości pobranych z systemu ISZTAR dla numeru CN wprowadzonego w polu „Ośmiocyfrowy kod  CN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5" w:name="Rc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 x stopień Plato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6" w:name="Rc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7" w:name="Rc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8" w:name="Rc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9" w:name="Rc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140" w:name="__RefHeading___Toc473637054"/>
      <w:bookmarkEnd w:id="140"/>
      <w:r>
        <w:rPr>
          <w:lang w:val="pl-PL"/>
        </w:rPr>
        <w:t>Załącznik AKC-4/D do deklaracji AKC-4</w:t>
      </w:r>
    </w:p>
    <w:p>
      <w:pPr>
        <w:pStyle w:val="Heading3"/>
        <w:numPr>
          <w:ilvl w:val="2"/>
          <w:numId w:val="4"/>
        </w:numPr>
        <w:rPr/>
      </w:pPr>
      <w:bookmarkStart w:id="141" w:name="__RefHeading___Toc473637055"/>
      <w:bookmarkEnd w:id="141"/>
      <w:r>
        <w:rPr>
          <w:lang w:val="pl-PL"/>
        </w:rPr>
        <w:t>Komunikat AKC-4D</w:t>
      </w:r>
    </w:p>
    <w:p>
      <w:pPr>
        <w:pStyle w:val="SchemaDescription"/>
        <w:spacing w:before="0" w:after="0"/>
        <w:rPr/>
      </w:pPr>
      <w:r>
        <w:rPr/>
        <w:t>PODATEK AKCYZOWY OD PALIW SILNIKOWYCH (z wyłączeniem gazu)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42" w:name="__RefHeading___Toc473637056"/>
      <w:bookmarkEnd w:id="142"/>
      <w:r>
        <w:rPr>
          <w:lang w:val="pl-PL"/>
        </w:rPr>
        <w:t>Specyfikacja AKC-4D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d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D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3" w:name="AKC4DType"/>
            <w:r>
              <w:rPr>
                <w:rStyle w:val="Polegwne"/>
              </w:rPr>
              <w:t>AKC4DType</w:t>
            </w:r>
            <w:bookmarkEnd w:id="14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d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4" w:name="HeaderType_d"/>
            <w:r>
              <w:rPr>
                <w:rStyle w:val="Polegwne"/>
              </w:rPr>
              <w:t>HeaderType</w:t>
            </w:r>
            <w:bookmarkEnd w:id="14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 xml:space="preserve">ZPeriod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Style w:val="Pole"/>
              </w:rPr>
              <w:t>DailyPaymentInformationTyp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5" w:name="WarehouseType_d"/>
            <w:r>
              <w:rPr>
                <w:rStyle w:val="Polegwne"/>
              </w:rPr>
              <w:t>WarehouseType</w:t>
            </w:r>
            <w:bookmarkEnd w:id="14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6" w:name="ExciseDutyInformationType_d"/>
            <w:r>
              <w:rPr>
                <w:rStyle w:val="Polegwne"/>
              </w:rPr>
              <w:t>ExciseDutyInformationType</w:t>
            </w:r>
            <w:bookmarkEnd w:id="14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7" w:name="CleareanceExciseDutyType_d"/>
            <w:r>
              <w:rPr>
                <w:rStyle w:val="Polegwne"/>
              </w:rPr>
              <w:t>CleareanceExciseDutyType</w:t>
            </w:r>
            <w:bookmarkEnd w:id="14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Nadwyżka przedpłaty akcyzy” i „Przedpłata akcyzy do zapłaty” deklaracji AKC-PA (D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8" w:name="ItemsType_d"/>
            <w:r>
              <w:rPr>
                <w:rStyle w:val="Polegwne"/>
              </w:rPr>
              <w:t>ItemsType</w:t>
            </w:r>
            <w:bookmarkEnd w:id="14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Sprzedaż na eksport: Ilość wyrobów w tysiącach litrów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9" w:name="ItemType_d"/>
            <w:r>
              <w:rPr>
                <w:rStyle w:val="Polegwne"/>
              </w:rPr>
              <w:t>ItemType</w:t>
            </w:r>
            <w:bookmarkEnd w:id="14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d20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litrów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Ilość wyrobów w tysiącach litrów” * wartość w polu „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(</w:t>
            </w:r>
            <w:r>
              <w:rPr>
                <w:rStyle w:val="Polegwne"/>
              </w:rPr>
              <w:t>DailyPaymentInformationType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stanowi sumę z kolumny C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stanowi sumę z kolumny E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stanowi sumę z kolumny F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50" w:name="__RefHeading___Toc473637057"/>
      <w:bookmarkEnd w:id="15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1" w:name="Rd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2" w:name="Rd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5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3" w:name="Rd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5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4" w:name="Rd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5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5" w:name="Rd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5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6" w:name="Rd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15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7" w:name="Rd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5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D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8" w:name="Rd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1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9" w:name="Rd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5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0" w:name="Rd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6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tysiącach litrów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litr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1" w:name="Rd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6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2" w:name="Rd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1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3" w:name="Rd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artość powinna być równa wyliczonej ze wzoru: wartość w polu „Ilość wyrobów w tysiącach litrów” *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4" w:name="Rd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5" w:name="Rd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6" w:name="Rd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6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7" w:name="Rd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168" w:name="__RefHeading___Toc473637058"/>
      <w:bookmarkEnd w:id="168"/>
      <w:r>
        <w:rPr>
          <w:lang w:val="pl-PL"/>
        </w:rPr>
        <w:t>Załącznik AKC-4/E do deklaracji AKC-4</w:t>
      </w:r>
    </w:p>
    <w:p>
      <w:pPr>
        <w:pStyle w:val="Heading3"/>
        <w:numPr>
          <w:ilvl w:val="2"/>
          <w:numId w:val="4"/>
        </w:numPr>
        <w:rPr/>
      </w:pPr>
      <w:bookmarkStart w:id="169" w:name="__RefHeading___Toc473637059"/>
      <w:bookmarkEnd w:id="169"/>
      <w:r>
        <w:rPr>
          <w:lang w:val="pl-PL"/>
        </w:rPr>
        <w:t>Komunikat AKC-4E</w:t>
      </w:r>
    </w:p>
    <w:p>
      <w:pPr>
        <w:pStyle w:val="SchemaDescription"/>
        <w:spacing w:before="0" w:after="0"/>
        <w:rPr/>
      </w:pPr>
      <w:r>
        <w:rPr/>
        <w:t>PODATEK AKCYZOWY OD SAMOCHODÓW OSOBOWYCH</w:t>
      </w:r>
    </w:p>
    <w:p>
      <w:pPr>
        <w:pStyle w:val="Heading3"/>
        <w:numPr>
          <w:ilvl w:val="2"/>
          <w:numId w:val="4"/>
        </w:numPr>
        <w:rPr/>
      </w:pPr>
      <w:bookmarkStart w:id="170" w:name="__RefHeading___Toc473637060"/>
      <w:bookmarkEnd w:id="170"/>
      <w:r>
        <w:rPr/>
        <w:t>Specyfikacja AKC-4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e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1" w:name="AKC4EType"/>
            <w:r>
              <w:rPr>
                <w:rStyle w:val="Polegwne"/>
              </w:rPr>
              <w:t>AKC4EType</w:t>
            </w:r>
            <w:bookmarkEnd w:id="171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e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2" w:name="HeaderType_e"/>
            <w:r>
              <w:rPr>
                <w:rStyle w:val="Polegwne"/>
              </w:rPr>
              <w:t>HeaderType</w:t>
            </w:r>
            <w:bookmarkEnd w:id="1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3" w:name="ExciseDutyInformationType_e"/>
            <w:r>
              <w:rPr>
                <w:rStyle w:val="Polegwne"/>
              </w:rPr>
              <w:t>ExciseDutyInformationType</w:t>
            </w:r>
            <w:bookmarkEnd w:id="17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Calc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ony podatek na podstawie zawartości pola „Razem: Kwota podatku w zł”. Wprowadzany ręcznie z deklaracji papierowe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4" w:name="ItemsType_e"/>
            <w:r>
              <w:rPr>
                <w:rStyle w:val="Polegwne"/>
              </w:rPr>
              <w:t>ItemsType</w:t>
            </w:r>
            <w:bookmarkEnd w:id="17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yrażona liczbą samochodów objętych podatkiem akcy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,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exportValueOfGoods * wartość w polu exportTaxRat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wszystkich  zgłoszonych samochod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5" w:name="ItemType_e"/>
            <w:r>
              <w:rPr>
                <w:rStyle w:val="Polegwne"/>
              </w:rPr>
              <w:t>ItemType</w:t>
            </w:r>
            <w:bookmarkEnd w:id="17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samochodów objętych daną stawką podatkow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valueOfGoods * wartość w polu taxRatePercentag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76" w:name="__RefHeading___Toc473637061"/>
      <w:bookmarkEnd w:id="176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7" w:name="Re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7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8" w:name="Re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9" w:name="Re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stawiana automatycznie przez System. Wymagalna jeżeli w deklaracji jest przynajmniej jedna pozycja w części „C” załącznika AKC-4/E. Walidacja: Porównanie z wartością w polu „Razem: Kwota podatku w zł” czy nie jest różn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0" w:name="Re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na podstawie sumy wartości wprowadzonych w polu „Ilość samochodów objętych podatkiem akcyzowym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wyliczonej sumie. Jeśli nie równa się, to jest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1" w:name="Re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18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2" w:name="Re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8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3" w:name="Re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8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wartością wyliczoną ze wzoru: wartość w polu „Podstawa opodatkowania” * wartość w polu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artość powinna być równa wyliczonej ze wzor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1418" w:hanging="0"/>
        <w:rPr>
          <w:lang w:val="pl-PL"/>
        </w:rPr>
      </w:pPr>
      <w:bookmarkStart w:id="184" w:name="__RefHeading___Toc473637062"/>
      <w:bookmarkEnd w:id="184"/>
      <w:r>
        <w:rPr>
          <w:lang w:val="pl-PL"/>
        </w:rPr>
        <w:t>Załączniki AKC-4/F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85" w:name="__RefHeading___Toc473637063"/>
      <w:bookmarkEnd w:id="185"/>
      <w:r>
        <w:rPr>
          <w:lang w:val="pl-PL"/>
        </w:rPr>
        <w:t>Komunikat AKC4F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WYROBÓW TYTONIOW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86" w:name="__RefHeading___Toc473637064"/>
      <w:bookmarkEnd w:id="186"/>
      <w:r>
        <w:rPr>
          <w:lang w:val="pl-PL"/>
        </w:rPr>
        <w:t>Specyfikacja AKC4F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f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F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F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87" w:name="AKC4FType"/>
            <w:r>
              <w:rPr>
                <w:rStyle w:val="Polegwne"/>
              </w:rPr>
              <w:t>AKC4FType</w:t>
            </w:r>
            <w:bookmarkEnd w:id="18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instrText xml:space="preserve"> REF HeaderType_f \h </w:instrTex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188" w:name="HeaderType_f"/>
            <w:r>
              <w:rPr>
                <w:rStyle w:val="Polegwne"/>
              </w:rPr>
              <w:t>HeaderType</w:t>
            </w:r>
            <w:bookmarkEnd w:id="18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89" w:name="WarehouseType_f"/>
            <w:r>
              <w:rPr>
                <w:rStyle w:val="Polegwne"/>
              </w:rPr>
              <w:t>WarehouseType</w:t>
            </w:r>
            <w:bookmarkEnd w:id="18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195"/>
        <w:gridCol w:w="1197"/>
      </w:tblGrid>
      <w:tr>
        <w:trPr>
          <w:trHeight w:val="213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0" w:name="ExciseDutyInformationType_f"/>
            <w:r>
              <w:rPr>
                <w:rStyle w:val="Polegwne"/>
              </w:rPr>
              <w:t>ExciseDutyInformationType</w:t>
            </w:r>
            <w:bookmarkEnd w:id="19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1" w:name="CleareanceExciseDutyType_f"/>
            <w:r>
              <w:rPr>
                <w:rStyle w:val="Polegwne"/>
              </w:rPr>
              <w:t>CleareanceExciseDutyType</w:t>
            </w:r>
            <w:bookmarkEnd w:id="19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kwot z pozycji „Nadwyżka przedpłaty akcyzy” i „Przedpłata akcyzy do zapłaty” deklaracji AKC-PA (F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2" w:name="ItemsType_f"/>
            <w:r>
              <w:rPr>
                <w:rStyle w:val="Polegwne"/>
              </w:rPr>
              <w:t>ItemsType</w:t>
            </w:r>
            <w:bookmarkEnd w:id="19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wyrobów na eksport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sprzedanych na eksport wyrobów w tysiącach sztuk lub w 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,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akcyzowego dla sprzedaży na eksport wyrażona kwotow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ze wszystkich pozycji wprowadzonych w polu „Wartość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kwot wprowadzonych w polu „Łączna kwota podatku w zł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193" w:name="ItemType_f"/>
            <w:r>
              <w:rPr>
                <w:rStyle w:val="Polegwne"/>
              </w:rPr>
              <w:t>ItemType</w:t>
            </w:r>
            <w:bookmarkEnd w:id="19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Liczba wyrobów w tysiącach sztuk (z dokładnością do trzech miejsc po przecinku) lub w kg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wyrobów w ramach jednej grupy towarowej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Mi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owa minimalna dla wyrobów tytoniowych, pobrana z ISZTAR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ecimal(4, 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.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yliczona wg wzoru: wartość w jednym z pól: „Ilość wyrobów, w tysiącach kilogramów” lub „Wartość opałowa w GJ” pomnożona przez wartość w polu „Stawka podatku”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80"/>
        <w:gridCol w:w="1197"/>
      </w:tblGrid>
      <w:tr>
        <w:trPr>
          <w:trHeight w:val="213" w:hRule="atLeast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4" w:name="DailyPaymentInformationType_f"/>
            <w:r>
              <w:rPr>
                <w:rStyle w:val="Polegwne"/>
              </w:rPr>
              <w:t>DailyPaymentInformationType</w:t>
            </w:r>
            <w:bookmarkEnd w:id="19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stanowi sumę z kolumny C załącznika deklaracji AKC-4/F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stanowi sumę z kolumny E załącznika deklaracji AKC-4/F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stanowi sumę z kolumny F załącznika deklaracji AKC-4/F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95" w:name="__RefHeading___Toc473637065"/>
      <w:bookmarkEnd w:id="195"/>
      <w:r>
        <w:rPr/>
        <w:t>Reguły AKC4F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6" w:name="Rf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7" w:name="Rf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9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8" w:name="Rf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9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9" w:name="Rf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9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0" w:name="Rf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0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1" w:name="Rf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0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2" w:name="Rf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0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3" w:name="Rf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0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4" w:name="Rf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0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5" w:name="Rf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0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6" w:name="Rf11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1</w:t>
            </w:r>
            <w:bookmarkEnd w:id="20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7" w:name="Rf12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2</w:t>
            </w:r>
            <w:bookmarkEnd w:id="20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8" w:name="Rf13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3</w:t>
            </w:r>
            <w:bookmarkEnd w:id="2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wprowadzona wartość powinna być równa:</w:t>
            </w:r>
          </w:p>
          <w:p>
            <w:pPr>
              <w:pStyle w:val="Z2tabelatekst"/>
              <w:numPr>
                <w:ilvl w:val="0"/>
                <w:numId w:val="13"/>
              </w:numPr>
              <w:tabs>
                <w:tab w:val="clear" w:pos="720"/>
                <w:tab w:val="left" w:pos="742" w:leader="none"/>
              </w:tabs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liczonej ze wzoru: wartość w polu „Wartość wg maksymalnej ceny detalicznej” * wartość w polu „Stawka podatku procentowa” + wartość w polu „Ilość wyrobów w tysiącach sztuk lub w kg” * wartość w polu „Stawka podatku kwotowa”.</w:t>
            </w:r>
          </w:p>
          <w:p>
            <w:pPr>
              <w:pStyle w:val="Z2tabelatekst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jc w:val="both"/>
              <w:rPr/>
            </w:pPr>
            <w:r>
              <w:rPr>
                <w:color w:val="000000"/>
                <w:lang w:val="pl-PL" w:eastAsia="pl-PL"/>
              </w:rPr>
              <w:t>wyliczonej ze wzoru wartość w polu „Stawka MIN” * wartość w polu „Ilość wyrobów w tysiącach sztuk lub w kg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gdzie przyjmowana jest wyższa wartość a) lub b)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9" w:name="Rf14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4</w:t>
            </w:r>
            <w:bookmarkEnd w:id="20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wyliczane na podstawie sumy wartości wprowadzonych w polu „Wartość wg maksymalnej ceny detalicznej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lang w:val="pl-PL" w:eastAsia="pl-PL"/>
              </w:rPr>
              <w:t xml:space="preserve">Walidacja: wprowadzona liczba powinna się równać sumie wartości wprowadzonych w polu „Wartość wg maksymalnej ceny detalicznej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0" w:name="Rf15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5</w:t>
            </w:r>
            <w:bookmarkEnd w:id="21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sprawdzenie czy suma kwot z pozycji „Nadwyżka przedpłaty akcyzy” i „Przedpłata akcyzy do zapłaty” deklaracji AKC-PA (F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1" w:name="Rf16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6</w:t>
            </w:r>
            <w:bookmarkEnd w:id="21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2" w:name="Rf17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7</w:t>
            </w:r>
            <w:bookmarkEnd w:id="21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3" w:name="Rf18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8</w:t>
            </w:r>
            <w:bookmarkEnd w:id="21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14" w:name="__RefHeading___Toc473637066"/>
      <w:bookmarkEnd w:id="214"/>
      <w:r>
        <w:rPr>
          <w:lang w:val="pl-PL"/>
        </w:rPr>
        <w:t>Załącznik AKC-4/H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15" w:name="__RefHeading___Toc473637067"/>
      <w:bookmarkEnd w:id="215"/>
      <w:r>
        <w:rPr>
          <w:lang w:val="pl-PL"/>
        </w:rPr>
        <w:t>Komunikat AKC4H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ENERGII ELEKTRYCZNEJ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16" w:name="__RefHeading___Toc473637068"/>
      <w:bookmarkEnd w:id="216"/>
      <w:r>
        <w:rPr>
          <w:lang w:val="pl-PL"/>
        </w:rPr>
        <w:t>Specyfikacja AKC4H</w:t>
      </w:r>
    </w:p>
    <w:p>
      <w:pPr>
        <w:pStyle w:val="Normal"/>
        <w:rPr/>
      </w:pPr>
      <w:r>
        <w:rPr/>
        <w:t xml:space="preserve">Struktura typu </w:t>
      </w:r>
      <w:r>
        <w:rPr>
          <w:rFonts w:eastAsia="Times New Roman"/>
        </w:rPr>
        <w:t>ZDailyAmount</w:t>
      </w:r>
      <w:r>
        <w:rPr/>
        <w:t xml:space="preserve"> została zdefiniowana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zie tutaj szczegółowo omawiana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h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H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17" w:name="AKC4HType"/>
            <w:r>
              <w:rPr>
                <w:rStyle w:val="Polegwne"/>
              </w:rPr>
              <w:t>AKC4HType</w:t>
            </w:r>
            <w:bookmarkEnd w:id="21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h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18" w:name="HeaderType_h"/>
            <w:r>
              <w:rPr>
                <w:rStyle w:val="Polegwne"/>
              </w:rPr>
              <w:t>HeaderType</w:t>
            </w:r>
            <w:bookmarkEnd w:id="21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val="en-US" w:eastAsia="en-US"/>
              </w:rPr>
              <w:fldChar w:fldCharType="begin"/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instrText xml:space="preserve"> REF Rh11 \h </w:instrText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t>R11</w:t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19" w:name="ExciseDutyInformationType_h"/>
            <w:r>
              <w:rPr>
                <w:rStyle w:val="Polegwne"/>
              </w:rPr>
              <w:t>ExciseDutyInformationType</w:t>
            </w:r>
            <w:bookmarkEnd w:id="21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OfAmountOfExciseDuty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OfAmountOf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bookmarkStart w:id="220" w:name="CalculOfAmountOfExciseDutyType_h"/>
            <w:r>
              <w:rPr>
                <w:rStyle w:val="Polegwne"/>
              </w:rPr>
              <w:t>CalculOfAmountOfExciseDutyType</w:t>
            </w:r>
            <w:bookmarkEnd w:id="22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rzeniesiona z pola „Razem: Kwota podatku w zł”. Wprowadzany ręcznie z deklaracji papierowe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Zwolnienia i obni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(art. 30 ust. 1 ustaw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(art. 30 ust. 6 ustaw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(art. 30 ust. 7 ustaw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(art. 30 ust. 7a ustaw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21" w:name="ItemsType_h"/>
            <w:r>
              <w:rPr>
                <w:rStyle w:val="Polegwne"/>
              </w:rPr>
              <w:t>ItemsType</w:t>
            </w:r>
            <w:bookmarkEnd w:id="22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energii elektrycznej w MWh na ekspor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wyliczona wg wzoru: wartość w polu „Sprzedaż na eksport: Ilość energii elektrycznej w MWh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ze wszystkich pozycji wprowadzonych w polu „Ilość energii elektrycznej w MWh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h6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h7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22" w:name="ItemType_h"/>
            <w:r>
              <w:rPr>
                <w:rStyle w:val="Polegwne"/>
              </w:rPr>
              <w:t>ItemType</w:t>
            </w:r>
            <w:bookmarkEnd w:id="22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wyliczona wg wzoru: wartość w polu „Ilość energii elektrycznej w MWh”*wartość w polu „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23" w:name="__RefHeading___Toc473637069"/>
      <w:bookmarkEnd w:id="223"/>
      <w:r>
        <w:rPr>
          <w:lang w:val="pl-PL"/>
        </w:rPr>
        <w:t>Reguły AKC4H</w:t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4" w:name="Rh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5" w:name="Rh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 dla wersji elektronicznej: porównanie wprowadzonej nazwy grupy wyrobów z wartością pobraną z systemu ISZTAR na podstawie kodu CN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6" w:name="Rh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7" w:name="Rh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wartość powinna być równa wyliczonej ze wzoru podanego opisie pol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8" w:name="Rh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Pole wypełniane na podstawie sumy wartości wprowadzonych w polu „Ilość energii elektrycznej w MWh”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prowadzona liczba powinna się równać wyliczonej sumie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9" w:name="Rh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prowadzona liczba powinna się równać sumie wartości wprowadzonych w polu „Kwota podatku w zł”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0" w:name="Rh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wstawiana automatycznie przez System. Wymagalna jeżeli w deklaracji jest przynajmniej jedna pozycja w części „C” załącznika AKC-4/H. Walidacja: Porównanie z wartością w polu „Razem: Kwota podatku w zł” czy nie jest różna.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1" w:name="Rh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nik porównania z wartością w polu „Razem obliczony podatek” wskaże, że jest większa, to Błąd typu 3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2: Kwota wprowadzona musi być równa sumie kwot w polach: „Kwota zwolnienia (art. 30 ust. 1 ustawy)”, „Kwota zwolnienia (art. 30 ust. 6 ustawy)” i „Kwota zwolnienia (art. 30 ust. 7 ustawy)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2" w:name="Rh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 wypełnia pole wg wzoru: wartość z pola „Razem obliczony podatek” minus „Zwolnienia i obniżenia”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artość wyliczona musi być równa wartości wprowadzonej. Błąd typu 3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Termin płatności: 25 dzień miesiąca następnego po okresie deklaracj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3" w:name="Rh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Wypełniane automatycznie na podstawie licznika kolejnego zapisanego załącznika danego typ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r>
        <w:rPr>
          <w:rFonts w:eastAsia="Arial Black"/>
          <w:lang w:val="pl-PL"/>
        </w:rPr>
        <w:t xml:space="preserve"> </w:t>
      </w:r>
      <w:bookmarkStart w:id="234" w:name="__RefHeading___Toc473637070"/>
      <w:r>
        <w:rPr>
          <w:lang w:val="pl-PL"/>
        </w:rPr>
        <w:t>Załącznik AKC-4/I do deklaracji AKC4</w:t>
      </w:r>
      <w:bookmarkEnd w:id="234"/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35" w:name="__RefHeading___Toc473637071"/>
      <w:bookmarkEnd w:id="235"/>
      <w:r>
        <w:rPr>
          <w:lang w:val="pl-PL"/>
        </w:rPr>
        <w:t>Komunikat AKC4I</w:t>
      </w:r>
    </w:p>
    <w:p>
      <w:pPr>
        <w:pStyle w:val="SchemaDescription"/>
        <w:spacing w:before="0" w:after="0"/>
        <w:rPr/>
      </w:pPr>
      <w:r>
        <w:rPr/>
        <w:t>PODATEK AKCYZOWY OD PALIW OPAŁOWYCH (z wyłączeniem wyrobów węglowych i wyrobów gazowych)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36" w:name="__RefHeading___Toc473637072"/>
      <w:bookmarkEnd w:id="236"/>
      <w:r>
        <w:rPr>
          <w:lang w:val="pl-PL"/>
        </w:rPr>
        <w:t>Specyfikacja AKC4I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i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I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72"/>
        <w:gridCol w:w="1197"/>
      </w:tblGrid>
      <w:tr>
        <w:trPr>
          <w:trHeight w:val="213" w:hRule="atLeast"/>
        </w:trPr>
        <w:tc>
          <w:tcPr>
            <w:tcW w:w="9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37" w:name="AKC4IType"/>
            <w:r>
              <w:rPr>
                <w:rStyle w:val="Polegwne"/>
              </w:rPr>
              <w:t>AKC4IType</w:t>
            </w:r>
            <w:bookmarkEnd w:id="23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i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38" w:name="HeaderType_i"/>
            <w:r>
              <w:rPr>
                <w:rStyle w:val="Polegwne"/>
              </w:rPr>
              <w:t>HeaderType</w:t>
            </w:r>
            <w:bookmarkEnd w:id="23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39" w:name="WarehouseType_i"/>
            <w:r>
              <w:rPr>
                <w:rStyle w:val="Polegwne"/>
              </w:rPr>
              <w:t>WarehouseType</w:t>
            </w:r>
            <w:bookmarkEnd w:id="23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0" w:name="ExciseDutyInformationType_i"/>
            <w:r>
              <w:rPr>
                <w:rStyle w:val="Polegwne"/>
              </w:rPr>
              <w:t>ExciseDutyInformationType</w:t>
            </w:r>
            <w:bookmarkEnd w:id="24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1" w:name="CleareanceExciseDutyType_i"/>
            <w:r>
              <w:rPr>
                <w:rStyle w:val="Polegwne"/>
              </w:rPr>
              <w:t>CleareanceExciseDutyType</w:t>
            </w:r>
            <w:bookmarkEnd w:id="24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kwot z pozycji „Nadwyżka przedpłaty akcyzy” i „Przedpłata akcyzy do zapłaty” deklaracji AKC-PA (I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2" w:name="ItemsType_i"/>
            <w:r>
              <w:rPr>
                <w:rStyle w:val="Polegwne"/>
              </w:rPr>
              <w:t>ItemsType</w:t>
            </w:r>
            <w:bookmarkEnd w:id="24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28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yrobów na eksport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opałowa na eksport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yliczona wg wzoru: wartość w polu „Sprzedaż na eksport: Ilość wyrobów, w tysiącach kilogramów” * wartość w polu „Sprzedaż na eksport: Stawka podatku” lub wartość w polu „Sprzedaż na eksport: Wartość opałowa w GJ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ma wyrobów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wyrobów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8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ma wyrobów wyrażonych wartością opałową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3" w:name="ItemType_i"/>
            <w:r>
              <w:rPr>
                <w:rStyle w:val="Polegwne"/>
              </w:rPr>
              <w:t>ItemType</w:t>
            </w:r>
            <w:bookmarkEnd w:id="24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yrobów w tysiącach litrów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opałowa w GJ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yliczona wg wzoru: wartość w jednym z pól: „Ilość wyrobów, w tysiącach kilogramów” lub „Wartość opałowa w GJ” pomnożona przez wartość w polu „Stawka podatku”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4" w:name="DailyPaymentInformationType_i"/>
            <w:r>
              <w:rPr>
                <w:rStyle w:val="Polegwne"/>
              </w:rPr>
              <w:t>DailyPaymentInformationType</w:t>
            </w:r>
            <w:bookmarkEnd w:id="24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stanowi sumę z kolumny C załącznika deklaracji AKC-4/I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8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stanowi sumę z kolumny E załącznika deklaracji AKC-4/I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stanowi sumę z kolumny F załącznika deklaracji AKC-4/I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245" w:name="__RefHeading___Toc473637073"/>
      <w:bookmarkEnd w:id="245"/>
      <w:r>
        <w:rPr/>
        <w:t>Reguły AKC4I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6" w:name="Ri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7" w:name="Ri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8" w:name="Ri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9" w:name="Ri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0" w:name="Ri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 2: Wypełnione może być tylko jedno pole numeru akcyzowego – jeśli wskazany jest obcy skład to nie własny.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1" w:name="Ri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2" w:name="Ri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5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3" w:name="Ri8"/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8 </w:t>
            </w:r>
            <w:bookmarkEnd w:id="25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4" w:name="Ri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5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2: Czy wprowadzona wartość równa się sumie wartości z pól „Kwota nadwyżki wpłat z poprzedniej deklaracji zaliczona na poczet wpłat dziennych” dla kolejnych dat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5" w:name="Ri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5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6" w:name="Ri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5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7" w:name="Ri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25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8" w:name="Ri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2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9" w:name="Ri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25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0" w:name="Ri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26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1" w:name="Ri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26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wprowadzona wartość powinna być równa wyliczonej zgodnie ze wzorem: wartość w jednym z pól: „Ilość wyrobów w tysiącach litrów”, „Ilość wyrobów, w tysiącach kilogramów” lub „Wartość opałowa w GJ” pomnożona przez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2" w:name="Ri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2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sprawdzenie czy suma kwot z pozycji „Nadwyżka przedpłaty akcyzy” i „Przedpłata akcyzy do zapłaty” deklaracji AKC-PA (I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3" w:name="Ri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2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4" w:name="Ri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2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5" w:name="Ri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2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66" w:name="__RefHeading___Toc473637074"/>
      <w:bookmarkEnd w:id="266"/>
      <w:r>
        <w:rPr>
          <w:lang w:val="pl-PL"/>
        </w:rPr>
        <w:t>Załącznik AKC-4/J do deklaracji AKC4</w:t>
      </w:r>
    </w:p>
    <w:p>
      <w:pPr>
        <w:pStyle w:val="Heading3"/>
        <w:numPr>
          <w:ilvl w:val="2"/>
          <w:numId w:val="4"/>
        </w:numPr>
        <w:rPr/>
      </w:pPr>
      <w:bookmarkStart w:id="267" w:name="__RefHeading___Toc473637075"/>
      <w:bookmarkEnd w:id="267"/>
      <w:r>
        <w:rPr>
          <w:lang w:val="pl-PL"/>
        </w:rPr>
        <w:t>Komunikat AKC4J</w:t>
      </w:r>
    </w:p>
    <w:p>
      <w:pPr>
        <w:pStyle w:val="Normal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PODATEK AKCYZOWY OD GAZU DO NAPĘDU SILNIKÓW SPALINOW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68" w:name="__RefHeading___Toc473637076"/>
      <w:bookmarkEnd w:id="268"/>
      <w:r>
        <w:rPr>
          <w:lang w:val="pl-PL"/>
        </w:rPr>
        <w:t>Specyfikacja AKC4J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j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J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69" w:name="AKC4JType"/>
            <w:r>
              <w:rPr>
                <w:rStyle w:val="Polegwne"/>
              </w:rPr>
              <w:t>AKC4JType</w:t>
            </w:r>
            <w:bookmarkEnd w:id="26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j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70" w:name="HeaderType_j"/>
            <w:r>
              <w:rPr>
                <w:rStyle w:val="Polegwne"/>
              </w:rPr>
              <w:t>HeaderType</w:t>
            </w:r>
            <w:bookmarkEnd w:id="27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1" w:name="WarehouseType_j"/>
            <w:r>
              <w:rPr>
                <w:rStyle w:val="Polegwne"/>
              </w:rPr>
              <w:t>WarehouseType</w:t>
            </w:r>
            <w:bookmarkEnd w:id="27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2" w:name="ExciseDutyInformationType_j"/>
            <w:r>
              <w:rPr>
                <w:rStyle w:val="Polegwne"/>
              </w:rPr>
              <w:t>ExciseDutyInformationType</w:t>
            </w:r>
            <w:bookmarkEnd w:id="2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3" w:name="CleareanceExciseDutyType_j"/>
            <w:r>
              <w:rPr>
                <w:rStyle w:val="Polegwne"/>
              </w:rPr>
              <w:t>CleareanceExciseDutyType</w:t>
            </w:r>
            <w:bookmarkEnd w:id="27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kwot z pozycji „Nadwyżka przedpłaty akcyzy” i „Przedpłata akcyzy do zapłaty” deklaracji AKC-PA (J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urplusExcessPayment</w:t>
            </w:r>
          </w:p>
          <w:p>
            <w:pPr>
              <w:pStyle w:val="PJPtekst"/>
              <w:rPr>
                <w:rStyle w:val="Pole"/>
              </w:rPr>
            </w:pPr>
            <w:r>
              <w:rPr/>
            </w:r>
          </w:p>
          <w:p>
            <w:pPr>
              <w:pStyle w:val="PJPtekst"/>
              <w:spacing w:before="40" w:after="60"/>
              <w:ind w:left="1134" w:hanging="0"/>
              <w:jc w:val="both"/>
              <w:rPr>
                <w:rStyle w:val="Pole"/>
                <w:lang w:eastAsia="en-US"/>
              </w:rPr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4" w:name="ItemsType_j"/>
            <w:r>
              <w:rPr>
                <w:rStyle w:val="Polegwne"/>
              </w:rPr>
              <w:t>ItemsType</w:t>
            </w:r>
            <w:bookmarkEnd w:id="27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 na eksport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opałowa na eksport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yliczona wg wzoru: wartość w polu „Sprzedaż na eksport: Ilość wyrobów, w tysiącach kilogramów” * wartość w polu „Sprzedaż na eksport: Stawka podatku” lub wartość w polu „Sprzedaż na eksport: Wartość opałowa w GJ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wyrobów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ma wyrobów wyrażonych wartością opałową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5" w:name="ItemType_j"/>
            <w:r>
              <w:rPr>
                <w:rStyle w:val="Polegwne"/>
              </w:rPr>
              <w:t>ItemType</w:t>
            </w:r>
            <w:bookmarkEnd w:id="27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opałowa w GJ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s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yliczona wg wzoru: wartość w jednym z pól: „Ilość wyrobów, w tysiącach kilogramów” lub „Wartość opałowa w GJ” pomnożona przez wartość w polu „Stawka podatku”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6" w:name="DailyPaymentInformationType_j"/>
            <w:r>
              <w:rPr>
                <w:rStyle w:val="Polegwne"/>
              </w:rPr>
              <w:t>DailyPaymentInformationType</w:t>
            </w:r>
            <w:bookmarkEnd w:id="27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należnych wpłat dziennych stanowi sumę z kolumny C załącznika deklaracji AKC-4/J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nadwyżki wpłat z poprzedniej deklaracji stanowi sumę z kolumny E załącznika deklaracji AKC-4/J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dokonanych wpłat dziennych stanowi sumę z kolumny F załącznika deklaracji AKC-4/J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77" w:name="__RefHeading___Toc473637077"/>
      <w:bookmarkEnd w:id="277"/>
      <w:r>
        <w:rPr>
          <w:lang w:val="pl-PL"/>
        </w:rPr>
        <w:t>Reguły AKC4J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78" w:name="Rj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79" w:name="Rj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0" w:name="Rj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1" w:name="Rj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8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2" w:name="Rj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8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3" w:name="Rj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8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4" w:name="Rj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8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brano deklarację AKC-4zo, to pole musi być wypełnione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5" w:name="Rj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8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Ilość wyrobów w tysiącach kilogramów”. System wstawia wyliczoną wartość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kilogram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6" w:name="Rj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8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Wartość opałowa w GJ”. System wstawia wyliczoną wartość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Wartość opałowa w GJ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7" w:name="Rj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8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8" w:name="Rj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8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9" w:name="Rj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28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0" w:name="Rj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29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1" w:name="Rj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29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2" w:name="Rj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29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wartość powinna być równa wyliczonej zgodnie ze wzorem: wartość w jednym z pól: „Ilość wyrobów, w tysiącach kilogramów” lub „Wartość opałowa w GJ” pomnożona przez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3" w:name="Rj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29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sprawdzenie czy suma kwot z pozycji „Nadwyżka przedpłaty akcyzy” i „Przedpłata akcyzy do zapłaty” deklaracji AKC-PA (J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4" w:name="Rj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29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5" w:name="Rj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29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6" w:name="Rj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2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97" w:name="__RefHeading___Toc473637078"/>
      <w:bookmarkEnd w:id="297"/>
      <w:r>
        <w:rPr>
          <w:lang w:val="pl-PL"/>
        </w:rPr>
        <w:t>Załącznik AKC-4/K do deklaracji AKC4</w:t>
      </w:r>
    </w:p>
    <w:p>
      <w:pPr>
        <w:pStyle w:val="Heading3"/>
        <w:numPr>
          <w:ilvl w:val="2"/>
          <w:numId w:val="4"/>
        </w:numPr>
        <w:rPr/>
      </w:pPr>
      <w:bookmarkStart w:id="298" w:name="__RefHeading___Toc473637079"/>
      <w:bookmarkEnd w:id="298"/>
      <w:r>
        <w:rPr>
          <w:lang w:val="pl-PL"/>
        </w:rPr>
        <w:t>Komunikat AKC4K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OLEJÓW SMAROWYCH I POZOSTAŁYCH OLEJÓW</w:t>
      </w:r>
    </w:p>
    <w:p>
      <w:pPr>
        <w:pStyle w:val="Heading3"/>
        <w:numPr>
          <w:ilvl w:val="2"/>
          <w:numId w:val="4"/>
        </w:numPr>
        <w:rPr/>
      </w:pPr>
      <w:bookmarkStart w:id="299" w:name="__RefHeading___Toc473637080"/>
      <w:bookmarkEnd w:id="299"/>
      <w:r>
        <w:rPr>
          <w:lang w:val="pl-PL"/>
        </w:rPr>
        <w:t>Specyfikacja AKC4K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k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K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0" w:name="AKC4KType"/>
            <w:r>
              <w:rPr>
                <w:rStyle w:val="Polegwne"/>
              </w:rPr>
              <w:t>AKC4KType</w:t>
            </w:r>
            <w:bookmarkEnd w:id="30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k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1" w:name="HeaderType_k"/>
            <w:r>
              <w:rPr>
                <w:rStyle w:val="Polegwne"/>
              </w:rPr>
              <w:t>HeaderType</w:t>
            </w:r>
            <w:bookmarkEnd w:id="30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Typ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28"/>
        <w:gridCol w:w="2044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2" w:name="WarehouseType_k"/>
            <w:r>
              <w:rPr>
                <w:rStyle w:val="Polegwne"/>
              </w:rPr>
              <w:t>WarehouseType</w:t>
            </w:r>
            <w:bookmarkEnd w:id="30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3" w:name="ExciseDutyInformationType_k"/>
            <w:r>
              <w:rPr>
                <w:rStyle w:val="Polegwne"/>
              </w:rPr>
              <w:t>ExciseDutyInformationType</w:t>
            </w:r>
            <w:bookmarkEnd w:id="30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instrText xml:space="preserve"> REF ItemsType_k \h </w:instrTex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t>ItemsType</w: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4" w:name="CleareanceExciseDutyType_L"/>
            <w:r>
              <w:rPr>
                <w:rStyle w:val="Polegwne"/>
              </w:rPr>
              <w:t>CleareanceExciseDutyType</w:t>
            </w:r>
            <w:bookmarkEnd w:id="30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kwot z pozycji „Nadwyżka przedpłaty akcyzy” i „Przedpłata akcyzy do zapłaty” deklaracji AKC-PA (K) złożonej za miesiąc, którego dotyczy rejestrowana deklaracj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5" w:name="ItemsType_k"/>
            <w:r>
              <w:rPr>
                <w:rStyle w:val="Polegwne"/>
              </w:rPr>
              <w:t>ItemsType</w:t>
            </w:r>
            <w:bookmarkEnd w:id="30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 na eksport w tysiącach litr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podatku wyliczona wg wzoru: wartość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exportNumberOfGoods</w:t>
            </w:r>
            <w:r>
              <w:rPr>
                <w:rFonts w:cs="Arial" w:ascii="Arial" w:hAnsi="Arial"/>
                <w:sz w:val="18"/>
                <w:szCs w:val="18"/>
              </w:rPr>
              <w:t xml:space="preserve"> * wartość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exportTaxRate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tysiącach litr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6" w:name="ItemType_k"/>
            <w:r>
              <w:rPr>
                <w:rStyle w:val="Polegwne"/>
              </w:rPr>
              <w:t>ItemType</w:t>
            </w:r>
            <w:bookmarkEnd w:id="30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litr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numberOfGoods * wartość w polu taxRate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(</w:t>
            </w:r>
            <w:r>
              <w:rPr>
                <w:rStyle w:val="Polegwne"/>
              </w:rPr>
              <w:t>DailyPaymentInformationType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stanowi sumę z kolumny C załącznika deklaracji AKC-4/K 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stanowi sumę z kolumny E załącznika deklaracji AKC-4/K 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stanowi sumę z kolumny F załącznika deklaracji AKC-4/K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07" w:name="__RefHeading___Toc473637081"/>
      <w:bookmarkEnd w:id="307"/>
      <w:r>
        <w:rPr>
          <w:lang w:val="pl-PL"/>
        </w:rPr>
        <w:t>Reguły AKC4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8" w:name="Rk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9" w:name="Rk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0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0" w:name="Rk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1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1" w:name="Rk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1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2" w:name="Rk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1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3" w:name="Rk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1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4" w:name="Rk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1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5" w:name="Rk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31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K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6" w:name="Rk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31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7" w:name="Rk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31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8" w:name="Rk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31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Ilość wyrobów w tysiącach litrów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litr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9" w:name="Rk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31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0" w:name="Rk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2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1" w:name="Rk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2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2" w:name="Rk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32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3" w:name="Rk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32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alidacja: wprowadzona wartość powinna być równa wyliczonej zgodnie ze wzorem: wartość w polu: „Ilość wyrobów, w tysiącach litrów” pomnożona przez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4" w:name="Rk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3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5" w:name="Rk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3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6" w:name="Rk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3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7" w:name="Rk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3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328" w:name="__RefHeading___Toc473637082"/>
      <w:bookmarkEnd w:id="328"/>
      <w:r>
        <w:rPr>
          <w:lang w:val="pl-PL"/>
        </w:rPr>
        <w:t>Załącznik AKC-4/L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29" w:name="__RefHeading___Toc473637083"/>
      <w:bookmarkEnd w:id="329"/>
      <w:r>
        <w:rPr>
          <w:lang w:val="pl-PL"/>
        </w:rPr>
        <w:t>Komunikat AKC4L</w:t>
      </w:r>
    </w:p>
    <w:p>
      <w:pPr>
        <w:pStyle w:val="Normal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PODATEK AKCYZOWY OD WYROBÓW GAZOWYCH (z wyłączeniem gazu do napędu silników spalinowych)</w:t>
      </w:r>
    </w:p>
    <w:p>
      <w:pPr>
        <w:pStyle w:val="Heading3"/>
        <w:numPr>
          <w:ilvl w:val="2"/>
          <w:numId w:val="4"/>
        </w:numPr>
        <w:rPr/>
      </w:pPr>
      <w:bookmarkStart w:id="330" w:name="__RefHeading___Toc473637084"/>
      <w:bookmarkEnd w:id="330"/>
      <w:r>
        <w:rPr>
          <w:lang w:val="pl-PL"/>
        </w:rPr>
        <w:t>Specyfikacja AKC4L</w:t>
      </w:r>
    </w:p>
    <w:p>
      <w:pPr>
        <w:pStyle w:val="Normal"/>
        <w:rPr/>
      </w:pPr>
      <w:r>
        <w:rPr/>
        <w:t xml:space="preserve">Struktury typu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l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L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1" w:name="AKC4LType"/>
            <w:r>
              <w:rPr>
                <w:rStyle w:val="Polegwne"/>
              </w:rPr>
              <w:t>AKC4LType</w:t>
            </w:r>
            <w:bookmarkEnd w:id="33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L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32" w:name="HeaderType_L"/>
            <w:r>
              <w:rPr>
                <w:rStyle w:val="Polegwne"/>
              </w:rPr>
              <w:t>HeaderType</w:t>
            </w:r>
            <w:bookmarkEnd w:id="33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3" w:name="ExciseDutyInformationType_L"/>
            <w:r>
              <w:rPr>
                <w:rStyle w:val="Polegwne"/>
              </w:rPr>
              <w:t>ExciseDutyInformationType</w:t>
            </w:r>
            <w:bookmarkEnd w:id="33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ExciseDuty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4" w:name="CalculExciseDutyType_L"/>
            <w:r>
              <w:rPr>
                <w:rStyle w:val="Polegwne"/>
              </w:rPr>
              <w:t>CalculExciseDutyType</w:t>
            </w:r>
            <w:bookmarkEnd w:id="33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obliczony podat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ductionsArt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wolnienia od akcyzy energii elektrycznej na podstawie art. 30 ust. 1 usta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Art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wolnienia od akcyzy energii elektrycznej na podstawie art. 30 ust. 6 usta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Art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wolnienia od akcyzy energii elektrycznej na podstawie art. 30 ust. 7 usta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Reduction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podat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5" w:name="ItemsType_L"/>
            <w:r>
              <w:rPr>
                <w:rStyle w:val="Polegwne"/>
              </w:rPr>
              <w:t>ItemsType</w:t>
            </w:r>
            <w:bookmarkEnd w:id="33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ze wszystkich pozycji wprowadzonych w polu „Ilość GJ”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rowadzonych w polu „Kwota podatku w zł”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6" w:name="ItemType_L"/>
            <w:r>
              <w:rPr>
                <w:rStyle w:val="Polegwne"/>
              </w:rPr>
              <w:t>ItemType</w:t>
            </w:r>
            <w:bookmarkEnd w:id="33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u CN towar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energii w GJ podana z dokładnością do trzech miejsc po przecink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numberOfGoods  * wartość w polu taxRate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4"/>
        </w:numPr>
        <w:rPr>
          <w:lang w:val="pl-PL"/>
        </w:rPr>
      </w:pPr>
      <w:bookmarkStart w:id="337" w:name="__RefHeading___Toc473637085"/>
      <w:bookmarkEnd w:id="337"/>
      <w:r>
        <w:rPr>
          <w:lang w:val="pl-PL"/>
        </w:rPr>
        <w:t>Reguły AKC4L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bookmarkStart w:id="338" w:name="RL1"/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R1</w:t>
            </w:r>
            <w:bookmarkEnd w:id="3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39" w:name="RL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0" w:name="RL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lejny numer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1" w:name="RL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2" w:name="RL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ne jeżeli w deklaracji jest przynajmniej jedna pozycja w części „C” załącznika AKC-4/L. Pole musi być równe kwocie w polu …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3" w:name="RL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Wartość nie może być większa niż wartość w polu „Razem obliczony podatek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Kwota wprowadzona musi być równa sumie kwot w polach: „Kwota zwolnienia (art. 30 ust. 1 ustawy)”, „Kwota zwolnienia (art. 30 ust. 6 ustawy)” i „Kwota zwolnienia (art. 30 ust. 7 ustawy)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4" w:name="RL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musi być równa wartości według wzoru: „Razem obliczony podatek” minus „Zwolnienia i obniżeni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5" w:name="RL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3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pełniane na podstawie sumy wartości wprowadzonych w polu „Ilość GJ”.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wyliczonej sumi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6" w:name="RL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3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7" w:name="RL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3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 podanego opisie pola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348" w:name="__RefHeading___Toc473637086"/>
      <w:bookmarkEnd w:id="348"/>
      <w:r>
        <w:rPr/>
        <w:t>Załączniki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49" w:name="__RefHeading___Toc473637087"/>
      <w:bookmarkEnd w:id="349"/>
      <w:r>
        <w:rPr>
          <w:lang w:val="pl-PL"/>
        </w:rPr>
        <w:t>Pliki deklaracji AKC-4</w:t>
      </w:r>
    </w:p>
    <w:p>
      <w:pPr>
        <w:pStyle w:val="Heading3"/>
        <w:numPr>
          <w:ilvl w:val="2"/>
          <w:numId w:val="4"/>
        </w:numPr>
        <w:rPr/>
      </w:pPr>
      <w:r>
        <w:rPr>
          <w:rFonts w:eastAsia="Arial Black"/>
          <w:lang w:val="pl-PL"/>
        </w:rPr>
        <w:t xml:space="preserve"> </w:t>
      </w:r>
      <w:bookmarkStart w:id="350" w:name="__RefHeading___Toc473637088"/>
      <w:r>
        <w:rPr>
          <w:lang w:val="pl-PL"/>
        </w:rPr>
        <w:t>Plik akc_4</w:t>
      </w:r>
      <w:r>
        <w:rPr/>
        <w:t>.xsd</w:t>
      </w:r>
      <w:bookmarkEnd w:id="350"/>
    </w:p>
    <w:p>
      <w:pPr>
        <w:pStyle w:val="Normal"/>
        <w:jc w:val="both"/>
        <w:rPr>
          <w:lang w:val="en-US"/>
        </w:rPr>
      </w:pPr>
      <w:r>
        <w:rPr>
          <w:lang w:val="en-US"/>
        </w:rPr>
        <w:t>Plik zawierający definicję struktury danych dla deklaracji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1" w:name="__RefHeading___Toc473637089"/>
      <w:bookmarkEnd w:id="351"/>
      <w:r>
        <w:rPr>
          <w:lang w:val="pl-PL"/>
        </w:rPr>
        <w:t>Plik załącznika AKC-4/A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2" w:name="__RefHeading___Toc473637090"/>
      <w:bookmarkEnd w:id="352"/>
      <w:r>
        <w:rPr>
          <w:lang w:val="pl-PL"/>
        </w:rPr>
        <w:t>Plik akc_4a.xsd</w:t>
      </w:r>
    </w:p>
    <w:p>
      <w:pPr>
        <w:pStyle w:val="Normal"/>
        <w:ind w:left="720" w:hanging="0"/>
        <w:rPr/>
      </w:pPr>
      <w:r>
        <w:rPr/>
        <w:t>Plik zawiera strukturę załącznika AKC-4/A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3" w:name="__RefHeading___Toc473637091"/>
      <w:bookmarkEnd w:id="353"/>
      <w:r>
        <w:rPr>
          <w:lang w:val="pl-PL"/>
        </w:rPr>
        <w:t>Plik załącznika AKC-4/B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4" w:name="__RefHeading___Toc473637092"/>
      <w:bookmarkEnd w:id="354"/>
      <w:r>
        <w:rPr>
          <w:lang w:val="pl-PL"/>
        </w:rPr>
        <w:t>Plik akc_4b.xsd</w:t>
      </w:r>
    </w:p>
    <w:p>
      <w:pPr>
        <w:pStyle w:val="Normal"/>
        <w:ind w:left="720" w:hanging="0"/>
        <w:rPr/>
      </w:pPr>
      <w:r>
        <w:rPr/>
        <w:t>Plik zawiera strukturę załącznika AKC-4/B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5" w:name="__RefHeading___Toc473637093"/>
      <w:bookmarkEnd w:id="355"/>
      <w:r>
        <w:rPr>
          <w:lang w:val="pl-PL"/>
        </w:rPr>
        <w:t>Plik załącznika AKC-4/C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6" w:name="__RefHeading___Toc473637094"/>
      <w:bookmarkEnd w:id="356"/>
      <w:r>
        <w:rPr>
          <w:lang w:val="pl-PL"/>
        </w:rPr>
        <w:t>Plik akc_4c.xsd</w:t>
      </w:r>
    </w:p>
    <w:p>
      <w:pPr>
        <w:pStyle w:val="Normal"/>
        <w:ind w:left="720" w:hanging="0"/>
        <w:rPr/>
      </w:pPr>
      <w:r>
        <w:rPr/>
        <w:t>Plik zawiera strukturę załącznika AKC-4/C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7" w:name="__RefHeading___Toc473637095"/>
      <w:bookmarkEnd w:id="357"/>
      <w:r>
        <w:rPr>
          <w:lang w:val="pl-PL"/>
        </w:rPr>
        <w:t>Plik załącznika AKC-4/D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8" w:name="__RefHeading___Toc473637096"/>
      <w:bookmarkEnd w:id="358"/>
      <w:r>
        <w:rPr>
          <w:lang w:val="pl-PL"/>
        </w:rPr>
        <w:t>Plik akc_4d.xsd</w:t>
      </w:r>
    </w:p>
    <w:p>
      <w:pPr>
        <w:pStyle w:val="Normal"/>
        <w:ind w:left="720" w:hanging="0"/>
        <w:rPr/>
      </w:pPr>
      <w:r>
        <w:rPr/>
        <w:t>Plik zawiera strukturę załącznika AKC-4/D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9" w:name="__RefHeading___Toc473637097"/>
      <w:bookmarkEnd w:id="359"/>
      <w:r>
        <w:rPr>
          <w:lang w:val="pl-PL"/>
        </w:rPr>
        <w:t>Plik załącznika AKC-4/E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0" w:name="__RefHeading___Toc473637098"/>
      <w:bookmarkEnd w:id="360"/>
      <w:r>
        <w:rPr>
          <w:lang w:val="pl-PL"/>
        </w:rPr>
        <w:t>Plik akc_4e.xsd</w:t>
      </w:r>
    </w:p>
    <w:p>
      <w:pPr>
        <w:pStyle w:val="Normal"/>
        <w:ind w:left="720" w:hanging="0"/>
        <w:rPr/>
      </w:pPr>
      <w:r>
        <w:rPr/>
        <w:t>Plik zawiera strukturę załącznika AKC-4/E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1" w:name="__RefHeading___Toc473637099"/>
      <w:bookmarkEnd w:id="361"/>
      <w:r>
        <w:rPr>
          <w:lang w:val="pl-PL"/>
        </w:rPr>
        <w:t>Plik załącznika AKC-4/F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2" w:name="__RefHeading___Toc473637100"/>
      <w:bookmarkEnd w:id="362"/>
      <w:r>
        <w:rPr>
          <w:lang w:val="pl-PL"/>
        </w:rPr>
        <w:t>Plik akc_4f.xsd</w:t>
      </w:r>
    </w:p>
    <w:p>
      <w:pPr>
        <w:pStyle w:val="Normal"/>
        <w:ind w:left="720" w:hanging="0"/>
        <w:rPr/>
      </w:pPr>
      <w:r>
        <w:rPr/>
        <w:t>Plik zawiera strukturę załącznika AKC-4/F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3" w:name="__RefHeading___Toc473637101"/>
      <w:bookmarkEnd w:id="363"/>
      <w:r>
        <w:rPr>
          <w:lang w:val="pl-PL"/>
        </w:rPr>
        <w:t>Plik załącznika AKC-4/H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4" w:name="__RefHeading___Toc473637102"/>
      <w:bookmarkEnd w:id="364"/>
      <w:r>
        <w:rPr>
          <w:lang w:val="pl-PL"/>
        </w:rPr>
        <w:t>Plik akc_4h.xsd</w:t>
      </w:r>
    </w:p>
    <w:p>
      <w:pPr>
        <w:pStyle w:val="Normal"/>
        <w:ind w:left="720" w:hanging="0"/>
        <w:rPr/>
      </w:pPr>
      <w:r>
        <w:rPr/>
        <w:t>Plik zawiera strukturę załącznika AKC-4/H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5" w:name="__RefHeading___Toc473637103"/>
      <w:bookmarkEnd w:id="365"/>
      <w:r>
        <w:rPr>
          <w:lang w:val="pl-PL"/>
        </w:rPr>
        <w:t>Plik załącznika AKC-4/I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6" w:name="__RefHeading___Toc473637104"/>
      <w:bookmarkEnd w:id="366"/>
      <w:r>
        <w:rPr>
          <w:lang w:val="pl-PL"/>
        </w:rPr>
        <w:t>Plik akc_4i.xsd</w:t>
      </w:r>
    </w:p>
    <w:p>
      <w:pPr>
        <w:pStyle w:val="Normal"/>
        <w:ind w:left="720" w:hanging="0"/>
        <w:rPr/>
      </w:pPr>
      <w:r>
        <w:rPr/>
        <w:t>Plik zawiera strukturę załącznika AKC-4/I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7" w:name="__RefHeading___Toc473637105"/>
      <w:bookmarkEnd w:id="367"/>
      <w:r>
        <w:rPr>
          <w:lang w:val="pl-PL"/>
        </w:rPr>
        <w:t>Plik załącznika AKC-4/J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8" w:name="__RefHeading___Toc473637106"/>
      <w:bookmarkEnd w:id="368"/>
      <w:r>
        <w:rPr>
          <w:lang w:val="pl-PL"/>
        </w:rPr>
        <w:t>Plik akc_4j.xsd</w:t>
      </w:r>
    </w:p>
    <w:p>
      <w:pPr>
        <w:pStyle w:val="Normal"/>
        <w:ind w:left="720" w:hanging="0"/>
        <w:rPr/>
      </w:pPr>
      <w:r>
        <w:rPr/>
        <w:t>Plik zawiera strukturę załącznika AKC-4/J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9" w:name="__RefHeading___Toc473637107"/>
      <w:bookmarkEnd w:id="369"/>
      <w:r>
        <w:rPr>
          <w:lang w:val="pl-PL"/>
        </w:rPr>
        <w:t>Plik załącznika AKC-4/K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0" w:name="__RefHeading___Toc473637108"/>
      <w:bookmarkEnd w:id="370"/>
      <w:r>
        <w:rPr>
          <w:lang w:val="pl-PL"/>
        </w:rPr>
        <w:t>Plik akc_4k.xsd</w:t>
      </w:r>
    </w:p>
    <w:p>
      <w:pPr>
        <w:pStyle w:val="Normal"/>
        <w:ind w:left="720" w:hanging="0"/>
        <w:rPr/>
      </w:pPr>
      <w:r>
        <w:rPr/>
        <w:t>Plik zawiera strukturę załącznika AKC-4/K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1" w:name="__RefHeading___Toc473637109"/>
      <w:bookmarkEnd w:id="371"/>
      <w:r>
        <w:rPr>
          <w:lang w:val="pl-PL"/>
        </w:rPr>
        <w:t>Plik załącznika AKC-4/L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2" w:name="__RefHeading___Toc473637110"/>
      <w:bookmarkEnd w:id="372"/>
      <w:r>
        <w:rPr>
          <w:lang w:val="pl-PL"/>
        </w:rPr>
        <w:t>Plik akc_4l.xsd</w:t>
      </w:r>
    </w:p>
    <w:p>
      <w:pPr>
        <w:pStyle w:val="Normal"/>
        <w:ind w:left="720" w:hanging="0"/>
        <w:rPr/>
      </w:pPr>
      <w:r>
        <w:rPr/>
        <w:t>Plik zawiera strukturę załącznika AKC-4/L do deklaracji AKC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851"/>
      <w:gridCol w:w="2032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AKC4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akcyzowego AKC-4/AKC-4zo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0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851"/>
      <w:gridCol w:w="2032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AKC4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akcyzowego AKC-4/AKC-4zo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0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6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Black" w:hAnsi="Arial Black" w:cs="Arial Black"/>
      <w:b w:val="false"/>
      <w:i w:val="false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11">
    <w:name w:val="Znak Znak11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2">
    <w:name w:val="Znak Znak12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ZnakZnak10">
    <w:name w:val="Znak Znak10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ZnakZnak9">
    <w:name w:val="Znak Znak9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ZnakZnak8">
    <w:name w:val="Znak Znak8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ZnakZnak6">
    <w:name w:val="Znak Znak6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ZnakZnak3">
    <w:name w:val="Znak Znak3"/>
    <w:qFormat/>
    <w:rPr>
      <w:rFonts w:ascii="Tahoma" w:hAnsi="Tahoma" w:eastAsia="Calibri" w:cs="Tahoma"/>
      <w:lang w:val="en-US" w:bidi="ar-SA"/>
    </w:rPr>
  </w:style>
  <w:style w:type="character" w:styleId="ZnakZnak5">
    <w:name w:val="Znak Znak5"/>
    <w:qFormat/>
    <w:rPr>
      <w:rFonts w:ascii="Cambria" w:hAnsi="Cambria" w:eastAsia="Cambria" w:cs="Cambria"/>
      <w:sz w:val="24"/>
      <w:szCs w:val="24"/>
      <w:lang w:val="pl-PL" w:bidi="ar-SA"/>
    </w:rPr>
  </w:style>
  <w:style w:type="character" w:styleId="ZnakZnak1">
    <w:name w:val="Znak Znak1"/>
    <w:qFormat/>
    <w:rPr>
      <w:rFonts w:ascii="Cambria" w:hAnsi="Cambria" w:eastAsia="Cambria" w:cs="Cambria"/>
      <w:b/>
      <w:sz w:val="48"/>
      <w:szCs w:val="48"/>
      <w:lang w:val="en-US" w:bidi="ar-SA"/>
    </w:rPr>
  </w:style>
  <w:style w:type="character" w:styleId="ZnakZnak2">
    <w:name w:val="Znak Znak2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ZnakZnak">
    <w:name w:val="Znak Znak"/>
    <w:qFormat/>
    <w:rPr>
      <w:rFonts w:ascii="Courier New" w:hAnsi="Courier New" w:cs="Courier New"/>
      <w:lang w:val="en-US" w:bidi="ar-SA"/>
    </w:rPr>
  </w:style>
  <w:style w:type="character" w:styleId="ZnakZnak4">
    <w:name w:val="Znak Znak4"/>
    <w:qFormat/>
    <w:rPr>
      <w:rFonts w:ascii="Tahoma" w:hAnsi="Tahoma" w:eastAsia="Cambria" w:cs="Tahoma"/>
      <w:sz w:val="16"/>
      <w:szCs w:val="16"/>
      <w:lang w:val="en-US" w:bidi="ar-SA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1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5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10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3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7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2/eZefir2/xsd/v2_0/Trader.xsd" TargetMode="External"/><Relationship Id="rId8" Type="http://schemas.openxmlformats.org/officeDocument/2006/relationships/hyperlink" Target="http://www.e-clo.pl/ZEFIR2/eZefir2/xsd/Types.xsd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35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16T13:02:00Z</dcterms:modified>
  <cp:revision>12</cp:revision>
  <dc:subject/>
  <dc:title>Specyfikacja XML dla podmiotów w zakresie elektronicznej obsługi deklaracji dla podatku akcyzowego AKC-4/AKC-4z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4</vt:lpwstr>
  </property>
  <property fmtid="{D5CDD505-2E9C-101B-9397-08002B2CF9AE}" pid="4" name="Wersja">
    <vt:lpwstr>1.10</vt:lpwstr>
  </property>
</Properties>
</file>