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od nabycia wewnątrzwspólnotowego wyrobów gazowych (z wyłączeniem gazu do napędu silników spalinowych) AKC-WG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8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od nabycia wewnątrzwspólnotowego wyrobów gazowych (z wyłączeniem gazu do napędu silników spalinowych) AKC-WG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definicję struktury deklaracji Specyfikacja XML dla podmiotów w zakresie elektronicznej obsługi deklaracji od nabycia wewnątrzwspólnotowego wyrobów gazowych (z wyłączeniem gazu do napędu silników spalinowych) AKC-W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6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rekt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1-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d nabycia wewnątrzwspólnotowego wyrobów gazowych (z wyłączeniem gazu do napędu silników spalinowych) AKC-WG, wersja 1.2 (plik ZF2-PRT-KXML-AKCWG_v1.2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ek Puchrowi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9-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d nabycia wewnątrzwspólnotowego wyrobów gazowych (z wyłączeniem gazu do napędu silników spalinowych) AKC-WG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712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13">
            <w:r>
              <w:rPr>
                <w:rStyle w:val="IndexLink"/>
                <w:lang w:val="en-US" w:eastAsia="en-US"/>
              </w:rPr>
              <w:t>SPIS RYSUNKÓW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1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1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1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1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19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20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2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22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723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WG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2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72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2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WG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729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wg.xsd</w:t>
              <w:tab/>
              <w:t>14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1712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28981968">
        <w:r>
          <w:rPr>
            <w:rStyle w:val="IndexLink"/>
            <w:bCs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69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0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1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28981972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1713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1714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42431715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od nabycia wewnątrzwspólnotowego wyrobów gazowych (z wyłączeniem gazu do napędu silników spalinowych) AKC-WG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42431716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42431717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6 roku i nie jest późniejszy niż styczeń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42431718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1719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28981968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1720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28981969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42431721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1722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28981970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723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28981971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1724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od nabycia wewnątrzwspólnotowego wyrobów gazowych (z wyłączeniem gazu do napędu silników spalinowych) AKC-WG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.xsd,  Trader.xsd.</w:t>
      </w:r>
    </w:p>
    <w:p>
      <w:pPr>
        <w:pStyle w:val="Z2PodpisRysunkuTabeli"/>
        <w:rPr/>
      </w:pPr>
      <w:bookmarkStart w:id="22" w:name="__RefHeading___Toc428981972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17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>
          <w:trHeight w:val="20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s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der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WG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1725"/>
      <w:bookmarkEnd w:id="23"/>
      <w:r>
        <w:rPr>
          <w:lang w:val="pl-PL"/>
        </w:rPr>
        <w:t>Specyfikacja deklaracji AKC_WG</w:t>
      </w:r>
    </w:p>
    <w:p>
      <w:pPr>
        <w:pStyle w:val="Normal"/>
        <w:jc w:val="both"/>
        <w:rPr/>
      </w:pPr>
      <w:r>
        <w:rPr/>
        <w:t xml:space="preserve">Struktury typu ZIdentification, ZCustomsOffice, ZCorporate, ZCarDetails, ZExtStatement, ZAmountC, ZPercentage, SignatureTyp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od nabycia wewnątrzwspólnotowego wyrobów gazowych (z wyłączeniem gazu do napędu silników spalinowych) AKC-WG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AKC_WG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wg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WG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Corporate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185"/>
        <w:gridCol w:w="832"/>
        <w:gridCol w:w="2161"/>
        <w:gridCol w:w="1200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WGType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Nagłówek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eriod"/>
            <w:r>
              <w:rPr>
                <w:rStyle w:val="Pole"/>
              </w:rPr>
              <w:t>period</w:t>
            </w:r>
            <w:bookmarkEnd w:id="2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Trader"/>
            <w:r>
              <w:rPr>
                <w:rStyle w:val="Pole"/>
              </w:rPr>
              <w:t>Trader</w:t>
            </w:r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‌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‌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084"/>
        <w:gridCol w:w="815"/>
        <w:gridCol w:w="200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8" w:name="CalcAmountPayableType"/>
            <w:r>
              <w:rPr>
                <w:rStyle w:val="Polegwne"/>
              </w:rPr>
              <w:t>Calc‌Amount‌Payable‌Type</w:t>
            </w:r>
            <w:bookmarkEnd w:id="28"/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29" w:name="totalNumberOfGoodsK"/>
            <w:r>
              <w:rPr>
                <w:rStyle w:val="Pole"/>
              </w:rPr>
              <w:t>totalNumberOf‌GoodsK</w:t>
            </w:r>
            <w:bookmarkEnd w:id="29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kilogramów, stanowiąca sumę wartości w polach „Wartość opałowa”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otalNumberOfGoodsJ"/>
            <w:r>
              <w:rPr>
                <w:rStyle w:val="Pole"/>
              </w:rPr>
              <w:t>totalNumberOf‌GoodsJ</w:t>
            </w:r>
            <w:bookmarkEnd w:id="30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opałowa w GJ stanowiąca sumę wartości w polach „Ilość wyrobów w GJ”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totalAmountOfTax"/>
            <w:r>
              <w:rPr>
                <w:rStyle w:val="Pole"/>
              </w:rPr>
              <w:t>totalAmount‌OfTax</w:t>
            </w:r>
            <w:bookmarkEnd w:id="31"/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rowadzonych w polu „Kwota podatku w zł”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278"/>
        <w:gridCol w:w="835"/>
        <w:gridCol w:w="2092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2" w:name="ItemType"/>
            <w:r>
              <w:rPr>
                <w:rStyle w:val="Polegwne"/>
              </w:rPr>
              <w:t>ItemType</w:t>
            </w:r>
            <w:bookmarkEnd w:id="32"/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groupOf‌Goods‌Nam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shortages"/>
            <w:r>
              <w:rPr>
                <w:rStyle w:val="Pole"/>
              </w:rPr>
              <w:t>shortages</w:t>
            </w:r>
            <w:bookmarkEnd w:id="33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4" w:name="numberOfGoodsK"/>
            <w:r>
              <w:rPr>
                <w:rStyle w:val="Pole"/>
              </w:rPr>
              <w:t>numberOf‌GoodsK</w:t>
            </w:r>
            <w:bookmarkEnd w:id="34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kilogramów z dokładnością do 3 miejsc po przecink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5" w:name="numberOfGoodsJ"/>
            <w:r>
              <w:rPr>
                <w:rStyle w:val="Pole"/>
              </w:rPr>
              <w:t>numberOfGoodsJ</w:t>
            </w:r>
            <w:bookmarkEnd w:id="35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GJ z dokładnością do 3 miejsc po przecink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bookmarkStart w:id="36" w:name="taxRate"/>
            <w:r>
              <w:rPr>
                <w:rStyle w:val="Pole"/>
              </w:rPr>
              <w:t>taxRate</w:t>
            </w:r>
            <w:bookmarkEnd w:id="36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określona taryf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100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Tax"/>
            <w:r>
              <w:rPr>
                <w:rStyle w:val="Pole"/>
              </w:rPr>
              <w:t>amountOfTax</w:t>
            </w:r>
            <w:bookmarkEnd w:id="37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: „numberOfGoodsK”                                                             pomnożona przez wartość w polu „taxRate” lub „numberOfGoodsJ” pomnożona przez  wartość w polu „taxRate”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g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1995"/>
        <w:gridCol w:w="12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8" w:name="AmountPayableType"/>
            <w:r>
              <w:rPr>
                <w:rStyle w:val="Polegwne"/>
              </w:rPr>
              <w:t>AmountPayable‌Type</w:t>
            </w:r>
            <w:bookmarkEnd w:id="38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reductions"/>
            <w:r>
              <w:rPr>
                <w:rStyle w:val="Pole"/>
              </w:rPr>
              <w:t>reductions</w:t>
            </w:r>
            <w:bookmarkEnd w:id="3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totalOfTax"/>
            <w:r>
              <w:rPr>
                <w:rStyle w:val="Pole"/>
              </w:rPr>
              <w:t>totalOfTax</w:t>
            </w:r>
            <w:bookmarkEnd w:id="4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1" w:name="__RefHeading___Toc442431726"/>
      <w:bookmarkEnd w:id="4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perio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perio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prowadzony rok i miesiąc, który jeszcze nie upłynął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, postalCode, postalName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K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Of‌GoodsK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Ilość wyrobów w tysiącach kilogramów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NumberOfGoodsJ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NumberOf‌GoodsJ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Ilość wyrobów w GJ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Amount‌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sumie wartości w polach „Kwota podatku akcyzowego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hortage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hortage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U (ubytek) lub C (całkowite zniszczenie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artość powinna być równa wyliczonej zgodnie ze wzorem: „Ilość wyrobów w tysiącach kilogramów” pomnożona przez wartość w polu „Stawka podatku”:</w:t>
            </w:r>
          </w:p>
          <w:p>
            <w:pPr>
              <w:pStyle w:val="Normal"/>
              <w:rPr/>
            </w:pP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numberOfGoodsK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numberOf‌GoodsK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Style w:val="Pole"/>
                <w:rFonts w:eastAsia="Times New Roman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axRate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axRate</w:t>
            </w:r>
            <w:r>
              <w:rPr>
                <w:rStyle w:val="Pole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„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Ilość wyrobów w GJ” pomnożona przez wartość w polu „Stawka podatku”:</w:t>
            </w:r>
          </w:p>
          <w:p>
            <w:pPr>
              <w:pStyle w:val="Normal"/>
              <w:rPr/>
            </w:pP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numberOfGoodsJ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numberOfGoodsJ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Style w:val="Pole"/>
                <w:rFonts w:eastAsia="Times New Roman"/>
              </w:rPr>
              <w:t xml:space="preserve"> </w:t>
            </w:r>
            <w:r>
              <w:rPr>
                <w:rStyle w:val="Pole"/>
              </w:rPr>
              <w:t xml:space="preserve">* </w:t>
            </w:r>
            <w:r>
              <w:rPr>
                <w:rStyle w:val="Pole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instrText xml:space="preserve"> REF taxRate \h </w:instrTex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t>taxRate</w:t>
            </w:r>
            <w:r>
              <w:rPr>
                <w:rStyle w:val="Pole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50" w:name="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obniżeń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ductions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eductions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ie może być większa niż wartość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tal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tal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51" w:name="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prowadzona  wartość jest różna od zera, kwota musi być równa wynikowi wzoru: wartość w polu „Kwota podatku akcyzowego” – wartość w polu „Zwolnienia i obniżenia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Jeżeli różnica jest liczbą ujemną, to kwota powinna wynosić 0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2" w:name="__RefHeading___Toc442431727"/>
      <w:bookmarkEnd w:id="52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53" w:name="__RefHeading___Toc442431728"/>
      <w:bookmarkEnd w:id="53"/>
      <w:r>
        <w:rPr>
          <w:lang w:val="pl-PL"/>
        </w:rPr>
        <w:t>Pliki deklaracji AKC-WG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54" w:name="__RefHeading___Toc442431729"/>
      <w:r>
        <w:rPr>
          <w:lang w:val="pl-PL"/>
        </w:rPr>
        <w:t>Plik akc_wg</w:t>
      </w:r>
      <w:r>
        <w:rPr/>
        <w:t>.xsd</w:t>
      </w:r>
      <w:bookmarkEnd w:id="54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dla deklaracji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G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d nabycia wewnątrzwspólnotowego wyrobów gazowych (z wyłączeniem gazu do napędu silników spalinowych) AKC-W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WG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d nabycia wewnątrzwspólnotowego wyrobów gazowych (z wyłączeniem gazu do napędu silników spalinowych) AKC-WG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/eZefir/xsd/v1r1/Types.xsd" TargetMode="External"/><Relationship Id="rId8" Type="http://schemas.openxmlformats.org/officeDocument/2006/relationships/hyperlink" Target="http://www.e-clo.pl/ZEFIR/eZefir/xsd/v1r1/Trader.xsd" TargetMode="External"/><Relationship Id="rId9" Type="http://schemas.openxmlformats.org/officeDocument/2006/relationships/hyperlink" Target="http://www.e-clo.pl/ZEFIR2/eZefir2/xsd/AKC_WG.xsd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01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07:00Z</dcterms:modified>
  <cp:revision>7</cp:revision>
  <dc:subject/>
  <dc:title>Specyfikacja XML dla podmiotów w zakresie elektronicznej obsługi deklaracji od nabycia wewnątrzwspólnotowego wyrobów gazowych (z wyłączeniem gazu do napędu silników spalinowych) AKC-W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WG</vt:lpwstr>
  </property>
  <property fmtid="{D5CDD505-2E9C-101B-9397-08002B2CF9AE}" pid="4" name="Wersja">
    <vt:lpwstr>1.8.1</vt:lpwstr>
  </property>
</Properties>
</file>