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od gier POG-5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8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od gier POG-5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dla podatku od gier POG-5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-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suniecie niepotrzebny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POG-5, wersja 1.1 (plik ZF2-PRT-KXML-POG5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POG-5, wersja 1.6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258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82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88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89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9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OG-5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A do deklaracji POG5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7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A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8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A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9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A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C do deklaracji POG5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1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C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2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C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3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C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4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D do deklaracji POG5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5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D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6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D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7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D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60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OG-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0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A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2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a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C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4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c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D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6">
            <w:r>
              <w:rPr>
                <w:rStyle w:val="IndexLink"/>
                <w:iCs w:val="false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og_5d.xsd</w:t>
              <w:tab/>
              <w:t>19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2581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2633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4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5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6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7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2582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2583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3" w:name="__RefHeading___Toc442432584"/>
      <w:bookmarkEnd w:id="3"/>
      <w:r>
        <w:rPr/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od gier POG-5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4" w:name="__RefHeading___Toc442432585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6" w:name="_Ref343010193"/>
      <w:bookmarkStart w:id="7" w:name="__RefHeading___Toc442432586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7 roku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" w:name="__RefHeading___Toc442432587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2588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2633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2589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2634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ind w:left="1418" w:hanging="0"/>
        <w:rPr/>
      </w:pPr>
      <w:bookmarkStart w:id="16" w:name="__RefHeading___Toc442432590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2591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2635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442432592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2636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2593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POG-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3.xsd, Trader_Z2.xsd.</w:t>
      </w:r>
    </w:p>
    <w:p>
      <w:pPr>
        <w:pStyle w:val="Z2PodpisRysunkuTabeli"/>
        <w:rPr/>
      </w:pPr>
      <w:bookmarkStart w:id="22" w:name="__RefHeading___Toc428982637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9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3.xsd, Trader_Z2.xs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a.xs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_5d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y danych dla załączników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2594"/>
      <w:bookmarkEnd w:id="23"/>
      <w:r>
        <w:rPr>
          <w:lang w:val="pl-PL"/>
        </w:rPr>
        <w:t>Specyfikacja deklaracji POG-5</w:t>
      </w:r>
    </w:p>
    <w:p>
      <w:pPr>
        <w:pStyle w:val="Normal"/>
        <w:jc w:val="both"/>
        <w:rPr/>
      </w:pPr>
      <w:r>
        <w:rPr/>
        <w:t xml:space="preserve">Struktury typu SignatureType, ZExtStatemnt, ZTrader,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deklaracji dla podatku od gier urządzających turniej gry pokera POGP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5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5A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5C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5D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OG5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94"/>
        <w:gridCol w:w="837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POG5Type</w:t>
            </w:r>
          </w:p>
          <w:p>
            <w:pPr>
              <w:pStyle w:val="Normal"/>
              <w:rPr>
                <w:rStyle w:val="Polegwne"/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(NIP lub PESEL lub EORI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i miesiąc za jaki została złożona deklaracja. Pole na wprowadzenie NIP Podatnik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R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REG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ese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PESE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s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kwot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D, 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elfRef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AmountPayableType"/>
            <w:r>
              <w:rPr>
                <w:rStyle w:val="Polegwne"/>
              </w:rPr>
              <w:t>AmountPayable‌Type</w:t>
            </w:r>
            <w:bookmarkEnd w:id="28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kwot podatku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amountPog5a"/>
            <w:r>
              <w:rPr>
                <w:rStyle w:val="Pole"/>
              </w:rPr>
              <w:t>amountPog5a</w:t>
            </w:r>
            <w:bookmarkEnd w:id="29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42 formularza POG-5/A lub stanowiąca sumę z tych pól jeśli złożono więcej formularzy POG-5/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amountPog5c"/>
            <w:r>
              <w:rPr>
                <w:rStyle w:val="Pole"/>
              </w:rPr>
              <w:t>amountPog5c</w:t>
            </w:r>
            <w:bookmarkEnd w:id="30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42 formularza POG-5/C lub stanowiąca sumę z tych pól jeśli złożono więcej formularzy POG-5/C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amountPog5d"/>
            <w:r>
              <w:rPr>
                <w:rStyle w:val="Pole"/>
              </w:rPr>
              <w:t>amountPog5d</w:t>
            </w:r>
            <w:bookmarkEnd w:id="31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19 formularza POG-5/D lub stanowiąca sumę z tych pól jeśli złożono więcej formularzy POG-5/D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totalExciseDuties"/>
            <w:r>
              <w:rPr>
                <w:rStyle w:val="Pole"/>
              </w:rPr>
              <w:t>totalExciseDuties</w:t>
            </w:r>
            <w:bookmarkEnd w:id="32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podatku od gier z wszystkich załączników (POG-5/A, POG-5/C i POG-5/D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OfPrevDec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płata wpłat dziennych z ostatnio złożonej deklaracji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amountOfPaymentsDaily"/>
            <w:r>
              <w:rPr>
                <w:rStyle w:val="Pole"/>
              </w:rPr>
              <w:t>amountOfPaymentsDaily</w:t>
            </w:r>
            <w:bookmarkEnd w:id="33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aty dzien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oPay"/>
            <w:r>
              <w:rPr>
                <w:rStyle w:val="Pole"/>
              </w:rPr>
              <w:t>toPay</w:t>
            </w:r>
            <w:bookmarkEnd w:id="34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 zapłat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‌Contribut‌Settl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płata wpłat dziennych do rozlicze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AttachmentType"/>
            <w:r>
              <w:rPr>
                <w:rStyle w:val="Polegwne"/>
              </w:rPr>
              <w:t>Attachment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POG5A"/>
            <w:r>
              <w:rPr>
                <w:rStyle w:val="Pole"/>
              </w:rPr>
              <w:t>POG5A</w:t>
            </w:r>
            <w:bookmarkEnd w:id="3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POG5C"/>
            <w:r>
              <w:rPr>
                <w:rStyle w:val="Pole"/>
              </w:rPr>
              <w:t>POG5C</w:t>
            </w:r>
            <w:bookmarkEnd w:id="3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POG5D"/>
            <w:r>
              <w:rPr>
                <w:rStyle w:val="Pole"/>
              </w:rPr>
              <w:t>POG5D</w:t>
            </w:r>
            <w:bookmarkEnd w:id="38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39" w:name="__RefHeading___Toc442432595"/>
      <w:bookmarkEnd w:id="39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talExciseDuties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talExciseDutie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: Jeśli jest którykolwiek załącznik, to porównanie wprowadzonej wartości z wartością sumy pól „POG-5/A”, „POG-5/C” i „POG-5/D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amountOfPaymentsDaily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amountOfPaymentsDaily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kwota wprowadzona równa wartości w polu „Podatek wpłacony” w załączniku POG-5/C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Pay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porównanie wprowadzonej wartości z kwotą wyliczoną z wartości w polach wg wzoru: „Razem” – („Nadpłata wpłat dziennych” + „Wpłaty dzienne”)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rFonts w:cs="Arial"/>
                <w:szCs w:val="18"/>
              </w:rPr>
              <w:t xml:space="preserve"> 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a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a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</w:t>
            </w:r>
            <w:r>
              <w:rPr/>
              <w:t>/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rFonts w:cs="Arial"/>
                <w:szCs w:val="18"/>
              </w:rPr>
              <w:t xml:space="preserve"> 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c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c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</w:t>
            </w:r>
            <w:r>
              <w:rPr/>
              <w:t>/</w:t>
            </w:r>
            <w:r>
              <w:rPr>
                <w:lang w:val="pl-PL"/>
              </w:rPr>
              <w:t>C</w:t>
            </w:r>
            <w:r>
              <w:rPr/>
              <w:t>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lang w:val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d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d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/D</w:t>
            </w:r>
            <w:r>
              <w:rPr/>
              <w:t>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 xml:space="preserve">Dotyczy pól: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A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A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,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C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C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,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D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D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>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>Wymagane jest dołączenie przynajmniej jednego z załączników A / C / 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szCs w:val="18"/>
              </w:rPr>
              <w:t xml:space="preserve">Dopuszczalnym okresem (period) za który będzie mogła być złożona deklaracja: nie może być wcześniejszy niż </w:t>
            </w:r>
            <w:r>
              <w:rPr>
                <w:rFonts w:cs="Arial"/>
                <w:szCs w:val="18"/>
                <w:lang w:val="pl-PL"/>
              </w:rPr>
              <w:t>luty</w:t>
            </w:r>
            <w:r>
              <w:rPr>
                <w:rFonts w:cs="Arial"/>
                <w:szCs w:val="18"/>
              </w:rPr>
              <w:t xml:space="preserve">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50" w:name="__RefHeading___Toc442432596"/>
      <w:bookmarkEnd w:id="50"/>
      <w:r>
        <w:rPr/>
        <w:t>Załącznik POG-5/A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1" w:name="__RefHeading___Toc442432597"/>
      <w:bookmarkEnd w:id="51"/>
      <w:r>
        <w:rPr>
          <w:lang w:val="pl-PL"/>
        </w:rPr>
        <w:t>Komunikat POG5A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owe, - urządzających gry liczbowe, - urządzających grę bingo fantowe i loterię fantową.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2" w:name="__RefHeading___Toc442432598"/>
      <w:bookmarkEnd w:id="52"/>
      <w:r>
        <w:rPr>
          <w:lang w:val="pl-PL"/>
        </w:rPr>
        <w:t>Specyfikacja POG5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ConcessionType,</w:t>
      </w:r>
      <w:r>
        <w:rPr/>
        <w:t xml:space="preserve"> ZStateMonopoly, </w:t>
      </w:r>
      <w:r>
        <w:rPr>
          <w:rFonts w:eastAsia="Times New Roman"/>
          <w:color w:val="000000"/>
        </w:rPr>
        <w:t>ZCalculationOfTaxOnGame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5A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ttp://www.e-clo.pl/ZEFIR2/eZefir2/xsd/v3_0/Types.xs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POG5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val="en-US"/>
              </w:rPr>
              <w:t>(POG5A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cess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StateMonopoly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CalculationOfTaxOnG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3" w:name="POG5AType"/>
            <w:r>
              <w:rPr>
                <w:rStyle w:val="Polegwne"/>
              </w:rPr>
              <w:t>POG5AType</w:t>
            </w:r>
            <w:bookmarkEnd w:id="5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353"/>
        <w:gridCol w:w="820"/>
        <w:gridCol w:w="196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4" w:name="HeaderType_a"/>
            <w:r>
              <w:rPr>
                <w:rStyle w:val="Polegwne"/>
              </w:rPr>
              <w:t>HeaderType</w:t>
            </w:r>
            <w:bookmarkEnd w:id="5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gółem dla wszystkich zezwoleń koncesj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 lub EORI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formN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formularza załącznika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period_a"/>
            <w:r>
              <w:rPr>
                <w:rStyle w:val="Pole"/>
              </w:rPr>
              <w:t>period</w:t>
            </w:r>
            <w:bookmarkEnd w:id="55"/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g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cess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, 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ncession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ncess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6" w:name="ConcessionType"/>
            <w:r>
              <w:rPr>
                <w:rStyle w:val="Polegwne"/>
                <w:lang w:val="pl-PL" w:eastAsia="en-US"/>
              </w:rPr>
              <w:t>ConcessionType</w:t>
            </w:r>
            <w:bookmarkEnd w:id="56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Monopol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realizacji monopolu pańs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onopo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OfTaxOnGam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ationOfTaxOnG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7" w:name="__RefHeading___Toc442432599"/>
      <w:bookmarkEnd w:id="57"/>
      <w:r>
        <w:rPr>
          <w:lang w:val="pl-PL"/>
        </w:rPr>
        <w:t>Reguły POG5A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8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a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59" w:name="__RefHeading___Toc442432600"/>
      <w:bookmarkEnd w:id="59"/>
      <w:r>
        <w:rPr/>
        <w:t>Załącznik POG-5/C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0" w:name="__RefHeading___Toc442432601"/>
      <w:bookmarkEnd w:id="60"/>
      <w:r>
        <w:rPr>
          <w:lang w:val="pl-PL"/>
        </w:rPr>
        <w:t>Komunikat POG5C</w:t>
      </w:r>
    </w:p>
    <w:p>
      <w:pPr>
        <w:pStyle w:val="SchemaDescription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towe, - urządzających gry liczbowe, - urządzających grę bingo fantowe i loterię fantową.</w:t>
      </w:r>
    </w:p>
    <w:p>
      <w:pPr>
        <w:pStyle w:val="SchemaDescription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1" w:name="__RefHeading___Toc442432602"/>
      <w:bookmarkEnd w:id="61"/>
      <w:r>
        <w:rPr>
          <w:lang w:val="pl-PL"/>
        </w:rPr>
        <w:t>Specyfikacja POG5C</w:t>
      </w:r>
    </w:p>
    <w:p>
      <w:pPr>
        <w:pStyle w:val="Normal"/>
        <w:jc w:val="both"/>
        <w:rPr/>
      </w:pPr>
      <w:r>
        <w:rPr/>
        <w:t xml:space="preserve">Struktura typu ZStateMonopoly,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5C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POG5C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StateMonopo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2" w:name="POG5CType"/>
            <w:r>
              <w:rPr>
                <w:rStyle w:val="Polegwne"/>
              </w:rPr>
              <w:t>POG5CType</w:t>
            </w:r>
            <w:bookmarkEnd w:id="6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259"/>
        <w:gridCol w:w="811"/>
        <w:gridCol w:w="196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63" w:name="HeaderType_c"/>
            <w:r>
              <w:rPr>
                <w:rStyle w:val="Polegwne"/>
              </w:rPr>
              <w:t>HeaderType</w:t>
            </w:r>
            <w:bookmarkEnd w:id="63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 lub EORI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" w:name="period_c"/>
            <w:r>
              <w:rPr>
                <w:rStyle w:val="Pole"/>
              </w:rPr>
              <w:t>period</w:t>
            </w:r>
            <w:bookmarkEnd w:id="64"/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tax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i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wpłacon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totalAmountOfTax_c"/>
            <w:r>
              <w:rPr>
                <w:rStyle w:val="Pole"/>
              </w:rPr>
              <w:t>totalAmountOfTax</w:t>
            </w:r>
            <w:bookmarkEnd w:id="65"/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podatk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Monopol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realizacji monopolu państ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onopo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6" w:name="__RefHeading___Toc442432603"/>
      <w:bookmarkEnd w:id="66"/>
      <w:r>
        <w:rPr>
          <w:lang w:val="pl-PL"/>
        </w:rPr>
        <w:t>Reguły POG5C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c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8" w:name="Rc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talAmountOfTax_c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talAmountOfTax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wprowadzona wartość równa iloczynowi wartości w polach „Podstawa opodatkowania” i „Stawka podatkow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Z2Normalnypogrubiony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69" w:name="__RefHeading___Toc442432604"/>
      <w:bookmarkEnd w:id="69"/>
      <w:r>
        <w:rPr/>
        <w:t>Załącznik POG-5/D do deklaracji POG5</w:t>
      </w:r>
    </w:p>
    <w:p>
      <w:pPr>
        <w:pStyle w:val="Heading3"/>
        <w:numPr>
          <w:ilvl w:val="2"/>
          <w:numId w:val="3"/>
        </w:numPr>
        <w:rPr/>
      </w:pPr>
      <w:bookmarkStart w:id="70" w:name="__RefHeading___Toc442432605"/>
      <w:bookmarkEnd w:id="70"/>
      <w:r>
        <w:rPr>
          <w:lang w:val="pl-PL"/>
        </w:rPr>
        <w:t>Komunikat POG5D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owe, - urządzających gry liczbowe, - urządzających grę bingo fantowe i loterię fant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71" w:name="__RefHeading___Toc442432606"/>
      <w:bookmarkEnd w:id="71"/>
      <w:r>
        <w:rPr>
          <w:lang w:val="pl-PL"/>
        </w:rPr>
        <w:t>Specyfikacja POG5D</w:t>
      </w:r>
    </w:p>
    <w:p>
      <w:pPr>
        <w:pStyle w:val="Normal"/>
        <w:jc w:val="both"/>
        <w:rPr/>
      </w:pPr>
      <w:r>
        <w:rPr/>
        <w:t xml:space="preserve">Struktura typu </w:t>
      </w:r>
      <w:r>
        <w:rPr>
          <w:rFonts w:eastAsia="Times New Roman"/>
        </w:rPr>
        <w:t>ConcessionType,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POG_5D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val="en-US"/>
              </w:rPr>
              <w:t>(POG5D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cess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CalculationOfTaxOnGame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2" w:name="POG5DType"/>
            <w:r>
              <w:rPr>
                <w:rStyle w:val="Polegwne"/>
              </w:rPr>
              <w:t>POG5DType</w:t>
            </w:r>
            <w:bookmarkEnd w:id="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353"/>
        <w:gridCol w:w="820"/>
        <w:gridCol w:w="196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3" w:name="HeaderType_d"/>
            <w:r>
              <w:rPr>
                <w:rStyle w:val="Polegwne"/>
              </w:rPr>
              <w:t>HeaderType</w:t>
            </w:r>
            <w:bookmarkEnd w:id="73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 lub EORI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period_d"/>
            <w:r>
              <w:rPr>
                <w:rStyle w:val="Pole"/>
              </w:rPr>
              <w:t>period</w:t>
            </w:r>
            <w:bookmarkEnd w:id="74"/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se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es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S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podatku ogółem dla wszystkich zezwoleń/koncesj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cess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oleodsylacz"/>
                <w:rFonts w:ascii="Arial" w:hAnsi="Arial"/>
              </w:rPr>
              <w:fldChar w:fldCharType="begin"/>
            </w:r>
            <w:r>
              <w:rPr>
                <w:rStyle w:val="Poleodsylacz"/>
                <w:rFonts w:ascii="Arial" w:hAnsi="Arial"/>
              </w:rPr>
              <w:instrText xml:space="preserve"> REF ConcessionType_d \h </w:instrText>
            </w:r>
            <w:r>
              <w:rPr>
                <w:rStyle w:val="Poleodsylacz"/>
                <w:rFonts w:ascii="Arial" w:hAnsi="Arial"/>
              </w:rPr>
              <w:fldChar w:fldCharType="separate"/>
            </w:r>
            <w:r>
              <w:rPr>
                <w:rStyle w:val="Poleodsylacz"/>
                <w:rFonts w:ascii="Arial" w:hAnsi="Arial"/>
              </w:rPr>
              <w:t>ConcessionType</w:t>
            </w:r>
            <w:r>
              <w:rPr>
                <w:rStyle w:val="Poleodsylacz"/>
                <w:rFonts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5" w:name="ConcessionType_d"/>
            <w:r>
              <w:rPr>
                <w:rStyle w:val="Polegwne"/>
                <w:lang w:val="pl-PL" w:eastAsia="en-US"/>
              </w:rPr>
              <w:t>ConcessionType</w:t>
            </w:r>
            <w:bookmarkEnd w:id="7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OfTaxOnGam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OfTaxOnGam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OfTaxOnGam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6" w:name="CalculationOfTaxOnGameType_d"/>
            <w:r>
              <w:rPr>
                <w:rStyle w:val="Polegwne"/>
              </w:rPr>
              <w:t>CalculationOfTaxOnGameType</w:t>
            </w:r>
            <w:bookmarkEnd w:id="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77" w:name="typeOfGame_d"/>
            <w:r>
              <w:rPr>
                <w:rStyle w:val="Pole"/>
              </w:rPr>
              <w:t>typeOfGame</w:t>
            </w:r>
            <w:bookmarkEnd w:id="7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gr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d2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2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, 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, 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, 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rPr/>
      </w:pPr>
      <w:r>
        <w:rPr/>
        <w:tab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78" w:name="__RefHeading___Toc442432607"/>
      <w:bookmarkEnd w:id="78"/>
      <w:r>
        <w:rPr>
          <w:lang w:val="pl-PL"/>
        </w:rPr>
        <w:t>Reguły POG5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d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80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ypeOfGame_d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ypeOfGam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one wartościam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Bingo fantow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- Loteria fantowa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1" w:name="__RefHeading___Toc442432608"/>
      <w:bookmarkEnd w:id="81"/>
      <w:r>
        <w:rPr/>
        <w:t>Załączniki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2" w:name="__RefHeading___Toc442432609"/>
      <w:bookmarkEnd w:id="82"/>
      <w:r>
        <w:rPr/>
        <w:t>Pliki deklaracji POG-5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</w:rPr>
        <w:t xml:space="preserve"> </w:t>
      </w:r>
      <w:bookmarkStart w:id="83" w:name="__RefHeading___Toc442432610"/>
      <w:r>
        <w:rPr/>
        <w:t>Plik pog_5.xsd</w:t>
      </w:r>
      <w:bookmarkEnd w:id="83"/>
    </w:p>
    <w:p>
      <w:pPr>
        <w:pStyle w:val="Normal"/>
        <w:ind w:left="414" w:firstLine="720"/>
        <w:rPr/>
      </w:pPr>
      <w:r>
        <w:rPr/>
        <w:t>Plik zawierający definicję struktury danych dl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4" w:name="__RefHeading___Toc442432611"/>
      <w:bookmarkEnd w:id="84"/>
      <w:r>
        <w:rPr/>
        <w:t>Plik załącznika POG5A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85" w:name="__RefHeading___Toc442432612"/>
      <w:bookmarkEnd w:id="85"/>
      <w:r>
        <w:rPr/>
        <w:t>Plik pog_5</w:t>
      </w:r>
      <w:r>
        <w:rPr>
          <w:lang w:val="pl-PL"/>
        </w:rPr>
        <w:t>a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6" w:name="__RefHeading___Toc442432613"/>
      <w:bookmarkEnd w:id="86"/>
      <w:r>
        <w:rPr/>
        <w:t>Plik załącznika POG5C do deklaracji POG5</w:t>
      </w:r>
    </w:p>
    <w:p>
      <w:pPr>
        <w:pStyle w:val="Heading3"/>
        <w:numPr>
          <w:ilvl w:val="2"/>
          <w:numId w:val="3"/>
        </w:numPr>
        <w:rPr/>
      </w:pPr>
      <w:bookmarkStart w:id="87" w:name="__RefHeading___Toc442432614"/>
      <w:bookmarkEnd w:id="87"/>
      <w:r>
        <w:rPr>
          <w:lang w:val="pl-PL"/>
        </w:rPr>
        <w:t>Plik pog_5c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8" w:name="__RefHeading___Toc442432615"/>
      <w:bookmarkEnd w:id="88"/>
      <w:r>
        <w:rPr/>
        <w:t>Plik załącznika POG5D do deklaracji POG5</w:t>
      </w:r>
    </w:p>
    <w:p>
      <w:pPr>
        <w:pStyle w:val="Heading3"/>
        <w:numPr>
          <w:ilvl w:val="2"/>
          <w:numId w:val="3"/>
        </w:numPr>
        <w:rPr/>
      </w:pPr>
      <w:bookmarkStart w:id="89" w:name="__RefHeading___Toc442432616"/>
      <w:bookmarkEnd w:id="89"/>
      <w:r>
        <w:rPr>
          <w:lang w:val="pl-PL"/>
        </w:rPr>
        <w:t>Plik pog_5d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OG5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gier POG-5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OG5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gier POG-5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403"/>
        </w:tabs>
        <w:ind w:left="3403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418" w:leader="none"/>
      </w:tabs>
      <w:spacing w:lineRule="exact" w:line="400" w:before="240" w:after="120"/>
      <w:ind w:left="1418" w:hanging="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cs="Arial Black"/>
      <w:bCs/>
      <w:iCs/>
      <w:sz w:val="32"/>
      <w:szCs w:val="28"/>
      <w:lang w:val="en-US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8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2:37:00Z</dcterms:modified>
  <cp:revision>15</cp:revision>
  <dc:subject/>
  <dc:title>Specyfikacja XML dla podmiotów w zakresie elektronicznej obsługi deklaracji dla podatku od gier POG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OG5</vt:lpwstr>
  </property>
  <property fmtid="{D5CDD505-2E9C-101B-9397-08002B2CF9AE}" pid="4" name="Wersja">
    <vt:lpwstr>1.8</vt:lpwstr>
  </property>
</Properties>
</file>