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pl-PL"/>
        </w:rPr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  <w:r>
        <w:rPr>
          <w:lang w:val="pl-PL"/>
        </w:rPr>
        <w:t xml:space="preserve"> </w:t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twierdzenia zapłaty akcyzy za samochód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twierdzenia zapłaty akcyzy za samochó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definicję struktury deklaracji Specyfikacja XML dla potwierdzenia zapłaty akcyzy za samochó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 - S.Wierzbicki; B.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3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Dokument stanowi kontynuację Specyfikacji XML dla potwierdzenia zapłaty akcyzy za samochód, wersja 0.2, wytworzonego w Fazie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y okresu obowiązywania zgodnie z WZ16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Rosza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zgodnie z WZ16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;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Rosza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zgodnie ze zmianą wersji PZAS z dniem 1.03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;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Rosza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zgodnie ze zmianą wersji PZAS z dniem 1.03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;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Rosza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>
          <w:rFonts w:cs="Arial Black" w:ascii="Arial Black" w:hAnsi="Arial Black"/>
          <w:sz w:val="28"/>
          <w:szCs w:val="28"/>
        </w:rPr>
        <w:t>SP</w:t>
      </w:r>
      <w:r>
        <w:rPr/>
        <w:t>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20298589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0298590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02985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59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59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59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59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0298596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0298597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59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0298599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0298600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029860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02986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okumentu PZASReq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60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02986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okumentu PZASResp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60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02986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60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okument PZAS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20298608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zas_req.xsd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298609">
            <w:r>
              <w:rPr>
                <w:rStyle w:val="IndexLink"/>
                <w:iCs w:val="false"/>
                <w:lang w:val="en-US" w:eastAsia="en-US"/>
              </w:rPr>
              <w:t>5.1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zas_resp.xsd</w:t>
              <w:tab/>
              <w:t>12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20298589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20298610">
        <w:r>
          <w:rPr>
            <w:rStyle w:val="IndexLink"/>
            <w:bCs/>
            <w:lang w:val="en-US" w:eastAsia="en-US"/>
          </w:rPr>
          <w:t>Tabela 1. Wykaz dokumentów obowiązujących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20298611">
        <w:r>
          <w:rPr>
            <w:rStyle w:val="IndexLink"/>
            <w:lang w:val="en-US" w:eastAsia="en-US"/>
          </w:rPr>
          <w:t>Tabela 2. Wykaz dokumentów pomocniczych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20298612">
        <w:r>
          <w:rPr>
            <w:rStyle w:val="IndexLink"/>
            <w:lang w:val="en-US" w:eastAsia="en-US"/>
          </w:rPr>
          <w:t>Tabela 3. Wykaz skrótów i akronimów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20298613">
        <w:r>
          <w:rPr>
            <w:rStyle w:val="IndexLink"/>
            <w:lang w:val="en-US" w:eastAsia="en-US"/>
          </w:rPr>
          <w:t>Tabela 4. Wykaz definicji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20298614">
        <w:r>
          <w:rPr>
            <w:rStyle w:val="IndexLink"/>
            <w:lang w:val="en-US" w:eastAsia="en-US"/>
          </w:rPr>
          <w:t>Tabela 5. Powiązanie plików XSD</w:t>
          <w:tab/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20298590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20298591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20298592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ów XML (zwanej tutaj także komunikatem) dla zapytania i odpowiedzi potwierdzenia zapłaty akcyzy za samochód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20298593"/>
      <w:bookmarkStart w:id="5" w:name="_Ref343010193"/>
      <w:bookmarkEnd w:id="4"/>
      <w:bookmarkEnd w:id="5"/>
      <w:r>
        <w:rPr/>
        <w:t>Zastosowanie</w:t>
      </w:r>
    </w:p>
    <w:p>
      <w:pPr>
        <w:pStyle w:val="Normal"/>
        <w:rPr/>
      </w:pPr>
      <w:r>
        <w:rPr/>
        <w:t>Dokument jest stosowany, jako źródłowy przy projektowaniu, implementacji oraz tworzeniu dokumentacji testowej i użytkowej systemu.</w:t>
      </w:r>
    </w:p>
    <w:p>
      <w:pPr>
        <w:pStyle w:val="Normal"/>
        <w:rPr/>
      </w:pPr>
      <w:r>
        <w:rPr/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20298594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od 01.03.2020 rok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20298595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20298596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20298610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20298597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20298611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20298598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20298599"/>
      <w:bookmarkEnd w:id="17"/>
      <w:r>
        <w:rPr/>
        <w:t>Skróty i akronimy</w:t>
      </w:r>
    </w:p>
    <w:p>
      <w:pPr>
        <w:pStyle w:val="Legenda"/>
        <w:rPr/>
      </w:pPr>
      <w:bookmarkStart w:id="18" w:name="__RefHeading___Toc20298612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20298600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20298613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20298601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la zapytania i odpowiedzi potwierdzenia zapłaty akcyzy za samochód.</w:t>
      </w:r>
    </w:p>
    <w:p>
      <w:pPr>
        <w:pStyle w:val="Z2PodpisRysunkuTabeli"/>
        <w:rPr/>
      </w:pPr>
      <w:bookmarkStart w:id="22" w:name="__RefHeading___Toc20298614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17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zas_req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z zapytaniem dla potwierdzenia zapłaty akcyzy za samochód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as_resp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uktura danych z odpowiedzią dla potwierdzenia zapłaty akcyzy za samochó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20298602"/>
      <w:bookmarkEnd w:id="23"/>
      <w:r>
        <w:rPr>
          <w:lang w:val="pl-PL"/>
        </w:rPr>
        <w:t>Specyfikacja dokumentu PZASReq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kument zapytania dla potwierdzenia zapłaty akcyzy za samochó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2_0/PZASReq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zas_req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ZASReq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96"/>
        <w:gridCol w:w="1824"/>
        <w:gridCol w:w="1200"/>
      </w:tblGrid>
      <w:tr>
        <w:trPr>
          <w:trHeight w:val="213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PZASReqType)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llectiv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nacznik, który gdy jest ustawiony na True oznacza, że w odpowiedzi należy zwrócić wszystkie VIN powiązane jednym dokumentem. Domyślnie fals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I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identyfikacyjny pojazdu VIN albo numer nadwozia, podwozia lub ramy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PONumbe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Urzędowego Potwierdzenia Odbioru dla dokumentu akcyzy, na którym znajdują się pojazdy, dla których ma być wydane potwierdzeni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cAmoun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kumentu weryfikująca czy użytkownik ma uprawnienia do pobrania potwierdzenia zbiorczego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decimal(12,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24" w:name="__RefHeading___Toc20298603"/>
      <w:bookmarkEnd w:id="24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cjonalne, jeżeli podano UPONumber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pcjonalne, jeżeli podano VI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5" w:name="__RefHeading___Toc20298604"/>
      <w:bookmarkEnd w:id="25"/>
      <w:r>
        <w:rPr>
          <w:lang w:val="pl-PL"/>
        </w:rPr>
        <w:t>Specyfikacja dokumentu PZASResp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kument z odpowiedzią dla potwierdzenia zapłaty akcyzy za samochó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3_0/pzas_resp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zas_resp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ZASResp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car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96"/>
        <w:gridCol w:w="1824"/>
        <w:gridCol w:w="1200"/>
      </w:tblGrid>
      <w:tr>
        <w:trPr>
          <w:trHeight w:val="213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PZASRespType)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c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systemowy dokumentu potwierdzenia zapłaty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eOfIssu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i czas wystawienia dokumentu potwierdzeni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date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a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samochodów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(carTyp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essag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munikaty błędu lub informacje dla podatnik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etadane dokumentu PDF potwierdzenia zapłaty akcyzy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base64Bina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ignatur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ygnatura dla dokumentu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677"/>
        <w:gridCol w:w="2558"/>
        <w:gridCol w:w="1199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carType)</w:t>
            </w:r>
          </w:p>
        </w:tc>
      </w:tr>
      <w:tr>
        <w:trPr>
          <w:trHeight w:val="21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2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 zwracanej pozycji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in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eOfPaymen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zapłaty akcyzy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da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I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identyfikacyjny pojazdu VIN albo numer nadwozia, podwozia lub ramy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keModel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ka i model samochodu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apacit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jemność silnik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ciseAmount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zapłaconej akcyzy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ZAmount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yearOfProductio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produkcji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gYea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nditio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 pojazdu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Nieuszkodzony/uszkodzony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26" w:name="__RefHeading___Toc20298605"/>
      <w:bookmarkEnd w:id="26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e wartości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CZ – opłacony częściowo,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CAL – opłacony w całości,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NIE – nieopłaco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7" w:name="__RefHeading___Toc20298606"/>
      <w:bookmarkEnd w:id="27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8" w:name="__RefHeading___Toc20298607"/>
      <w:bookmarkEnd w:id="28"/>
      <w:r>
        <w:rPr>
          <w:lang w:val="pl-PL"/>
        </w:rPr>
        <w:t>Pliki dokument PZAS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29" w:name="__RefHeading___Toc20298608"/>
      <w:r>
        <w:rPr>
          <w:lang w:val="pl-PL"/>
        </w:rPr>
        <w:t>Plik pzas_req</w:t>
      </w:r>
      <w:r>
        <w:rPr/>
        <w:t>.xsd</w:t>
      </w:r>
      <w:bookmarkEnd w:id="29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z zapytaniem dla potwierdzenia zapłaty akcyzy za samochód.</w:t>
      </w:r>
    </w:p>
    <w:p>
      <w:pPr>
        <w:pStyle w:val="Heading3"/>
        <w:numPr>
          <w:ilvl w:val="2"/>
          <w:numId w:val="3"/>
        </w:numPr>
        <w:rPr/>
      </w:pPr>
      <w:bookmarkStart w:id="30" w:name="__RefHeading___Toc20298609"/>
      <w:bookmarkEnd w:id="30"/>
      <w:r>
        <w:rPr/>
        <w:t>Plik pzas_re</w:t>
      </w:r>
      <w:r>
        <w:rPr>
          <w:lang w:val="pl-PL"/>
        </w:rPr>
        <w:t>sp</w:t>
      </w:r>
      <w:r>
        <w:rPr/>
        <w:t>.xsd</w:t>
      </w:r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z odpowiedzią dla potwierdzenia zapłaty akcyzy za samoch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553720"/>
          <wp:effectExtent l="0" t="0" r="0" b="0"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ZA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twierdzenia zapłaty akcyzy za samochód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0.6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890905</wp:posOffset>
              </wp:positionH>
              <wp:positionV relativeFrom="paragraph">
                <wp:posOffset>-716915</wp:posOffset>
              </wp:positionV>
              <wp:extent cx="4632325" cy="327660"/>
              <wp:effectExtent l="635" t="0" r="0" b="0"/>
              <wp:wrapNone/>
              <wp:docPr id="1" name="Prostoką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32480" cy="32760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" fillcolor="red" stroked="f" o:allowincell="f" style="position:absolute;margin-left:-70.15pt;margin-top:-56.45pt;width:364.7pt;height:25.7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25</wp:posOffset>
          </wp:positionH>
          <wp:positionV relativeFrom="paragraph">
            <wp:posOffset>-389255</wp:posOffset>
          </wp:positionV>
          <wp:extent cx="3682365" cy="73596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82365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ZA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twierdzenia zapłaty akcyzy za samochód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0.6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2_0/PZASReq.xsd" TargetMode="External"/><Relationship Id="rId7" Type="http://schemas.openxmlformats.org/officeDocument/2006/relationships/hyperlink" Target="http://www.w3.org/2000/09/xmldsig" TargetMode="External"/><Relationship Id="rId8" Type="http://schemas.openxmlformats.org/officeDocument/2006/relationships/hyperlink" Target="http://www.e-clo.pl/ZEFIR2/eZefir2/xsd/v3_0/pzas_resp.xsd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0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20-02-16T16:35:00Z</dcterms:modified>
  <cp:revision>3</cp:revision>
  <dc:subject/>
  <dc:title>Specyfikacja XML dla potwierdzenia zapłaty akcyzy za samochó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ZAS</vt:lpwstr>
  </property>
  <property fmtid="{D5CDD505-2E9C-101B-9397-08002B2CF9AE}" pid="4" name="Wersja">
    <vt:lpwstr>1.0</vt:lpwstr>
  </property>
</Properties>
</file>