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zgłoszenia o planowanym nabyciu wewnątrzwspólnotowym wyrobów akcyzowych z akcyzą zapłaconą na terytorium państwa członkowskiego ZPNW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zgłoszenia o planowanym nabyciu wewnątrzwspólnotowym wyrobów akcyzowych z akcyzą zapłaconą na terytorium państwa członkowskiego ZPNW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zgłoszenia o planowanym nabyciu wewnątrzwspólnotowym wyrobów akcyzowych z akcyzą zapłaconą na terytorium państwa członkowskiego ZPN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tabs>
          <w:tab w:val="clear" w:pos="720"/>
          <w:tab w:val="center" w:pos="4532" w:leader="none"/>
        </w:tabs>
        <w:rPr/>
      </w:pPr>
      <w:r>
        <w:rPr/>
        <w:t>Historia zmian dokumentu</w:t>
        <w:tab/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dniesienie wersji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>
          <w:trHeight w:val="117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zgłoszenia o planowanym nabyciu wewnątrzwspólnotowym wyrobów akcyzowych z akcyzą zapłaconą na terytorium państwa członkowskiego ZPNW, wersja 1.1 (plik ZF2-PRT-KXML-ZPNW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7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7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en-US"/>
              </w:rPr>
              <w:t xml:space="preserve">Dokument stanowi kontynuację dokumentacji – </w:t>
            </w:r>
            <w:r>
              <w:rPr>
                <w:rFonts w:cs="Arial"/>
                <w:szCs w:val="18"/>
                <w:lang w:val="pl-PL" w:eastAsia="en-US"/>
              </w:rPr>
              <w:fldChar w:fldCharType="begin"/>
            </w:r>
            <w:r>
              <w:rPr>
                <w:szCs w:val="18"/>
                <w:rFonts w:cs="Arial"/>
                <w:lang w:val="pl-PL" w:eastAsia="en-US"/>
              </w:rPr>
              <w:instrText xml:space="preserve"> TITLE </w:instrText>
            </w:r>
            <w:r>
              <w:rPr>
                <w:szCs w:val="18"/>
                <w:rFonts w:cs="Arial"/>
                <w:lang w:val="pl-PL" w:eastAsia="en-US"/>
              </w:rPr>
              <w:fldChar w:fldCharType="separate"/>
            </w:r>
            <w:r>
              <w:rPr>
                <w:szCs w:val="18"/>
                <w:rFonts w:cs="Arial"/>
                <w:lang w:val="pl-PL" w:eastAsia="en-US"/>
              </w:rPr>
              <w:t>Specyfikacja XML dla podmiotów w zakresie elektronicznej obsługi zgłoszenia o planowanym nabyciu wewnątrzwspólnotowym wyrobów akcyzowych z akcyzą zapłaconą na terytorium państwa członkowskiego ZPNW</w:t>
            </w:r>
            <w:r>
              <w:rPr>
                <w:szCs w:val="18"/>
                <w:rFonts w:cs="Arial"/>
                <w:lang w:val="pl-PL" w:eastAsia="en-US"/>
              </w:rPr>
              <w:fldChar w:fldCharType="end"/>
            </w:r>
            <w:r>
              <w:rPr>
                <w:rFonts w:cs="Arial"/>
                <w:szCs w:val="18"/>
                <w:lang w:val="pl-PL" w:eastAsia="en-US"/>
              </w:rPr>
              <w:t>, wersja 1.8, wytworzonego w Fazie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2-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7133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34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PNW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4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5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ZPNW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5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ZPNW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51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zpnw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7133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7152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3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4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5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6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7134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7135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450747136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>Celem specyfikacji jest zdefiniowanie struktury i zawartości informacyjnej dokumentu XML (zwanej tutaj także komunikatem) zgłoszenia o planowanym nabyciu wewnątrzwspólnotowym wyrobów akcyzowych z akcyzą zapłaconą na terytorium państwa członkowskiego – ZPNW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450747137"/>
      <w:bookmarkEnd w:id="4"/>
      <w:r>
        <w:rPr>
          <w:lang w:val="pl-PL"/>
        </w:rPr>
        <w:t>Komunikat ZPNW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O PLANOWANYM NABYCIU WEWNĄTRZWSPÓLNOTOWYM WYROBÓW AKCYZOWYCH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50747138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atem dokumentu jest zespół projektowy po stronie Administracji </w:t>
      </w:r>
      <w:r>
        <w:rPr>
          <w:rFonts w:cs="Times New Roman" w:ascii="Times New Roman" w:hAnsi="Times New Roman"/>
          <w:sz w:val="24"/>
          <w:szCs w:val="24"/>
          <w:lang w:val="pl-PL"/>
        </w:rPr>
        <w:t>Skarbowej</w:t>
      </w:r>
      <w:r>
        <w:rPr>
          <w:rFonts w:cs="Times New Roman" w:ascii="Times New Roman" w:hAnsi="Times New Roman"/>
          <w:sz w:val="24"/>
          <w:szCs w:val="24"/>
        </w:rPr>
        <w:t xml:space="preserve">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450747139"/>
      <w:bookmarkEnd w:id="7"/>
      <w:bookmarkEnd w:id="8"/>
      <w:r>
        <w:rPr/>
        <w:t>Obowiązywanie</w:t>
      </w:r>
    </w:p>
    <w:p>
      <w:pPr>
        <w:pStyle w:val="Normal"/>
        <w:rPr/>
      </w:pPr>
      <w:bookmarkStart w:id="9" w:name="__RefHeading___Toc450747140"/>
      <w:r>
        <w:rPr/>
        <w:t>Specyfikacja obowiązuje dla deklaracji składanych (termin złożenia),  nie jest wcześniejszy niż 1.03.2017 roku.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50747140"/>
      <w:r>
        <w:rPr/>
        <w:t>Dokumenty obowiązujące i pomocnicze</w:t>
      </w:r>
      <w:bookmarkEnd w:id="10"/>
    </w:p>
    <w:p>
      <w:pPr>
        <w:pStyle w:val="Heading3"/>
        <w:numPr>
          <w:ilvl w:val="2"/>
          <w:numId w:val="3"/>
        </w:numPr>
        <w:rPr/>
      </w:pPr>
      <w:bookmarkStart w:id="11" w:name="__RefHeading___Toc450747141"/>
      <w:bookmarkEnd w:id="11"/>
      <w:r>
        <w:rPr/>
        <w:t>Dokumenty obowiązujące</w:t>
      </w:r>
    </w:p>
    <w:p>
      <w:pPr>
        <w:pStyle w:val="Legenda"/>
        <w:rPr/>
      </w:pPr>
      <w:bookmarkStart w:id="12" w:name="__RefHeading___Toc450747152"/>
      <w:bookmarkStart w:id="13" w:name="_Ref341107414"/>
      <w:bookmarkEnd w:id="1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4" w:name="_Ref361653747"/>
            <w:bookmarkStart w:id="15" w:name="_Ref361653747"/>
            <w:bookmarkEnd w:id="15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6" w:name="__RefHeading___Toc450747142"/>
      <w:bookmarkEnd w:id="16"/>
      <w:r>
        <w:rPr/>
        <w:t>Dokumenty pomocnicze</w:t>
      </w:r>
    </w:p>
    <w:p>
      <w:pPr>
        <w:pStyle w:val="Legenda"/>
        <w:rPr/>
      </w:pPr>
      <w:bookmarkStart w:id="17" w:name="__RefHeading___Toc450747153"/>
      <w:bookmarkEnd w:id="1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8" w:name="__RefHeading___Toc450747143"/>
      <w:bookmarkEnd w:id="18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9" w:name="__RefHeading___Toc450747144"/>
      <w:bookmarkEnd w:id="19"/>
      <w:r>
        <w:rPr/>
        <w:t>Skróty i akronimy</w:t>
      </w:r>
    </w:p>
    <w:p>
      <w:pPr>
        <w:pStyle w:val="Legenda"/>
        <w:rPr/>
      </w:pPr>
      <w:bookmarkStart w:id="20" w:name="__RefHeading___Toc450747154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celn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1" w:name="__RefHeading___Toc450747145"/>
      <w:bookmarkEnd w:id="21"/>
      <w:r>
        <w:rPr/>
        <w:t>Terminy</w:t>
      </w:r>
    </w:p>
    <w:p>
      <w:pPr>
        <w:pStyle w:val="Z2PodpisRysunkuTabeli"/>
        <w:rPr/>
      </w:pPr>
      <w:bookmarkStart w:id="22" w:name="__RefHeading___Toc450747155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3" w:name="__RefHeading___Toc450747146"/>
      <w:bookmarkEnd w:id="23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akcyzowych, od gier oraz wydobycia kopalin w postaci pliku zpnw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2.xsd, CustomsOfficeList.xsd.</w:t>
      </w:r>
    </w:p>
    <w:p>
      <w:pPr>
        <w:pStyle w:val="Z2PodpisRysunkuTabeli"/>
        <w:rPr/>
      </w:pPr>
      <w:bookmarkStart w:id="24" w:name="__RefHeading___Toc450747156"/>
      <w:bookmarkEnd w:id="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31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pnw.xs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5" w:name="__RefHeading___Toc450747147"/>
      <w:r>
        <w:rPr>
          <w:lang w:val="pl-PL"/>
        </w:rPr>
        <w:t>Specyfikacja deklaracji ZPNW</w:t>
      </w:r>
      <w:bookmarkEnd w:id="25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zgłoszenia o planowanym nabyciu  wewnątrzwspólnotowym wyrobów akcyzowych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ZPNW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Foreign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pnw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ZPN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ZPNW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Declarant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signo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Items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Item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llateral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ollateral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ant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74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ZPNWType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790"/>
        <w:gridCol w:w="2261"/>
        <w:gridCol w:w="1060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6" w:name="HeaderType"/>
            <w:r>
              <w:rPr>
                <w:rStyle w:val="Polegwne"/>
              </w:rPr>
              <w:t>HeaderType</w:t>
            </w:r>
            <w:bookmarkEnd w:id="26"/>
          </w:p>
          <w:p>
            <w:pPr>
              <w:pStyle w:val="Normal"/>
              <w:rPr>
                <w:rStyle w:val="Polegwn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ectedDeliveryPlac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e miejsce dostaw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5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ectedDateOfArriv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odatnika data dostawy towaru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 R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larant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łaszają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ignor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aw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eignTraderExtende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s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rror: Reference source not found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en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elfRef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ForeignTraderExtende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zszerzenie danych nadawcy - </w:t>
            </w:r>
            <w:r>
              <w:rPr>
                <w:rStyle w:val="Pole"/>
              </w:rPr>
              <w:t>ZForeignTrader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nsignor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nadawc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odsylacz"/>
              </w:rPr>
              <w:t>string</w:t>
            </w:r>
            <w:r>
              <w:rPr>
                <w:rStyle w:val="Poleodsylacz"/>
              </w:rPr>
              <w:fldChar w:fldCharType="begin"/>
            </w:r>
            <w:r>
              <w:rPr>
                <w:rStyle w:val="Poleodsylacz"/>
              </w:rPr>
              <w:instrText xml:space="preserve"> REF CollateralType \h </w:instrText>
            </w:r>
            <w:r>
              <w:rPr>
                <w:rStyle w:val="Poleodsylacz"/>
              </w:rPr>
              <w:fldChar w:fldCharType="separate"/>
            </w:r>
            <w:r>
              <w:rPr>
                <w:rStyle w:val="Poleodsylacz"/>
              </w:rPr>
              <w:t>CollateralType</w:t>
            </w:r>
            <w:r>
              <w:rPr>
                <w:rStyle w:val="Poleodsylacz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Collaterals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jedynczego zabezpiec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84"/>
        <w:gridCol w:w="269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CollateralType"/>
            <w:r>
              <w:rPr>
                <w:rStyle w:val="Polegwne"/>
              </w:rPr>
              <w:t>Collateral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jedynczego zabezpieczenia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Guarante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kwota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złożenia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ItemsType"/>
            <w:r>
              <w:rPr>
                <w:rStyle w:val="Polegwne"/>
              </w:rPr>
              <w:t>ItemsType</w:t>
            </w:r>
            <w:bookmarkEnd w:id="2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612"/>
        <w:gridCol w:w="2917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ItemType"/>
            <w:r>
              <w:rPr>
                <w:rStyle w:val="Polegwne"/>
              </w:rPr>
              <w:t>Item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/>
              <w:t>Nazwa grupy wyrobów, dla których ustalono odrębne stawki podatkowe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ZPNWEn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oods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Nazwa wyrob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valueOfGoods"/>
            <w:r>
              <w:rPr>
                <w:rStyle w:val="Pole"/>
              </w:rPr>
              <w:t>valueOfGoods</w:t>
            </w:r>
            <w:bookmarkEnd w:id="31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 wyrażona w wartości wyrobó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unitOfMeasure"/>
            <w:r>
              <w:rPr>
                <w:rStyle w:val="Pole"/>
              </w:rPr>
              <w:t>unitOfMeasure</w:t>
            </w:r>
            <w:bookmarkEnd w:id="32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, w jakiej podane są ilości wyrobów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Patrz reguł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R2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R2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numberOfGoods"/>
            <w:r>
              <w:rPr>
                <w:rStyle w:val="Pole"/>
              </w:rPr>
              <w:t>numberOfGoods</w:t>
            </w:r>
            <w:bookmarkEnd w:id="33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dstawa opodatkowania wyrażona: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 w kilogramach, hektolitrach (z dokładnością do dwóch miejsc po przecinku),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tysiącach litrów, tysiącach kilogramów, tysiącach sztuk i gigadżulach (dokładnością do trzech miejsc po przecinku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yrobów węglowych wartość opałowa odpowiadająca ilości wyrobów,  wyrażona w GJ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axMin"/>
            <w:r>
              <w:rPr>
                <w:rStyle w:val="Pole"/>
              </w:rPr>
              <w:t>taxMin</w:t>
            </w:r>
            <w:bookmarkEnd w:id="34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owa minimalna dla wyrobów tytoniowy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decimal 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taxRate"/>
            <w:r>
              <w:rPr>
                <w:rStyle w:val="Pole"/>
              </w:rPr>
              <w:t>taxRate</w:t>
            </w:r>
            <w:bookmarkEnd w:id="35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u określona kwotow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Percentage"/>
            <w:r>
              <w:rPr>
                <w:rStyle w:val="Pole"/>
              </w:rPr>
              <w:t>taxRatePercentage</w:t>
            </w:r>
            <w:bookmarkEnd w:id="36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‌FromIszta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Cs w:val="18"/>
              </w:rPr>
              <w:t xml:space="preserve">Kwota podatku wyliczona wg wzoru podanego w regul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R3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R3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R3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R3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8" w:name="__RefHeading___Toc450747148"/>
      <w:bookmarkEnd w:id="38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 xml:space="preserve">Pole tekstow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submissionAim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submissionAim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unitOfMeasure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unitOfMeasure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mieć następujące wartości: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.st.Pl – hektolitry x stopien Plato,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 – hektolitry,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kg – kilogramy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kg – tysiące kilogramów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L – tysiące litrów,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- tys.sztuk – tysiące sztuk ,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en-US" w:eastAsia="pl-PL"/>
              </w:rPr>
              <w:t>- GJ – gigadżule.</w:t>
              <w:tab/>
              <w:tab/>
              <w:tab/>
              <w:tab/>
              <w:tab/>
              <w:tab/>
              <w:tab/>
              <w:tab/>
              <w:tab/>
              <w:tab/>
              <w:t>&lt;xs:enumeration value="GJ"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alidacja: wartość wprowadzon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amountOf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być równa większej z dwóch wartości: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</w:rPr>
              <w:t>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numberOfGood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numberOfGood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 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 + 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valueOfGood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valueOfGoods</w:t>
            </w:r>
            <w:r>
              <w:rPr>
                <w:rStyle w:val="Pole"/>
              </w:rPr>
              <w:fldChar w:fldCharType="end"/>
            </w:r>
            <w:r>
              <w:rPr>
                <w:rStyle w:val="Poleodsylacz"/>
                <w:u w:val="none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Percentag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Percentag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  <w:rFonts w:eastAsia="Arial"/>
              </w:rPr>
              <w:fldChar w:fldCharType="begin"/>
            </w:r>
            <w:r>
              <w:rPr>
                <w:rStyle w:val="Pole"/>
                <w:rFonts w:eastAsia="Arial"/>
              </w:rPr>
              <w:instrText xml:space="preserve"> REF numberOfGoods \h </w:instrText>
            </w:r>
            <w:r>
              <w:rPr>
                <w:rStyle w:val="Pole"/>
                <w:rFonts w:eastAsia="Arial"/>
              </w:rPr>
              <w:fldChar w:fldCharType="separate"/>
            </w:r>
            <w:r>
              <w:rPr>
                <w:rStyle w:val="Pole"/>
                <w:rFonts w:eastAsia="Arial"/>
              </w:rPr>
              <w:t>numberOfGoods</w:t>
            </w:r>
            <w:r>
              <w:rPr>
                <w:rStyle w:val="Pole"/>
                <w:rFonts w:eastAsia="Aria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lang w:val="pl-PL" w:eastAsia="pl-PL"/>
              </w:rPr>
              <w:fldChar w:fldCharType="begin"/>
            </w:r>
            <w:r>
              <w:rPr>
                <w:rStyle w:val="Pole"/>
                <w:lang w:val="pl-PL" w:eastAsia="pl-PL"/>
              </w:rPr>
              <w:instrText xml:space="preserve"> REF taxMin \h </w:instrText>
            </w:r>
            <w:r>
              <w:rPr>
                <w:rStyle w:val="Pole"/>
                <w:lang w:val="pl-PL" w:eastAsia="pl-PL"/>
              </w:rPr>
              <w:fldChar w:fldCharType="separate"/>
            </w:r>
            <w:r>
              <w:rPr>
                <w:rStyle w:val="Pole"/>
                <w:lang w:val="pl-PL" w:eastAsia="pl-PL"/>
              </w:rPr>
              <w:t>taxMin</w:t>
            </w:r>
            <w:r>
              <w:rPr>
                <w:rStyle w:val="Pole"/>
                <w:lang w:val="pl-PL" w:eastAsia="pl-PL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color w:val="FF0000"/>
                <w:lang w:val="pl-PL" w:eastAsia="pl-PL"/>
              </w:rPr>
            </w:pPr>
            <w:r>
              <w:rPr>
                <w:color w:val="FF0000"/>
                <w:lang w:val="pl-PL" w:eastAsia="pl-PL"/>
              </w:rPr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  <w:lang w:val="pl-PL"/>
              </w:rPr>
              <w:t>expectedDateOfArrival  - „Deklarowana przez Podatnika data dostawy towaru” nie może być późniejsza niż 20.02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2" w:name="__RefHeading___Toc450747149"/>
      <w:bookmarkEnd w:id="42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3" w:name="__RefHeading___Toc450747150"/>
      <w:bookmarkEnd w:id="43"/>
      <w:r>
        <w:rPr>
          <w:lang w:val="pl-PL"/>
        </w:rPr>
        <w:t>Pliki deklaracji ZPNW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4" w:name="__RefHeading___Toc450747151"/>
      <w:bookmarkEnd w:id="44"/>
      <w:r>
        <w:rPr>
          <w:lang w:val="pl-PL"/>
        </w:rPr>
        <w:t>Plik zpnw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zgłoszenia ZPNW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10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10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0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9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1:21:00Z</dcterms:modified>
  <cp:revision>16</cp:revision>
  <dc:subject/>
  <dc:title>Specyfikacja XML dla podmiotów w zakresie elektronicznej obsługi zgłoszenia o planowanym nabyciu wewnątrzwspólnotowym wyrobów akcyzowych z akcyzą zapłaconą na terytorium państwa członkowskiego ZPN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ZPNW</vt:lpwstr>
  </property>
  <property fmtid="{D5CDD505-2E9C-101B-9397-08002B2CF9AE}" pid="4" name="Wersja">
    <vt:lpwstr>1.10</vt:lpwstr>
  </property>
</Properties>
</file>