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Zmiana organu właściwego ds. FLEGT w Polsc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epartament Ceł Ministerstwa Finansów informuje o zmianie organu właściwego ds. FLEGT w Polsce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 związku z ustawą z d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listopada 2016 r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 Krajowej Administracji Skarbowej (Dz. U. z 2016, poz. 1947)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 dniem 1 marca 2017 r.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ganem właściwym ds. FLEGT jest </w:t>
              <w:br/>
              <w:t>Szef Krajowej Administracji Skarbowej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ane kontaktowe jednostki realizującej zadania organu właściwego ds. FLEGT to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en-GB"/>
              </w:rPr>
              <w:t>Ministerstwo Finansów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en-GB"/>
              </w:rPr>
              <w:t>Departament Ce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en-GB"/>
              </w:rPr>
              <w:t>ul. Świętokrzyska 1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en-GB"/>
              </w:rPr>
              <w:t>00-916 Warszawa, Polsk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en-GB"/>
              </w:rPr>
              <w:t>tel. + 48 22 694 51 56, +48 22 694 50 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color w:val="464646"/>
                <w:sz w:val="24"/>
                <w:szCs w:val="24"/>
                <w:shd w:fill="FFFFFF" w:val="clear"/>
              </w:rPr>
              <w:t>fax: + 48 (22) 694 43 0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en-GB"/>
              </w:rPr>
              <w:t xml:space="preserve">e-mail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en-GB"/>
                </w:rPr>
                <w:t>flegt@mf.gov.pl</w:t>
              </w:r>
            </w:hyperlink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 xml:space="preserve">Ww. data zmiany organu właściwego została wprowadzona ustawą z dnia 16 listopada 2016 r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episy wprowadzające ustawę o Krajowej Administracji Skarbowej (Dz. U. z 2016, poz. 1948). </w:t>
            </w:r>
          </w:p>
          <w:p>
            <w:pPr>
              <w:pStyle w:val="Normal"/>
              <w:tabs>
                <w:tab w:val="clear" w:pos="284"/>
                <w:tab w:val="left" w:pos="693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ab/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W związku z </w:t>
            </w:r>
            <w:hyperlink r:id="rId3">
              <w:r>
                <w:rPr>
                  <w:rStyle w:val="InternetLink"/>
                  <w:rFonts w:eastAsia="Cambria" w:cs="Times New Roman" w:ascii="Times New Roman" w:hAnsi="Times New Roman"/>
                  <w:b/>
                  <w:color w:val="0000FF"/>
                  <w:sz w:val="24"/>
                  <w:szCs w:val="24"/>
                  <w:u w:val="single"/>
                </w:rPr>
                <w:t xml:space="preserve">rozporządzeniem delegowanym Komisji (UE) 2016/1387 z dnia 9 czerwca 2016 r. </w:t>
              </w:r>
              <w:r>
                <w:rPr>
                  <w:rStyle w:val="InternetLink"/>
                  <w:rFonts w:eastAsia="Cambria" w:cs="Times New Roman" w:ascii="Times New Roman" w:hAnsi="Times New Roman"/>
                  <w:b/>
                  <w:i/>
                  <w:color w:val="0000FF"/>
                  <w:sz w:val="24"/>
                  <w:szCs w:val="24"/>
                  <w:u w:val="single"/>
                </w:rPr>
                <w:t>zmieniającym załączniki I i III do rozporządzenia Rady (WE) nr 2173/2005  w następstwie dobrowolnej umowy o partnerstwie z Republiką Indonezji ustanawiającej system zezwoleń FLEGT na przywóz drewna do Unii Europejskiej</w:t>
              </w:r>
            </w:hyperlink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od dnia 15 listopada 2016 r.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przesyłki drewna  z Indonezji zgłaszane do procedury dopuszczenia do obrotu, klasyfikowane do kodów Taryfy Celnej wymienionych w zmienionym przez przedmiotowe rozporządzenie załączniku III do rozporządzenia (WE) nr 2173/2005 muszą posiadać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zezwolenie FLEGT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, wydane przez indonezyjski organ zezwalający, które zostały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zatwierdzone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przez organ właściwy ds. FLEGT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ezwolenie FLEGT przedkładane jest do akceptacji organu właściwego państwa członkowskiego, w którym dokonywane jest zgłoszenie przesyłki do procedury dopuszczenia do obrotu. W Polsce tym organem od dnia 1 marca 2017 r. będzie Szef Krajowej Administracji Skarbowej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GB"/>
              </w:rPr>
              <w:t xml:space="preserve">W Polsce, importerzy/zgłaszający proszeni są, by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od dnia 1 lutego 2017 r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GB"/>
              </w:rPr>
              <w:t xml:space="preserve">przed przesłaniem do akceptacji papierowej wersji zezwolenia FLEGT wykorzystywali system TRACES-FLEGT IT dostępny pod adresem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webgate.ec.europa.eu/tracesnt/</w:t>
              </w:r>
            </w:hyperlink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 xml:space="preserve"> . </w:t>
            </w:r>
          </w:p>
          <w:p>
            <w:pPr>
              <w:pStyle w:val="Normal"/>
              <w:jc w:val="both"/>
              <w:rPr>
                <w:rStyle w:val="InternetLink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trukcja rejestracji w systemie FLEGT I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ebgate.ec.europa.eu/tracesnt/user guide/flegt/index.html?page=landi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ersja treningowa systemu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6600FF"/>
                  <w:sz w:val="24"/>
                  <w:szCs w:val="24"/>
                </w:rPr>
                <w:t>https</w:t>
              </w:r>
            </w:hyperlink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6600FF"/>
                  <w:sz w:val="24"/>
                  <w:szCs w:val="24"/>
                </w:rPr>
                <w:t>://</w:t>
              </w:r>
            </w:hyperlink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6600FF"/>
                  <w:sz w:val="24"/>
                  <w:szCs w:val="24"/>
                </w:rPr>
                <w:t>webgate</w:t>
              </w:r>
            </w:hyperlink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6600FF"/>
                  <w:sz w:val="24"/>
                  <w:szCs w:val="24"/>
                </w:rPr>
                <w:t>.</w:t>
              </w:r>
            </w:hyperlink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6600FF"/>
                  <w:sz w:val="24"/>
                  <w:szCs w:val="24"/>
                </w:rPr>
                <w:t>training.ec.europa.eu/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6600FF"/>
                  <w:sz w:val="24"/>
                  <w:szCs w:val="24"/>
                </w:rPr>
                <w:t>traces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k w kolumnie obok.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1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1/2017&#10;z dnia 03.02.2017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egt@mf.gov.pl" TargetMode="External"/><Relationship Id="rId3" Type="http://schemas.openxmlformats.org/officeDocument/2006/relationships/hyperlink" Target="http://eur-lex.europa.eu/legal-content/PL/TXT/?qid=1472035721626&amp;uri=CELEX:32016R1387" TargetMode="External"/><Relationship Id="rId4" Type="http://schemas.openxmlformats.org/officeDocument/2006/relationships/hyperlink" Target="https://webgate.ec.europa.eu/tracesnt/" TargetMode="External"/><Relationship Id="rId5" Type="http://schemas.openxmlformats.org/officeDocument/2006/relationships/hyperlink" Target="https://webgate.ec.europa.eu/tracesnt/user guide/flegt/index.html?page=landing" TargetMode="External"/><Relationship Id="rId6" Type="http://schemas.openxmlformats.org/officeDocument/2006/relationships/hyperlink" Target="https://webgate.training.ec.europa.eu/tracesnt" TargetMode="External"/><Relationship Id="rId7" Type="http://schemas.openxmlformats.org/officeDocument/2006/relationships/hyperlink" Target="https://webgate.training.ec.europa.eu/tracesnt" TargetMode="External"/><Relationship Id="rId8" Type="http://schemas.openxmlformats.org/officeDocument/2006/relationships/hyperlink" Target="https://webgate.training.ec.europa.eu/tracesnt" TargetMode="External"/><Relationship Id="rId9" Type="http://schemas.openxmlformats.org/officeDocument/2006/relationships/hyperlink" Target="https://webgate.training.ec.europa.eu/tracesnt" TargetMode="External"/><Relationship Id="rId10" Type="http://schemas.openxmlformats.org/officeDocument/2006/relationships/hyperlink" Target="https://webgate.training.ec.europa.eu/tracesnt" TargetMode="External"/><Relationship Id="rId11" Type="http://schemas.openxmlformats.org/officeDocument/2006/relationships/hyperlink" Target="https://webgate.training.ec.europa.eu/tracesnt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53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7-02-03T06:53:00Z</dcterms:modified>
  <cp:revision>25</cp:revision>
  <dc:subject/>
  <dc:title>Szanowni Państwo</dc:title>
</cp:coreProperties>
</file>