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6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w wersji 1.16 z dnia 28.04.2016 r., w Części IV, w opisie pola 44, w pkt 2 „Załączone dokumenty, świadectwa i pozwolenia”, wprowadzone zostały zmiany w zakresie numerów pozwoleń podawanych w zgłoszeniach celnych - w procedurach przywozowych, wywozowych i tranzytowych - składanych do systemów CELINA, ECS i NCTS2.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zczegóły znajdują się na stronie internetowej Ministerstwa Finansów pod adresem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finanse.mf.gov.pl/clo/zgloszenia-celne-i-intrastat/zgloszenia-celne/wyjasnienia/-/asset_publisher/Os0H/content/informacja-dla-uzytkownikow-„instrukcji-wypelniania-zgloszen-celnych”-ktora-dotyczy-wprowadzenia-zmian-zwiazanych-z-numerami-pozwolen-podawanych-w-zgloszeniach-celnych?redirect=http%3A%2F%2Fwww.finanse.mf.gov.pl%2Fclo%2Fzgloszenia-celne-i-intrastat%2Fzgloszenia-celne%2Fwyjasnienia%3Fp_p_id%3D101_INSTANCE_Os0H%26p_p_lifecycle%3D0%26p_p_state%3Dnormal%26p_p_mode%3Dview%26p_p_col_id%3Dcolumn-2%26p_p_col_count%3D1" \l "p_p_id_101_INSTANCE_Os0H_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://www.finanse.mf.gov.pl/clo/zgloszenia-celne-i-intrastat/zgloszenia-celne/wyjasnienia/-/asset_publisher/Os0H/content/informacja-dla-uzytkownikow-%E2%80%9Einstrukcji-wypelniania-zgloszen-celnych%E2%80%9D-ktora-dotyczy-wprowadzenia-zmian-zwiazanych-z-numerami-pozwolen-podawanych-w-zgloszeniach-celnych?redirect=http%3A%2F%2Fwww.finanse.mf.gov.pl%2Fclo%2Fzgloszenia-celne-i-intrastat%2Fzgloszenia-celne%2Fwyjasnienia%3Fp_p_id%3D101_INSTANCE_Os0H%26p_p_lifecycle%3D0%26p_p_state%3Dnormal%26p_p_mode%3Dview%26p_p_col_id%3Dcolumn-2%26p_p_col_count%3D1#p_p_id_101_INSTANCE_Os0H_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k w kolumnie obok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0/2017&#10;z dnia 01.02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2-01T12:58:00Z</dcterms:modified>
  <cp:revision>23</cp:revision>
  <dc:subject/>
  <dc:title>Szanowni Państwo</dc:title>
</cp:coreProperties>
</file>