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7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Przepisy unijnego prawa celnego wprowadziły zasadę generalną, wyłączającą składanie  zgłoszenia uzupełniającego w przypadku, gdy towary są obejmowane procedurą składowania celnego. Stosowna regulacja jest zawarta w art. 167 ust. 2 lit. a UKC. Przepis ten stanowi, że </w:t>
            </w:r>
            <w:r>
              <w:rPr>
                <w:rFonts w:eastAsia="Times New Roman" w:cs="Times New Roman" w:ascii="Times New Roman" w:hAnsi="Times New Roman"/>
                <w:lang w:val="en-US" w:eastAsia="pl-PL"/>
              </w:rPr>
              <w:t>obowiązek złożenia zgłoszenia uzupełniającego uchyla się w przypadk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u, gdy </w:t>
            </w:r>
            <w:r>
              <w:rPr>
                <w:rFonts w:eastAsia="Times New Roman" w:cs="Times New Roman" w:ascii="Times New Roman" w:hAnsi="Times New Roman"/>
                <w:lang w:val="en-US" w:eastAsia="pl-PL"/>
              </w:rPr>
              <w:t>towary są objęte procedurą składowania celnego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before="280" w:after="28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ada ta dotyczy korzystania z procedury składowania celnego zarówno w składach celnych utworzonych po wejściu w życie przepisów unijnego prawa celnego, jak i składów celnych działających na podstawie pozwoleń wydanych przed dniem 1 maja 2016 r. W tym ostatnim przypadku nie jest wymagana zmiana pozwolenia, nawet jeśli zawierają ono postanowienia zobowiązujące osobę uprawnioną do korzystania z procedury do składania zgłoszeń uzupełniających.</w:t>
            </w:r>
          </w:p>
          <w:p>
            <w:pPr>
              <w:pStyle w:val="Normal"/>
              <w:autoSpaceDE w:val="false"/>
              <w:spacing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onsekwencją nowych uregulowań, w zakresie o którym mowa powyżej, jest wprowadzenie modyfikacji reguł walidacji stosowanych w systemie CELINA.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Zmiany dotyczą wyłącznie uzupełniających zgłoszeń celnych, których przedmiotem jest objęcie towarów procedurą składowania celnego (kod procedury 71). Jeżeli w takim zgłoszeniu celnym zostanie podany w polu 1a jeden z następujących kodów: X, Y albo Z - to wówczas system wygeneruje komunikat o błędzie (PWK2).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niemożliwi to złożenie zgłoszenia uzupełniającego dla towarów, które zostały objęte procedurą składowania celnego przy zastosowaniu uproszczonego zgłoszenia celnego albo wpisu do rejestru zgłaszającego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eguła powyższa zostanie uaktywniona w systemie CELINA z dniem 18 stycznia 2017 r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5/2017&#10;z dnia 16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53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16T09:47:00Z</dcterms:modified>
  <cp:revision>10</cp:revision>
  <dc:subject/>
  <dc:title>Szanowni Państwo</dc:title>
</cp:coreProperties>
</file>