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29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artament Ceł Ministerstwa Finansów informuje że w dniach  22/23 stycznia br. została przeprowadzona aktualizacja systemu PUESC, której celem była poprawa w obszarze związanym z wydajnością systemu. Przed uruchomieniem kolejnych usług wykorzystujących ten komponent komunikacyjny konieczna jest weryfikacja czy aktualizacja przyniosła zamierzony rezultat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bec powyższego  w najbliższych tygodniach zostaną przeprowadzone dwie tury testów obciążeniowych usługi e-Export na środowisku produkcyjnym pilotażu systemu AES. Pierwsza tura testów odbędzie się w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niu 26.01 br. w godzinach 11.00-13.00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ramach symulacji obciążenia konkretne podmioty mogą od Kierownika Oddziału uzyskać zgodę na przekazywanie zgłoszeń do systemu AES w postaci nie 1:1 w stosunku do zgłoszenia przekazywanego do ECS, ale np. 20 identycznych zgłoszeń do AES odnoszących się do 1 przesyłki w ECS (tylko w każdym ze zgłoszeń inny numer własny zgłoszenia).</w:t>
              <w:tab/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sty te są niezbędne do podjęcia ostatecznej decyzji w kwestii udostępnienia usługi e-Eksport. 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dajemy sobie sprawę, że stanowią one dla Państwa dodatkowe obciążenie, a także, że w przypadku ich negatywnych wyników potęgują utrudnienia w zakresie innych e- Usług korzystających z SEAP, niemniej ich realizacja jest kluczowa dla zminimalizowania problemów wydajnościowych, które mogą wystąpić po ogólnopolskim uruchomieniu AES.</w:t>
            </w:r>
          </w:p>
          <w:p>
            <w:pPr>
              <w:pStyle w:val="Normal"/>
              <w:autoSpaceDE w:val="false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wentualne pytania dot. realizacji testów obciążeniowych należy kierować na adres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projekt.aesais@kra.mofnet.gov.pl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cześnie przypominamy, że wszystkie uwagi w zakresie funkcjonowania Systemu AES proszę zgłaszać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icznie: 12 629 02 01, 12 629 02 17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 pośrednictwem e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projekt.aesais@kra.mofnet.gov.pl</w:t>
              </w:r>
            </w:hyperlink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w zakresie rejestracji Podmiotu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icznie: 61 6583758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 pośrednictwem email: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szprot@poz.mofnet.gov.p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w zakresie kanałów komunikacyjnych PUESC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icznie: 68 322 92 70;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 pośrednictwem e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projekt.ecip_seap@rze.mofnet.gov.pl</w:t>
              </w:r>
            </w:hyperlink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ja o drugiej turze testów obciążeniowych zostanie przekazana w odrębnym newsletterz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5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07/2017&#10;z dnia 24.01.2017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.aesais@kra.mofnet.gov.pl" TargetMode="External"/><Relationship Id="rId3" Type="http://schemas.openxmlformats.org/officeDocument/2006/relationships/hyperlink" Target="mailto:szprot@poz.mofnet.gov.pl" TargetMode="External"/><Relationship Id="rId4" Type="http://schemas.openxmlformats.org/officeDocument/2006/relationships/hyperlink" Target="mailto:projekt.ecip_seap@rze.mofnet.gov.p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53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7-01-24T13:46:00Z</dcterms:modified>
  <cp:revision>16</cp:revision>
  <dc:subject/>
  <dc:title>Szanowni Państwo</dc:title>
</cp:coreProperties>
</file>