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W załączeniu przesyłamy aktualny na dzień 1 stycznia 2017 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Link, po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Pola 44</w:t>
            </w:r>
            <w:r>
              <w:rPr>
                <w:rFonts w:eastAsia="Arial Unicode MS" w:cs="Times New Roman" w:ascii="Times New Roman" w:hAnsi="Times New Roman"/>
              </w:rPr>
              <w:t xml:space="preserve"> SAD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finanse.mf.gov.pl/documents/766655/c11eeb6a-3276-4bf8-bc1b-9319d182d8a0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nawiązaniu do Newslettera Nr Z/85/2016 z dnia 20.12.2016 r., w którym przekazana została informacja nt. nowego systemu dokumentowania pochodzenia towarów dla celów stosowania ogólnego systemu preferencji taryfowych (GSP) za pomocą oświadczeń o pochodzeniu towaru sporządzanych przez zarejestrowanych do tego celu w systemie REX eksporterów i ponownych nadawców, Ministerstwo Finansów uprzejmie informuje, że pod adresem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finanse.mf.gov.pl/clo/informacje-dla-przedsiebiorcow/pochodzenie-towarow/-/asset_publisher/T7Fu/content/rex-wytyczne-dla-przedsiebiorcow?redirect=http%3A%2F%2Fwww.finanse.mf.gov.pl%2Fclo%2Finformacje-dla-przedsiebiorcow%2Fpochodzenie-towarow%3Fp_p_id%3D101_INSTANCE_T7Fu%26p_p_lifecycle%3D0%26p_p_state%3Dnormal%26p_p_mode%3Dview%26p_p_col_id%3Dcolumn-2%26p_p_col_count%3D1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ostała opublikowana ulotka dotycząca udostępnionego na stronie internetowej Komisji Europejskiej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ec.europa.eu/taxation customs/common/elearning/ucc/index en.htm</w:t>
              </w:r>
            </w:hyperlink>
            <w:r>
              <w:rPr>
                <w:rFonts w:cs="Times New Roman" w:ascii="Times New Roman" w:hAnsi="Times New Roman"/>
              </w:rPr>
              <w:t xml:space="preserve"> modułu szkoleniowego dotyczącego systemu REX</w:t>
            </w:r>
            <w:r>
              <w:rPr>
                <w:rFonts w:cs="Times New Roman" w:ascii="Times New Roman" w:hAnsi="Times New Roman"/>
                <w:color w:val="666666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rakcie kursu nauczycie się Państw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 to jest zarejestrowany eksporter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iedy stosuje się system REX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aki wpływ ma REX na Państwa działalność ora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akie procesy powinny być realizowane w systemie REX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cnie kurs jest dostępny w języku angielskim, podjęliśmy jednak starania o wykonanie i udostępnienie jego polskiej wersji językowej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01/2017&#10;z dnia 02.01.2017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c11eeb6a-3276-4bf8-bc1b-9319d182d8a0" TargetMode="External"/><Relationship Id="rId3" Type="http://schemas.openxmlformats.org/officeDocument/2006/relationships/hyperlink" Target="http://www.finanse.mf.gov.pl/clo/informacje-dla-przedsiebiorcow/pochodzenie-towarow/-/asset_publisher/T7Fu/content/rex-wytyczne-dla-przedsiebiorcow?redirect=http%3A%2F%2Fwww.finanse.mf.gov.pl%2Fclo%2Finformacje-dla-przedsiebiorcow%2Fpochodzenie-towarow%3Fp_p_id%3D101_INSTANCE_T7Fu%26p_p_lifecycle%3D0%26p_p_state%3Dnormal%26p_p_mode%3Dview%26p_p_col_id%3Dcolumn-2%26p_p_col_count%3D1" TargetMode="External"/><Relationship Id="rId4" Type="http://schemas.openxmlformats.org/officeDocument/2006/relationships/hyperlink" Target="http://ec.europa.eu/taxation customs/common/elearning/ucc/index en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16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7-01-02T06:21:00Z</dcterms:modified>
  <cp:revision>9</cp:revision>
  <dc:subject/>
  <dc:title>Szanowni Państwo</dc:title>
</cp:coreProperties>
</file>