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nawiązaniu do wczorajszej informacji o planowanych pracach serwisowych w komponencie komunikacyjnym SEAP i związanej z nimi kilkugodzinnej niedostępności Portalu PUESC w godzinach nocnych, Ministerstwo Finansów uprzejmie informuje, że w trakcie prac przygotowawczych do instalacji nowej wersji oprogramowania wystąpiły nieprzewidziane wcześniej okoliczności, które skutkują koniecznością przeniesienia prac serwisowych na dzień 13.01. (w godz. 20.00 – 3.00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Uprzejmie prosimy o uwzględnienie tej informacji w swoich planach operacyjnych. W przypadku zmiany terminu działań serwisowych poinformujemy Państwa odrębnym komunikatem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3/2017&#10;z dnia 05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05T10:05:00Z</dcterms:modified>
  <cp:revision>3</cp:revision>
  <dc:subject/>
  <dc:title>Szanowni Państwo</dc:title>
</cp:coreProperties>
</file>