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38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isterstwo Finansów informuje, że do rozporządzenia Rady (UE) 2015/2265 z dnia 7 grudnia 2015 r. otwierającego autonomiczne unijne kontyngenty taryfowe na niektóre produkty rybołówstwa w latach 2016–2018 i określające sposób zarządzania tymi kontyngentami (Dz. Urz. UE L 322 z 8.12.2015, str. 4) zostały wydane dotychczas dwa sprostowan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Times New Roman" w:cs="Times New Roman" w:ascii="Times New Roman" w:hAnsi="Times New Roman"/>
              </w:rPr>
              <w:t>Pierwsze sprostowanie dotyczące zmiany w zakresie kodów TARIC objętych kontyngentami taryfowymi o numerach porządkowych 092760 i 092786 zostało opublikowane w Dz. Urz. UE L 52 z 27.02.2016, str. 36. Drugie sprostowanie dotyczące zmiany w zakresie kodów TARIC objętych kontyngentem taryfowym o numerze porządkowym 092761 zostało opublikowane w Dz. Urz. UE L 73 z 18.03.2016, str. 10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eur-lex.europa.eu/legal-content/PL/TXT/PDF/?uri=CELEX:32015R2265R%2801%29&amp;qid=1458802446677&amp;from=PL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eur-lex.europa.eu/legal-content/PL/TXT/PDF/?uri=CELEX:32015R2265R%2803%29&amp;qid=1458802446677&amp;from=PL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21/2016&#10;z dnia 24.03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PL/TXT/PDF/?uri=CELEX:32015R2265R(01)&amp;qid=1458802446677&amp;from=PL" TargetMode="External"/><Relationship Id="rId3" Type="http://schemas.openxmlformats.org/officeDocument/2006/relationships/hyperlink" Target="http://eur-lex.europa.eu/legal-content/PL/TXT/PDF/?uri=CELEX:32015R2265R(03)&amp;qid=1458802446677&amp;from=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45:00Z</dcterms:created>
  <dc:creator>sadowskidariu</dc:creator>
  <dc:description/>
  <cp:keywords/>
  <dc:language>en-US</dc:language>
  <cp:lastModifiedBy>Janusz Grabiec</cp:lastModifiedBy>
  <cp:lastPrinted>2016-02-10T11:21:00Z</cp:lastPrinted>
  <dcterms:modified xsi:type="dcterms:W3CDTF">2016-03-24T11:03:00Z</dcterms:modified>
  <cp:revision>9</cp:revision>
  <dc:subject/>
  <dc:title>Szanowni Państwo</dc:title>
</cp:coreProperties>
</file>