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8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inisterstwo Finansów uprzejmie informuje, iż na witrynie internetowej Ministerstwa Finansów został opublikowany </w:t>
            </w:r>
            <w:r>
              <w:rPr>
                <w:rFonts w:cs="Times New Roman" w:ascii="Times New Roman" w:hAnsi="Times New Roman"/>
                <w:b/>
                <w:bCs/>
              </w:rPr>
              <w:t>„Podręcznik dotyczący procedur tranzytowych”</w:t>
            </w:r>
            <w:r>
              <w:rPr>
                <w:rFonts w:cs="Times New Roman" w:ascii="Times New Roman" w:hAnsi="Times New Roman"/>
              </w:rPr>
              <w:t>, opracowany w DG TAXUD Komisji Europejskiej i zawierający wyjaśnienia i wytyczne w zakresie procedury tranzytu i statusu celnego towarów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ajnowsza wersja Podręcznika została zaktualizowana zgodnie ze stanem prawnym obowiązującym na dzień 1 maja 2016 r. i jest przetłumaczona na język polski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  <w:lang w:val="en-GB"/>
                </w:rPr>
                <w:t>http://www.finanse.mf.gov.pl/podrecznik-tranzytowy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7/2016&#10;z dnia 05.10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informacje-dla-przedsiebiorcow/przeznaczenia-celne/procedura-tranzytu/tranzyt-unijny/wspolny/-/asset_publisher/5N3i/content/podrecznik-tranzytowy?redirect=http%3A%2F%2Fwww.finanse.mf.gov.pl%2Fclo%2Finformacje-dla-przedsiebiorcow%2Fprzeznaczenia-celne%2Fprocedura-tranzytu%2Ftranzyt-unijny%2Fwspolny%3Fp_p_id%3D101_INSTANCE_5N3i%26p_p_lifecycle%3D0%26p_p_state%3Dnormal%26p_p_mode%3Dview%26p_p_col_id%3Dcolumn-2%26p_p_col_count%3D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40:00Z</dcterms:created>
  <dc:creator>sadowskidariu</dc:creator>
  <dc:description/>
  <dc:language>en-US</dc:language>
  <cp:lastModifiedBy>Latała Rafał</cp:lastModifiedBy>
  <cp:lastPrinted>2016-06-14T11:09:00Z</cp:lastPrinted>
  <dcterms:modified xsi:type="dcterms:W3CDTF">2016-10-05T09:40:00Z</dcterms:modified>
  <cp:revision>2</cp:revision>
  <dc:subject/>
  <dc:title>Szanowni Państwo</dc:title>
</cp:coreProperties>
</file>