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right="26" w:hanging="0"/>
              <w:jc w:val="both"/>
              <w:rPr>
                <w:rFonts w:ascii="Times New Roman" w:hAnsi="Times New Roman" w:cs="Times New Roman"/>
                <w:b/>
                <w:b/>
                <w:color w:val="46464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64646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  <w:color w:val="464646"/>
              </w:rPr>
              <w:t>Ministerstwo Finansów uprzejmie informuje, iż na stronie internetowej MF pod adresem:</w:t>
            </w:r>
          </w:p>
          <w:p>
            <w:pPr>
              <w:pStyle w:val="Normal"/>
              <w:spacing w:before="0" w:after="280"/>
              <w:ind w:right="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www.finanse.mf.gov.pl/clo/zgloszenia-celne-i-intrastat/zgloszenia-celne/wyjasnienia/-/asset_publisher/Os0H/content/22-08-2016-r-material-informacyjny-dotyczacy-problematyki-przedstawiania-towarow-i-dokonywania-zgloszen-celnych-w-obrocie-pocztowym-w-kontekscie-zmian-wynikajacych-z-wdrozenia-unijnego-kodeksu-celnego-cz-2?redirect=http%3A%2F%2Fwww.finanse.mf.gov.pl%2Fclo%2Fzgloszenia-celne-i-intrastat%2Fzgloszenia-celne%2Fwyjasnienia%3Fp_p_id%3D101_INSTANCE_Os0H%26p_p_lifecycle%3D0%26p_p_state%3Dnormal%26p_p_mode%3Dview%26p_p_col_id%3Dcolumn-2%26p_p_col_count%3D1" \l "p_p_id_101_INSTANCE_Os0H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www.finanse.mf.gov.pl/clo/zgloszenia-celne-i-intrastat/zgloszenia-celne/wyjasnienia/-/asset_publisher/Os0H/content/22-08-2016-r-material-informacyjny-dotyczacy-problematyki-przedstawiania-towarow-i-dokonywania-zgloszen-celnych-w-obrocie-pocztowym-w-kontekscie-zmian-wynikajacych-z-wdrozenia-unijnego-kodeksu-celnego-cz-2?redirect=http%3A%2F%2Fwww.finanse.mf.gov.pl%2Fclo%2Fzgloszenia-celne-i-intrastat%2Fzgloszenia-celne%2Fwyjasnienia%3Fp_p_id%3D101_INSTANCE_Os0H%26p_p_lifecycle%3D0%26p_p_state%3Dnormal%26p_p_mode%3Dview%26p_p_col_id%3Dcolumn-2%26p_p_col_count%3D1#p_p_id_101_INSTANCE_Os0H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Cambria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464646"/>
              </w:rPr>
              <w:t xml:space="preserve">został umieszczony </w:t>
            </w:r>
            <w:r>
              <w:rPr>
                <w:rFonts w:cs="Times New Roman" w:ascii="Times New Roman" w:hAnsi="Times New Roman"/>
                <w:i/>
                <w:color w:val="464646"/>
              </w:rPr>
              <w:t>„</w:t>
            </w:r>
            <w:r>
              <w:rPr>
                <w:rFonts w:eastAsia="Cambria" w:cs="Times New Roman" w:ascii="Times New Roman" w:hAnsi="Times New Roman"/>
                <w:i/>
              </w:rPr>
              <w:t>Materiał informacyjny dotyczący problematyki przedstawiania towarów i dokonywania zgłoszeń celnych w obrocie pocztowym, w kontekście zmian wynikających z wdrożenia Unijnego Kodeksu Celnego (cz. 2)”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Cambria" w:cs="Times New Roman"/>
                <w:i/>
                <w:i/>
                <w:color w:val="000000"/>
              </w:rPr>
            </w:pPr>
            <w:r>
              <w:rPr>
                <w:rFonts w:eastAsia="Cambria" w:cs="Times New Roman" w:ascii="Times New Roman" w:hAnsi="Times New Roman"/>
                <w:i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5/2016&#10;z dnia 23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3T06:44:00Z</dcterms:modified>
  <cp:revision>5</cp:revision>
  <dc:subject/>
  <dc:title>Szanowni Państwo</dc:title>
</cp:coreProperties>
</file>