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5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ind w:firstLine="426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unikat o wymaganiach fitosanitarnych w imporcie dla opakowań drewnianych: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łówny Inspektorat Ochrony Roślin i Nasiennictwa przypomina, że w przypadku importu towarów w tym innych niż roślinne, z towarzyszeniem opakowań drewnianych muszą być spełnione wymagania specjalne, określone w </w:t>
            </w:r>
            <w:r>
              <w:rPr>
                <w:rFonts w:cs="Times New Roman" w:ascii="Times New Roman" w:hAnsi="Times New Roman"/>
              </w:rPr>
              <w:t>Załączniku IV Cześć A Dział I pkt 2 rozporządzenia Ministra Rolnictwa i Rozwoju Wsi z dnia 21 lutego 2008 roku w sprawie zapobiegania wprowadzaniu i rozprzestrzenianiu się organizmów kwarantannowych (Dz. U. z 2015 r., poz. 1227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godnie z ww. wymaganiami opakowania drewniane powinny zostać podda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dnemu z zabiegów, określonych w załączniku Nr 1 do Standardu ISPM Nr 15 ora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atrzone znakiem zgodnym z załącznikiem II do Międzynarodowego Standardu w zakresie Środków Fitosanitarnych Nr 15, potwierdzającym wykonanie ww. zabieg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ednocześnie informujemy, że w ostatnim czasie zanotowano zwiększoną liczbę zakwestionowanych przesyłek, których powodem był brak lub niewłaściwe oznakowanie opakowań drewnianych, które towarzyszyły importowanym towarom. </w:t>
            </w:r>
            <w:r>
              <w:rPr>
                <w:rFonts w:cs="Times New Roman" w:ascii="Times New Roman" w:hAnsi="Times New Roman"/>
              </w:rPr>
              <w:t>Dotyczy to w szczególności przypadków, gdy przesyłki z przeznaczeniem do Polski były wprowadzane przez granicę innych państw członkowskich Unii Europejskiej (np. Federacja Rosyjska –(Białoruś) – Litwa, Federacja Rosyjska – Estonia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pełnienie przedmiotowych wymagań, może narażać importerów na brak możliwości wprowadzenia przesyłki na terytorium Unii Europejski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4/2016&#10;z dnia 08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5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4-08T11:17:00Z</dcterms:modified>
  <cp:revision>15</cp:revision>
  <dc:subject/>
  <dc:title>Szanowni Państwo</dc:title>
</cp:coreProperties>
</file>