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0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nawiązaniu do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newslettera nr Z/71/2016 </w:t>
            </w:r>
            <w:r>
              <w:rPr>
                <w:rFonts w:cs="Times New Roman" w:ascii="Times New Roman" w:hAnsi="Times New Roman"/>
              </w:rPr>
              <w:t>dotyczącego testów wydajnościowych usługi e-Export na środowisku produkcyjnym pilotażu systemu AES</w:t>
            </w:r>
            <w:r>
              <w:rPr>
                <w:rFonts w:cs="Times New Roman" w:ascii="Times New Roman" w:hAnsi="Times New Roman"/>
                <w:lang w:val="cs-CZ"/>
              </w:rPr>
              <w:t xml:space="preserve">, Ministerstwo Finansów uprzejmie informuje, o </w:t>
            </w:r>
            <w:r>
              <w:rPr>
                <w:rFonts w:cs="Times New Roman" w:ascii="Times New Roman" w:hAnsi="Times New Roman"/>
                <w:b/>
                <w:lang w:val="cs-CZ"/>
              </w:rPr>
              <w:t>przesunięciu terminu ogólnopolskiego produkcyjnego wdrożenia systemu AES na dzień 28 listopada 2016 r.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tencją Ministerstwa Finansów jest realizacja wszelkich działań zapewniających sprawne przejście na obsługę dokumentów wywozowych w usłudze e-Export przez system AES i inne komponenty SISC. Przesunięcie terminu jest spowodowane niejednoznacznymi wynikami testów obciążeniowych usługi e-Export, w obszarze  przekazywania i odbierania komunikatów z wykorzystaniem kanałów komunikacyjnych PUESC z /do Systemu AES. Biorąc pod uwagę konieczność zachowania stabilnej obsługi obrotu towarowego na kierunku wywozowym podjęta została decyzja o przesunięciu wdrożenia Systemu AES i niezwłocznym podjęciu działań optymalizacyjnych w ww. obszarze.</w:t>
            </w:r>
          </w:p>
          <w:p>
            <w:pPr>
              <w:pStyle w:val="Normal"/>
              <w:autoSpaceDE w:val="false"/>
              <w:spacing w:lineRule="auto" w:line="288"/>
              <w:ind w:left="360" w:hanging="0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Informację w zakresie potwierdzenia gotowości do wdrożenia systemu AES we wskazanym na wstępie terminie udostępnimy najpóźniej </w:t>
            </w:r>
            <w:r>
              <w:rPr>
                <w:rFonts w:cs="Times New Roman" w:ascii="Times New Roman" w:hAnsi="Times New Roman"/>
                <w:b/>
                <w:lang w:val="cs-CZ"/>
              </w:rPr>
              <w:t>w dniu 17 listopada 2016 r.</w:t>
            </w:r>
            <w:r>
              <w:rPr>
                <w:rFonts w:cs="Times New Roman" w:ascii="Times New Roman" w:hAnsi="Times New Roman"/>
                <w:lang w:val="cs-CZ"/>
              </w:rPr>
              <w:t xml:space="preserve"> W tym samym newsleterze poinformujemy też Państwa czy nadal aktualne jest wspólne uruchomienie AES i EMCS2.</w:t>
            </w:r>
            <w:r>
              <w:rPr>
                <w:rFonts w:eastAsia="Times New Roman" w:cs="Times New Roman" w:ascii="Times New Roman" w:hAnsi="Times New Roman"/>
                <w:lang w:val="cs-CZ"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Times New Roman" w:hAnsi="Times New Roman" w:eastAsia="Cambria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Jednocześnie pragniemy poinformować, że bez względu na faktyczną datę uruchomienia AES będzie się to wiązało z 2-3 dniową niedostępnością jakiegokolwiek systemu wywozowego (wyłączony będzie także krajowy ECS) – tak więc po podaniu przez nas potwierdzonej daty uruchomienia systemu AES, prosimy to uwzględnić w swoich planach wysyłkowych.</w:t>
            </w:r>
          </w:p>
          <w:p>
            <w:pPr>
              <w:pStyle w:val="Akapitzlist"/>
              <w:autoSpaceDE w:val="false"/>
              <w:spacing w:lineRule="auto" w:line="288"/>
              <w:ind w:left="1080" w:hanging="0"/>
              <w:jc w:val="both"/>
              <w:rPr>
                <w:rFonts w:ascii="Times New Roman" w:hAnsi="Times New Roman" w:eastAsia="Cambria" w:cs="Times New Roman"/>
                <w:lang w:val="cs-CZ"/>
              </w:rPr>
            </w:pPr>
            <w:r>
              <w:rPr>
                <w:rFonts w:eastAsia="Cambria" w:cs="Times New Roman"/>
                <w:lang w:val="cs-CZ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Jednocześnie uprzejmie prosimy o kontynuowanie działań pilotażowych wg dotychczasowych zasad. Prosimy także o dopełnienie wszystkich obowiązków rejestracyjnych w ramach usługi e- Klient. 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W listopadzie przeprowadzimy przynajmniej 2 tury testów obciążeniowych usługi e-Export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2/2016&#10;z dnia 20.10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6:00Z</dcterms:created>
  <dc:creator>sadowskidariu</dc:creator>
  <dc:description/>
  <dc:language>en-US</dc:language>
  <cp:lastModifiedBy>Latała Rafał</cp:lastModifiedBy>
  <cp:lastPrinted>2016-06-14T11:09:00Z</cp:lastPrinted>
  <dcterms:modified xsi:type="dcterms:W3CDTF">2016-10-20T12:26:00Z</dcterms:modified>
  <cp:revision>2</cp:revision>
  <dc:subject/>
  <dc:title>Szanowni Państwo</dc:title>
</cp:coreProperties>
</file>