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inisterstwo Finansów uprzejmie informuje, że na stronie internetowej MF została opublikowana informacja dla użytkowników „Instrukcji wypełniania zgłoszeń celnych” dotycząca zmian wprowadzonych w ww. Instrukcji, związanych w szczególności ze stosowaniem oświadczeń o pochodzeniu, identyfikacji pozwoleń na korzystanie z odprawy scentralizowanej, identyfikacji składu celnego oraz kodu procedury 49 w odniesieniu do wyrobów akcyzowych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miany do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Instrukcji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awarte w pkt 1 ww. informacji wchodzą w życie z dniem 1 stycznia 2017 r., natomiast zmiany w pkt 2 i 3 wchodzą w życie z dniem opublikowania na stronie internetowej MF informacji dla podmiotów o zasadach postępowania w tym zakresie, z obowiązkiem stosowania od dnia 1 stycznia 2017 r. (przed tą datą ww. zmiany mają charakter opcjonalny dla zgłaszającego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http://www.finanse.mf.gov.pl/documents/766655/1192078/20122016+zmiana+Instrukcji.pdf</w:t>
              </w:r>
            </w:hyperlink>
          </w:p>
        </w:tc>
      </w:tr>
      <w:tr>
        <w:trPr>
          <w:trHeight w:val="57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d dnia 1 stycznia 2017 r. dla celów stosowania ogólnego systemu preferencji taryfowych (GSP) zaczyna obowiązywać nowy system dokumentowania pochodzenia</w:t>
            </w:r>
            <w:r>
              <w:rPr>
                <w:rFonts w:cs="Times New Roman" w:ascii="Times New Roman" w:hAnsi="Times New Roman"/>
              </w:rPr>
              <w:t xml:space="preserve"> towarów za pomocą </w:t>
            </w:r>
            <w:r>
              <w:rPr>
                <w:rFonts w:cs="Times New Roman" w:ascii="Times New Roman" w:hAnsi="Times New Roman"/>
                <w:b/>
                <w:bCs/>
              </w:rPr>
              <w:t>oświadczeń o pochodzeniu</w:t>
            </w:r>
            <w:r>
              <w:rPr>
                <w:rFonts w:cs="Times New Roman" w:ascii="Times New Roman" w:hAnsi="Times New Roman"/>
              </w:rPr>
              <w:t xml:space="preserve"> towaru sporządzanych przez zarejestrowanych do tego celu eksporterów i ponownych nadawców. Zasady ustalania pochodzenia towarów nie ulegają zmianie, zmieni się jednak metoda dokumentowania pochodzenia.</w:t>
            </w:r>
          </w:p>
          <w:p>
            <w:pPr>
              <w:pStyle w:val="Normal"/>
              <w:autoSpaceDE w:val="false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 punktu widzenia unijnych importerów, którzy wnioskują w zgłoszeniach celnych o preferencyjne traktowanie towarów pochodzących z krajów GSP, zmiana przepisów rozporządzenia wykonawczego Komisji (UE) nr 2015/2447 skutkuje przede wszystkim tym, że od swoich dostawców - eksporterów z krajów GSP, którzy zostali już zarejestrowani w systemie REX powinni uzyskać sporządzone przez nich oświadczenie o pochodzeniu zamiast (jak dotąd) świadectwa Form A. Od 1 stycznia 2017 r. rejestrację swoich eksporterów zapowiedziały Indie, Kenia, Laos, Nepal i Zambia, które jednocześnie wypełniły warunki wynikające z przepisów ww. rozporządzenia. </w:t>
            </w:r>
          </w:p>
          <w:p>
            <w:pPr>
              <w:pStyle w:val="Normal"/>
              <w:autoSpaceDE w:val="false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</w:rPr>
              <w:t>Również w dniu 1 stycznia 2017 r. organy celne państw członkowskich UE rozpoczynają rejestrację eksporterów mających siedzibę na ich terytorium. Rejestracja ta ma na celu umożliwienie unijnym podmiotom dokumentowanie unijnego pochodzenia produktów wywożonych z UE, które mają być wykorzystane w ramach kumulacji dwustronnej dla celów GSP, sporządzania zastępczego oświadczenia o pochodzeniu w celu ponownego wysłania produktów pochodzących do innego miejsca na obszarze celnym UE lub w stosownych przypadkach do Norwegii, Szwajcarii lub Turcji.</w:t>
            </w:r>
          </w:p>
          <w:p>
            <w:pPr>
              <w:pStyle w:val="Normal"/>
              <w:autoSpaceDE w:val="false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jestracji polskich eksporterów w systemie unijnym REX dokonuje Dyrektor Izby Celnej w Poznaniu (Wydział Centralna Rejestracja; tel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centralna.rejestracja@poz.mofnet.gov.pl</w:t>
              </w:r>
            </w:hyperlink>
            <w:r>
              <w:rPr>
                <w:rFonts w:cs="Times New Roman" w:ascii="Times New Roman" w:hAnsi="Times New Roman"/>
              </w:rPr>
              <w:t xml:space="preserve"> ).</w:t>
            </w:r>
          </w:p>
          <w:p>
            <w:pPr>
              <w:pStyle w:val="Normal"/>
              <w:autoSpaceDE w:val="false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anie wniosków o rejestrację powinni rozpocząć przede wszystkim eksporterzy, którzy są posiadaczami upoważnień do stosowania uproszczonego sposobu dokumentowania preferencyjnego pochodzenia towaru (upoważniony eksporter - kierunek wywozu GSP) i chcą zachować ciągłość samodzielnego dokumentowania pochodzenia towarów wywożonych do krajów GSP do celów kumulacji dwustronnej.</w:t>
            </w:r>
          </w:p>
          <w:p>
            <w:pPr>
              <w:pStyle w:val="Normal"/>
              <w:autoSpaceDE w:val="false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</w:rPr>
              <w:t>Bardziej szczegółowe informacje zawarte są w materiale opublikowanym na stronie internetowej Służby Celnej pt. „</w:t>
            </w:r>
            <w:r>
              <w:rPr>
                <w:rFonts w:cs="Times New Roman" w:ascii="Times New Roman" w:hAnsi="Times New Roman"/>
                <w:b/>
                <w:bCs/>
              </w:rPr>
              <w:t>Wytyczne dla przedsiębiorców</w:t>
            </w:r>
            <w:r>
              <w:rPr>
                <w:rFonts w:cs="Times New Roman" w:ascii="Times New Roman" w:hAnsi="Times New Roman"/>
              </w:rPr>
              <w:t xml:space="preserve"> dotyczące rejestracji w systemie REX oraz dokumentowania pochodzenia towarów” pod adresem:</w:t>
            </w:r>
          </w:p>
          <w:p>
            <w:pPr>
              <w:pStyle w:val="Normal"/>
              <w:autoSpaceDE w:val="false"/>
              <w:spacing w:before="280" w:after="2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clo/informacje-dla-przedsiebiorcow/pochodzenie-towarow/-/asset_publisher/T7Fu/content/rex-wytyczne-dla-przedsiebiorcow?redirect=http%3A%2F%2Fwww.finanse.mf.gov.pl%2Fclo%2Finformacje-dla-przedsiebiorcow%2Fpochodzenie-towarow%3Fp_p_id%3D101_INSTANCE_T7Fu%26p_p_lifecycle%3D0%26p_p_state%3Dnormal%26p_p_mode%3Dview%26p_p_col_id%3Dcolumn-2%26p_p_col_count%3D1</w:t>
              </w:r>
            </w:hyperlink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85/2016&#10;z dnia 20.1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2078/20122016+zmiana+Instrukcji.pdf" TargetMode="External"/><Relationship Id="rId3" Type="http://schemas.openxmlformats.org/officeDocument/2006/relationships/hyperlink" Target="mailto:centralna.rejestracja@poz.mofnet.gov.pl" TargetMode="External"/><Relationship Id="rId4" Type="http://schemas.openxmlformats.org/officeDocument/2006/relationships/hyperlink" Target="http://www.finanse.mf.gov.pl/clo/informacje-dla-przedsiebiorcow/pochodzenie-towarow/-/asset_publisher/T7Fu/content/rex-wytyczne-dla-przedsiebiorcow?redirect=http%3A%2F%2Fwww.finanse.mf.gov.pl%2Fclo%2Finformacje-dla-przedsiebiorcow%2Fpochodzenie-towarow%3Fp_p_id%3D101_INSTANCE_T7Fu%26p_p_lifecycle%3D0%26p_p_state%3Dnormal%26p_p_mode%3Dview%26p_p_col_id%3Dcolumn-2%26p_p_col_count%3D1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6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12-20T13:47:00Z</dcterms:modified>
  <cp:revision>8</cp:revision>
  <dc:subject/>
  <dc:title>Szanowni Państwo</dc:title>
</cp:coreProperties>
</file>