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86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W nawiązaniu do newslettera nr Z/18/2016 dotyczącego pilotażu i harmonogramu wdrożenia  systemu AES Ministerstwo Finansów uprzejmie informuje, że podjęta została decyzja o przedłużeniu działań pilotażowych i przesunięciu ogólnopolskiego uruchomienia produkcyjnego systemu AES </w:t>
            </w:r>
            <w:r>
              <w:rPr>
                <w:rFonts w:cs="Times New Roman" w:ascii="Times New Roman" w:hAnsi="Times New Roman"/>
                <w:b/>
              </w:rPr>
              <w:t xml:space="preserve">na dzień 18.07.2016r. </w:t>
            </w:r>
            <w:r>
              <w:rPr>
                <w:rFonts w:cs="Times New Roman" w:ascii="Times New Roman" w:hAnsi="Times New Roman"/>
              </w:rPr>
              <w:t>O</w:t>
            </w:r>
            <w:r>
              <w:rPr>
                <w:rFonts w:cs="Times New Roman" w:ascii="Times New Roman" w:hAnsi="Times New Roman"/>
                <w:b/>
              </w:rPr>
              <w:t xml:space="preserve"> </w:t>
            </w:r>
            <w:r>
              <w:rPr>
                <w:rFonts w:cs="Times New Roman" w:ascii="Times New Roman" w:hAnsi="Times New Roman"/>
              </w:rPr>
              <w:t>potwierdzeniu gotowości do uruchomienia systemu w tej dacie poinformujemy Państwa najpóźniej w dniu 8.07.2016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dnocześnie informujemy, że z dniem 1 czerwca 2016r. rozpoczęła się II faza działań pilotażowych Systemu AES. W pierwszej fazie regułą było wytypowanie tylko jednej firmy składającej zgłoszenia do oddziału celnego, który przystąpił do pilota. Wedle stanu na dzień 31 maja br. komunikaty składane były do 55 urzędów wywozu (UW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II fazie pilota zgłoszenia wywozowe do konkretnego oddziału mogą przekazywać </w:t>
            </w:r>
            <w:r>
              <w:rPr>
                <w:rFonts w:cs="Times New Roman" w:ascii="Times New Roman" w:hAnsi="Times New Roman"/>
                <w:b/>
              </w:rPr>
              <w:t>wszystkie zainteresowane firmy, niemniej wedle zasad i limitów określonych przez Kierownika Oddziału Celn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odobnie jak w fazie I pilota inicjatywa w zakresie organizacji działań pilotażowych należy do Kierownika OC. To on decyduje, w szczególności:</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czy stopniowo poszerza pilotaż o kolejne firmy czy też od razu umożliwia przesyłanie zgłoszeń wszystkim obsługiwanym przez OC firmom,</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czy zgłoszenia w ramach pilotażu mają być przesyłane dowolnie przez cały dzień, czy też w konkretnych godzinach,</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59" w:hanging="0"/>
              <w:jc w:val="both"/>
              <w:rPr>
                <w:rFonts w:ascii="Times New Roman" w:hAnsi="Times New Roman" w:cs="Times New Roman"/>
              </w:rPr>
            </w:pPr>
            <w:r>
              <w:rPr>
                <w:rFonts w:cs="Times New Roman" w:ascii="Times New Roman" w:hAnsi="Times New Roman"/>
              </w:rPr>
              <w:t>- czy po poszerzeniu wprowadza w ramach pilota limity zgłoszeń (dzienne/tygodniowe) dla poszczególnych przedsiębiorców tak aby nie spowodować w Oddziale zakłóceń w procesie obsługi rzeczywistych operacji wywozowyc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Zespół „Newsletter”</w:t>
      </w:r>
    </w:p>
    <w:sectPr>
      <w:headerReference w:type="default" r:id="rId2"/>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39/2016&#10;z dnia 02.06.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25:00Z</dcterms:created>
  <dc:creator>sadowskidariu</dc:creator>
  <dc:description/>
  <cp:keywords/>
  <dc:language>en-US</dc:language>
  <cp:lastModifiedBy>Janusz Grabiec</cp:lastModifiedBy>
  <cp:lastPrinted>2016-05-17T10:53:00Z</cp:lastPrinted>
  <dcterms:modified xsi:type="dcterms:W3CDTF">2016-06-01T12:11:00Z</dcterms:modified>
  <cp:revision>8</cp:revision>
  <dc:subject/>
  <dc:title>Szanowni Państwo</dc:title>
</cp:coreProperties>
</file>