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 Ceł MF przekazuje informację o opublikowaniu na stronie internetowej Ministerstwa Finansów, pod adresem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://www.finanse.mf.gov.pl/clo/informacje-dla-przedsiebiorcow/wartosc-celna</w:t>
              </w:r>
            </w:hyperlink>
            <w:r>
              <w:rPr>
                <w:rFonts w:cs="Times New Roman" w:ascii="Times New Roman" w:hAnsi="Times New Roman"/>
              </w:rPr>
              <w:t xml:space="preserve"> aktualnych wytycznych dotyczących cen wejścia w związku ze stosowaniem przepisów art. 137 rozporządzenia wykonawczego Komisji (UE) nr 543/2011 z dnia 7 czerwca 2011r. ustanawiającego szczegółowe zasady stosowania rozporządzenia Rady (WE) nr 1234/2007 w odniesieniu do sektora owoców i warzyw oraz sektora przetworzonych owoców i warzyw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lo/informacje-dla-przedsiebiorcow/wartosc-celna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7/2016&#10;z dnia 07.07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informacje-dla-przedsiebiorcow/wartosc-celna" TargetMode="External"/><Relationship Id="rId3" Type="http://schemas.openxmlformats.org/officeDocument/2006/relationships/hyperlink" Target="http://www.finanse.mf.gov.pl/clo/informacje-dla-przedsiebiorcow/wartosc-celn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05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7-07T06:04:00Z</dcterms:modified>
  <cp:revision>4</cp:revision>
  <dc:subject/>
  <dc:title>Szanowni Państwo</dc:title>
</cp:coreProperties>
</file>