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47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280"/>
              <w:jc w:val="both"/>
              <w:rPr>
                <w:color w:val="464646"/>
                <w:sz w:val="22"/>
                <w:szCs w:val="22"/>
              </w:rPr>
            </w:pPr>
            <w:r>
              <w:rPr>
                <w:color w:val="464646"/>
                <w:sz w:val="22"/>
                <w:szCs w:val="22"/>
              </w:rPr>
              <w:t>W dniu 22 sierpnia 2016 r. weszło w życie Rozporządzenie Ministra Finansów z dnia 19 sierpnia 2016 r. w sprawie świadectwa potwierdzającego niepreferencyjne pochodzenie towaru (Dz.U. z 22.8.2016 r., poz. 1307).</w:t>
            </w:r>
          </w:p>
          <w:p>
            <w:pPr>
              <w:pStyle w:val="NormalnyWeb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464646"/>
                <w:sz w:val="22"/>
                <w:szCs w:val="22"/>
              </w:rPr>
              <w:t>Minister Finansów określił w drodze ww. rozporządzenia szczegółowe wymogi, jakie powinien spełniać wniosek o wystawienie świadectwa potwierdzającego niepreferencyjne pochodzenie towaru oraz samo świadectwo; wzór zarówno wniosku jak i świadectwa, oraz sposób i tryb wystawiania przez organy celne świadectwa potwierdzającego niepreferencyjne pochodzenie towaru, w tym tryb uproszczony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Times New Roman" w:ascii="Times New Roman" w:hAnsi="Times New Roman"/>
                <w:color w:val="464646"/>
              </w:rPr>
              <w:t>Wytyczne w sprawie stosowania przepisów w ww. zakresie zostały opublikowan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666666"/>
              </w:rPr>
              <w:t>na stronie internetowej Ministerstwa Finansów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</w:rPr>
                <w:t>http://www.finanse.mf.gov.pl/clo/informacje-dla-przedsiebiorcow/pochodzenie-towarów</w:t>
              </w:r>
            </w:hyperlink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fldChar w:fldCharType="begin"/>
            </w:r>
            <w:r>
              <w:rPr>
                <w:rStyle w:val="InternetLink"/>
                <w:sz w:val="12"/>
                <w:szCs w:val="12"/>
                <w:rFonts w:cs="Times New Roman" w:ascii="Times New Roman" w:hAnsi="Times New Roman"/>
              </w:rPr>
              <w:instrText xml:space="preserve"> HYPERLINK "http://www.finanse.mf.gov.pl/pl/clo/informacje-dla-przedsiebiorcow/pochodzenie-towarow/-/asset_publisher/T7Fu/content/wytyczne-dotyczace-swiadectw-potwierdzajacych-niepreferencyjne-pochodzenie-towarow?redirect=http%3A%2F%2Fwww.finanse.mf.gov.pl%2Fpl%2Fclo%2Finformacje-dla-przedsiebiorcow%2Fpochodzenie-towarow%3Fp_p_id%3D101_INSTANCE_T7Fu%26p_p_lifecycle%3D0%26p_p_state%3Dnormal%26p_p_mode%3Dview%26p_p_col_id%3Dcolumn-2%26p_p_col_count%3D1" \l "p_p_id_101_INSTANCE_T7Fu_"</w:instrText>
            </w:r>
            <w:r>
              <w:rPr>
                <w:rStyle w:val="InternetLink"/>
                <w:sz w:val="12"/>
                <w:szCs w:val="1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2"/>
                <w:szCs w:val="12"/>
              </w:rPr>
              <w:t>http://www.finanse.mf.gov.pl/pl/clo/informacje-dla-przedsiebiorcow/pochodzenie-towarow/-/asset_publisher/T7Fu/content/wytyczne-dotyczace-swiadectw-potwierdzajacych-niepreferencyjne-pochodzenie-towarow?redirect=http%3A%2F%2Fwww.finanse.mf.gov.pl%2Fpl%2Fclo%2Finformacje-dla-przedsiebiorcow%2Fpochodzenie-towarow%3Fp_p_id%3D101_INSTANCE_T7Fu%26p_p_lifecycle%3D0%26p_p_state%3Dnormal%26p_p_mode%3Dview%26p_p_col_id%3Dcolumn-2%26p_p_col_count%3D1#p_p_id_101_INSTANCE_T7Fu_</w:t>
            </w:r>
            <w:r>
              <w:rPr>
                <w:rStyle w:val="InternetLink"/>
                <w:sz w:val="12"/>
                <w:szCs w:val="12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79/2016&#10;z dnia 22.11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clo/informacje-dla-przedsiebiorcow/pochodzenie-towar&#243;w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54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6-11-22T13:46:00Z</dcterms:modified>
  <cp:revision>16</cp:revision>
  <dc:subject/>
  <dc:title>Szanowni Państwo</dc:title>
</cp:coreProperties>
</file>