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40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W załączeniu przesyłamy aktualny na dzień 01.07.2016r.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Pola 4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SAD.</w:t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Link, pod którym znajduje się wykaz wspólnotowych kodów dokumentów i pozwoleń wykorzystywanych przy wypełnianiu </w:t>
            </w:r>
            <w:r>
              <w:rPr>
                <w:rFonts w:eastAsia="Arial Unicode MS" w:cs="Times New Roman" w:ascii="Times New Roman" w:hAnsi="Times New Roman"/>
                <w:b/>
                <w:bCs/>
                <w:sz w:val="24"/>
                <w:szCs w:val="24"/>
              </w:rPr>
              <w:t>Pola 44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S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finanse.mf.gov.pl/c/document_library/get_file?uuid=c7203a3f-f354-4ba6-8650-5352633ba353&amp;groupId=766655</w:t>
              </w:r>
            </w:hyperlink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c/document_library/get_file?uuid=c7203a3f-f354-4ba6-8650-5352633ba353&amp;groupId=766655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45/2016&#10;z dnia 01.07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c/document_library/get_file?uuid=c7203a3f-f354-4ba6-8650-5352633ba353&amp;groupId=766655" TargetMode="External"/><Relationship Id="rId3" Type="http://schemas.openxmlformats.org/officeDocument/2006/relationships/hyperlink" Target="http://www.finanse.mf.gov.pl/c/document_library/get_file?uuid=c7203a3f-f354-4ba6-8650-5352633ba353&amp;groupId=766655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0:24:00Z</dcterms:created>
  <dc:creator>sadowskidariu</dc:creator>
  <dc:description/>
  <cp:keywords/>
  <dc:language>en-US</dc:language>
  <cp:lastModifiedBy>Janusz Grabiec</cp:lastModifiedBy>
  <cp:lastPrinted>2016-06-14T11:09:00Z</cp:lastPrinted>
  <dcterms:modified xsi:type="dcterms:W3CDTF">2016-07-01T06:43:00Z</dcterms:modified>
  <cp:revision>11</cp:revision>
  <dc:subject/>
  <dc:title>Szanowni Państwo</dc:title>
</cp:coreProperties>
</file>