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7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nawiązaniu do newslettera nr Z/59/2016 z dnia 29 sierpnia 2016r. dotyczącego czasowej niedostępności sieci CCN/CSI uprzejmie informujemy, iż prace związane z migracją „EuroBramki”, zostają przesunięte na listopad br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ym samym odwołane zostają utrudnienia w dniu 5.09.2016r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mniej informujemy, iż w związku z koniecznością wykonania prac technicznych na portalu PUESC, w dniu 6 września w godzinach od 05:00 do 07:00 wystąpi przerwa w dostępie do usług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tym czasie przewidziana jest całkowita niedostępność portalu oraz usług niewizualnych, tym samym niedostępne będą usługi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e-Klient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e-Wnioski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e-Zefir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>e-Zabezpieczenia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e-Booking TRUCK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e-Tranzyt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e–INTRASTAT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e–Import (AIS/ICS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tyczy to także innych e-usług, które są w fazie testów i pilotaży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dostępne będą wszystkie kanały komunikacyjne: Portal PUESC, e-mail, web service, e-PUAP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przypadku usług uruchomionych produkcyjnie prosimy stosować procedury awaryjne udostępnione przez poszczególne systemy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color w:val="1F497D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praszamy za utrudnienia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12"/>
                <w:szCs w:val="12"/>
                <w:lang w:val="cs-CZ"/>
              </w:rPr>
            </w:pPr>
            <w:r>
              <w:rPr>
                <w:rFonts w:cs="Times New Roman" w:ascii="Times New Roman" w:hAnsi="Times New Roman"/>
                <w:color w:val="1F497D"/>
                <w:sz w:val="12"/>
                <w:szCs w:val="12"/>
                <w:lang w:val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1/2016&#10;z dnia 01.09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43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9-06T12:25:00Z</dcterms:modified>
  <cp:revision>3</cp:revision>
  <dc:subject/>
  <dc:title>Szanowni Państwo</dc:title>
</cp:coreProperties>
</file>