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50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dostępnienie nowej wersji specyfikacji technicznej XML dla Systemu AES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zejmie informujemy o publikacji nowej wersji specyfikacji technicznej SXML dla Systemu AES w. 1.13.000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kazana wersja specyfikacji obejmuje jedynie  poprawki, uszczegółowienia opisów reguł oraz drobne korekty redakcyjne w stosunku do poprzednio przekazanej wersji dokumentacji. 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czegóły znajdą Państwo w dokumencie z wykazem zmian wprowadzonych do bieżącej wersji specyfikacji.</w:t>
            </w:r>
          </w:p>
          <w:p>
            <w:pPr>
              <w:pStyle w:val="Akapitzlist"/>
              <w:ind w:left="0" w:hanging="0"/>
              <w:rPr>
                <w:color w:val="1F497D"/>
              </w:rPr>
            </w:pPr>
            <w:r>
              <w:rPr/>
              <w:t>Specyfikacja w nowej wersji obowiązuje od dnia 17.10.2016r.</w:t>
            </w:r>
          </w:p>
          <w:p>
            <w:pPr>
              <w:pStyle w:val="Normal"/>
              <w:rPr>
                <w:color w:val="1F497D"/>
                <w:lang w:eastAsia="pl-PL"/>
              </w:rPr>
            </w:pPr>
            <w:r>
              <w:rPr>
                <w:color w:val="1F497D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s://puesc.gov.pl/web/puesc/aes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85pt;width:397.3pt;height:85.75pt;mso-wrap-style:none;v-text-anchor:middle;mso-position-vertical:top" type="_x0000_t136">
          <v:path textpathok="t"/>
          <v:textpath on="t" fitshape="t" string="NEWSLETTER&#10;NR Z/70/2016&#10;z dnia 17.10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uesc.gov.pl/web/puesc/a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21:00Z</dcterms:created>
  <dc:creator>sadowskidariu</dc:creator>
  <dc:description/>
  <dc:language>en-US</dc:language>
  <cp:lastModifiedBy>Latała Rafał</cp:lastModifiedBy>
  <cp:lastPrinted>2016-06-14T11:09:00Z</cp:lastPrinted>
  <dcterms:modified xsi:type="dcterms:W3CDTF">2016-10-17T12:21:00Z</dcterms:modified>
  <cp:revision>2</cp:revision>
  <dc:subject/>
  <dc:title>Szanowni Państwo</dc:title>
</cp:coreProperties>
</file>