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partament Ceł MF uprzejmie informuje, że w Dz. Urz. UE seria L Nr 78 z dnia 24.3.2016 r. opublikowano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formację dotyczącą wejścia w życie Układu o stabilizacji i stowarzyszeniu między Unią Europejską i Wspólnotą Energii Atomowej, z jednej strony, a Kosowem, z drugiej strony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Układ wchodzi w życie 1 kwietnia 2016 r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ład reguluje zasady preferencyjnej wymiany handlowej pomiędzy UE a Kosowem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Protokół III w sprawie pojęcia „produkty pochodzące” – stanowi integralną część układu. Do celów wykonania  postanowień Układu stosuje się dodatek 1 i odpowiednie postanowienia dodatku 2 do Regionalnej konwencji w sprawie paneurośródziemnomorskich preferencyjnych reguł pochod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odami pochodzenia wystawianymi dla celów preferencyjnej wymiany handlowej w ramach Układu są świadectwo przewozowe  EUR.1 lub EUR-MED oraz  deklaracja pochodzenia lub deklaracja pochodzenia EUR-ME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3/2016&#10;z dnia 01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4-01T08:49:00Z</dcterms:modified>
  <cp:revision>13</cp:revision>
  <dc:subject/>
  <dc:title>Szanowni Państwo</dc:title>
</cp:coreProperties>
</file>