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stwo Finansów przypomina, że w systemie AES oraz AIS/IMPORT zaimplementowana została funkcjonalność dająca możliwość weryfikacji powiązania pomiędzy przedstawicielem celnym a mocodawcą, czyli eksporterem albo nadawcą (w AES) oraz odbiorcą albo podmiotem podanym po kodzie 4PL03 (w AIS/IMPORT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przyjętymi przez nas założeniami skutkiem negatywnej walidacji (braku powiązań pomiędzy podmiotami dokonanymi w ramach usługi e- Klient) będzie odrzucenie zgłoszenia ce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powyższym, przedsiębiorcy, którzy jeszcze nie dokonali rejestracji ww. powiązań, powinni niezwłocznie podjąć niezbędne działania zmierzające do zarejestrowania w systemie SZPROT pełnomocnictw udzielonych i wykorzystywanych dla potrzeb złożenia zgłoszenia ce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elkie działania w tym zakresie poprzedzone powinny zostać weryfikacją poprawności danych zmigrowanych do SZPROT z systemu PDR zarządzanego przez IC w Krakow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alidacji w AES i AIS/IMPORT wyłączone będą przypadki, gdy zgłoszenie celn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ędzie złożone przez przedstawiciela reprezentującego osobę fizyczną albo inną osobę nieobjętą obowiązkiem uzyskania nr EORI (np. ambasady, konsulaty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czy przesyłek przewożonych przez operatora kurierskiego i zgłaszanych przez takiego operatora albo innego przedstawiciela celneg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ane jest na podstawie upoważnienia jednorazowego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sze wyłączenia uzasadnione są specyfiką obrotu, charakteryzującego się sporadycznością oraz - w przypadku obrotu kurierskiego – dodatkowo dużą ilością przesyłek oraz ich odbiorców występujących często jednorazow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łączenie z walidacji będzie deklarowała osoba składająca zgłoszenie celne poprzez podanie w polu 44 zgłoszenia kodu informacji dodatkowej „0PL14”, który będzie miał opis „0PL14 - wyłączenie walidacji powiązań pomiędzy przedstawicielem celnym a mocodawcą, czyli eksporterem albo nadawcą (w AES) oraz odbiorcą albo podmiotem podanym po kodzie 4PL03 (w AIS/IMPORT).”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żeli jednak w konkretnych przypadkach mieszczących się w katalogu wyłączeń opisanych powyżej, powiązanie mocodawcy z przedstawicielem celnym jest odzwierciedlone w systemie SZPROT (powiązanie dokonane w ramach usługi e-Klient), to nie ma potrzeby używania kodu „0PL14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u „0PL14" nie będzie trzeba podawać w zbiorczych zgłoszeniach celnych, ponieważ zadeklarowanie w drugiej części pola 37 kodu „1PL” (w eksporcie) albo kodu „2PL” (w imporcie) oznaczać będzie wyłączenie z walidacji ww. powiąza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</w:rPr>
              <w:t>Odpowiedzialność za prawidłowość używania kodu „0PL14" w zgłoszeniach celnych ponosi osoba składająca zgłoszenie celne, zgodnie z art. 15 ust. 2 Unijnego Kodeksu Celn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y aktualny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/document_library/get_file?uuid=996e31d0-aaf0-4935-b069-6aee2fb8f29e&amp;groupId=76665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że z dniem 30 kwietnia 2016 r. na mocy </w:t>
            </w:r>
            <w:r>
              <w:rPr>
                <w:rFonts w:cs="Times New Roman" w:ascii="Times New Roman" w:hAnsi="Times New Roman"/>
                <w:i/>
              </w:rPr>
              <w:t>rozporządzenia wykonawczego Komisji (UE) nr 2016/670 z dnia 28 kwietnia 2016 r. wprowadzającego uprzedni nadzór unijny nad przywozem niektórych wyrobów z żelaza i stali pochodzących z niektórych państw trzecich (Dz. Urz. UE L 115 z 28.4.2016 r. str. 37)</w:t>
            </w:r>
            <w:r>
              <w:rPr>
                <w:rFonts w:cs="Times New Roman" w:ascii="Times New Roman" w:hAnsi="Times New Roman"/>
              </w:rPr>
              <w:t xml:space="preserve"> dopuszczenie do obrotu wyrobów określonych w załączniku I do ww. rozporządzenia wymaga przedłożenia dokumentu nadzoru wydanego przez właściwe władze państwa członkowskiego. </w:t>
            </w:r>
            <w:r>
              <w:rPr>
                <w:rFonts w:cs="Times New Roman" w:ascii="Times New Roman" w:hAnsi="Times New Roman"/>
                <w:b/>
              </w:rPr>
              <w:t xml:space="preserve">Organy celne będą żądać dokumentu nadzoru, przy obejmowaniu ww. towarów procedurą celną dopuszczenia do obrotu od dnia 3 czerwca 2016 r. (data stosowania środka określona przez Komisję Europejską w TARIC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kument nadzoru stanowić będzie załącznik do zgłoszenia celnego do procedury dopuszczenia do obrotu wyrobów określonych w załączniku I do rozporządzenia. </w:t>
            </w:r>
            <w:r>
              <w:rPr>
                <w:rFonts w:cs="Times New Roman" w:ascii="Times New Roman" w:hAnsi="Times New Roman"/>
                <w:b/>
              </w:rPr>
              <w:t>Brak dokumentu nadzoru będzie skutkował odmową przyjęcia zgłoszenia ce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em właściwym do wydania dokumentu nadzoru na terytorium Rzeczypospolitej Polskiej jest Ministerstwo Rozwoju (w rozporządzeniu przywołano błędnie Ministerstwo Gospodarki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kument nadzoru wydawany jest </w:t>
            </w:r>
            <w:r>
              <w:rPr>
                <w:rFonts w:cs="Times New Roman" w:ascii="Times New Roman" w:hAnsi="Times New Roman"/>
                <w:b/>
              </w:rPr>
              <w:t>bezpłatnie</w:t>
            </w:r>
            <w:r>
              <w:rPr>
                <w:rFonts w:cs="Times New Roman" w:ascii="Times New Roman" w:hAnsi="Times New Roman"/>
              </w:rPr>
              <w:t xml:space="preserve">, dla </w:t>
            </w:r>
            <w:r>
              <w:rPr>
                <w:rFonts w:cs="Times New Roman" w:ascii="Times New Roman" w:hAnsi="Times New Roman"/>
                <w:b/>
              </w:rPr>
              <w:t>dowolnej żądanej ilości</w:t>
            </w:r>
            <w:r>
              <w:rPr>
                <w:rFonts w:cs="Times New Roman" w:ascii="Times New Roman" w:hAnsi="Times New Roman"/>
              </w:rPr>
              <w:t xml:space="preserve">, w ciągu pięciu dni od złożenia wniosku przez </w:t>
            </w:r>
            <w:r>
              <w:rPr>
                <w:rFonts w:cs="Times New Roman" w:ascii="Times New Roman" w:hAnsi="Times New Roman"/>
                <w:b/>
              </w:rPr>
              <w:t>każdego importera</w:t>
            </w:r>
            <w:r>
              <w:rPr>
                <w:rFonts w:cs="Times New Roman" w:ascii="Times New Roman" w:hAnsi="Times New Roman"/>
              </w:rPr>
              <w:t xml:space="preserve"> dokonującego przywozu do Unii, niezależnie od miejsca jego siedziby na terytorium Unii. Przyjmuje się, że właściwe władze krajowe otrzymały wspomniany wniosek nie później niż trzy dni od jego złożenia, o ile nie dowiedziono inacz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zór dokumentu określony został w </w:t>
            </w:r>
            <w:r>
              <w:rPr>
                <w:rFonts w:cs="Times New Roman" w:ascii="Times New Roman" w:hAnsi="Times New Roman"/>
                <w:i/>
              </w:rPr>
              <w:t xml:space="preserve">rozporządzeniu Parlamentu Europejskiego i Rady (UE) nr 2015/478 z dnia 11 marca 2015 r. w sprawie wspólnych reguł przywozu (tekst jednolity Dz. Urz. UE L 83 z 27.3.2015 str.16) </w:t>
            </w:r>
            <w:r>
              <w:rPr>
                <w:rFonts w:cs="Times New Roman" w:ascii="Times New Roman" w:hAnsi="Times New Roman"/>
              </w:rPr>
              <w:t>a w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ypadku przywozu z Azerbejdżanu; Białorusi; Kazachstanu; Korei Północnej; Turkmenistanu; Uzbekistanu – w </w:t>
            </w:r>
            <w:r>
              <w:rPr>
                <w:rFonts w:cs="Times New Roman" w:ascii="Times New Roman" w:hAnsi="Times New Roman"/>
                <w:i/>
              </w:rPr>
              <w:t>rozporządzeniu Parlamentu Europejskiego i Rady (UE) nr 2015/755 Z dnia 29 kwietnia 2015 r. w sprawie wspólnych reguł przywozu z niektórych państw trzecich (Dz. Urz. UE L 123 z 19.5.2015 r. str. 3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ując do Ministerstwa Rozwoju o wydanie dokumentu nadzoru importer przedkład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ełną nazwę (nazwisko) i adres wnioskodawcy (włącznie z e-mailem, numerami telefonu lub faksu oraz numerem umożliwiającym identyfikację wnioskodawcy przez właściwy organ krajowy) oraz numer identyfikacyjny VAT, jeżeli importer jest płatnikiem VA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tam gdzie stosowne, pełną nazwę (nazwisko) i adres zgłaszającego lub przedstawiciela wyznaczonego przez wnioskodawcę (włącznie z e-mailem oraz numerami telefonu lub faksu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opis towarów z podaniem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ich nazwy handlowej;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kodu TARIC;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ich miejsca pochodzenia i miejsca nad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deklarowane ilości w kilogramach i, tam gdzie stosowne, w innych dodatkowych jednostkach miary (pary, sztuki itd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wartość towarów, CIF na granicy Unii, w euro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) następujące oświadczenie, z datą i podpisem wnioskodawcy oraz jego nazwą (nazwiskiem) wypisaną(-ym) drukowanymi literami: </w:t>
            </w:r>
            <w:r>
              <w:rPr>
                <w:rFonts w:cs="Times New Roman" w:ascii="Times New Roman" w:hAnsi="Times New Roman"/>
                <w:b/>
              </w:rPr>
              <w:t>„Ja, niżej podpisany oświadczam, że informacje zawarte w niniejszym wniosku są prawdziwe i podane w dobrej wierze oraz że moje przedsiębiorstwo ma siedzibę w Unii.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przedkłada również handlowy dowód zamiaru dokonania przywozu, taki jak kopia umowy sprzedaży lub kupna lub faktury pro forma. Na żądanie, na przykład w przypadku, gdy towary nie zostały zakupione bezpośrednio w kraju produkcji, importer przedstawia także certyfikat produkcji wystawiony przez hutę, która wyroby wyprodukował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ość dokumentu nadzoru wynosi 4 miesiące z możliwością przedłużenia w przypadku jego niewykorzystania lub wykorzystania części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enie do obrotu wyrobów pochodzących z Norwegii, Islandii i Liechtensteinu nie wymaga przedkładania dokumentu nadzoru. Dopuszczenie do obrotu wyrobów w ilości do 2.500 kg również jest zwolnione z obowiązku uzyskania dokumentu nadzor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e względu na obowiązek saldowania przywiezionych ilości dokument nadzoru powinien zostać przedstawiony w formie papierowej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7/2016&#10;z dnia 17.05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996e31d0-aaf0-4935-b069-6aee2fb8f29e&amp;groupId=76665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5:00Z</dcterms:created>
  <dc:creator>sadowskidariu</dc:creator>
  <dc:description/>
  <cp:keywords/>
  <dc:language>en-US</dc:language>
  <cp:lastModifiedBy>Janusz Grabiec</cp:lastModifiedBy>
  <cp:lastPrinted>2016-05-17T10:53:00Z</cp:lastPrinted>
  <dcterms:modified xsi:type="dcterms:W3CDTF">2016-05-17T09:33:00Z</dcterms:modified>
  <cp:revision>6</cp:revision>
  <dc:subject/>
  <dc:title>Szanowni Państwo</dc:title>
</cp:coreProperties>
</file>