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69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nawiązaniu do newslettera nr Z/40/2016 dotyczącego pilotażu i harmonogramu wdrożenia systemu AIS/ICS, Ministerstwo Finansów udostępnia instrukcję „Korzystanie z funkcjonalności systemu AIS/ICS – Instrukcja dla przedsiębiorców (wersja 1.0)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miotowa instrukcja dotyczy funkcjonalności systemu AIS/ICS, jako jednego z elementów środowiska SISC, a także uwzględnia założenia związane z wejściem w życie UKC, które będą obowiązywały do czasu zakończenia tzw. „okresu przejściowego” dla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            przywozowej deklaracji skróconej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b)            powiadomienia o przybyciu, ora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            przedstawienia towar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eca się, aby szczególnie przedsiębiorcy uczestniczący w działaniach pilotażowych związanych z wdrażaniem systemu AIS/ICS zapoznali się z przedmiotową dokumentacj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k do instrukcj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puesc.gov.pl/web/puesc/-/14-06-2016-instrukcja-funkcjonalnosci-systemu-ais-ics?redirect=https%3A%2F%2Fpuesc.gov.pl%2Fweb%2Fpuesc%2Fais%3Fp_p_id%3D101_INSTANCE_WNynPS3VWrNV%26p_p_lifecycle%3D0%26p_p_state%3Dnormal%26p_p_mode%3Dview%26p_p_col_id%3Dcolumn-2%26p_p_col_pos%3D5%26p_p_col_count%3D6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41/2016&#10;z dnia 14.06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esc.gov.pl/web/puesc/-/14-06-2016-instrukcja-funkcjonalnosci-systemu-ais-ics?redirect=https%3A%2F%2Fpuesc.gov.pl%2Fweb%2Fpuesc%2Fais%3Fp_p_id%3D101_INSTANCE_WNynPS3VWrNV%26p_p_lifecycle%3D0%26p_p_state%3Dnormal%26p_p_mode%3Dview%26p_p_col_id%3Dcolumn-2%26p_p_col_pos%3D5%26p_p_col_count%3D6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24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6-14T09:24:00Z</dcterms:modified>
  <cp:revision>5</cp:revision>
  <dc:subject/>
  <dc:title>Szanowni Państwo</dc:title>
</cp:coreProperties>
</file>