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anowni Państw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W załączeniu przesyłam aktualny na dzień 01.03.2016r. wykaz wspólnotowych kodów dokumentów i pozwoleń wykorzystywanych przy wypełnianiu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ola 44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A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c/document_library/get_file?uuid=562327ee-7607-452d-a1c7-927732be7a4e&amp;groupId=766655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4/2016&#10;z dnia 01.03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/document_library/get_file?uuid=562327ee-7607-452d-a1c7-927732be7a4e&amp;groupId=76665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04:00Z</dcterms:created>
  <dc:creator>sadowskidariu</dc:creator>
  <dc:description/>
  <cp:keywords/>
  <dc:language>en-US</dc:language>
  <cp:lastModifiedBy>Janusz Grabiec</cp:lastModifiedBy>
  <cp:lastPrinted>2016-02-26T10:27:00Z</cp:lastPrinted>
  <dcterms:modified xsi:type="dcterms:W3CDTF">2016-03-01T08:08:00Z</dcterms:modified>
  <cp:revision>6</cp:revision>
  <dc:subject/>
  <dc:title>Szanowni Państwo</dc:title>
</cp:coreProperties>
</file>