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6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nawiązaniu do newslettera nr Z/34/2016 dotyczącego pilotażu i harmonogramu wdrożenia systemu AIS/ICS Ministerstwo Finansów uprzejmie informuje, że ogólnopolskie uruchomienie produkcyjne systemu AIS/ICS planowane jest </w:t>
            </w:r>
            <w:r>
              <w:rPr>
                <w:rFonts w:cs="Times New Roman" w:ascii="Times New Roman" w:hAnsi="Times New Roman"/>
                <w:b/>
              </w:rPr>
              <w:t>na dzień 4 lipca 2016r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jpóźniej w dniu </w:t>
            </w:r>
            <w:r>
              <w:rPr>
                <w:rFonts w:cs="Times New Roman" w:ascii="Times New Roman" w:hAnsi="Times New Roman"/>
                <w:b/>
                <w:u w:val="single"/>
              </w:rPr>
              <w:t>24.06.2016r.</w:t>
            </w:r>
            <w:r>
              <w:rPr>
                <w:rFonts w:cs="Times New Roman" w:ascii="Times New Roman" w:hAnsi="Times New Roman"/>
              </w:rPr>
              <w:t xml:space="preserve"> ogłoszona zostanie decyzja o wdrożeniu produkcyjnym nowego systemu lub wydłużeniu pilotaż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cześnie informujemy, że z dniem 8 czerwca 2016r. rozpocznie się zasadnicza faza działań pilotażowych Systemu AIS/IC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AIS/ICS z oczywistych względów pilotaż ograniczony jest do oddziałów granicznych, w których obsługiwane są PDS (wschodnie przejścia drogowe i kolejowe, porty morskie i lotniska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czej niż przy pilocie AES, do działań pilotażowych w AIS/ICS może od razu przystąpić dowolna ilość firm obsługiwanych przez konkretny oddział celny. Decyzja ile firm, w jakich terminach, czy od razu wszystkie czy stopniowo, jaki limit dzienny/tygodniowy PDS i PTW dla poszczególnych firm (tak aby nie spowodować w Oddziale zakłóceń w procesie obsługi rzeczywistych operacji) – wszystko to pozostaje do decyzji Kierownika Oddziału Ce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Mając na uwadze dość krótki okres pilota prosimy Państwa o aktywny  udział w działaniach pilotaż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0/2016&#10;z dnia 03.06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4:00Z</dcterms:created>
  <dc:creator>sadowskidariu</dc:creator>
  <dc:description/>
  <dc:language>en-US</dc:language>
  <cp:lastModifiedBy>Latała Rafał</cp:lastModifiedBy>
  <cp:lastPrinted>2016-05-17T10:53:00Z</cp:lastPrinted>
  <dcterms:modified xsi:type="dcterms:W3CDTF">2016-06-02T10:24:00Z</dcterms:modified>
  <cp:revision>2</cp:revision>
  <dc:subject/>
  <dc:title>Szanowni Państwo</dc:title>
</cp:coreProperties>
</file>