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7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rzejmie informujmy, iż w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niu 20.10 br. w godzinach 10.00-11.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ramach testów usługi e-Export na środowisku produkcyjnym pilotażu zostaną przeprowadzone testy obciążeniowe systemu AES (na zasadach jak opisano w newsletterze nr Z/66/2016 z dnia 04.10.2016 r.)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y te są niezbędne do podjęcia ostatecznej decyzji w kwestii udostępnienia usługi e-Eksport w dniu 3 listopada br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ajemy sobie sprawę, że stanowią one dla Państwa dodatkowe obciążenie, a także, że w przypadku ich negatywnych wyników potęgują utrudnienia w zakresie innych e- Usług korzystających z SEAP, niemniej ich realizacja jest kluczowa dla zminimalizowania problemów wydajnościowych, które mogą wystąpić po ogólnopolskim uruchomieniu AES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wynik jutrzejszych testów będzie negatywny to prawdopodobnie przesuniemy datę wdrożenia AES na dzień 28.11 br. (termin potwierdzenia gotowości to 17 listopada). Najpóźniej w piątek w drodze newsletterów oficjalnie ogłosimy decyzję w przedmiotowym zakresi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cześnie informujemy, że w przypadku podjęcia decyzji o przesunięciu uruchomienia AES, ewentualne kolejne testy wydajnościowe AES zostaną przeprowadzone już w miesiącu listopadzi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1/2016&#10;z dnia 19.10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21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10-19T11:50:00Z</dcterms:modified>
  <cp:revision>3</cp:revision>
  <dc:subject/>
  <dc:title>Szanowni Państwo</dc:title>
</cp:coreProperties>
</file>