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>
          <w:trHeight w:val="1024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284"/>
                <w:tab w:val="left" w:pos="57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Konferencja Służba Celna dla Biznesu 2016+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Zmiany przepisów od 1 maja 2016 r. – wdrożenie UKC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dniu 30 marca 2016 r. Służba Celna organizuje konferencję dla przedsiębiorców poświęconą najważniejszym zmianom w przepisach celnych, jakie nastąpią od 1 maja 2016 r. w związku z wejściem w życie pakietu prawnego Unijnego Kodeksu Celnego. Oprócz bieżących informacji w zakresie powyższej tematyki, konferencja jak zwykle będzie stanowiła doskonałą okazję do dyskusji, wymiany opinii i stanowisk.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ferencja odbędzie się w gmachu głównym Ministerstwa Finansów w Warszawie, przy ul. Świętokrzyskiej 12, w godzinach 10.00 – 15.00, w sali nr. 4440 A i B. Rejestracja uczestników rozpocznie się o godz. 9.00.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Jednocześnie informujemy, że konferencja będzie transmitowana „on line" za pośrednictwem internetu. Szczegóły dotyczące transmisji będą udostępnione na witrynie Ministerstwa Finansów przed konferencją -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pl-PL"/>
                </w:rPr>
                <w:t>http://www.mf.gov.pl/sluzba-celna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głoszenia udziału w konferencji należy przesyłać do dnia 20 marca 2016 r. na skrzynkę 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UKC@mf.gov.pl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, podając imię i nazwisko osoby, która weźmie udział w konferencji, jej stanowisko oraz nazwę firmy i adres. Związane to jest z wymogami bezpieczeństwa regulującymi wstęp gości do gmachu Ministerstwa Finansów. 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żdy z podmiotów zainteresowanych ww. tematyką może zgłosić do udziału w konferencji tylko jednego przedstawiciela. Ze względu na ograniczoną ilość miejsc o włączeniu na listę uczestników będzie decydować kolejność zgłoszeń. Przyjęcie zgłoszenia będzie każdorazowo potwierdzane przez organizatorów konferencji.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Jednocześnie zachęcamy Państwa do przesyłania na skrzynkę e-mail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UKC@mf.gov.pl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pytań i zagadnień wymagających wyjaśnienia lub interpretacji przepisów wchodzących w życie od 1 maja br. Odpowiedzi na przesłane pytania zostaną zaprezentowane podczas konferencji lub opracowane w formie fiszek i zamieszczone na stronie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pl-PL"/>
                </w:rPr>
                <w:t>http://www.finanse.mf.gov.pl/clo/unijny-kodeks-celny-wdrozenie/faq1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czegółowy plan konferencji zostanie opublikowany w terminie późniejszym. Wszelkie pytania organizacyjne proszę kierować bezpośrednio do Departamentu Ceł Ministerstwa Finansów do następujących osób 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atarzyna Gruszewska, tel. 22 694 33 6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- Kinga Filipowicz-Mercer, tel. 22 694 54 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16"/>
                  <w:szCs w:val="16"/>
                  <w:u w:val="single"/>
                  <w:lang w:eastAsia="pl-PL"/>
                </w:rPr>
                <w:t>http://www.mf.gov.pl/sluzba-celna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16"/>
                  <w:szCs w:val="16"/>
                  <w:lang w:eastAsia="pl-PL"/>
                </w:rPr>
                <w:t>http://www.finanse.mf.gov.pl/clo/unijny-kodeks-celny-wdrozenie/faq1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8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13/2016&#10;z dnia 29.02.2016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Znak">
    <w:name w:val="Styl1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1">
    <w:name w:val="Styl1"/>
    <w:basedOn w:val="Normal"/>
    <w:qFormat/>
    <w:pPr>
      <w:spacing w:before="280" w:after="280"/>
      <w:jc w:val="both"/>
    </w:pPr>
    <w:rPr>
      <w:rFonts w:ascii="Times New Roman" w:hAnsi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.gov.pl/sluzba-celna" TargetMode="External"/><Relationship Id="rId3" Type="http://schemas.openxmlformats.org/officeDocument/2006/relationships/hyperlink" Target="mailto:UKC@mf.gov.pl" TargetMode="External"/><Relationship Id="rId4" Type="http://schemas.openxmlformats.org/officeDocument/2006/relationships/hyperlink" Target="mailto:UKC@mf.gov.pl" TargetMode="External"/><Relationship Id="rId5" Type="http://schemas.openxmlformats.org/officeDocument/2006/relationships/hyperlink" Target="http://www.finanse.mf.gov.pl/clo/unijny-kodeks-celny-wdrozenie/faq1" TargetMode="External"/><Relationship Id="rId6" Type="http://schemas.openxmlformats.org/officeDocument/2006/relationships/hyperlink" Target="http://www.mf.gov.pl/sluzba-celna" TargetMode="External"/><Relationship Id="rId7" Type="http://schemas.openxmlformats.org/officeDocument/2006/relationships/hyperlink" Target="http://www.finanse.mf.gov.pl/clo/unijny-kodeks-celny-wdrozenie/faq1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04:00Z</dcterms:created>
  <dc:creator>sadowskidariu</dc:creator>
  <dc:description/>
  <cp:keywords/>
  <dc:language>en-US</dc:language>
  <cp:lastModifiedBy>Janusz Grabiec</cp:lastModifiedBy>
  <cp:lastPrinted>2016-02-26T10:27:00Z</cp:lastPrinted>
  <dcterms:modified xsi:type="dcterms:W3CDTF">2016-02-29T13:38:00Z</dcterms:modified>
  <cp:revision>4</cp:revision>
  <dc:subject/>
  <dc:title>Szanowni Państwo</dc:title>
</cp:coreProperties>
</file>