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1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12121"/>
              </w:rPr>
              <w:t xml:space="preserve">W związku z licznymi telefonami w sprawie zmian przepisów z dniem 1 maja 2016r, Ministerstwo Finansów uprzejmie informuje, że na stronie internetowej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finanse.mf.gov.pl/clo/unijny-kodeks-celny-wdrozenie/ukc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>udostępnione zostały informacje dotyczące najważniejszych zmian wprowadzonych przez Unijny Kodeks Celny w podziale na następujące obszary tematyczne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Przedstawicielstwo celne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Wydawanie decyzji celnych na podstawie UKC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Ponowna ocena pozwoleń wydanych przed 1 maja 2016 r.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Upoważniony przedsiębiorca AEO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Wspólna Taryfa Celna i klasyfikacja taryfowa towarów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 xml:space="preserve">Wiążąca informacja taryfowa (WIT) 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 xml:space="preserve">Pochodzenie towarów  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Wiążąca informacja o pochodzeniu (WIP)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 xml:space="preserve">Wartość celna towarów  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Dług celny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Zabezpieczenie długu celnego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 xml:space="preserve">(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Wzór aneksu do gwarancji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 xml:space="preserve">Zniszczenie i zrzeczenie się towarów 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Wprowadzanie towarów na obszar ceny Unii - przywozowa deklaracja skrócona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Magazyn czasowego składowania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Miejsca zatwierdzone do celów przedstawienia towarów i czasowego składowania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Potwierdzenie unijnego statusu celnego towarów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Pozwolenie na stosowanie procedury uproszczonej w formie zgłoszenia uproszczonego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Pozwolenie na odprawę scentralizowaną realizowaną na terenie kraju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Pozwolenie na wpis do rejestru zgłaszającego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 xml:space="preserve">Tranzyt unijny i tranzyt TIR  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Skład celny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Wolny obszar celny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Odprawa czasowa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Końcowe przeznaczenie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Uszlachetnianie czynne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Uszlachetnianie bierne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284"/>
                <w:tab w:val="left" w:pos="600" w:leader="none"/>
              </w:tabs>
              <w:spacing w:before="0" w:after="280"/>
              <w:ind w:left="600" w:right="240" w:hanging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Wywóz towarów poza obszar celny Unii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 xml:space="preserve">Dodatkowo w zakładce poświęconej Unijnemu Kodeksowi Celnemu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://www.finanse.mf.gov.pl/clo/unijny-kodeks-celny-wdrozenie/szkolenia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 xml:space="preserve">umieszczono wykorzystywane przez Ministerstwo Finansów materiały szkoleniowe a także umieszczono przygotowane w formie fiszek odpowiedzi na pytania zadawane przez Państwa z zakresu Unijnego Kodeksu Celnego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://www.finanse.mf.gov.pl/clo/unijny-kodeks-celny-wdrozenie/faq1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>Zachęcamy do zapoznania się z materiałami przygotowanymi dla Państwa przez Ministerstwo Finansów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212121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www.finanse.mf.gov.pl/clo/unijny-kodeks-celny-wdrozenie/ukc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www.finanse.mf.gov.pl/clo/unijny-kodeks-celny-wdrozenie/szkolenia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www.finanse.mf.gov.pl/clo/unijny-kodeks-celny-wdrozenie/faq1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6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16/2016&#10;z dnia 11.03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unijny-kodeks-celny-wdrozenie/ukc" TargetMode="External"/><Relationship Id="rId3" Type="http://schemas.openxmlformats.org/officeDocument/2006/relationships/hyperlink" Target="http://www.finanse.mf.gov.pl/documents/766655/86621289-ced0-45c9-9597-b540f14511e8" TargetMode="External"/><Relationship Id="rId4" Type="http://schemas.openxmlformats.org/officeDocument/2006/relationships/hyperlink" Target="http://www.finanse.mf.gov.pl/documents/766655/511b4554-626a-4e79-8a66-52934cbff28e" TargetMode="External"/><Relationship Id="rId5" Type="http://schemas.openxmlformats.org/officeDocument/2006/relationships/hyperlink" Target="http://www.finanse.mf.gov.pl/documents/766655/e5278ca5-add7-461b-8bec-903f7d58374b" TargetMode="External"/><Relationship Id="rId6" Type="http://schemas.openxmlformats.org/officeDocument/2006/relationships/hyperlink" Target="http://www.finanse.mf.gov.pl/documents/766655/582683f9-5996-413e-b9cd-dcc16aef846b" TargetMode="External"/><Relationship Id="rId7" Type="http://schemas.openxmlformats.org/officeDocument/2006/relationships/hyperlink" Target="http://www.finanse.mf.gov.pl/documents/766655/14567148-67c1-47f2-bffc-255f032612ad" TargetMode="External"/><Relationship Id="rId8" Type="http://schemas.openxmlformats.org/officeDocument/2006/relationships/hyperlink" Target="http://www.finanse.mf.gov.pl/documents/766655/b7c8a624-6640-47b8-ab77-f2684238092c" TargetMode="External"/><Relationship Id="rId9" Type="http://schemas.openxmlformats.org/officeDocument/2006/relationships/hyperlink" Target="http://www.finanse.mf.gov.pl/documents/766655/e118ccca-282d-47ae-a180-7d1894b33346" TargetMode="External"/><Relationship Id="rId10" Type="http://schemas.openxmlformats.org/officeDocument/2006/relationships/hyperlink" Target="http://www.finanse.mf.gov.pl/documents/766655/1624fa31-03bb-41db-8571-fc8f79d93fdf" TargetMode="External"/><Relationship Id="rId11" Type="http://schemas.openxmlformats.org/officeDocument/2006/relationships/hyperlink" Target="http://www.finanse.mf.gov.pl/documents/766655/208572d5-3054-4d1f-a46d-d5cd8905b030" TargetMode="External"/><Relationship Id="rId12" Type="http://schemas.openxmlformats.org/officeDocument/2006/relationships/hyperlink" Target="http://www.finanse.mf.gov.pl/documents/766655/062f8e9f-88c9-4310-9390-d02eff95e4ea" TargetMode="External"/><Relationship Id="rId13" Type="http://schemas.openxmlformats.org/officeDocument/2006/relationships/hyperlink" Target="http://www.finanse.mf.gov.pl/documents/766655/02de6d23-6a9b-4a74-8ae7-6ddba145068b" TargetMode="External"/><Relationship Id="rId14" Type="http://schemas.openxmlformats.org/officeDocument/2006/relationships/hyperlink" Target="http://www.finanse.mf.gov.pl/documents/766655/3a17c781-898f-4ed7-8c49-6d37ed3b1536" TargetMode="External"/><Relationship Id="rId15" Type="http://schemas.openxmlformats.org/officeDocument/2006/relationships/hyperlink" Target="http://www.finanse.mf.gov.pl/documents/766655/c4cb84d8-2f6f-43b0-b9a6-7e7337e614d5" TargetMode="External"/><Relationship Id="rId16" Type="http://schemas.openxmlformats.org/officeDocument/2006/relationships/hyperlink" Target="http://www.finanse.mf.gov.pl/documents/766655/4dd6b4d0-c615-4960-a8f0-a96285ddd481" TargetMode="External"/><Relationship Id="rId17" Type="http://schemas.openxmlformats.org/officeDocument/2006/relationships/hyperlink" Target="http://www.finanse.mf.gov.pl/documents/766655/7a549151-8c03-4392-bab6-a3566b65808e" TargetMode="External"/><Relationship Id="rId18" Type="http://schemas.openxmlformats.org/officeDocument/2006/relationships/hyperlink" Target="http://www.finanse.mf.gov.pl/documents/766655/3de3db36-802f-4f37-8971-9fa8862512c6" TargetMode="External"/><Relationship Id="rId19" Type="http://schemas.openxmlformats.org/officeDocument/2006/relationships/hyperlink" Target="http://www.finanse.mf.gov.pl/documents/766655/aa0c85a0-2852-46cc-bb7d-2b6e3fd34c6a" TargetMode="External"/><Relationship Id="rId20" Type="http://schemas.openxmlformats.org/officeDocument/2006/relationships/hyperlink" Target="http://www.finanse.mf.gov.pl/documents/766655/34b50c6c-6fa6-46f0-b990-77552091666b" TargetMode="External"/><Relationship Id="rId21" Type="http://schemas.openxmlformats.org/officeDocument/2006/relationships/hyperlink" Target="http://www.finanse.mf.gov.pl/documents/766655/36630910-080c-45bc-a3e3-816f2be36840" TargetMode="External"/><Relationship Id="rId22" Type="http://schemas.openxmlformats.org/officeDocument/2006/relationships/hyperlink" Target="http://www.finanse.mf.gov.pl/documents/766655/1a6e39f6-5913-4d7d-87b5-3c78b7c8372d" TargetMode="External"/><Relationship Id="rId23" Type="http://schemas.openxmlformats.org/officeDocument/2006/relationships/hyperlink" Target="http://www.finanse.mf.gov.pl/documents/766655/42edcd4f-5938-4b6a-9077-2cebe5a8057b" TargetMode="External"/><Relationship Id="rId24" Type="http://schemas.openxmlformats.org/officeDocument/2006/relationships/hyperlink" Target="http://www.finanse.mf.gov.pl/documents/766655/be207128-4de5-4ab7-b23e-f43a7590a4e7" TargetMode="External"/><Relationship Id="rId25" Type="http://schemas.openxmlformats.org/officeDocument/2006/relationships/hyperlink" Target="http://www.finanse.mf.gov.pl/documents/766655/bdc6fcc3-c977-47fe-b76f-1fb8507088eb" TargetMode="External"/><Relationship Id="rId26" Type="http://schemas.openxmlformats.org/officeDocument/2006/relationships/hyperlink" Target="http://www.finanse.mf.gov.pl/documents/766655/6fb8909f-19ac-4ece-bd1b-4799527faa8c" TargetMode="External"/><Relationship Id="rId27" Type="http://schemas.openxmlformats.org/officeDocument/2006/relationships/hyperlink" Target="http://www.finanse.mf.gov.pl/documents/766655/31e4fd27-d1e3-4e09-b830-2ff588b7fe28" TargetMode="External"/><Relationship Id="rId28" Type="http://schemas.openxmlformats.org/officeDocument/2006/relationships/hyperlink" Target="http://www.finanse.mf.gov.pl/documents/766655/9bfa8e0a-9225-48bf-99df-79b3e64dff80" TargetMode="External"/><Relationship Id="rId29" Type="http://schemas.openxmlformats.org/officeDocument/2006/relationships/hyperlink" Target="http://www.finanse.mf.gov.pl/documents/766655/fb30e6de-f5f2-415e-83ac-7dd5e495b249" TargetMode="External"/><Relationship Id="rId30" Type="http://schemas.openxmlformats.org/officeDocument/2006/relationships/hyperlink" Target="http://www.finanse.mf.gov.pl/documents/766655/452b6abf-2142-40b8-a551-31999990fe34" TargetMode="External"/><Relationship Id="rId31" Type="http://schemas.openxmlformats.org/officeDocument/2006/relationships/hyperlink" Target="http://www.finanse.mf.gov.pl/clo/unijny-kodeks-celny-wdrozenie/szkolenia" TargetMode="External"/><Relationship Id="rId32" Type="http://schemas.openxmlformats.org/officeDocument/2006/relationships/hyperlink" Target="http://www.finanse.mf.gov.pl/clo/unijny-kodeks-celny-wdrozenie/faq1" TargetMode="External"/><Relationship Id="rId33" Type="http://schemas.openxmlformats.org/officeDocument/2006/relationships/hyperlink" Target="http://www.finanse.mf.gov.pl/clo/unijny-kodeks-celny-wdrozenie/ukc" TargetMode="External"/><Relationship Id="rId34" Type="http://schemas.openxmlformats.org/officeDocument/2006/relationships/hyperlink" Target="http://www.finanse.mf.gov.pl/clo/unijny-kodeks-celny-wdrozenie/szkolenia" TargetMode="External"/><Relationship Id="rId35" Type="http://schemas.openxmlformats.org/officeDocument/2006/relationships/hyperlink" Target="http://www.finanse.mf.gov.pl/clo/unijny-kodeks-celny-wdrozenie/faq1" TargetMode="External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36:00Z</dcterms:created>
  <dc:creator>sadowskidariu</dc:creator>
  <dc:description/>
  <cp:keywords/>
  <dc:language>en-US</dc:language>
  <cp:lastModifiedBy>Janusz Grabiec</cp:lastModifiedBy>
  <cp:lastPrinted>2016-02-26T10:27:00Z</cp:lastPrinted>
  <dcterms:modified xsi:type="dcterms:W3CDTF">2016-03-11T09:29:00Z</dcterms:modified>
  <cp:revision>6</cp:revision>
  <dc:subject/>
  <dc:title>Szanowni Państwo</dc:title>
</cp:coreProperties>
</file>