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3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związku z informacją otrzymaną z Komisji Europejskiej, uprzejmie informujemy, że w dniu 17.11.2016 r. w godzinach 18:00-22:00 ( naszego czasu) pojawią się utrudnienia/problemy w dostępie do serwera komunikacyjnego CCN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bec powyższego wystąpią utrudnienia w komunikacji poprzez EuroBramkę, skutkujące opóźnieniami w przekazywaniu komunikatów do/z Państw Członkowskich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1F497D"/>
              </w:rPr>
            </w:pPr>
            <w:r>
              <w:rPr>
                <w:rFonts w:cs="Times New Roman" w:ascii="Times New Roman" w:hAnsi="Times New Roman"/>
                <w:color w:val="000000"/>
              </w:rPr>
              <w:t>Dotyczy to między innymi następujących systemów informatycznych: ECS2, AIS/ICS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1F497D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1F497D"/>
                <w:sz w:val="12"/>
                <w:szCs w:val="12"/>
              </w:rPr>
            </w:r>
          </w:p>
        </w:tc>
      </w:tr>
      <w:tr>
        <w:trPr>
          <w:trHeight w:val="60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 związku z zaplanowanymi pracami technicznymi związanymi z aktualizacją oprogramowania systemowego serwerów komunikacyjnych sieci CCN/CSI uprzejmie informujemy, iż w dniu 17.11.2016 w godzinach od 18:00 do 22:00 nastąpi przerwa w komunikacji systemu NCTS2 z systemami zagranicznych administracji celnych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Prowadzone prace będą skutkować opóźnieniami w wymianie komunikatów dotyczących otwieranych/zamykanych operacji tranzytowych o zasięgu międzynarodowym oraz brakiem dostępu do zabezpieczeń zagranicznych podmiotów, pozostałe operacje będą obsługiwane bez zakłóceń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W związku z przerwą w komunikacji z administracjami zagranicznymi w dniu 17.11.2016 r. w godzinach od 21:00 do 22:00 nastąpi zatrzymanie systemu NCTS2 celem aktualizacji oprogramowania systemowego i w tym czasie usługa e-Tranzyt będzie całkowicie niedostępna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Cs w:val="24"/>
              </w:rPr>
              <w:t>Prosimy, o uwzględnienie utrudnień w komunikacji oraz przerwy w działaniu usługi e-Tranzyt w planowanych wysyłkach, a czasie przerwy dla zgłoszeń tranzytowych należy stosować procedurę awaryjną zgodnie zaleceniami „Instrukcji dla przedsiębiorców dotyczącej realizacji usługi e-Tranzyt”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6/2016&#10;z dnia 15.11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5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11-15T11:45:00Z</dcterms:modified>
  <cp:revision>9</cp:revision>
  <dc:subject/>
  <dc:title>Szanowni Państwo</dc:title>
</cp:coreProperties>
</file>