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sterstwo Finansów potwierdza, że ogólnopolskie uruchomienie usług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 - Tranzy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realizowanej w oparciu system NCTS2 nastąp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w dniu 30.03.2016 r. o godz. 9.0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cześnie informujemy, że z dniem 22.03.br. do pilota NCTS2 przystąpił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421050  OC Port Lotniczy Szczecin - Goleniów</w:t>
              <w:br/>
              <w:t>PL421080  OC w Świnoujściu</w:t>
              <w:br/>
              <w:t>PL422020  OC w Kołobrzegu</w:t>
              <w:br/>
              <w:t>PL421060  OC w Stargardzie</w:t>
              <w:br/>
              <w:t>PL422030  OC w Szczecinku</w:t>
              <w:br/>
              <w:t>PL422010  OC w Koszalini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2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związku z planowanym uruchomieniem systemu NCTS2, a w perspektywie kilku najbliższych miesięcy systemów AES, AIS/ICS oraz AIS/INTRASTAT, a następnie AIS/IMPORT (które zastąpią obecnie eksploatowane systemy NCTS, ECS, ICS, INTRASTAT i CELINA) Ministerstwo Finansów przypomina, że jednym z warunków przekazywania komunikatów do nowych systemów jest posiadanie aktywnego konta na Portalu Usług Elektronicznych Służby Celnej (PUESC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a: Brak aktywnego konta na PUESC będzie oznaczał brak możliwości przekazywania komunikat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owiązek posiadania aktywnego konta dotyczy zarówno osób już zarejestrowanych w PDR, jak też osób dotychczas niezarejestrowanych w PDR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, która nie była zarejestrowana w PDR, musi: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worzyć konto na PUESC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ejestrować swoje dane w SISC, posługując się formularzem „Rejestracja osoby fizycznej”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generować certyfikat niekwalifikowany Służby Celnej (jeżeli nie korzysta z podpisu kwalifikowanego lub profilu zaufanego ePUAP)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ejestrować dane podmiotu (jeżeli podmiot nie jest zarejestrowany w SISC)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ejestrować reprezentację (w sytuacji, gdy wymaga tego nowo wdrażany system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zarejestrowana w PDR (tj. osoba, która przesyłała komunikaty do Systemów Celnych CELINA/ECS/ICS i/lub INTRASTAT) powinna powiązać swoje konto z danymi zmigrowanymi z PDR. W przypadku, gdy w PDR były zarejestrowane powiązania z podmiotami, po połączeniu konta z danymi wszystkie dotychczasowe reprezentacje powinny być aktywne. Dotychczas używane klucze do bezpiecznej transmisji danych mogą być używane do upływu terminu ich ważności (choć w nowych systemach rekomendujemy posługiwanie się certyfikatem niekwalifikowanym SC).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sterstwo Finansów przypomina, że w przypadku niekorzystania z akceptowanych przez SISC form podpisu elektronicznego, w celu uwierzytelnienia przesyłanych do nowych systemów celnych komunikatów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leży wygenerować certyfikat niekwalifikowany SC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elkie informacje dot. usługi e-Klient (rejestracja osób upoważnionych, podmiotów i reprezentacji) dostępne są na Portalu PUESC w zakładce "Katalog e-Usług" =&gt; "e-Klient"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uesc.gov.pl/web/puesc/eklien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sterstwo Finansów zaleca jak najszybsze uporządkowanie swoich danych w SISC. Mając na uwadze planowane w dniu 30.03.2016 r. uruchomienie usługi e- Tranzyt (o czym informujemy w pkt 1) prawidłowa rejestracja w SISC jest niezbędna w celu uzyskania dostępu do systemu NCTS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kolejnych wdrażanych nowych systemów także nie należy czekać do ostatniej chwili z czynnościami weryfikacyjno-rejestracyjnymi, gdyż prawidłowość zarejestrowanych danych w zakresie reprezentacji może warunkować Państwa udział w obecnie prowadzonych (AIS/INTRASTAT) albo w najbliższym czasie inicjowanych działaniach pilotażowych. Przypominamy też, że w przypadku systemów AES, AIS/INTRASTAT oraz AIS/IMPORT, czynności weryfikacyjno-rejestracyjne powinny dotyczyć nie tylko obszaru rejestracji powiązań osób fizycznych z podmiotem upoważnionym do reprezentacji, ale także obszaru powiązań pomiędzy podmiotem upoważnionym (reprezentantem) a mocodawcą (eksporter/importer/osoba zobowiązana w INTRASTAT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20/2016&#10;z dnia 22.03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esc.gov.pl/web/puesc/eklien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12:00Z</dcterms:created>
  <dc:creator>sadowskidariu</dc:creator>
  <dc:description/>
  <dc:language>en-US</dc:language>
  <cp:lastModifiedBy>Latała Rafał</cp:lastModifiedBy>
  <cp:lastPrinted>2015-06-19T14:34:00Z</cp:lastPrinted>
  <dcterms:modified xsi:type="dcterms:W3CDTF">2016-03-22T08:12:00Z</dcterms:modified>
  <cp:revision>2</cp:revision>
  <dc:subject/>
  <dc:title>Szanowni Państwo</dc:title>
</cp:coreProperties>
</file>