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W związku z licznymi pytaniami dotyczącymi właściwości miejscowej organu celnego w przypadku wywozu energii elektrycznej, gazu i ropy naftowej z wykorzystaniem stałych instalacji przesyłowych, w tym przez podmiot z innego kraju unijnego lub przez podmiot nieunijny, uprzejmie przedstawiamy stanowisko Departamentu Ceł Ministerstwa Finansów w tej kwesti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ksporter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y, które mogą być uznane za eksportera w rozumieniu przepisów prawa celnego, definiuje art. 1 pkt 19 rozporządzenia delegowanego Komisji (UE) 2016/2446 z dnia 28 lipca 2015 r. (…) (Dz. Urz. L 343 z 29.12.2015, z późn. zm.). Przepis ten stanowi, iż eksporterem może być osoba posiadająca siedzibę na obszarze celnym UE, a zatem może to być zarówno podmiot z siedzibą w Polsce jak też podmiot z siedzibą w innym Państwie Członkowskim. Na poziomie wytycznych Komisja Europejska dopuściła również możliwość uznania za eksportera podmiotu nieunijnego, pod warunkiem korzystania przez niego z usług polskiego reprezentanta działającego w formie przedstawicielstwa pośredniego, np. podmiot szwajcarski, w imieniu którego działa jako przedstawiciel pośredni polska agencja celna. Polska stosuje powyższą interpretację, o czym zostaliście Państwo poinformowani pismem nr DC10.8801.5.2016EBI z dnia 29.04.2016 r., a także została ona upubliczniona pod linkiem:</w:t>
            </w:r>
          </w:p>
          <w:p>
            <w:pPr>
              <w:pStyle w:val="Normal"/>
              <w:spacing w:before="0" w:after="12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inanse.mf.gov.pl/documents/766655/1106201/wyw%C3%B3z%28UKC%29mat+inform+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nosząc powyższe do wypełnienia zgłoszenia celnego w polu 2 zgłoszenia (eksporter) należy wpisać podmiot nieunijny (np. szwajcarski), zaś w polu 14 (zgłaszający/przedstawiciel) należy podać dane reprezentanta z kodem przedstawicielstwa „3”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owyższe zasady mają zastosowanie także w odniesieniu do zgłoszeń wywozowych energii elektrycznej, gazu i ropy naftowej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łaściwość urzędu wywozu i wyprowadzenia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ywóz energii elektrycznej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odnie z § 2 pkt 26 rozporządzenia Ministra Finansów z dnia 31 maja 2016 r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 sprawie właściwości miejscowej organów cel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Dz. U. poz. 801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łaściwość urzędu (urząd wywozu) w przypadku objęcia procedurą celną energii elektrycznej w transporcie przesyłowym określa się według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miejsca zamieszkania lub siedziby oso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na rzecz której dokonuje się zgłoszenia celnego. Dotyczy to przypadków gdy eksporterem jest podmiot polski.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, gdy eksporterem jest podmiot nieposiadający siedziby w Polsce, czyli podmiot unijny z siedzibą w innym kraju UE lub podmiot nieunijny z siedzibą w kraju spoza UE - właściwość urzędu celnego do złożenia zgłoszenia wywozowego należy ustalić mając na uwadze zasady ogólne prawa celnego, tj. art. 221 ust. 2 rozporządzenia wykonawczego Komisji (UE) 2015/2447 z dnia 24 listopada 2015 r. (Dz. Urz. L 343 z 29.12.2015, z późn. zm), zwane dalej rozporządzeniem wykonawczym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tem w przypadku gdy eksporterem energii elektrycznej jest podmiot inny niż podmiot mający miejsce zamieszkania lub siedzibę na terytorium Polski zgłoszenie wywozowe należy złożyć w urzędzie celnym właściwym dla miejsca, gdzie towary s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akowane lub ładowane do transportu wywozowego (urząd wywozu) (art. 221 ust. 2 lit b rozporządzenia wykonawczego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W przypadku braku możliwości ustalenia takiego miejsca (np. gdy podmiot kupuje towar już wprowadzony do stałego urządzenia przesyłowego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urzędem wywozu będzie urząd celny właściwy dla danej operacji ze względu na siedzibę reprezentanta (ze względów administracyjnych, o których mowa art. 221 ust. 2 lit. c) rozporządzenia wykonawczego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łoszenie wywozowe składa się w miesięcznych okresach rozliczeniowych, w terminie do 10. dnia miesiąca następnego za miesiąc poprzedni (§ 34 ust. 1 rozporządzenia Ministra Finansów z dnia 8 września 2016 r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 sprawie zgłoszeń cel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z. U. poz. 1498). Wyjątki od tej zasady dotyczą sytuacji:</w:t>
            </w:r>
          </w:p>
          <w:p>
            <w:pPr>
              <w:pStyle w:val="Normal"/>
              <w:ind w:firstLine="5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wymiany energii elektrycznej wynikającej z naturalnych przepływów w połączonych systemach elektroenergetycznych krajów sąsiadujących – w tych przypadkach zgłoszenie wywozowe składa się na podstawie salda wymiany w okresach rozliczeniowych nie dłuższych niż miesiąc, w terminie 3 dni od dnia uzgodnienia sald.</w:t>
            </w:r>
          </w:p>
          <w:p>
            <w:pPr>
              <w:pStyle w:val="USTustnpkodeksu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) przy wyprowadzaniu energii elektrycznej na zaopatrzenie miejscowości w strefie przygranicznej dokonywanych na podstawie protokołów wskazań urządzeń pomiarowych sporządzanych przez przedsiębiorstwa energetyczne </w:t>
            </w:r>
            <w:r>
              <w:rPr>
                <w:rFonts w:eastAsia="Calibri" w:cs="Times New Roman" w:ascii="Times New Roman" w:hAnsi="Times New Roman"/>
                <w:szCs w:val="24"/>
              </w:rPr>
              <w:t>–  wg zasad wskazanych w lit. a.  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 przypadku gdy energia elektryczna opuści obszar celny UE stałym transportem przesyłowym urzędem wyprowadzenia jest urząd wywo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rt. 329 ust. 2 rozporządzenia wykonawczego).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ywóz gazu, ropy naftowej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isy krajowe nie regulują kwestii właściwości urzędu celnego w przypadku wywozu gazu i ropy naftowej, zatem właściwość urzędu celnego do złożenia zgłoszenia wywozowego ustala się mając na uwadze zasady ogólne prawa celnego, tj. art. 221 ust. 2 rozporządzenia wykonawczego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rwszym kryterium dla określenia właściwości urzędu wywozu jest siedziba eksportera (art. 221 ust. 2 lit a rozporządzenia wykonawczego). W przypadku braku możliwości zastosowania kryterium siedziby eksportera (np. eksporterem jest podmiot nieunijny) zgłoszenie wywozowe należy złożyć w urzędzie celnym właściwym dla miejsca, gdzie towary s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akowane lub ładowane do transportu wywozowego (urząd wywozu) - art. 221 ust. 2 lit b rozporządzenia wykonawczeg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przypadku braku możliwości ustalenia takiego miejsca (np. gdy podmiot kupuje towar już wprowadzony do stałego urządzenia przesyłowego) urzędem wywozu będzi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rząd celny właściwy dla danej operacji ze względu na siedzibę reprezentanta (ze względów administracyjnych, o których mowa art. 221 ust. 2 lit. c) rozporządzenia wykonawczego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łoszenie wywozowe składa się w miesięcznych okresach rozliczeniowych, w terminie do 10. dnia miesiąca następnego za miesiąc poprzedni (§ 34 ust. 1 rozporządzenia Ministra Finansów z dnia 8 września 2016 r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 sprawie zgłoszeń cel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Dz. U. poz. 1498). 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 przypadku gdy gaz lub ropa naftowa opuści obszar celny UE stałym transportem przesyłowym urzędem wyprowadzenia jest urząd wywo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rt. 329 ust. 2 rozporządzenia wykonawczego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ając powyższe Departament Ceł MF zauważa, że dla potrzeb dokonywania zgłoszenia do procedury wywozu towarów wywożonych transportem przesyłowym niezasadnym jest wykorzystywanie zapisów Załącznika nr 3 do rozporządzenia Ministra Finansów z dnia 18 listopada 2004 r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sprawie urzędów celnych, w których są dokonywane czynności przewidziane przepisami prawa celnego w zależności od rodzaju towarów lub procedur celnych, którymi mogą być obejmowane towar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tekst jednolity Dz. U. z 2016 r., poz. 595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85pt;width:397.3pt;height:85.75pt;mso-wrap-style:none;v-text-anchor:middle;mso-position-vertical:top" type="_x0000_t136">
          <v:path textpathok="t"/>
          <v:textpath on="t" fitshape="t" string="NEWSLETTER&#10;NR Z/81/2016&#10;z dnia 07.1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06201/wyw&#243;z(UKC)mat+inform+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10:00Z</dcterms:created>
  <dc:creator>sadowskidariu</dc:creator>
  <dc:description/>
  <cp:keywords/>
  <dc:language>en-US</dc:language>
  <cp:lastModifiedBy>Kamil Pałubicki</cp:lastModifiedBy>
  <cp:lastPrinted>2016-06-14T11:09:00Z</cp:lastPrinted>
  <dcterms:modified xsi:type="dcterms:W3CDTF">2016-12-07T13:40:00Z</dcterms:modified>
  <cp:revision>4</cp:revision>
  <dc:subject/>
  <dc:title>Szanowni Państwo</dc:title>
</cp:coreProperties>
</file>