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nisterstwo Finansów uprzejmie informuje, że na stronie internetowej MF został opublikowany materiał informacyjny dotyczący </w:t>
            </w:r>
            <w:r>
              <w:rPr>
                <w:rFonts w:cs="Times New Roman" w:ascii="Times New Roman" w:hAnsi="Times New Roman"/>
              </w:rPr>
              <w:t xml:space="preserve">zasad obsługi w wywozie zgłoszeń celnych, opisanych w </w:t>
            </w:r>
            <w:r>
              <w:rPr>
                <w:rFonts w:cs="Times New Roman" w:ascii="Times New Roman" w:hAnsi="Times New Roman"/>
                <w:i/>
              </w:rPr>
              <w:t>Instrukcji dla eksporterów/zgłaszających w zakresie obsługi zgłoszeń wywozowych oraz wywozowych deklaracji skróconych w systemie EC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wersja 4.0 z dnia 14.07.2014 r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w kontekście zmian wynikających z wdrożenia Unijnego Kodeksu Celneg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cs-C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  <w:lang w:val="cs-CZ"/>
                </w:rPr>
                <w:t>http://www.finanse.mf.gov.pl/documents/766655/1106201/zg_wyw_komunikat_zmiany_UKC.pdf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cs-CZ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8/2016&#10;z dnia 26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06201/zg_wyw_komunikat_zmiany_UKC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8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26T10:31:00Z</dcterms:modified>
  <cp:revision>10</cp:revision>
  <dc:subject/>
  <dc:title>Szanowni Państwo</dc:title>
</cp:coreProperties>
</file>