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przejmie informujemy, iż w dniu </w:t>
            </w:r>
            <w:r>
              <w:rPr>
                <w:rFonts w:cs="Times New Roman" w:ascii="Times New Roman" w:hAnsi="Times New Roman"/>
                <w:b/>
              </w:rPr>
              <w:t>21.01.2016r. tj. czwartek w godz. 06:30-07:30</w:t>
            </w:r>
            <w:r>
              <w:rPr>
                <w:rFonts w:cs="Times New Roman" w:ascii="Times New Roman" w:hAnsi="Times New Roman"/>
              </w:rPr>
              <w:t xml:space="preserve"> odbędzie się instalacja nowej wersji oprogramowania Systemu  ECS2. Zmiany dotyczą </w:t>
            </w:r>
            <w:r>
              <w:rPr>
                <w:rStyle w:val="Emphasis"/>
                <w:rFonts w:eastAsia="Times New Roman" w:cs="Times New Roman" w:ascii="Times New Roman" w:hAnsi="Times New Roman"/>
                <w:i w:val="false"/>
                <w:color w:val="000000"/>
                <w:lang w:eastAsia="pl-PL"/>
              </w:rPr>
              <w:t>automatycznej obsługi IE5PT oraz dostępności operacji wysyłki IE5TR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 w Systemie ECS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wiązku z powyższym nastąpi przerwa w dostępie do Systemów ECS/ICS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 okresie planowanej przerwy dopuszcza się stosowanie procedury awaryjnej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Informacja o instalacji  będzie dostępna na stronie  internetowej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www.e-clo.p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http://www.e-clo.pl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05/2016&#10;z dnia 19.01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yperlink" Target="http://www.e-clo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4:45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6-01-19T13:14:00Z</dcterms:modified>
  <cp:revision>9</cp:revision>
  <dc:subject/>
  <dc:title>Szanowni Państwo</dc:title>
</cp:coreProperties>
</file>