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58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isterstwo Finansów uprzejmie informuje, że pomimo podejmowanych w ostatnich tygodniach  prób zwiększenia wydajności komponentu komunikacyjnego SEAP nie udało się nam uzyskać pozytywnych wyników, gdyż obsługa usług już uruchomionych produkcyjnie w obszarze komunikacji zewnętrznej odbywa się z pewnymi problemami. 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ym samym uznaliśmy, że niecelowym byłoby w takim stanie rzeczy przeprowadzanie testów wydajnościowych systemu AES, gdyż testy mogłyby pogłębić i tak już występujące utrudnienia. 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jąc na uwadze powyższe zmuszeni jesteśmy przesunąć ogólnopolskie wdrożenie systemu AES. O konkretnej dacie poinformujemy Państwa z odpowiednim wyprzedzeniem. 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 poprawie wydajności komponentu SEAP, przeprowadzimy testy obciążeniowe systemu AES, na zasadach analogicznych do poprzednich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raszamy za ewentualne utrudnienia, jakie nasza decyzja o przesunięciu terminu wdrożenia AES powoduje dla Państwa, ale zachowanie płynności obsługi obrotu towarowego jest z naszego punktu widzenia najważniejsze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78/2016&#10;z dnia 18.11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54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11-18T13:49:00Z</dcterms:modified>
  <cp:revision>11</cp:revision>
  <dc:subject/>
  <dc:title>Szanowni Państwo</dc:title>
</cp:coreProperties>
</file>