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nawiązaniu d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wslettera nr Z/40/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yczącego pilotażu i harmonogramu wdrożenia systemu AIS/ICS, Ministerstwo Finansów uprzejmie informuje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że z uwagi na niewielkie zainteresowanie działaniami pilotażowymi, podjęta została decyzj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cs-CZ"/>
              </w:rPr>
              <w:t xml:space="preserve">o kontynuacji pilotażu oraz przesunięciu terminu ogólnopolskiego produkcyjnego wdrożenia systemu AIS/IC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cs-CZ"/>
              </w:rPr>
              <w:t xml:space="preserve">na dzień 16 sierpnia 2016 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nformację w zakresie potwierdzenia gotowości do wdrożenia ww. systemu Ministerstwo Finansów udostępni  najpóźnie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w dniu 5 sierpnia b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Uprzejmie prosimy o pilne przyłączanie się do działań pilotażowych i aktywny w nich udzia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cs-CZ"/>
              </w:rPr>
            </w:pPr>
            <w:r>
              <w:rPr>
                <w:rFonts w:cs="Arial" w:ascii="Arial" w:hAnsi="Arial"/>
                <w:sz w:val="12"/>
                <w:szCs w:val="12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3/2016&#10;z dnia 22.06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6-21T12:27:00Z</dcterms:modified>
  <cp:revision>8</cp:revision>
  <dc:subject/>
  <dc:title>Szanowni Państwo</dc:title>
</cp:coreProperties>
</file>