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>
          <w:trHeight w:val="38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inisterstwo Finansów uprzejmie informuje, że w związku z pilnymi pracami na infrastrukturze systemu, w dniu 14.02.2016 r. Portal PUESC będzie niedostępny w godzinach od 14:00 do 22:00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 tym czasie niedostępne będą usługi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e-Klient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e-Wnioski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e-Zefir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e-Zabezpieczenia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e-Booking TRUCK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e-Tranzyt (pilot)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otyczy to także innych e-usług, które są w fazie testów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br/>
              <w:t>Niedostępne będą wszystkie kanały komunikacyjne: Portal PUESC, E-Mail, WebService, e-PUAP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 przypadku usług uruchomionych produkcyjnie prosimy stosować procedury awaryjne udostępnione przez poszczególne systemy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Przepraszamy za utrudnienia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4pt;width:397.3pt;height:85.3pt;mso-wrap-style:none;v-text-anchor:middle;mso-position-vertical:top" type="_x0000_t136">
          <v:path textpathok="t"/>
          <v:textpath on="t" fitshape="t" string="NEWSLETTER&#10;NR Z/09/2016&#10;z dnia 12.02.2016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Znak">
    <w:name w:val="Styl1 Znak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3:45:00Z</dcterms:created>
  <dc:creator>sadowskidariu</dc:creator>
  <dc:description/>
  <cp:keywords/>
  <dc:language>en-US</dc:language>
  <cp:lastModifiedBy>sadowskidariu</cp:lastModifiedBy>
  <cp:lastPrinted>2016-02-10T11:21:00Z</cp:lastPrinted>
  <dcterms:modified xsi:type="dcterms:W3CDTF">2016-02-11T13:51:00Z</dcterms:modified>
  <cp:revision>3</cp:revision>
  <dc:subject/>
  <dc:title>Szanowni Państwo</dc:title>
</cp:coreProperties>
</file>