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29"/>
        <w:gridCol w:w="15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p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materiału/Opis informacj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załącznika/Link</w:t>
            </w:r>
          </w:p>
        </w:tc>
      </w:tr>
      <w:tr>
        <w:trPr>
          <w:trHeight w:val="16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Ministerstwo Finansów uprzejmie informuje, że na stronie internetowej MF w zakładce </w:t>
            </w:r>
            <w:r>
              <w:rPr>
                <w:rFonts w:cs="Times New Roman" w:ascii="Times New Roman" w:hAnsi="Times New Roman"/>
                <w:i/>
              </w:rPr>
              <w:t>Cło/Informacje dla przedsiębiorców/Procedura uproszczona/Wytyczne i instrukcje</w:t>
            </w:r>
            <w:r>
              <w:rPr>
                <w:rFonts w:cs="Times New Roman" w:ascii="Times New Roman" w:hAnsi="Times New Roman"/>
              </w:rPr>
              <w:t xml:space="preserve"> – zostały umieszczone </w:t>
            </w:r>
            <w:r>
              <w:rPr>
                <w:rFonts w:cs="Times New Roman" w:ascii="Times New Roman" w:hAnsi="Times New Roman"/>
                <w:i/>
              </w:rPr>
              <w:t>Wytyczne  w sprawie stosowania uproszczeń, o których mowa w art. 166, 179 i 182 UK, obowiązujące od dnia 1 maja br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widowControl w:val="false"/>
              <w:tabs>
                <w:tab w:val="clear" w:pos="284"/>
                <w:tab w:val="left" w:pos="709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64" w:before="0" w:after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instrText xml:space="preserve"> HYPERLINK "http://www.finanse.mf.gov.pl/clo/informacje-dla-przedsiebiorcow/aeo-i-uproszczenia-celne/procedura-uproszczona/wytyczne-i-instrukcje/-/asset_publisher/5N3i/content/wytyczne-w-sprawie-stosowania-uproszczen-o-ktorych-mowa-w-art-166-179-i-182-ukc-obowiazuja-od-dnia-1-maja-2016-r?redirect=http%3A%2F%2Fwww.finanse.mf.gov.pl%2Fclo%2Finformacje-dla-przedsiebiorcow%2Faeo-i-uproszczenia-celne%2Fprocedura-uproszczona%2Fwytyczne-i-instrukcje%3Fp_p_id%3D101_INSTANCE_5N3i%26p_p_lifecycle%3D0%26p_p_state%3Dnormal%26p_p_mode%3Dview%26p_p_col_id%3Dcolumn-2%26p_p_col_count%3D1" \l "p_p_id_101_INSTANCE_5N3i_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http://www.finanse.mf.gov.pl/clo/informacje-dla-przedsiebiorcow/aeo-i-uproszczenia-celne/procedura-uproszczona/wytyczne-i-instrukcje/-/asset_publisher/5N3i/content/wytyczne-w-sprawie-stosowania-uproszczen-o-ktorych-mowa-w-art-166-179-i-182-ukc-obowiazuja-od-dnia-1-maja-2016-r?redirect=http%3A%2F%2Fwww.finanse.mf.gov.pl%2Fclo%2Finformacje-dla-przedsiebiorcow%2Faeo-i-uproszczenia-celne%2Fprocedura-uproszczona%2Fwytyczne-i-instrukcje%3Fp_p_id%3D101_INSTANCE_5N3i%26p_p_lifecycle%3D0%26p_p_state%3Dnormal%26p_p_mode%3Dview%26p_p_col_id%3Dcolumn-2%26p_p_col_count%3D1#p_p_id_101_INSTANCE_5N3i_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6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Ministerstwo Finansów uprzejmie informuje, że na stronie internetowej MF w zakładce </w:t>
            </w:r>
            <w:r>
              <w:rPr>
                <w:rFonts w:cs="Times New Roman" w:ascii="Times New Roman" w:hAnsi="Times New Roman"/>
                <w:i/>
              </w:rPr>
              <w:t>Cło/Informacje dla przedsiębiorców/Procedura uproszczona/Wytyczne i instrukcje</w:t>
            </w:r>
            <w:r>
              <w:rPr>
                <w:rFonts w:cs="Times New Roman" w:ascii="Times New Roman" w:hAnsi="Times New Roman"/>
              </w:rPr>
              <w:t xml:space="preserve"> – zostały umieszczone </w:t>
            </w:r>
            <w:r>
              <w:rPr>
                <w:rFonts w:cs="Times New Roman" w:ascii="Times New Roman" w:hAnsi="Times New Roman"/>
                <w:i/>
              </w:rPr>
              <w:t>Wytyczne  w sprawie miejsc uznanych i wyznaczonych do przedstawienia towaru w tym do czasowego składowania, obowiązujące od dnia 1 maja br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widowControl w:val="false"/>
              <w:tabs>
                <w:tab w:val="clear" w:pos="284"/>
                <w:tab w:val="left" w:pos="709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64" w:before="0" w:after="240"/>
              <w:jc w:val="both"/>
              <w:rPr/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instrText xml:space="preserve"> HYPERLINK "http://www.finanse.mf.gov.pl/clo/informacje-dla-przedsiebiorcow/aeo-i-uproszczenia-celne/procedura-uproszczona/wytyczne-i-instrukcje/-/asset_publisher/5N3i/content/wytyczne-w-sprawie-miejsc-uznanych-i-wyznaczonych-do-przedstawienia-towaru-w-tym-do-czasowego-skladowania-obowiazuja-od-dnia-1-maja-2016-r-1?redirect=http%3A%2F%2Fwww.finanse.mf.gov.pl%2Fclo%2Finformacje-dla-przedsiebiorcow%2Faeo-i-uproszczenia-celne%2Fprocedura-uproszczona%2Fwytyczne-i-instrukcje%3Fp_p_id%3D101_INSTANCE_5N3i%26p_p_lifecycle%3D0%26p_p_state%3Dnormal%26p_p_mode%3Dview%26p_p_col_id%3Dcolumn-2%26p_p_col_count%3D1" \l "p_p_id_101_INSTANCE_5N3i_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http://www.finanse.mf.gov.pl/clo/informacje-dla-przedsiebiorcow/aeo-i-uproszczenia-celne/procedura-uproszczona/wytyczne-i-instrukcje/-/asset_publisher/5N3i/content/wytyczne-w-sprawie-miejsc-uznanych-i-wyznaczonych-do-przedstawienia-towaru-w-tym-do-czasowego-skladowania-obowiazuja-od-dnia-1-maja-2016-r-1?redirect=http%3A%2F%2Fwww.finanse.mf.gov.pl%2Fclo%2Finformacje-dla-przedsiebiorcow%2Faeo-i-uproszczenia-celne%2Fprocedura-uproszczona%2Fwytyczne-i-instrukcje%3Fp_p_id%3D101_INSTANCE_5N3i%26p_p_lifecycle%3D0%26p_p_state%3Dnormal%26p_p_mode%3Dview%26p_p_col_id%3Dcolumn-2%26p_p_col_count%3D1#p_p_id_101_INSTANCE_5N3i_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pół „Newsletter”</w:t>
      </w:r>
    </w:p>
    <w:sectPr>
      <w:headerReference w:type="default" r:id="rId2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55pt;width:397.3pt;height:85.45pt;mso-wrap-style:none;v-text-anchor:middle;mso-position-vertical:top" type="_x0000_t136">
          <v:path textpathok="t"/>
          <v:textpath on="t" fitshape="t" string="NEWSLETTER&#10;NR Z/35/2016&#10;z dnia 29.04.2016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Znak">
    <w:name w:val="Styl1 Znak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1">
    <w:name w:val="Styl1"/>
    <w:basedOn w:val="Normal"/>
    <w:qFormat/>
    <w:pPr>
      <w:spacing w:before="280" w:after="280"/>
      <w:jc w:val="both"/>
    </w:pPr>
    <w:rPr>
      <w:rFonts w:ascii="Times New Roman" w:hAnsi="Times New Roman" w:cs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0:16:00Z</dcterms:created>
  <dc:creator>sadowskidariu</dc:creator>
  <dc:description/>
  <cp:keywords/>
  <dc:language>en-US</dc:language>
  <cp:lastModifiedBy>Janusz Grabiec</cp:lastModifiedBy>
  <cp:lastPrinted>2016-02-10T11:21:00Z</cp:lastPrinted>
  <dcterms:modified xsi:type="dcterms:W3CDTF">2016-04-29T13:47:00Z</dcterms:modified>
  <cp:revision>4</cp:revision>
  <dc:subject/>
  <dc:title>Szanowni Państwo</dc:title>
</cp:coreProperties>
</file>