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Uprzejmie informujemy, iż w związku z zaplanowanymi w dniu 05.09.2016 r. pracami technicznymi w obszarze serwera komunikacyjnego CCN/CSI ulokowanego w Ministerstwie Finansów nastąpi niedostępność  sieci  CCN/CSI od godziny 19:00 do 23:00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 związku z powyższym wystąpią </w:t>
            </w:r>
            <w:r>
              <w:rPr>
                <w:rFonts w:cs="Times New Roman" w:ascii="Times New Roman" w:hAnsi="Times New Roman"/>
                <w:color w:val="000000"/>
              </w:rPr>
              <w:t>utrudnienia w komunikacji poprzez „EuroBramkę”, skutkujące opóźnieniami w przekazywaniu komunikatów do/z Państw Członkowskich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Dotyczy to między innymi następujących systemów informatycznych: NCTS2, ECS2, AIS/ICS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 przypadku usług uruchomionych produkcyjnie prosimy stosować procedury awaryjne udostępnione przez poszczególne systemy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cs-CZ"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cs-CZ"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59/2016&#10;z dnia 29.08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18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8-29T10:58:00Z</dcterms:modified>
  <cp:revision>12</cp:revision>
  <dc:subject/>
  <dc:title>Szanowni Państwo</dc:title>
</cp:coreProperties>
</file>