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informujemy, że w dniu 30 marca 2016 r. Służba Celna organizuje w Ministerstwie Finansów konferencję dla przedsiębiorców poświęconą najważniejszym zmianom w przepisach celnych, jakie nastąpią od 1 maja 2016 r. w związku z wejściem w życie pakietu prawnego Unijnego Kodeksu Ce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erencja będzie transmitowana „on line" od godz. 10.00 pod adrese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videokadr.pl/ministerstwo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genda konferencj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mf.gov.pl/c/document_library/get_file?uuid=0948cdf0-295e-4ec6-b649-6558b4897253&amp;groupId=9622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videokadr.pl/ministerstwo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mf.gov.pl/c/document_library/get_file?uuid=0948cdf0-295e-4ec6-b649-6558b4897253&amp;groupId=962230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2/2016&#10;z dnia 29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kadr.pl/ministerstwo" TargetMode="External"/><Relationship Id="rId3" Type="http://schemas.openxmlformats.org/officeDocument/2006/relationships/hyperlink" Target="http://www.mf.gov.pl/c/document_library/get_file?uuid=0948cdf0-295e-4ec6-b649-6558b4897253&amp;groupId=962230" TargetMode="External"/><Relationship Id="rId4" Type="http://schemas.openxmlformats.org/officeDocument/2006/relationships/hyperlink" Target="http://videokadr.pl/ministerstwo" TargetMode="External"/><Relationship Id="rId5" Type="http://schemas.openxmlformats.org/officeDocument/2006/relationships/hyperlink" Target="http://www.mf.gov.pl/c/document_library/get_file?uuid=0948cdf0-295e-4ec6-b649-6558b4897253&amp;groupId=96223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3-29T11:11:00Z</dcterms:modified>
  <cp:revision>11</cp:revision>
  <dc:subject/>
  <dc:title>Szanowni Państwo</dc:title>
</cp:coreProperties>
</file>