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0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nowni Państwo</w:t>
            </w:r>
          </w:p>
          <w:p>
            <w:pPr>
              <w:pStyle w:val="Normal"/>
              <w:shd w:fill="FFFFFF" w:val="clear"/>
              <w:spacing w:before="28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przesyłam aktualny na dzień 1 października 2016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Pola 44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SAD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Link, po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Pola 44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S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finanse.mf.gov.pl/documents/766655/c11eeb6a-3276-4bf8-bc1b-9319d182d8a0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2"/>
                  <w:szCs w:val="12"/>
                </w:rPr>
                <w:t>http://www.finanse.mf.gov.pl/documents/766655/c11eeb6a-3276-4bf8-bc1b-9319d182d8a0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5/2016&#10;z dnia 30.09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c11eeb6a-3276-4bf8-bc1b-9319d182d8a0" TargetMode="External"/><Relationship Id="rId3" Type="http://schemas.openxmlformats.org/officeDocument/2006/relationships/hyperlink" Target="http://www.finanse.mf.gov.pl/documents/766655/c11eeb6a-3276-4bf8-bc1b-9319d182d8a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5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9-30T11:08:00Z</dcterms:modified>
  <cp:revision>6</cp:revision>
  <dc:subject/>
  <dc:title>Szanowni Państwo</dc:title>
</cp:coreProperties>
</file>