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0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W załączeniu przesyłamy aktualny na dzień 18.08.2016 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Pola 4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SAD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Link, pod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Pola 4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finanse.mf.gov.pl/c/document_library/get_file?uuid=efc0c599-4303-4f7d-a7bc-00d1d6da4585&amp;groupId=766655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/document_library/get_file?uuid=efc0c599-4303-4f7d-a7bc-00d1d6da4585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3/2016&#10;z dnia 17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efc0c599-4303-4f7d-a7bc-00d1d6da4585&amp;groupId=766655" TargetMode="External"/><Relationship Id="rId3" Type="http://schemas.openxmlformats.org/officeDocument/2006/relationships/hyperlink" Target="http://www.finanse.mf.gov.pl/c/document_library/get_file?uuid=efc0c599-4303-4f7d-a7bc-00d1d6da4585&amp;groupId=7666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5:00Z</dcterms:created>
  <dc:creator>sadowskidariu</dc:creator>
  <dc:description/>
  <dc:language>en-US</dc:language>
  <cp:lastModifiedBy>Kamil Pałubicki</cp:lastModifiedBy>
  <cp:lastPrinted>2016-06-14T11:09:00Z</cp:lastPrinted>
  <dcterms:modified xsi:type="dcterms:W3CDTF">2016-08-17T12:02:00Z</dcterms:modified>
  <cp:revision>5</cp:revision>
  <dc:subject/>
  <dc:title>Szanowni Państwo</dc:title>
</cp:coreProperties>
</file>