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280"/>
              <w:jc w:val="both"/>
              <w:rPr/>
            </w:pPr>
            <w:r>
              <w:rPr/>
              <w:t>Ministerstwo Finansów uprzejmie informuje, że w dniu dzisiejszym, tj. 23.12.2016 r. zostało opublikowane rozporządzenie Parlamentu Europejskiego i Rady (UE) 2016/2339 z dnia 14 grudnia 2016 r. zmieniające rozporządzenie (UE) nr 952/2013 ustanawiające unijny kodeks celny w odniesieniu do towarów, które czasowo opuściły obszar celny Unii drogą morską lub powietrzną (Dz. Urz. L 354 z 23.12.2016, str. 32).</w:t>
            </w:r>
          </w:p>
          <w:p>
            <w:pPr>
              <w:pStyle w:val="Zwykytekst"/>
              <w:jc w:val="both"/>
              <w:rPr/>
            </w:pPr>
            <w:r>
              <w:rPr/>
              <w:t>Rozporządzenie zmienia art. 136 UKC i wchodzi w życie z dniem 24.12.2016 r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</w:rPr>
                <w:t>http://eur-lex.europa.eu/legal-content/PL/TXT/PDF/?uri=CELEX:32016R2339&amp;rid=1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87/2016&#10;z dnia 23.1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PDF/?uri=CELEX:32016R2339&amp;rid=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16:00Z</dcterms:created>
  <dc:creator>sadowskidariu</dc:creator>
  <dc:description/>
  <cp:keywords/>
  <dc:language>en-US</dc:language>
  <cp:lastModifiedBy>Wasilewska Marzena</cp:lastModifiedBy>
  <cp:lastPrinted>2016-06-14T11:09:00Z</cp:lastPrinted>
  <dcterms:modified xsi:type="dcterms:W3CDTF">2016-12-23T09:39:00Z</dcterms:modified>
  <cp:revision>6</cp:revision>
  <dc:subject/>
  <dc:title>Szanowni Państwo</dc:title>
</cp:coreProperties>
</file>