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inisterstwo Finansów uprzejmie informuje, że na stronie internetowej MF został opublikowany materiał informacyjny dotyczący </w:t>
            </w:r>
            <w:r>
              <w:rPr>
                <w:rFonts w:cs="Times New Roman" w:ascii="Times New Roman" w:hAnsi="Times New Roman"/>
              </w:rPr>
              <w:t xml:space="preserve">zasad obsługi zgłoszeń celnych składanych do systemu CELINA, opisanych w </w:t>
            </w:r>
            <w:r>
              <w:rPr>
                <w:rFonts w:cs="Times New Roman" w:ascii="Times New Roman" w:hAnsi="Times New Roman"/>
                <w:i/>
                <w:iCs/>
              </w:rPr>
              <w:t>Instrukcji obsługi i stosowania elektronicznych zgłoszeń celnych w procedurach przywoz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la podmiotów wersja 1.3 z dnia 10.10.2013 r.,</w:t>
            </w:r>
            <w:r>
              <w:rPr>
                <w:rFonts w:cs="Times New Roman" w:ascii="Times New Roman" w:hAnsi="Times New Roman"/>
                <w:color w:val="000000"/>
              </w:rPr>
              <w:t xml:space="preserve"> w kontekście zmian wynikających z wdrożenia Unijnego Kodeksu Celneg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cs-CZ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  <w:lang w:val="cs-CZ"/>
                </w:rPr>
                <w:t>http://www.finanse.mf.gov.pl/documents/766655/1417093/Instrukcja_CELINA_komunikat+dla+podmiot%C3%B3w_zmiany+do+UKC.pdf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cs-CZ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cs-CZ"/>
              </w:rPr>
            </w:r>
          </w:p>
        </w:tc>
      </w:tr>
      <w:tr>
        <w:trPr>
          <w:trHeight w:val="40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nawiązaniu do materiału informacyjnego o którym mowa w pkt 1 Ministerstwo Finansów uprzejmie informuje, iż do końca tygodnia przesłany zostanie analogiczny materiał dotyczący zgłoszeń wywozowych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Jednocześnie informujemy z wyprzedzeniem, że obowiązek poinformowania zgłaszającego o wynikach weryfikacji zgłoszenia celnego w każdym przypadku przeprowadzenia takiej weryfikacji (art. 243 ust. 2 rozporządzenia wykonawczego) w systemie ECS realizowany będzie począwszy od dnia 1 września br. z wykorzystaniem komunikatu IE 560 zawierającego informację: „Weryfikacja\Verification art. 243 IA status ok”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at ten będzie wysyłany w przypadkach, jeżeli wyniki weryfikacji nie prowadzą do wydania decyzji niekorzystnej dla strony, ani nie ma zastosowania tryb „korekty zgłoszenia”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4/2016&#10;z dnia 22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417093/Instrukcja_CELINA_komunikat+dla+podmiot&#243;w_zmiany+do+UKC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8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8-22T10:20:00Z</dcterms:modified>
  <cp:revision>4</cp:revision>
  <dc:subject/>
  <dc:title>Szanowni Państwo</dc:title>
</cp:coreProperties>
</file>