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godnie z wcześniejszą zapowiedzią przekazaną w dniu 27.10.2015r. uprzejmie informujemy o naszych dotychczasowych działaniach oraz dalszych planach w zakresie udostępnienia platformy testowej </w:t>
            </w:r>
            <w:r>
              <w:rPr>
                <w:rFonts w:cs="Times New Roman" w:ascii="Times New Roman" w:hAnsi="Times New Roman"/>
                <w:b/>
                <w:u w:val="single"/>
              </w:rPr>
              <w:t>Systemu AIS/ICS</w:t>
            </w:r>
            <w:r>
              <w:rPr>
                <w:rFonts w:cs="Times New Roman" w:ascii="Times New Roman" w:hAnsi="Times New Roman"/>
              </w:rPr>
              <w:t xml:space="preserve"> i komponentów powiązanych Systemu Informatycznego Służby Celnej (w szczególności SEAP) dla testów aplikacji kliencki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 analizie wyników trwającego 3 miesiące pilotażowego udostępnienia produkcyjnego systemu AIS/ICS w ograniczonym zakresie podmiotowym, uprzejmie informujemy, iż podjęliśmy decyzję, że </w:t>
            </w: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niem 4 maja 2016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zystkim zainteresowanym firmom zostanie udostępniona platforma testowa systemu AIS/ICS i komponentów powiązanych (w szczególności SEAP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irmy będą mogły prowadzić testy swoich aplikacji, korzystając z asysty Referatu Centralnych Systemów Przywozu Izby Celnej w Krakowie </w:t>
            </w:r>
            <w:r>
              <w:rPr>
                <w:rFonts w:cs="Times New Roman" w:ascii="Times New Roman" w:hAnsi="Times New Roman"/>
                <w:b/>
              </w:rPr>
              <w:t>do dnia  25.05.2016r.</w:t>
            </w:r>
            <w:r>
              <w:rPr>
                <w:rFonts w:cs="Times New Roman" w:ascii="Times New Roman" w:hAnsi="Times New Roman"/>
              </w:rPr>
              <w:t xml:space="preserve"> - po tym terminie prace testowe nie będą wspierane przez Referat Centralnych Systemów Przywozu Izby Celnej w Krakowie. Taka asysta będzie nadal możliwa, ale na uzasadniony wniosek podmiotu, w ramach czasowych i na zasadach indywidualnie uzgodnionych z Kierownikiem Projektu A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ednocześnie informujemy, że najprawdopodobniej </w:t>
            </w:r>
            <w:r>
              <w:rPr>
                <w:rFonts w:cs="Times New Roman" w:ascii="Times New Roman" w:hAnsi="Times New Roman"/>
                <w:b/>
              </w:rPr>
              <w:t>w dniu 16.05.2016r.</w:t>
            </w:r>
            <w:r>
              <w:rPr>
                <w:rFonts w:cs="Times New Roman" w:ascii="Times New Roman" w:hAnsi="Times New Roman"/>
              </w:rPr>
              <w:t xml:space="preserve"> rozpoczniemy kolejną fazę działań pilotażowych w AIS/ICS polegającą na  ewolucyjnym rozszerzeniu pilota realizowanego na środowisku produkcyjnym SISC. W przypadku AIS/ICS pilotaż będzie miał charakter równoległy co oznacza, że prawnie obowiązujące zgłoszenie składane jest do systemu ICS, a analogiczne zgłoszenie dot. tego samego towaru, lecz niewywołujące skutków prawnych, przesyłane jest do produkcyjnej wersji systemu AIS/ICS z zablokowaną komunikacją międzynarodow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wolucyjność procedury polegać będzie na stopniowym włączaniu do pilota poszczególnych jednostek organizacyjnych SC. Inicjatywa w tym zakresie będzie należała do Kierowników Oddziałów Celnych, którym z poziomu MF przekażemy szczegółowe zasady przystępowania i realizacji działań pilotażowych. To Kierownicy OC będą odpowiedzialni za organizację pilota i kontakty z przedsiębiorcami – proszę więc oczekiwać z ich strony na informacje w tym zakresie.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gólnopolskie uruchomienie produkcyjne systemu AIS/ICS (we wszystkich Oddziałach Celnych w Polsce) planowane jest na koniec </w:t>
            </w:r>
            <w:r>
              <w:rPr>
                <w:rFonts w:cs="Times New Roman" w:ascii="Times New Roman" w:hAnsi="Times New Roman"/>
                <w:b/>
              </w:rPr>
              <w:t>czerwca 2016r.</w:t>
            </w:r>
            <w:r>
              <w:rPr>
                <w:rFonts w:cs="Times New Roman" w:ascii="Times New Roman" w:hAnsi="Times New Roman"/>
              </w:rPr>
              <w:t xml:space="preserve"> i uwarunkowane jest potwierdzeniem prawidłowego działania systemu we wszystkich Oddziałach Celnych biorących udział w pilotażowym udostępnieni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jpóźniej </w:t>
            </w:r>
            <w:r>
              <w:rPr>
                <w:rFonts w:cs="Times New Roman" w:ascii="Times New Roman" w:hAnsi="Times New Roman"/>
                <w:b/>
              </w:rPr>
              <w:t>w dniu 17.06.2016 r.</w:t>
            </w:r>
            <w:r>
              <w:rPr>
                <w:rFonts w:cs="Times New Roman" w:ascii="Times New Roman" w:hAnsi="Times New Roman"/>
              </w:rPr>
              <w:t xml:space="preserve"> ogłoszona zostanie decyzja o pełnym uruchomieniu produkcyjnym nowego systemu lub wydłużeniu okresu pilotażowego udostępnienia systemu AIS/IC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 ramach testów otrzymacie Państwo możliwość przesyłania komunikatów XML przy wykorzystaniu dostępnych kanałów komunikacyjnych tj.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test.puesc.gov.pl/</w:t>
              </w:r>
            </w:hyperlink>
            <w:r>
              <w:rPr>
                <w:rFonts w:cs="Times New Roman" w:ascii="Times New Roman" w:hAnsi="Times New Roman"/>
              </w:rPr>
              <w:t>), poczty elektronicznej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st.puesc@mf.gov.pl</w:t>
              </w:r>
            </w:hyperlink>
            <w:r>
              <w:rPr>
                <w:rFonts w:cs="Times New Roman" w:ascii="Times New Roman" w:hAnsi="Times New Roman"/>
              </w:rPr>
              <w:t>) lub WS.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stest.puesc.gov.pl/seap_wsChannel/DocumentHandlingPort?wsdl</w:t>
              </w:r>
            </w:hyperlink>
            <w:r>
              <w:rPr>
                <w:rFonts w:cs="Times New Roman" w:ascii="Times New Roman" w:hAnsi="Times New Roman"/>
                <w:color w:val="1F497D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informujemy, że nie będzie w ramach testów wykorzystywana komunikacja międzynarodow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ne zawarte w komunikatach XML powinny być przygotowane w oparciu o specyfikację techniczną XML AIS_ICS, opublikowaną na Portalu PUESC w zakładce „Systemy Służby Celnej”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 „AIS”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ais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szelkie informacje dotyczące działania kanałów komunikacyjnych dostępne są na Portalu PUESC w zakładce "Systemy Służby Celnej" =&gt; "ECIP/SEAP"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ecip/seap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szelkie informacje dot. usługi e-Klient (rejestracja reprezentantów, podmiotów i reprezentacji) dostępne są na Portalu PUESC w zakładce "Katalog e-Usług" =&gt; "e-Klient"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eklient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arunkiem przystąpienia do testów jest zarejestrowanie odpowiednich danych w testowym środowisku usługi e-Klient za pośrednictwem testowego portalu PUESC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test.puesc.gov.pl/</w:t>
              </w:r>
            </w:hyperlink>
            <w:r>
              <w:rPr>
                <w:rFonts w:cs="Times New Roman" w:ascii="Times New Roman" w:hAnsi="Times New Roman"/>
              </w:rPr>
              <w:t xml:space="preserve"> ):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tworzenie konta na PUESC </w:t>
            </w:r>
            <w:r>
              <w:rPr>
                <w:sz w:val="22"/>
                <w:szCs w:val="22"/>
              </w:rPr>
              <w:t>(menu: Utwórz konto)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estracja osoby fizycznej </w:t>
            </w:r>
            <w:r>
              <w:rPr>
                <w:sz w:val="22"/>
                <w:szCs w:val="22"/>
              </w:rPr>
              <w:t xml:space="preserve">(formularz: </w:t>
            </w:r>
            <w:r>
              <w:rPr>
                <w:i/>
                <w:sz w:val="22"/>
                <w:szCs w:val="22"/>
              </w:rPr>
              <w:t>Rejestracja_Osoby_Fizycznej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estracja podmiotu </w:t>
            </w:r>
            <w:r>
              <w:rPr>
                <w:sz w:val="22"/>
                <w:szCs w:val="22"/>
              </w:rPr>
              <w:t xml:space="preserve">(formularz: </w:t>
            </w:r>
            <w:r>
              <w:rPr>
                <w:i/>
                <w:sz w:val="22"/>
                <w:szCs w:val="22"/>
              </w:rPr>
              <w:t>Rejestracja_Podmiotu</w:t>
            </w:r>
            <w:r>
              <w:rPr>
                <w:sz w:val="22"/>
                <w:szCs w:val="22"/>
              </w:rPr>
              <w:t>, należy pamiętać żeby w zakładce Dane ogólne/Obszar działania wybrać opcję: Cło, oraz w zakładce Kanały komunikacyjne/System wybrać AIS)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jestracja reprezentacji </w:t>
            </w:r>
            <w:r>
              <w:rPr>
                <w:sz w:val="22"/>
                <w:szCs w:val="22"/>
              </w:rPr>
              <w:t xml:space="preserve">(formularz: </w:t>
            </w:r>
            <w:r>
              <w:rPr>
                <w:i/>
                <w:sz w:val="22"/>
                <w:szCs w:val="22"/>
              </w:rPr>
              <w:t>Rejestracja_Aktualizacja_Dezaktywacja_Reprezentacji</w:t>
            </w:r>
            <w:r>
              <w:rPr>
                <w:sz w:val="22"/>
                <w:szCs w:val="22"/>
              </w:rPr>
              <w:t>, należy pamiętać, żeby w zakładce Uprawnienia do wysyłania komunikatów zaznaczyć, że reprezentant ma prawo do komunikacji AIS/IC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generowanie niekwalifikowanego certyfikatu SC do podpisywania komunikatów </w:t>
            </w:r>
            <w:r>
              <w:rPr>
                <w:sz w:val="22"/>
                <w:szCs w:val="22"/>
              </w:rPr>
              <w:t>(w przypadku niekorzystania z podpisu kwalifikowanego lub profilu zaufanego ePUAP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szelkie informacje dot. usługi e-Klient (rejestracja reprezentantów, podmiotów i reprezentacji) dostępne są na Portalu PUESC w zakładce "Katalog e-Usług" =&gt; "e-Klient"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puesc.gov.pl/web/puesc/eklient</w:t>
              </w:r>
            </w:hyperlink>
            <w:r>
              <w:rPr>
                <w:rFonts w:cs="Times New Roman" w:ascii="Times New Roman" w:hAnsi="Times New Roman"/>
              </w:rPr>
              <w:t xml:space="preserve"> 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podpisywania komunikatów mechanizmami dostępnymi na portalu PUESC można wykorzystywać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y kwalifikowane,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rtyfikaty niekwalifikowane SC (generowane na koncie 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użytkownika    PUESC),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 zaufany ePUAP.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Użycie kluczy do bezpiecznej transmisji danych wydanych przez CBTD IC w Krakowie będzie możliwe wyłącznie przy wykorzystaniu niezależnych od PUESC, zewnętrznych narzędzi do podpisywania. Podpisany w taki sposób dokument będzie można przesłać do Systemu AIS/ICS kanałami komunikacyjnymi PUESC. Jednakże z uwagi na zaobserwowane pojedyncze przypadki występowania problemów ze stosowaniem w ramach PUESC klucza do bezpiecznej transmisji danych wydanego przez CBTD IC w Krakowie zalecane jest skorzystanie z certyfikatu niekwalifikowanego SC, który pozwala na wykorzystanie dostępnych w ramach PUESC mechanizmów podpisywania dokumentów i zapewnia wydajniejszą obsługę komunikatów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ertyfikaty niekwalifikowane SC można wygenerować za pomoc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ości udostępnionej na platformie PUESC - zakładka "moje konto"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stępna po zalogowaniu pod adresem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uesc.gov.pl/web/puesc/user-settings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Instrukcja generowania certyfikatu</w:t>
            </w:r>
            <w:r>
              <w:rPr>
                <w:rFonts w:cs="Times New Roman" w:ascii="Times New Roman" w:hAnsi="Times New Roman"/>
              </w:rPr>
              <w:t xml:space="preserve"> dostępna jest pod adresem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puesc.gov.pl/pki/resource/Instrukcja_generowania_certyfikatu.pdf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tomiast </w:t>
            </w:r>
            <w:r>
              <w:rPr>
                <w:rFonts w:cs="Times New Roman" w:ascii="Times New Roman" w:hAnsi="Times New Roman"/>
                <w:i/>
              </w:rPr>
              <w:t>Instrukcja składania podpisu elektronicznego</w:t>
            </w:r>
            <w:r>
              <w:rPr>
                <w:rFonts w:cs="Times New Roman" w:ascii="Times New Roman" w:hAnsi="Times New Roman"/>
              </w:rPr>
              <w:t xml:space="preserve"> pod adresem: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puesc.gov.pl/pki/resource/Instrukcja_skladania_podpisu_elektronicznego.pdf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 już wyżej była mowa na potrzeby korzystania z AIS/ICS konieczne jest zarejestrowanie w usłudze e-Klient uprawnień do reprezentacji dla osób fizycznych (pracowników przedsiębiorstwa), a w szczególności wskazania uprawnień do wysyłania komunikatów do systemu AIS/IC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ieaktualne dane referencyjne będą skutkować brakiem dostępu do systemu, a w konsekwencji problemami z obsługą deklaracji przywoz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by ułatwić Państwu realizację powyższego działania na stronach platformy PUESC dotyczących systemu AIS opublikowana została dodatkowa informacja dotycząca przebiegu prawidłowej rejestracji wymaganych dan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odczas testów w zakresie Systemu AIS/ICS będą świadczyć pracownicy Referatu Centralnych Systemów Przywozu Izby Celnej w Krakowie, w dni robocze w godzinach 09.00-15.00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icznie:12 629 0121, 12 629 0135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 pośrednictwem e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projekt.aesais@kra.mofnet.gov.pl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rejestracji Podmiotu i reprezentacji :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efonicznie : 61 6583758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szprot@poz.mofnet.gov.p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rzed rozpoczęciem testów po stronie firm Zespół SZPROT prosi o maila na adres email jw. z tytułem wiadomości jako: "</w:t>
            </w:r>
            <w:r>
              <w:rPr>
                <w:rFonts w:cs="Times New Roman" w:ascii="Times New Roman" w:hAnsi="Times New Roman"/>
                <w:i/>
              </w:rPr>
              <w:t>eKlient. Testy AIS_ICS początek</w:t>
            </w:r>
            <w:r>
              <w:rPr>
                <w:rFonts w:cs="Times New Roman" w:ascii="Times New Roman" w:hAnsi="Times New Roman"/>
              </w:rPr>
              <w:t>" i informacją kto (podmiot/reprezentant) i od kiedy będzie przystępował do testów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o zakończeniu cyklu testów prosimy o wiadomość mailową także na adres: szprot@poz.mofnet.gov.pl z tytułem wiadomości: "</w:t>
            </w:r>
            <w:r>
              <w:rPr>
                <w:rFonts w:cs="Times New Roman" w:ascii="Times New Roman" w:hAnsi="Times New Roman"/>
                <w:i/>
              </w:rPr>
              <w:t>eKlient. Testy SO koniec</w:t>
            </w:r>
            <w:r>
              <w:rPr>
                <w:rFonts w:cs="Times New Roman" w:ascii="Times New Roman" w:hAnsi="Times New Roman"/>
              </w:rPr>
              <w:t xml:space="preserve">" i informacją kogo (podmiot/reprezentant) ta informacja dotyczy.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80808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kanałów komunikacyjnych PUESC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808080"/>
                <w:lang w:val="en-US"/>
              </w:rPr>
            </w:pPr>
            <w:r>
              <w:rPr>
                <w:rFonts w:cs="Times New Roman" w:ascii="Times New Roman" w:hAnsi="Times New Roman"/>
              </w:rPr>
              <w:t>telefonicznie : 68 322 92 7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80808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e-mail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projekt.ecip_seap@rze.mofnet.gov.pl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808080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lang w:val="en-US"/>
              </w:rPr>
            </w:r>
          </w:p>
          <w:p>
            <w:pPr>
              <w:pStyle w:val="Akapitzlis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testów należy wykorzystywać kod urzędu celnego  -  PL351030, jednocześnie jeszcze raz informujemy, że nie będzie w ramach testów wykorzystywana komunikacja międzynarodow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Jednocześnie uprzejmie informujemy, że na stronie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puesc.gov.pl</w:t>
              </w:r>
            </w:hyperlink>
            <w:r>
              <w:rPr>
                <w:rFonts w:cs="Times New Roman" w:ascii="Times New Roman" w:hAnsi="Times New Roman"/>
              </w:rPr>
              <w:t xml:space="preserve"> w zakładce Systemy Służby Celnej/AIS została udostępniona nowa wersja specyfikacji technicznej XML dla Systemu AIS/ICS (wersje PL i EN). Modyfikacje polegają jedynie na zwiększeniu długości pól zawierających       e-mail z 35 do 70 znaków. 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Jednocześnie informujemy, że przedmiotowa specyfikacja XML będzie obowiązywała w pilotażu Systemu AIS/ICS </w:t>
            </w:r>
            <w:r>
              <w:rPr>
                <w:rFonts w:cs="Times New Roman" w:ascii="Times New Roman" w:hAnsi="Times New Roman"/>
                <w:b/>
              </w:rPr>
              <w:t>od dnia 16 maja br.</w:t>
            </w:r>
            <w:r>
              <w:rPr>
                <w:rFonts w:cs="Times New Roman" w:ascii="Times New Roman" w:hAnsi="Times New Roman"/>
              </w:rPr>
              <w:t xml:space="preserve"> a także najprawdopodobniej w oparciu o nią przeprowadzone będzie uruchomienie produkcyjne AIS/ICS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24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17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4/2016&#10;z dnia 29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st.puesc.gov.pl/" TargetMode="External"/><Relationship Id="rId3" Type="http://schemas.openxmlformats.org/officeDocument/2006/relationships/hyperlink" Target="mailto:test.puesc@mf.gov.pl" TargetMode="External"/><Relationship Id="rId4" Type="http://schemas.openxmlformats.org/officeDocument/2006/relationships/hyperlink" Target="https://wstest.puesc.gov.pl/seap_wsChannel/DocumentHandlingPort?wsdl" TargetMode="External"/><Relationship Id="rId5" Type="http://schemas.openxmlformats.org/officeDocument/2006/relationships/hyperlink" Target="https://puesc.gov.pl/web/puesc/ais" TargetMode="External"/><Relationship Id="rId6" Type="http://schemas.openxmlformats.org/officeDocument/2006/relationships/hyperlink" Target="https://puesc.gov.pl/web/puesc/ecip/seap" TargetMode="External"/><Relationship Id="rId7" Type="http://schemas.openxmlformats.org/officeDocument/2006/relationships/hyperlink" Target="https://puesc.gov.pl/web/puesc/eklient" TargetMode="External"/><Relationship Id="rId8" Type="http://schemas.openxmlformats.org/officeDocument/2006/relationships/hyperlink" Target="https://test.puesc.gov.pl/" TargetMode="External"/><Relationship Id="rId9" Type="http://schemas.openxmlformats.org/officeDocument/2006/relationships/hyperlink" Target="https://puesc.gov.pl/web/puesc/eklient" TargetMode="External"/><Relationship Id="rId10" Type="http://schemas.openxmlformats.org/officeDocument/2006/relationships/hyperlink" Target="https://puesc.gov.pl/web/puesc/user-settings" TargetMode="External"/><Relationship Id="rId11" Type="http://schemas.openxmlformats.org/officeDocument/2006/relationships/hyperlink" Target="http://puesc.gov.pl/pki/resource/Instrukcja_generowania_certyfikatu.pdf" TargetMode="External"/><Relationship Id="rId12" Type="http://schemas.openxmlformats.org/officeDocument/2006/relationships/hyperlink" Target="http://puesc.gov.pl/pki/resource/Instrukcja_skladania_podpisu_elektronicznego.pdf" TargetMode="External"/><Relationship Id="rId13" Type="http://schemas.openxmlformats.org/officeDocument/2006/relationships/hyperlink" Target="mailto:projekt.aesais@kra.mofnet.gov.pl" TargetMode="External"/><Relationship Id="rId14" Type="http://schemas.openxmlformats.org/officeDocument/2006/relationships/hyperlink" Target="mailto:szprot@poz.mofnet.gov.pl" TargetMode="External"/><Relationship Id="rId15" Type="http://schemas.openxmlformats.org/officeDocument/2006/relationships/hyperlink" Target="mailto:projekt.ecip_seap@rze.mofnet.gov.pl" TargetMode="External"/><Relationship Id="rId16" Type="http://schemas.openxmlformats.org/officeDocument/2006/relationships/hyperlink" Target="http://puesc.gov.pl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6:00Z</dcterms:created>
  <dc:creator>sadowskidariu</dc:creator>
  <dc:description/>
  <cp:keywords/>
  <dc:language>en-US</dc:language>
  <cp:lastModifiedBy>Latała Rafał</cp:lastModifiedBy>
  <cp:lastPrinted>2016-02-10T11:21:00Z</cp:lastPrinted>
  <dcterms:modified xsi:type="dcterms:W3CDTF">2016-04-29T10:18:00Z</dcterms:modified>
  <cp:revision>3</cp:revision>
  <dc:subject/>
  <dc:title>Szanowni Państwo</dc:title>
</cp:coreProperties>
</file>