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8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nawiązaniu d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wslettera nr Z/46/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yczącego pilotażu i harmonogramu wdrożenia systemu AES, Ministerstwo Finansów uprzejmie informuje,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cs-CZ"/>
              </w:rPr>
              <w:t xml:space="preserve">że podjęta została decyzja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u w:val="single"/>
                <w:lang w:val="cs-CZ"/>
              </w:rPr>
              <w:t xml:space="preserve">o kontynuacji pilotażu oraz przesunięciu terminu ogólnopolskiego produkcyjnego wdrożenia systemu AES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u w:val="single"/>
                <w:lang w:val="cs-CZ"/>
              </w:rPr>
              <w:t>na dzień 3 listopada br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u w:val="single"/>
                <w:lang w:val="cs-CZ"/>
              </w:rPr>
              <w:t>.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u w:val="single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cs-CZ"/>
              </w:rPr>
              <w:t>Decyzja taka została podyktowana niewielkimi postępami w działaniach pilotażowych AES w okresie wakacyjnym oraz chęcią osiągnięcia pełnej stabilizacji środowiska technicznego po niedawnych wdrożeniach AIS/INTRASTAT i AIS/ICS (systemy AES i AIS mają wspólną infrastrukturę techniczną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cs-CZ"/>
              </w:rPr>
              <w:t>Informujemy też, że Służba Celna jest zdeterminowana uruchomić system AES w ww. dacie, tak więc o ile nie wystapią jakieś nadzwyczajne okoliczności, nie należy się spodziewać dalszych przesunięć terminu wdrożeni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cs-CZ"/>
              </w:rPr>
              <w:t xml:space="preserve">Jednocześnie informujemy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iż celem Ministerstwa Finansów będzie jednoczesne uruchomienie systemu AES i systemu EMCS PL2, tak aby została zachowana ciągłość działania obecnej funkcjonalności dotyczącej przemieszczania towarów akcyzowych w procedurze wywozu (obecny interfejs ECS-EMCS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cs-CZ"/>
              </w:rPr>
              <w:t xml:space="preserve">Informację w zakresie potwierdzenia gotowości do wdrożenia systemu AES i systemu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EMCS PL2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cs-CZ"/>
              </w:rPr>
              <w:t xml:space="preserve">,  Ministerstwo Finansów udostępni najpóźniej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cs-CZ"/>
              </w:rPr>
              <w:t>w dniu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cs-CZ"/>
              </w:rPr>
              <w:t>21 października 2016r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Mając na uwadze potrzebę optymalnego przygotowania systemu AES i Państwa aplikacji klienckich do obsługi operacji wywozowych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cs-CZ"/>
              </w:rPr>
              <w:t>uprzejmie prosimy o pilne przyłączanie się do działań pilotażowych i aktywny w nich udzia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Doświadczenia zebrane podczas uruchomień systemów NCTS2, AIS/INTRASTAT czy ostatnio AIS/ICS wskazują, że najwięcej problemów podmioty mają z dopełnieniem wszystkich formalności rejestracyjnych w ramach usługi e-Klient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val="cs-CZ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Dlatego też apelujemy, aby wydłużenie działań pilotażowych wykorzystali Państwo zarówno do weryfikacji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cs-CZ"/>
              </w:rPr>
              <w:t xml:space="preserve">prawidłowości rejestracji w ramach usługi e- Klient jak i do potwierdzenia prawidłowego działania posiadanych aplikacji klienckich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rzypominamy, że informacje szczegółowe nt. usługi e-Klient zawiera dokument </w:t>
            </w:r>
            <w:r>
              <w:rPr>
                <w:rFonts w:eastAsia="Cambria" w:cs="Times New Roman" w:ascii="Times New Roman" w:hAnsi="Times New Roman"/>
                <w:i/>
                <w:iCs/>
                <w:sz w:val="24"/>
                <w:szCs w:val="24"/>
              </w:rPr>
              <w:t>„e-Klient Służby Celnej - Instrukcja elektronicznej rejestracji dla potrzeb zarządzania użytkownikami korzystającymi z usług Systemu Informacyjnego Służby Celnej”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, opublikowany na stronie internetowej Ministerstwa Finansów pod adresem: </w:t>
            </w:r>
            <w:hyperlink r:id="rId2">
              <w:r>
                <w:rPr>
                  <w:rStyle w:val="InternetLink"/>
                  <w:rFonts w:eastAsia="Cambria" w:cs="Times New Roman" w:ascii="Times New Roman" w:hAnsi="Times New Roman"/>
                  <w:sz w:val="24"/>
                  <w:szCs w:val="24"/>
                </w:rPr>
                <w:t>https://puesc.gov.pl/web/puesc/eklient</w:t>
              </w:r>
            </w:hyperlink>
            <w:r>
              <w:rPr>
                <w:rFonts w:eastAsia="Cambria" w:cs="Times New Roman" w:ascii="Times New Roman" w:hAnsi="Times New Roman"/>
                <w:sz w:val="24"/>
                <w:szCs w:val="24"/>
                <w:lang w:val="cs-CZ"/>
              </w:rPr>
              <w:t xml:space="preserve"> 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rzypominamy także, że 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cs-CZ"/>
              </w:rPr>
              <w:t xml:space="preserve">komunikaty XML do systemu AES należy przesyłać z wykorzystaniem usług dostarczanych przez 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Portal Usług Elektronicznych Służby Celnej (PUESC),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cs-CZ"/>
              </w:rPr>
              <w:t xml:space="preserve"> a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warunkiem umożliwiającym korzystanie przez przedsiębiorcę z funkcjonalności systemu AES jest 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posiadanie aplikacji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umożliwiającej przesyłanie elektronicznych komunikatów do przedmiotowego systemu, zbudowanej zgodnie ze specyfikacją techniczną XML dla przedsiębiorców dostępną pod adresem: </w:t>
            </w:r>
            <w:hyperlink r:id="rId3">
              <w:r>
                <w:rPr>
                  <w:rStyle w:val="InternetLink"/>
                  <w:rFonts w:eastAsia="Cambria" w:cs="Times New Roman" w:ascii="Times New Roman" w:hAnsi="Times New Roman"/>
                  <w:sz w:val="24"/>
                  <w:szCs w:val="24"/>
                </w:rPr>
                <w:t>https://puesc.gov.pl/web/puesc/aes</w:t>
              </w:r>
            </w:hyperlink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mbria" w:cs="Times New Roman"/>
                <w:sz w:val="10"/>
                <w:szCs w:val="10"/>
                <w:lang w:val="cs-CZ"/>
              </w:rPr>
            </w:pPr>
            <w:r>
              <w:rPr>
                <w:rFonts w:eastAsia="Cambria" w:cs="Times New Roman" w:ascii="Times New Roman" w:hAnsi="Times New Roman"/>
                <w:sz w:val="10"/>
                <w:szCs w:val="10"/>
                <w:lang w:val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57/2016&#10;z dnia 25.08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esc.gov.pl/web/puesc/eklient" TargetMode="External"/><Relationship Id="rId3" Type="http://schemas.openxmlformats.org/officeDocument/2006/relationships/hyperlink" Target="https://puesc.gov.pl/web/puesc/ae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8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08-25T05:53:00Z</dcterms:modified>
  <cp:revision>9</cp:revision>
  <dc:subject/>
  <dc:title>Szanowni Państwo</dc:title>
</cp:coreProperties>
</file>