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1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1212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212121"/>
              </w:rPr>
              <w:t xml:space="preserve">Ministerstwo Finansów uprzejmie informuje, że w dniu 3.03. br. do pilota NCTS2 dołączyły 4 oddziały celne (4 ostatnie z poniżej wymienionych). W chwili obecnej pilotowym uruchomieniem Systemu NCTS2 objęte są następujące oddziały celne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>PL301040 OC w Koroszczy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>PL311030 OC w Kuźnicy Białostocki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>PL301010 OC w Białej Podlaski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 xml:space="preserve">PL362010 OC II w Łodz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>PL451010 OC I Wrocła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>PL363010 OC w Piotrkowie Trybunalskim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212121"/>
              </w:rPr>
              <w:t>PL301050 OC w Terespolu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212121"/>
              </w:rPr>
              <w:t>PL321010 OC Gdynia Basen V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>PL321030 OC Gdynia Baza Kontenerow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>W przyszłym tygodniu planowane jest objęcie pilotem następujących jednostek organizacyjnych Służby Celnej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>PL452030 OC w Żarskiej Ws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>PL442010 OC V w Warszaw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>PL432010 OC w Toruniu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212121"/>
              </w:rPr>
              <w:t>PL392010 OC w Pi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>PL393020 OC w Nowym Tomyśl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>PL361010 OC I w Łodz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>PL402040 OC w Dębi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>PL402010 OC w Rzeszow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>PL402050 OC w Stalowej Wol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>PL402060 OC w Mielc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>PL447010 OC w Ciechanow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>PL447020 OC w Ostrołęc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  <w:t>Zgodnie z opisaną w Newsletterze nr Z/06/2016 procedurą System NCTS2 będzie udostępniany w kolejnych oddziałach celnych, po uprzednim zgłoszeniu przez Kierownika Oddziału gotowości w zakresie przystąpienia do pilota – zgłoszenie gotowość oznacza, że zarówno oddział jak i podmioty w nim dokonujące odpraw są odpowiednio przygotowane do rozpoczęcia odpraw z wykorzystaniem nowego Systemu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15/2016&#10;z dnia 03.03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36:00Z</dcterms:created>
  <dc:creator>sadowskidariu</dc:creator>
  <dc:description/>
  <cp:keywords/>
  <dc:language>en-US</dc:language>
  <cp:lastModifiedBy>Latała Rafał</cp:lastModifiedBy>
  <cp:lastPrinted>2016-02-26T10:27:00Z</cp:lastPrinted>
  <dcterms:modified xsi:type="dcterms:W3CDTF">2016-03-03T10:13:00Z</dcterms:modified>
  <cp:revision>4</cp:revision>
  <dc:subject/>
  <dc:title>Szanowni Państwo</dc:title>
</cp:coreProperties>
</file>