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nawiązaniu d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wslettera nr Z/39/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yczącego pilotażu i harmonogramu wdrożenia systemu AES, Ministerstwo Finansów uprzejmie informuje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że podjęta została decyzj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cs-CZ"/>
              </w:rPr>
              <w:t xml:space="preserve">o kontynuacji pilotażu oraz przesunięciu terminu ogólnopolskiego produkcyjnego wdrożenia systemu A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cs-CZ"/>
              </w:rPr>
              <w:t xml:space="preserve">na okres powakacyjn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nformację w zakresie potwierdzenia gotowości do wdrożenia, wraz ze wskazaniem daty ogólnokrajowego uruchomienia produkcyjnego, Ministerstwo Finansów udostępni  najpóźnie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w dniu 26 sierpnia b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Uprzejmie prosimy o pilne przyłączanie się do działań pilotażowych i aktywny w nich udział, celem potwierdzenia prawidłowości rejestracji w ramach usługi e- Klient oraz prawidłowego działania posiadanej przez Państwa aplikacji kliencki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cs-CZ"/>
              </w:rPr>
            </w:pPr>
            <w:r>
              <w:rPr>
                <w:rFonts w:cs="Arial" w:ascii="Arial" w:hAnsi="Arial"/>
                <w:sz w:val="12"/>
                <w:szCs w:val="12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6/2016&#10;z dnia 04.07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5:00Z</dcterms:created>
  <dc:creator>sadowskidariu</dc:creator>
  <dc:description/>
  <cp:keywords/>
  <dc:language>en-US</dc:language>
  <cp:lastModifiedBy>Bukowska Ewa</cp:lastModifiedBy>
  <cp:lastPrinted>2016-06-14T11:09:00Z</cp:lastPrinted>
  <dcterms:modified xsi:type="dcterms:W3CDTF">2016-07-04T09:05:00Z</dcterms:modified>
  <cp:revision>2</cp:revision>
  <dc:subject/>
  <dc:title>Szanowni Państwo</dc:title>
</cp:coreProperties>
</file>