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86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dostępnienie nowej wersji specyfikacji technicznej XML dla Systemu AES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przejmie informujemy o publikacji nowej wersji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specyfikacji technicznej XML dla Systemu AES w. 1.12.000</w:t>
            </w:r>
            <w:r>
              <w:rPr>
                <w:rFonts w:cs="Times New Roman" w:ascii="Times New Roman" w:hAnsi="Times New Roman"/>
                <w:b/>
                <w:bCs/>
              </w:rPr>
              <w:t>. Specyfikacja jest w pliku "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zip</w:t>
            </w:r>
            <w:r>
              <w:rPr>
                <w:rFonts w:cs="Times New Roman" w:ascii="Times New Roman" w:hAnsi="Times New Roman"/>
                <w:b/>
                <w:bCs/>
              </w:rPr>
              <w:t>" z następującą strukturą katalogów: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tekst: zawiera dokument specyfikacji  oraz dokument z wykazem zmian wprowadzonych do bieżącej wersji specyfikacji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xsd: zawiera pliki schematów komunikatów ogólnego przeznaczenia (tj. nie tylko dla AES)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 xml:space="preserve">xsd\AES: zawiera pliki schematów komunikatów AES. 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kazana wersja specyfikacji obowiązywać będzie w dacie uruchomienia ogólnopolskiego systemu AES, które planowane jest na dzień 3 listopada br., jednakże część wskazanych zmian/reguł (nie mająca wpływu na przebieg procesu biznesowego zgłoszenia wywozowego) będzie obowiązywała w środowisku testowym i pilotażowym już od dnia 6 września 2016 r.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cześnie informujemy, że listopadowe uruchomienie systemu AES nie będzie obejmować następujących funkcjonalności: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interfejs z systemem Agencji Rynku Rolnego w zakresie elektronicznego saldowania pozwoleń AGREX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interfejs  z systemem NCTS2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obsługa elektronicznych wniosków składanych w celu potwierdzenia statusu wspólnotowego towarów (POUS).</w:t>
            </w:r>
          </w:p>
          <w:p>
            <w:pPr>
              <w:pStyle w:val="Normal"/>
              <w:jc w:val="both"/>
              <w:rPr>
                <w:color w:val="1F497D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drożenie ww. funkcjonalności zostanie przeprowadzone po ustabilizowaniu pracy systemu w zakresie jego podstawowych komponentów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  <w:lang w:val="cs-CZ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12"/>
                  <w:szCs w:val="12"/>
                  <w:lang w:val="cs-CZ"/>
                </w:rPr>
                <w:t>https://puesc.gov.pl/web/puesc/aes?p_p_auth=BWfm1cl2&amp;p_p_id=101&amp;p_p_lifecycle=0&amp;p_p_state=maximized&amp;p_p_col_id=column-2&amp;p_p_col_pos=1&amp;p_p_col_count=4&amp;_101_struts_action=%2Fasset_publisher%2Fview_content&amp;_101_assetEntryId=45929643&amp;_101_type=document&amp;redirect=%2Fweb%2Fpuesc%2Faes</w:t>
              </w:r>
            </w:hyperlink>
            <w:r>
              <w:rPr>
                <w:rFonts w:cs="Times New Roman" w:ascii="Times New Roman" w:hAnsi="Times New Roman"/>
                <w:sz w:val="12"/>
                <w:szCs w:val="12"/>
                <w:lang w:val="cs-CZ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3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62/2016&#10;z dnia 06.09.2016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sz w:val="12"/>
      <w:szCs w:val="1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esc.gov.pl/web/puesc/aes?p_p_auth=BWfm1cl2&amp;p_p_id=101&amp;p_p_lifecycle=0&amp;p_p_state=maximized&amp;p_p_col_id=column-2&amp;p_p_col_pos=1&amp;p_p_col_count=4&amp;_101_struts_action=%2Fasset_publisher%2Fview_content&amp;_101_assetEntryId=45929643&amp;_101_type=document&amp;redirect=%2Fweb%2Fpuesc%2Fae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2:43:00Z</dcterms:created>
  <dc:creator>sadowskidariu</dc:creator>
  <dc:description/>
  <cp:keywords/>
  <dc:language>en-US</dc:language>
  <cp:lastModifiedBy>Janusz Grabiec</cp:lastModifiedBy>
  <cp:lastPrinted>2016-06-14T11:09:00Z</cp:lastPrinted>
  <dcterms:modified xsi:type="dcterms:W3CDTF">2016-09-06T12:19:00Z</dcterms:modified>
  <cp:revision>6</cp:revision>
  <dc:subject/>
  <dc:title>Szanowni Państwo</dc:title>
</cp:coreProperties>
</file>