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16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inisterstwo Finansów uprzejmie informuje, iż na stronie internetowej MF pod adresem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www.finanse.mf.gov.pl/clo/informacje-dla-przedsiebiorcow</w:t>
              </w:r>
            </w:hyperlink>
            <w:r>
              <w:rPr>
                <w:rFonts w:cs="Times New Roman" w:ascii="Times New Roman" w:hAnsi="Times New Roman"/>
              </w:rPr>
              <w:t xml:space="preserve"> w zakładkach „Wartość celna” i „Pochodzenie towarów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stały umieszczone - mające zastosowanie od 1 maja 2016 r. - następujące wytyczne, instrukcje i materiały informacyjne: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Wartość celna – wprowadzenie”,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Wiążąca informacja o pochodzeniu”,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Informacja w sprawie stosowania deklaracji wartości celnej „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Wytyczne dotyczące wystawiania od dnia 1 maja 2016 r. świadectw potwierdzających niepreferencyjne pochodzenie towarów”,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Uproszczony sposób dokumentowania preferencyjnego pochodzenia towarów”,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Regionalna konwencja w sprawie pan-euro-śródziemnomorskich preferencyjnych reguł pochodzenia oraz kumulacja pochodzenia Pan-Euro-Med.”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24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Ponadto pod adresem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www.finanse.mf.gov.pl/clo/kursy-walut/kursy-dla-wartosci-celnej</w:t>
              </w:r>
            </w:hyperlink>
            <w:r>
              <w:rPr>
                <w:rFonts w:cs="Times New Roman" w:ascii="Times New Roman" w:hAnsi="Times New Roman"/>
              </w:rPr>
              <w:t xml:space="preserve"> znajdziecie Państwo aktualną na dzień 1 maja br. „Informację w sprawie przeliczania walut obcych na PLN w celu ustalania wartości celnej”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</w:r>
          </w:p>
        </w:tc>
      </w:tr>
      <w:tr>
        <w:trPr>
          <w:trHeight w:val="16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W załączeniu przesyłam aktualny na dzień 01.05.2016 r. wykaz wspólnotowych kodów dokumentów i pozwoleń wykorzystywanych przy wypełnianiu 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>Pola 44</w:t>
            </w:r>
            <w:r>
              <w:rPr>
                <w:rFonts w:eastAsia="Arial Unicode MS" w:cs="Times New Roman" w:ascii="Times New Roman" w:hAnsi="Times New Roman"/>
              </w:rPr>
              <w:t xml:space="preserve"> SAD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Link, po którym znajduje się wykaz wspólnotowych kodów dokumentów i pozwoleń wykorzystywanych przy wypełnianiu 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>Pola 44</w:t>
            </w:r>
            <w:r>
              <w:rPr>
                <w:rFonts w:eastAsia="Arial Unicode MS" w:cs="Times New Roman" w:ascii="Times New Roman" w:hAnsi="Times New Roman"/>
              </w:rPr>
              <w:t xml:space="preserve"> SAD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www.finanse.mf.gov.pl/c/document_library/get_file?uuid=38e49a6b-b568-487c-9cdb-d6b6bdeeb946&amp;groupId=766655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stwo Finansów uprzejmie informuje, iż na stronie internetowej MF w zakładce Systemy Informatyczne/ ECS/AES /Wyjaśnien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stał umieszczony „Materiał informacyjny dotyczący problematyki wyprowadzenia i wywozu oraz systemu ECS (AES), w kontekście zmian wynikających z wdrożenia Unijnego Kodeksu Celnego”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www.finanse.mf.gov.pl/systemy-informatyczne/ecs/aes/wyjasnienia-faq/-/asset_publisher/d3oA/content/material-informacyjny-dotyczacy-problematyki-wyprowadzenia-i-wywozu-oraz-systemu-ecs-aes-w-kontekscie-zmian-wynikajacych-z-wdrozenia-unijnego-kodeksu-celnego?redirect=http%3A%2F%2Fwww.finanse.mf.gov.pl%2Fsystemy-informatyczne%2Fecs%2Faes%2Fwyjasnienia-faq%3Fp_p_id%3D101_INSTANCE_d3oA%26p_p_lifecycle%3D0%26p_p_state%3Dnormal%26p_p_mode%3Dview%26p_p_col_id%3Dcolumn-2%26p_p_col_count%3D1%20-%20p_p_id_101_INSTANCE_d3oA_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6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33/2016&#10;z dnia 29.04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clo/informacje-dla-przedsiebiorcow/pochodzenie-towarow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finanse.mf.gov.pl/c/document_library/get_file?uuid=38e49a6b-b568-487c-9cdb-d6b6bdeeb946&amp;groupId=766655" TargetMode="External"/><Relationship Id="rId5" Type="http://schemas.openxmlformats.org/officeDocument/2006/relationships/hyperlink" Target="http://www.finanse.mf.gov.pl/systemy-informatyczne/ecs/aes/wyjasnienia-faq/-/asset_publisher/d3oA/content/material-informacyjny-dotyczacy-problematyki-wyprowadzenia-i-wywozu-oraz-systemu-ecs-aes-w-kontekscie-zmian-wynikajacych-z-wdrozenia-unijnego-kodeksu-celnego?redirect=http%3A%2F%2Fwww.finanse.mf.gov.pl%2Fsystemy-informatyczne%2Fecs%2Faes%2Fwyjasnienia-faq%3Fp_p_id%3D101_INSTANCE_d3oA%26p_p_lifecycle%3D0%26p_p_state%3Dnormal%26p_p_mode%3Dview%26p_p_col_id%3Dcolumn-2%26p_p_col_count%3D1 - p_p_id_101_INSTANCE_d3oA_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14:00Z</dcterms:created>
  <dc:creator>sadowskidariu</dc:creator>
  <dc:description/>
  <cp:keywords/>
  <dc:language>en-US</dc:language>
  <cp:lastModifiedBy>Janusz Grabiec</cp:lastModifiedBy>
  <cp:lastPrinted>2016-02-10T11:21:00Z</cp:lastPrinted>
  <dcterms:modified xsi:type="dcterms:W3CDTF">2016-04-29T09:50:00Z</dcterms:modified>
  <cp:revision>7</cp:revision>
  <dc:subject/>
  <dc:title>Szanowni Państwo</dc:title>
</cp:coreProperties>
</file>