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5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W nawiązaniu do </w:t>
            </w:r>
            <w:r>
              <w:rPr>
                <w:rFonts w:cs="Times New Roman" w:ascii="Times New Roman" w:hAnsi="Times New Roman"/>
                <w:b/>
                <w:bCs/>
              </w:rPr>
              <w:t>newslettera nr Z/43/2016</w:t>
            </w:r>
            <w:r>
              <w:rPr>
                <w:rFonts w:cs="Times New Roman" w:ascii="Times New Roman" w:hAnsi="Times New Roman"/>
              </w:rPr>
              <w:t xml:space="preserve"> dotyczącego pilotażu i harmonogramu wdrożenia systemu AIS/ICS</w:t>
            </w:r>
            <w:r>
              <w:rPr>
                <w:rFonts w:cs="Times New Roman" w:ascii="Times New Roman" w:hAnsi="Times New Roman"/>
                <w:lang w:val="cs-CZ"/>
              </w:rPr>
              <w:t xml:space="preserve">, Ministerstwo Finansów potwierdza, że </w:t>
            </w:r>
            <w:r>
              <w:rPr>
                <w:rFonts w:cs="Times New Roman" w:ascii="Times New Roman" w:hAnsi="Times New Roman"/>
                <w:b/>
                <w:lang w:val="cs-CZ"/>
              </w:rPr>
              <w:t xml:space="preserve">ogólnopolskie uruchomienie systemu AIS/ICS nastąpi w dniu 16 sierpnia 2016 r. o godzinie 7:00. </w:t>
            </w:r>
            <w:r>
              <w:rPr>
                <w:rFonts w:cs="Times New Roman" w:ascii="Times New Roman" w:hAnsi="Times New Roman"/>
                <w:lang w:val="cs-CZ"/>
              </w:rPr>
              <w:t>Oznacza to, że dotychczasowy system ICS zostanie wyłączony produkcyjnie i przesyłanie do niego komunikatów zostanie zablokowane. Komunikaty PDS i PTW będą przyjmowane i obsługiwane wyłącznie w systemie AIS/ICS, będącym częścią środowiska SISC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I</w:t>
            </w:r>
            <w:r>
              <w:rPr>
                <w:rFonts w:cs="Times New Roman" w:ascii="Times New Roman" w:hAnsi="Times New Roman"/>
                <w:b/>
                <w:lang w:val="cs-CZ"/>
              </w:rPr>
              <w:t>.</w:t>
            </w:r>
            <w:r>
              <w:rPr>
                <w:rFonts w:cs="Times New Roman" w:ascii="Times New Roman" w:hAnsi="Times New Roman"/>
                <w:lang w:val="cs-CZ"/>
              </w:rPr>
              <w:t xml:space="preserve"> Od terminu uruchomienia AIS/ICS </w:t>
            </w:r>
            <w:r>
              <w:rPr>
                <w:rFonts w:cs="Times New Roman" w:ascii="Times New Roman" w:hAnsi="Times New Roman"/>
                <w:b/>
                <w:lang w:val="cs-CZ"/>
              </w:rPr>
              <w:t xml:space="preserve">komunikaty należy więc przesyłać z wykorzystaniem usług dostarczanych przez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rtal Usług Elektronicznych Służby Celnej (PUESC)</w:t>
            </w:r>
            <w:r>
              <w:rPr>
                <w:rFonts w:cs="Times New Roman" w:ascii="Times New Roman" w:hAnsi="Times New Roman"/>
                <w:b/>
                <w:lang w:val="cs-CZ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 Komunikacja podmiotów z systemem AIS/ICS odbywać się będzie za pośrednictwem systemu ECIP/SEAP, a zasady tej komunikacji udostępnione są na stronie internetowej pod adresem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uesc.gov.pl/web/puesc/ecip/seap</w:t>
              </w:r>
            </w:hyperlink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 Przypominamy, że warunkiem umożliwiającym korzystanie przez przedsiębiorcę z funkcjonalności systemu AIS/ICS jest: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color w:val="1F497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. posiadanie aplikacj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umożliwiającej przesłanie elektronicznych komunikatów do przedmiotowego systemu, zbudowanej zgodnie ze specyfikacją techniczną XML dla przedsiębiorców i dostępnej pod adresem:</w:t>
            </w:r>
            <w:r>
              <w:rPr>
                <w:rFonts w:eastAsia="Times New Roman" w:cs="Times New Roman" w:ascii="Times New Roman" w:hAnsi="Times New Roman"/>
                <w:color w:val="1F497D"/>
                <w:lang w:eastAsia="pl-PL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https://puesc.gov.pl/web/puesc/ais</w:t>
              </w:r>
            </w:hyperlink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. dopełnienie formalności związanych z usługą e-Klient Służby Celnej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ługa ta umożliwia uzyskanie dostępu do usług elektronicznych świadczonych za pośrednictwem PUESC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zyskanie przedmiotowego dostępu związane jest z koniecznością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łożenia przez osobę fizyczną, która będzie przesyłała komunikaty do AIS/ICS konta użytkownika na PUESC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zyskania przez Użytkownika statusu „osoby zarejestrowanej” poprzez rejestrację jego danych w SISC lub połączenie konta użytkownika z jego danymi przeniesionymi z Podsystemu Danych Referencyjnych (PDR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jestracji podmiotu/firmy zobowiązanego do dopełniania formalności w systemie AIS/ICS (o ile nie był on dotychczas zarejestrowany w PDR lub w SISC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ejestrowania reprezentacji tj. powiązanie osoby zarejestrowanej z podmiotem, na rzecz którego będą przesyłane komunikaty oraz zadeklarowanie uprawnień zgodnie z posiadanym upoważnieniem (w ten sposób osoba zarejestrowana uzyskuje status osoby upoważnionej)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zczegółowe zasady postępowania mającego na celu uzyskanie dostępu do usług świadczonych zarówno dla nowych klientów Służby Celnej, jak również osoby, które korzystały z systemu ICS przed wdrożeniem usługi e-Klient SC określa dokument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„e-Klient Służby Celnej - Instrukcja elektronicznej rejestracji dla potrzeb zarządzania użytkownikami korzystającymi z usług Systemu Informacyjnego Służby Celnej”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opublikowany na stronie internetowej Ministerstwa Finansów pod adresem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https://puesc.gov.pl/web/puesc/eklient;jsessionid=UyUhfPa7AsuDjnYYn9zhFJav.undefined</w:t>
              </w:r>
            </w:hyperlink>
          </w:p>
          <w:p>
            <w:pPr>
              <w:pStyle w:val="Normal"/>
              <w:autoSpaceDE w:val="false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Rejestracja powinna być dokonywana z uwzględnieniem zasad określonych w Rozdziale 6 pkt 6.1 ww. Instrukcji.</w:t>
            </w:r>
          </w:p>
          <w:p>
            <w:pPr>
              <w:pStyle w:val="Normal"/>
              <w:autoSpaceDE w:val="false"/>
              <w:spacing w:before="280" w:after="280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b/>
              </w:rPr>
              <w:t>Skrócona instrukcja prezentująca niektóre praktyczne aspekty uzyskania dostępu do SISC, tj. formalności wymagane w ramach usługi e-Klient</w:t>
            </w:r>
            <w:r>
              <w:rPr>
                <w:rFonts w:cs="Times New Roman" w:ascii="Times New Roman" w:hAnsi="Times New Roman"/>
                <w:b/>
                <w:lang w:val="cs-CZ"/>
              </w:rPr>
              <w:t xml:space="preserve"> dla potrzeb AIS/ICS dostępna jest</w:t>
            </w:r>
            <w:r>
              <w:rPr>
                <w:rFonts w:cs="Times New Roman" w:ascii="Times New Roman" w:hAnsi="Times New Roman"/>
                <w:lang w:val="cs-CZ"/>
              </w:rPr>
              <w:t xml:space="preserve">: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tutaj</w:t>
              </w:r>
            </w:hyperlink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dysponowanie przez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sobę fizyczną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która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w imieniu przedsiębiorcy będzie przesyłała komunikaty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arzędziem do ich elektronicznego podpisywania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pl-PL"/>
              </w:rPr>
              <w:t>Osoby, które dla potrzeb podpisywania komunikatów przesyłanych do systemu ICS posługiwały się kluczem do bezpiecznej transmisji danych wydanym przez CBTD w Izbie Celnej w Krakowie, mogą nadal używać tego klucza do czasu wygaśnięcia jego ważności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pl-PL"/>
              </w:rPr>
              <w:t xml:space="preserve">Osoby, które nie dysponują ww. kluczem, albo osoby, które dysponowały kluczem do bezpiecznej transmisji danych, ale jego ważność wygasła, powinny podpisywać komunikaty przesyłane do systemu AIS/ICS z wykorzystaniem jednej z form uwierzytelniania dokumentów elektronicznych, o których mowa w ww.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kumencie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„e-Klient Służby Celnej - Instrukcja elektronicznej rejestracji dla potrzeb zarządzania użytkownikami korzystającymi z usług Systemu Informacyjnego Służby Celnej”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before="280" w:after="280"/>
              <w:jc w:val="both"/>
              <w:rPr>
                <w:rFonts w:ascii="Times New Roman" w:hAnsi="Times New Roman" w:eastAsia="Cambria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V</w:t>
            </w:r>
            <w:r>
              <w:rPr>
                <w:rFonts w:cs="Times New Roman" w:ascii="Times New Roman" w:hAnsi="Times New Roman"/>
                <w:b/>
                <w:lang w:val="cs-CZ"/>
              </w:rPr>
              <w:t>.</w:t>
            </w:r>
            <w:r>
              <w:rPr>
                <w:rFonts w:cs="Times New Roman" w:ascii="Times New Roman" w:hAnsi="Times New Roman"/>
                <w:lang w:val="cs-CZ"/>
              </w:rPr>
              <w:t xml:space="preserve"> Uruchomienie systemu AIS/ICS poprzedzi przerwa techniczna związana z koniecznością przeprowadzenia migracji danych do nowego systemu. </w:t>
            </w:r>
            <w:r>
              <w:rPr>
                <w:rFonts w:cs="Times New Roman" w:ascii="Times New Roman" w:hAnsi="Times New Roman"/>
                <w:b/>
                <w:lang w:val="cs-CZ"/>
              </w:rPr>
              <w:t xml:space="preserve">Przerwa oznaczająca niedostępność  systemu ICS została zaplanowana od dnia 15.08.2016 r. godz. 21:00 do dnia 16.08.2016 r. godz.7:00 </w:t>
            </w:r>
            <w:r>
              <w:rPr>
                <w:rFonts w:cs="Times New Roman" w:ascii="Times New Roman" w:hAnsi="Times New Roman"/>
                <w:lang w:val="cs-CZ"/>
              </w:rPr>
              <w:t>i oznacza konieczność stosowania w tych godzinach standardowych reguł procedury awaryjnej dla systemu ICS.</w:t>
            </w:r>
          </w:p>
          <w:p>
            <w:pPr>
              <w:pStyle w:val="Normal"/>
              <w:autoSpaceDE w:val="false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V. Działania pilotażowe</w:t>
            </w:r>
            <w:r>
              <w:rPr>
                <w:rFonts w:cs="Times New Roman" w:ascii="Times New Roman" w:hAnsi="Times New Roman"/>
                <w:lang w:val="cs-CZ"/>
              </w:rPr>
              <w:t xml:space="preserve"> prowadzone obecnie dla systemu AIS/ICS, tj. pilotażowe wysyłanie do tego systemu komuniaktów należy </w:t>
            </w:r>
            <w:r>
              <w:rPr>
                <w:rFonts w:cs="Times New Roman" w:ascii="Times New Roman" w:hAnsi="Times New Roman"/>
                <w:b/>
                <w:lang w:val="cs-CZ"/>
              </w:rPr>
              <w:t>zakończyć z dniem 11 sierpnia 2016 r.</w:t>
            </w:r>
          </w:p>
          <w:p>
            <w:pPr>
              <w:pStyle w:val="Normal"/>
              <w:autoSpaceDE w:val="false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VI</w:t>
            </w:r>
            <w:r>
              <w:rPr>
                <w:rFonts w:cs="Times New Roman" w:ascii="Times New Roman" w:hAnsi="Times New Roman"/>
                <w:b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lang w:val="cs-CZ"/>
              </w:rPr>
              <w:t xml:space="preserve">Dokument </w:t>
            </w:r>
            <w:r>
              <w:rPr>
                <w:rFonts w:cs="Times New Roman" w:ascii="Times New Roman" w:hAnsi="Times New Roman"/>
                <w:b/>
              </w:rPr>
              <w:t>„Korzystanie z funkcjonalności systemu AIS/ICS – Instrukcja dla przedsiębiorców (wersja 1.0)”</w:t>
            </w:r>
            <w:r>
              <w:rPr>
                <w:rFonts w:cs="Times New Roman" w:ascii="Times New Roman" w:hAnsi="Times New Roman"/>
              </w:rPr>
              <w:t xml:space="preserve"> udostępniony jest pod adresem: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color w:val="1F497D"/>
                <w:sz w:val="20"/>
                <w:szCs w:val="20"/>
                <w:lang w:val="cs-CZ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cs-CZ"/>
                </w:rPr>
                <w:t>https://puesc.gov.pl/web/puesc/-/14-06-2016-instrukcja-funkcjonalnosci-systemu-ais-ics?redirect=https%3A%2F%2Fpuesc.gov.pl%2Fweb%2Fpuesc%2Fais%3Fp_p_id%3D101_INSTANCE_WNynPS3VWrNV%26p_p_lifecycle%3D0%26p_p_state%3Dnormal%26p_p_mode%3Dview%26p_p_col_id%3Dcolumn-2%26p_p_col_pos%3D5%26p_p_col_count%3D6</w:t>
              </w:r>
            </w:hyperlink>
          </w:p>
          <w:p>
            <w:pPr>
              <w:pStyle w:val="Normal"/>
              <w:autoSpaceDE w:val="false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cs-CZ" w:eastAsia="pl-PL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lang w:val="cs-CZ"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lang w:val="cs-CZ" w:eastAsia="pl-PL"/>
              </w:rPr>
              <w:t xml:space="preserve"> W przypadku wystąpienia problemów związanych z funkcjonowaniem systemu AIS/ICS, należy je zgłaszać z wykorzystaniem HelpDesk dla systemu AIS/ICS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1. Portal HelpDesk SISC dostępny po zalogowaniu na portalu PUESC (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https://puesc.gov.pl/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) zakładka Pomoc – Help Desk SISC przycisk „Zaloguj do HelpDesk”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Telefon/faks: (33) 483-20-55 – numer ogólny – całodobow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 E-mail: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helpdesk-eclo@mf.gov.pl</w:t>
              </w:r>
            </w:hyperlink>
            <w:r>
              <w:rPr>
                <w:rFonts w:eastAsia="Times New Roman" w:cs="Times New Roman" w:ascii="Times New Roman" w:hAnsi="Times New Roman"/>
                <w:color w:val="80808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pisując w temacie wiadomości: Nowe zgłoszeni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s://puesc.gov.pl/web/puesc/ecip/seap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12"/>
                  <w:szCs w:val="12"/>
                  <w:lang w:eastAsia="pl-PL"/>
                </w:rPr>
                <w:t>https://puesc.gov.pl/web/puesc/ais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12"/>
                  <w:szCs w:val="12"/>
                  <w:lang w:eastAsia="pl-PL"/>
                </w:rPr>
                <w:t>https://puesc.gov.pl/web/puesc/eklient;jsessionid=UyUhfPa7AsuDjnYYn9zhFJav.undefined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  <w:lang w:val="cs-CZ"/>
                </w:rPr>
                <w:t>https://puesc.gov.pl/web/puesc/-/14-06-2016-instrukcja-funkcjonalnosci-systemu-ais-ics?redirect=https%3A%2F%2Fpuesc.gov.pl%2Fweb%2Fpuesc%2Fais%3Fp_p_id%3D101_INSTANCE_WNynPS3VWrNV%26p_p_lifecycle%3D0%26p_p_state%3Dnormal%26p_p_mode%3Dview%26p_p_col_id%3Dcolumn-2%26p_p_col_pos%3D5%26p_p_col_count%3D6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s://puesc.gov.p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1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2/2016&#10;z dnia 05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esc.gov.pl/web/puesc/ecip/seap" TargetMode="External"/><Relationship Id="rId3" Type="http://schemas.openxmlformats.org/officeDocument/2006/relationships/hyperlink" Target="https://puesc.gov.pl/web/puesc/ais" TargetMode="External"/><Relationship Id="rId4" Type="http://schemas.openxmlformats.org/officeDocument/2006/relationships/hyperlink" Target="https://puesc.gov.pl/web/puesc/eklient;jsessionid=UyUhfPa7AsuDjnYYn9zhFJav.undefined" TargetMode="External"/><Relationship Id="rId5" Type="http://schemas.openxmlformats.org/officeDocument/2006/relationships/hyperlink" Target="https://puesc.gov.pl/web/puesc/ais;jsessionid=eTpcap-H3vCNKHkiMtOh9kwU.undefined" TargetMode="External"/><Relationship Id="rId6" Type="http://schemas.openxmlformats.org/officeDocument/2006/relationships/hyperlink" Target="https://puesc.gov.pl/web/puesc/-/14-06-2016-instrukcja-funkcjonalnosci-systemu-ais-ics?redirect=https%3A%2F%2Fpuesc.gov.pl%2Fweb%2Fpuesc%2Fais%3Fp_p_id%3D101_INSTANCE_WNynPS3VWrNV%26p_p_lifecycle%3D0%26p_p_state%3Dnormal%26p_p_mode%3Dview%26p_p_col_id%3Dcolumn-2%26p_p_col_pos%3D5%26p_p_col_count%3D6" TargetMode="External"/><Relationship Id="rId7" Type="http://schemas.openxmlformats.org/officeDocument/2006/relationships/hyperlink" Target="https://puesc.gov.pl/" TargetMode="External"/><Relationship Id="rId8" Type="http://schemas.openxmlformats.org/officeDocument/2006/relationships/hyperlink" Target="mailto:helpdesk-eclo@mf.gov.pl" TargetMode="External"/><Relationship Id="rId9" Type="http://schemas.openxmlformats.org/officeDocument/2006/relationships/hyperlink" Target="https://puesc.gov.pl/web/puesc/ecip/seap" TargetMode="External"/><Relationship Id="rId10" Type="http://schemas.openxmlformats.org/officeDocument/2006/relationships/hyperlink" Target="https://puesc.gov.pl/web/puesc/ais" TargetMode="External"/><Relationship Id="rId11" Type="http://schemas.openxmlformats.org/officeDocument/2006/relationships/hyperlink" Target="https://puesc.gov.pl/web/puesc/eklient;jsessionid=UyUhfPa7AsuDjnYYn9zhFJav.undefined" TargetMode="External"/><Relationship Id="rId12" Type="http://schemas.openxmlformats.org/officeDocument/2006/relationships/hyperlink" Target="https://puesc.gov.pl/web/puesc/-/14-06-2016-instrukcja-funkcjonalnosci-systemu-ais-ics?redirect=https%3A%2F%2Fpuesc.gov.pl%2Fweb%2Fpuesc%2Fais%3Fp_p_id%3D101_INSTANCE_WNynPS3VWrNV%26p_p_lifecycle%3D0%26p_p_state%3Dnormal%26p_p_mode%3Dview%26p_p_col_id%3Dcolumn-2%26p_p_col_pos%3D5%26p_p_col_count%3D6" TargetMode="External"/><Relationship Id="rId13" Type="http://schemas.openxmlformats.org/officeDocument/2006/relationships/hyperlink" Target="https://puesc.gov.pl/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8-05T09:13:00Z</dcterms:modified>
  <cp:revision>19</cp:revision>
  <dc:subject/>
  <dc:title>Szanowni Państwo</dc:title>
</cp:coreProperties>
</file>