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29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godnie z wcześniejszymi zapowiedziami (Newsletter nr Z/67/2015 z dnia 27.10.2015r.) uprzejmie informujemy o dotychczasowych działaniach i dalszych planach w zakresie udostępnienia platformy systemu NCTS2 i komponentów powiązanych (w szczególności SEAP) do testów aplikacji klienckich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Po zrealizowanych w dniach 04-26.01.2016r. testach z dostawcami oprogramowania, a także po analizie wyników trwającego prawie 2 miesiące udostępnienia produkcyjnego systemu NCTS2 w ograniczonym zakresie podmiotowym (komunikat PUESC z dnia 20.11.2015r.) uprzejmie informujemy, iż podjęliśmy decyzję, że z dniem 27.01. wszystkim zainteresowanym firmom zostanie udostępniona platforma testowa systemu NCTS2 i komponentów powiązanych (w szczególności SEAP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Firmy będą mogły prowadzić testy swoich aplikacji, korzystając z asysty Komórki Wsparcia Help Desk NCTS do dnia  10.02.2016r. - po tym terminie prace testowe nie będą wspierane przez komórkę Help Desk NCTS. Jednakże taka asysta będzie nadal możliwa, ale na uzasadniony wniosek podmiotu, w ramach czasowych i na zasadach indywidualnie uzgodnionych z Kierownikiem Projektu NCTS2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Jednocześnie informujemy, że z dniem 01.02.2016r. przystępujemy do fazy ewolucyjnego dalszego wdrożenia produkcyjnego systemu NCTS2. Ewolucyjność procedury polega na stopniowym włączaniu do usługi e-TRANZYT realizowanej w oparciu o NCTS2 poszczególnych jednostek organizacyjnych, po potwierdzeniu przez Kierownika Oddziału Celnego gotowości po stronie Służby Celnej, jak i po stronie obsługiwanych w Oddziale przedsiębiorców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Oddział Celny włączony do systemu NCTS2 zostanie uaktywniony jako urząd wyjścia i przeznaczenia dla operacji międzynarodowych, co skutkować będzie tym, że tranzyty krajowe realizowane będą w „starym” systemie NCTS, a operacje międzynarodowe w systemie NCTS2. Powyższe działanie ma charakter produkcyjn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co powoduje, że rzeczywiste dane przesyłane są w domenie międzynarodow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wolucyjne uruchomienie systemu NCTS2 zaplanowane zostało w następujący sposób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od dnia 01.02.2016r. - Oddział Celny w Koroszczynie (PL301040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od dnia 04.02.2016r. -  Oddział Celny OC Drogowy w Kuźnicy (PL311030) i Oddział Celny OC w Białej Podlaskiej (PL301010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d dnia 8 lutego br. system NCTS2 będzie udostępniany w kolejnych wybranych Oddziałach Celnych na terenie całego kraju. Włączanie kolejnych Oddziałów Celnych do działania w systemie NCTS2 poprzedzone zostanie publikacją informacji w serwisie informacyjnym PUESC w zakładce systemu NCTS2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gólnopolskie uruchomienie produkcyjne systemu NCTS2 (we wszystkich Oddziałach Celnych w Polsce) planowane jest na dzień </w:t>
            </w:r>
            <w:r>
              <w:rPr>
                <w:rFonts w:cs="Times New Roman" w:ascii="Times New Roman" w:hAnsi="Times New Roman"/>
                <w:b/>
              </w:rPr>
              <w:t>22.03.2016r.</w:t>
            </w:r>
            <w:r>
              <w:rPr>
                <w:rFonts w:cs="Times New Roman" w:ascii="Times New Roman" w:hAnsi="Times New Roman"/>
              </w:rPr>
              <w:t xml:space="preserve"> i uwarunkowane jest potwierdzeniem prawidłowego działania tego systemu we wszystkich Oddziałach Celnych biorących udział w etapowym udostępnieniu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ajpóźniej w dniu </w:t>
            </w:r>
            <w:r>
              <w:rPr>
                <w:rFonts w:cs="Times New Roman" w:ascii="Times New Roman" w:hAnsi="Times New Roman"/>
                <w:b/>
                <w:u w:val="single"/>
              </w:rPr>
              <w:t>17.03.2016 r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głoszona zostanie decyzja o pełnym uruchomieniu produkcyjnym nowego systemu lub wydłużeniu okresu etapowego udostępnienia systemu NCTS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podpisywania komunikatów mechanizmami dostępnymi na portalu PUESC można wykorzystywać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certyfikaty kwalifikowane,</w:t>
            </w:r>
          </w:p>
          <w:p>
            <w:pPr>
              <w:pStyle w:val="Normal"/>
              <w:ind w:left="317" w:hanging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certyfikaty niekwalifikowane SC (generowane na koncie użytkownika PUESC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profil zaufany ePUA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życie kluczy do bezpiecznej transmisji danych wydanych przez CBTD w Krakowie będzie możliwe wyłącznie przy wykorzystaniu niezależnych od PUESC, zewnętrznych narzędzi do podpisywania. Podpisany w taki sposób dokument będzie można przesłać do Systemu AIS/INTRASTAT kanałami komunikacyjnymi PUESC. Jednakże z uwagi na zaobserwowane pojedyncze przypadki występowania problemów ze stosowaniem w ramach PUESC klucza do bezpiecznej transmisji danych wydanego przez CBTD w Krakowie zalecane jest skorzystanie z certyfikatu niekwalifikowanego SC, który pozwala na wykorzystanie dostępnych w ramach PUESC mechanizmów podpisywania dokumentów i zapewnia wydajniejszą obsługę komunikatów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ertyfikaty niekwalifikowane SC można wygenerować za pomocą funkcjonalności udostępnionej na platformie PUESC - zakładka "moje konto", dostępna po zalogowaniu pod adresem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puesc.gov.pl/web/puesc/user-settings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generowania certyfikatu dostępna jest pod adresem: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puesc.gov.pl/pki/resource/Instrukcja_generowania_certyfikatu.pdf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omiast Instrukcja składania podpisu elektronicznego pod adresem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puesc.gov.pl/pki/resource/Instrukcja_skladania_podpisu_elektronicznego.pdf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waga !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wiązku z obserwowanymi – w trakcie udostępnienia pilotażowego systemu NCTS2 o ograniczonym zakresie podmiotowym - problemami związanymi z użytkowaniem certyfikatów uzyskiwanych w IC Kraków (kluczy do bezpiecznej transmisji danych CBTD) </w:t>
            </w:r>
            <w:r>
              <w:rPr>
                <w:rFonts w:cs="Times New Roman" w:ascii="Times New Roman" w:hAnsi="Times New Roman"/>
                <w:b/>
                <w:bCs/>
              </w:rPr>
              <w:t>zalecane</w:t>
            </w:r>
            <w:r>
              <w:rPr>
                <w:rFonts w:cs="Times New Roman" w:ascii="Times New Roman" w:hAnsi="Times New Roman"/>
              </w:rPr>
              <w:t xml:space="preserve"> jest wygenerowanie certyfikatu za pomocą narzędzi dostępnych na platformie PUESC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Wszelkie informacje dot. działania kanałów komunikacyjnych dostępne są na Portalu PUESC w zakładce "Systemy Służby Celnej" =&gt; "ECIP/SEAP"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puesc.gov.pl/web/puesc/ecip/seap</w:t>
              </w:r>
            </w:hyperlink>
            <w:r>
              <w:rPr>
                <w:rFonts w:cs="Times New Roman" w:ascii="Times New Roman" w:hAnsi="Times New Roman"/>
              </w:rPr>
              <w:t xml:space="preserve"> 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Wszelkie informacje dot. usługi e-Klient (rejestracja reprezentantów, podmiotów i reprezentacji) dostępne są na Portalu PUESC w zakładce "Katalog e-Usług" =&gt; "e-Klient"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puesc.gov.pl/web/puesc/eklient</w:t>
              </w:r>
            </w:hyperlink>
            <w:r>
              <w:rPr>
                <w:rFonts w:cs="Times New Roman" w:ascii="Times New Roman" w:hAnsi="Times New Roman"/>
              </w:rPr>
              <w:t xml:space="preserve"> 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Pomoc podczas testów będą świadczyć pracownicy komórki wsparcia Helpdesk NCTS, w dni robocze w godzinach 8.00-16.00. Na czas prowadzenia testów kontakt telefoniczny (nr tel. 42 6388017, 42 6388080) albo mailow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elpdesk@ncts-centrum.mofnet.gov.pl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Warunkiem przystąpienia do testów jest zarejestrowanie odpowiednich danych w testowym środowisku usługi e-Klient za pośrednictwem testowego portalu PUESC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test.puesc.gov.pl/</w:t>
              </w:r>
            </w:hyperlink>
            <w:r>
              <w:rPr>
                <w:rFonts w:cs="Times New Roman" w:ascii="Times New Roman" w:hAnsi="Times New Roman"/>
              </w:rPr>
              <w:t xml:space="preserve"> ):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tworzenie konta na PUESC </w:t>
            </w:r>
            <w:r>
              <w:rPr>
                <w:sz w:val="22"/>
                <w:szCs w:val="22"/>
              </w:rPr>
              <w:t>(menu: Utwórz konto)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jestracja osoby fizycznej </w:t>
            </w:r>
            <w:r>
              <w:rPr>
                <w:sz w:val="22"/>
                <w:szCs w:val="22"/>
              </w:rPr>
              <w:t xml:space="preserve">(formularz: </w:t>
            </w:r>
            <w:r>
              <w:rPr>
                <w:i/>
                <w:sz w:val="22"/>
                <w:szCs w:val="22"/>
              </w:rPr>
              <w:t>Rejestracja_Osoby_Fizycznej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jestracja podmiotu </w:t>
            </w:r>
            <w:r>
              <w:rPr>
                <w:sz w:val="22"/>
                <w:szCs w:val="22"/>
              </w:rPr>
              <w:t xml:space="preserve">(formularz: </w:t>
            </w:r>
            <w:r>
              <w:rPr>
                <w:i/>
                <w:sz w:val="22"/>
                <w:szCs w:val="22"/>
              </w:rPr>
              <w:t>Rejestracja_Podmiotu</w:t>
            </w:r>
            <w:r>
              <w:rPr>
                <w:sz w:val="22"/>
                <w:szCs w:val="22"/>
              </w:rPr>
              <w:t>, należy pamiętać żeby w zakładce Dane ogólne/Obszar działania wybrać opcję: Cło, oraz w zakładce Kanały komunikacyjne/System wybrać NCTS2)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jestracja reprezentacji </w:t>
            </w:r>
            <w:r>
              <w:rPr>
                <w:sz w:val="22"/>
                <w:szCs w:val="22"/>
              </w:rPr>
              <w:t xml:space="preserve">(formularz: </w:t>
            </w:r>
            <w:r>
              <w:rPr>
                <w:i/>
                <w:sz w:val="22"/>
                <w:szCs w:val="22"/>
              </w:rPr>
              <w:t>Rejestracja_Aktualizacja_Dezaktywacja_Reprezentacji</w:t>
            </w:r>
            <w:r>
              <w:rPr>
                <w:sz w:val="22"/>
                <w:szCs w:val="22"/>
              </w:rPr>
              <w:t>, należy pamiętać, żeby w zakładce Uprawnienia do wysyłania komunikatów zaznaczyć, że reprezentant ma prawo do komunikacji NCTS2/NCTS)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 xml:space="preserve">wygenerowanie niekwalifikowanego certyfikatu SC do podpisywania komunikatów </w:t>
            </w:r>
            <w:r>
              <w:rPr>
                <w:sz w:val="22"/>
                <w:szCs w:val="22"/>
              </w:rPr>
              <w:t>(w przypadku braku podpisu kwalifikowanego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Komunikaty XML do systemu NCTS2 będą mogły być wysyłane za pomocą portalu PUESC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://test.puesc.gov.pl/</w:t>
              </w:r>
            </w:hyperlink>
            <w:r>
              <w:rPr>
                <w:rFonts w:cs="Times New Roman" w:ascii="Times New Roman" w:hAnsi="Times New Roman"/>
              </w:rPr>
              <w:t>), poczty elektronicznej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test.puesc@mf.gov.pl</w:t>
              </w:r>
            </w:hyperlink>
            <w:r>
              <w:rPr>
                <w:rFonts w:cs="Times New Roman" w:ascii="Times New Roman" w:hAnsi="Times New Roman"/>
              </w:rPr>
              <w:t>) lub WS.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s://wstest.puesc.gov.pl/seap_wsChannel/DocumentHandlingPort?wsdl</w:t>
              </w:r>
            </w:hyperlink>
            <w:r>
              <w:rPr>
                <w:rFonts w:cs="Times New Roman" w:ascii="Times New Roman" w:hAnsi="Times New Roman"/>
                <w:color w:val="1F497D"/>
              </w:rPr>
              <w:t>)</w:t>
            </w:r>
          </w:p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celu prawidłowej obsługi komunikatów przez system, muszą zostać w nich zadeklarowane odpowiednie wartości testowe wymienione poniż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e testowe do zastosowania w komunikatach wysyłanych do testowego systemu NCTS2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łówny zobowiązany (EORI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597055199600000 (w danych adresowych gł. zobowiązanego proszę podać dane swojej firmy w celu łatwiejszej identyfikacji zgłoszenia w systemie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stawiciel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DsiscP – numer identyfikacyjny podmiotu, który został przez Państwa zarejestrowany za pośrednictwem usługi e-Klient (element </w:t>
            </w:r>
            <w:r>
              <w:rPr>
                <w:rFonts w:cs="Times New Roman" w:ascii="Times New Roman" w:hAnsi="Times New Roman"/>
                <w:u w:val="single"/>
              </w:rPr>
              <w:t>powinien być zawsze wypełniony</w:t>
            </w:r>
            <w:r>
              <w:rPr>
                <w:rFonts w:cs="Times New Roman" w:ascii="Times New Roman" w:hAnsi="Times New Roman"/>
              </w:rPr>
              <w:t xml:space="preserve"> w komunikacie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Podpis elektroniczny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at  powinien być podpisany podpisem reprezentanta (IDsiscROF ) ww. podmiotu, który został przez Państwa zarejestrowany za pośrednictwem usługi e-Klien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dawca, odbiorca, przewoźni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676221000600000 (nazwa: 3 STYLE, miasto: Kraków, kod pocztowy: 30-033, ulica: Plac Inwalidów 7, kraj: PL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123094062900000 (nazwa: AB&amp;A, miasto: Kawęczynek, kod pocztowy: 05-507, ulica: Prosta 124, kraj: PL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253015702900000 (nazwa: 123 QWE, miasto: Złocieniec, kod pocztowy: 78-520, ulica PSZCZELARSKA 7, kraj: PL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2148498 (nazwa: NELLEN QUACK, miasto: Gronau Westf, kod pocztowy: 48599, ulica Düppelstr 17, kraj: DE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4788214 (nazwa: CENTER TECH ARMATUREN, miasto: Laufeld, kod pocztowy: 54533, ulica Gewerbegebiet 2, kraj: DE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wolenia na stosowanie uproszczeń w procedurze tranzytu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PL360000I1T1122 WPTO–otwieranie  T1, T2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C objęcia: PL361010, lokalizacja:PL360000PU1122  lub PL360000MU11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PL360000I2T1122 WPTZ–zamykanie T1, T2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C objęcia:PL362010, lokalizacja:PL360000PU1122 lub PL360000MU11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PL360000I1T2233 TIRO–otwieranie TIR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C objęcia: PL361010 lokalizacja: PL360000PU1122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C objęcia: PL362010 lokalizacja: PL360000MU11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PL360000I1T3344 TIRZ–zamykanie TIR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C objęcia: PL361010  lokalizacja: PL360000PU1122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C objęcia: PL362010  lokalizacja: PL360000MU11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 towarów (</w:t>
            </w:r>
            <w:r>
              <w:rPr>
                <w:rFonts w:cs="Times New Roman" w:ascii="Times New Roman" w:hAnsi="Times New Roman"/>
              </w:rPr>
              <w:t>Kod miejsca z pozwolenia na procedurę uproszczoną, gdzie znajduje się towar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360000PU1122  - PL3610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360000MU1122 - PL3620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warancja generalna  (dla ww. gł. zobowiązanego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N  15PL350000T000656 (proszę o stosowanie kwot zabezpieczenia poniżej 1000z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dz. Gwarancji  1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y dostępu 123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Urzędy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urzędu celnego zgłoszenia  -  PL361010 lub PL3620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urzędu celnego przeznaczenia - PL361010 lub PL3620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urzędu celnego tranzytowego - PL443030, DE0033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ykładowy numer karnetu TIR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Q388907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1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06/2016&#10;z dnia 26.01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esc.gov.pl/web/puesc/user-settings" TargetMode="External"/><Relationship Id="rId3" Type="http://schemas.openxmlformats.org/officeDocument/2006/relationships/hyperlink" Target="http://puesc.gov.pl/pki/resource/Instrukcja_generowania_certyfikatu.pdf" TargetMode="External"/><Relationship Id="rId4" Type="http://schemas.openxmlformats.org/officeDocument/2006/relationships/hyperlink" Target="http://puesc.gov.pl/pki/resource/Instrukcja_skladania_podpisu_elektronicznego.pdf" TargetMode="External"/><Relationship Id="rId5" Type="http://schemas.openxmlformats.org/officeDocument/2006/relationships/hyperlink" Target="https://puesc.gov.pl/web/puesc/ecip/seap" TargetMode="External"/><Relationship Id="rId6" Type="http://schemas.openxmlformats.org/officeDocument/2006/relationships/hyperlink" Target="https://puesc.gov.pl/web/puesc/eklient" TargetMode="External"/><Relationship Id="rId7" Type="http://schemas.openxmlformats.org/officeDocument/2006/relationships/hyperlink" Target="mailto:helpdesk@ncts-centrum.mofnet.gov.pl" TargetMode="External"/><Relationship Id="rId8" Type="http://schemas.openxmlformats.org/officeDocument/2006/relationships/hyperlink" Target="https://test.puesc.gov.pl/" TargetMode="External"/><Relationship Id="rId9" Type="http://schemas.openxmlformats.org/officeDocument/2006/relationships/hyperlink" Target="https://test.puesc.gov.pl/" TargetMode="External"/><Relationship Id="rId10" Type="http://schemas.openxmlformats.org/officeDocument/2006/relationships/hyperlink" Target="mailto:test.puesc@mf.gov.pl" TargetMode="External"/><Relationship Id="rId11" Type="http://schemas.openxmlformats.org/officeDocument/2006/relationships/hyperlink" Target="https://wstest.puesc.gov.pl/seap_wsChannel/DocumentHandlingPort?wsdl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25:00Z</dcterms:created>
  <dc:creator>sadowskidariu</dc:creator>
  <dc:description/>
  <cp:keywords/>
  <dc:language>en-US</dc:language>
  <cp:lastModifiedBy>Latała Rafał</cp:lastModifiedBy>
  <cp:lastPrinted>2015-06-19T14:34:00Z</cp:lastPrinted>
  <dcterms:modified xsi:type="dcterms:W3CDTF">2016-01-26T13:04:00Z</dcterms:modified>
  <cp:revision>5</cp:revision>
  <dc:subject/>
  <dc:title>Szanowni Państwo</dc:title>
</cp:coreProperties>
</file>