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jc w:val="both"/>
              <w:rPr/>
            </w:pPr>
            <w:r>
              <w:rPr/>
              <w:t>Departament Ceł w Ministerstwie Finansów uprzejmie informuje, że ze względu na stwierdzone częste błędy w zgłoszeniach celnych, polegające na niespójności między deklarowanym krajem pochodzenia (pole 34a), rodzajem preferencji (pole 36) oraz kodem dowodu pochodzenia (pole 44) zostały w systemie obsługującym zgłoszenia celne zaimplementowane algorytmy sprawdzające niespójność tych danych. W związku z powyższym, w celu uniknięcia przypadków odrzucania zgłoszeń przez system CELINA zalecamy szczególną staranność w wypełnianiu ww.. pól zgłoszenia oraz deklarowaniu właściwych kodów dla rodzaju preferencji i dowodu pochodzenia.</w:t>
            </w:r>
          </w:p>
          <w:p>
            <w:pPr>
              <w:pStyle w:val="NormalnyWeb"/>
              <w:shd w:fill="FFFFFF" w:val="clear"/>
              <w:jc w:val="both"/>
              <w:rPr/>
            </w:pPr>
            <w:r>
              <w:rPr/>
              <w:t xml:space="preserve">Jednocześnie przypominamy, że tabela kodów preferencji służących do wypełnienia pola 36 znajduje się w Instrukcji wypełniania zgłoszeń celnych – w wersji 1.16 z dnia 28.04.2016 r. na str. 126, natomiast lista kodów dokumentów opublikowana jest na stronie internetowej Ministerstwa Finansów, a o jej aktualizacjach informujemy Państwa na bieżąco poprzez Newsletter.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80/2016&#10;z dnia 25.1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54:00Z</dcterms:created>
  <dc:creator>sadowskidariu</dc:creator>
  <dc:description/>
  <cp:keywords/>
  <dc:language>en-US</dc:language>
  <cp:lastModifiedBy>Kamil Pałubicki</cp:lastModifiedBy>
  <cp:lastPrinted>2016-06-14T11:09:00Z</cp:lastPrinted>
  <dcterms:modified xsi:type="dcterms:W3CDTF">2016-11-25T10:40:00Z</dcterms:modified>
  <cp:revision>17</cp:revision>
  <dc:subject/>
  <dc:title>Szanowni Państwo</dc:title>
</cp:coreProperties>
</file>