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powiedzą zawartą w Newsletterze nr Z/06/2016 Ministerstwo Finansów uprzejmie informuje, że wszystkie Izby Celne potwierdziły gotowość do uruchomienia systemu NCTS2 w dniu 22.03.2016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Gotowość  aplikacyjną potwierdziły także firmy produkujące oprogramowanie klienckie. Niemniej mając na uwadze, że kilka izb celnych poinformowało, że część podmiotów (5-10%) kończy jeszcze proces rejestracji w usłudze            e- Klient, a także ze względu na zbliżający się okres świąteczny, Departament Ceł podjął decyzję o nieznacznym wydłużeniu pilota i planuje pełne uruchomienie ogólnopolskie systemu NCTS2 na dzień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30.03.2016r. - </w:t>
            </w:r>
            <w:r>
              <w:rPr>
                <w:rFonts w:cs="Times New Roman" w:ascii="Times New Roman" w:hAnsi="Times New Roman"/>
              </w:rPr>
              <w:t xml:space="preserve">datę tę potwierdzimy na początku przyszłego tygodni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informujemy, że z dniem 17.03. do pilota dołączył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br/>
              <w:t>PL303020 OC w Hrebennym</w:t>
              <w:br/>
              <w:t>PL371010 OC w Olsztynie</w:t>
              <w:br/>
              <w:t>PL312010 OC w Łomży</w:t>
              <w:br/>
              <w:br/>
            </w:r>
            <w:r>
              <w:rPr>
                <w:rFonts w:cs="Times New Roman" w:ascii="Times New Roman" w:hAnsi="Times New Roman"/>
                <w:color w:val="1F497D"/>
              </w:rPr>
              <w:t>z</w:t>
            </w:r>
            <w:r>
              <w:rPr>
                <w:rFonts w:cs="Times New Roman" w:ascii="Times New Roman" w:hAnsi="Times New Roman"/>
              </w:rPr>
              <w:t xml:space="preserve"> dniem 21.03.  planowane jest dołączenie:</w:t>
              <w:br/>
              <w:t>PL371030 OC w Bezledach</w:t>
              <w:br/>
              <w:t>PL331020 OC w Tychach</w:t>
              <w:br/>
              <w:t>PL381040 OC w Nysie</w:t>
              <w:br/>
              <w:t>PL372050 OC w Grzechotkach</w:t>
              <w:br/>
              <w:t>PL335010 OC w Czechowicach-Dziedzicach</w:t>
              <w:br/>
              <w:t>PL333010 OC w Częstochowie</w:t>
              <w:br/>
              <w:t>PL332010 OC w Gliwicac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trudnienia w dostępie do portalu PUESC w dniu 21.03.2016 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e zmianą wersji portalu PUESC w dniu 21.03.2016 r. od godz. 15:00 do późnych godzin nocnych wystąpią utrudnienia w dostępie do portalu PUES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czasie możliwe jest wystąpienie okresów całkowitej niedostępności portalu oraz wszystkich usług na nim osadzo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utrudnienia przepraszamy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19/2016&#10;z dnia 17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9:00Z</dcterms:created>
  <dc:creator>sadowskidariu</dc:creator>
  <dc:description/>
  <cp:keywords/>
  <dc:language>en-US</dc:language>
  <cp:lastModifiedBy>Latała Rafał</cp:lastModifiedBy>
  <cp:lastPrinted>2015-06-19T14:34:00Z</cp:lastPrinted>
  <dcterms:modified xsi:type="dcterms:W3CDTF">2016-03-17T13:06:00Z</dcterms:modified>
  <cp:revision>3</cp:revision>
  <dc:subject/>
  <dc:title>Szanowni Państwo</dc:title>
</cp:coreProperties>
</file>