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insoku w:val="false"/>
              <w:overflowPunct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+mn-ea"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center"/>
              <w:textAlignment w:val="baseline"/>
              <w:rPr>
                <w:rFonts w:ascii="Arial" w:hAnsi="Arial" w:eastAsia="+mn-ea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+mn-ea" w:cs="Arial" w:ascii="Arial" w:hAnsi="Arial"/>
                <w:b/>
                <w:bCs/>
                <w:kern w:val="2"/>
                <w:sz w:val="32"/>
                <w:szCs w:val="32"/>
              </w:rPr>
              <w:t>PRZYPOMINAMY O ZASADACH OBOWIĄZUJĄCYCH PRZY DOKONYWANIU  WPŁAT JEDNOSTKOWYCH DOT.  NALEZNOŚCI CELNYCH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>Wpłata jednostkowa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, tj. wpłata, która reguluje należność wynikającą z jednego dokumentu.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+mn-ea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b/>
                <w:color w:val="000000"/>
                <w:kern w:val="2"/>
                <w:sz w:val="20"/>
                <w:szCs w:val="20"/>
              </w:rPr>
              <w:t>Prawidłowe sporządzenie przelewu gwarantuje  automatyczne stowarzyszanie wpłat z odpowiednimi dokumentami co wpłynie  na :</w:t>
            </w:r>
          </w:p>
          <w:p>
            <w:pPr>
              <w:pStyle w:val="Normal"/>
              <w:jc w:val="both"/>
              <w:rPr/>
            </w:pPr>
            <w:r>
              <w:rPr>
                <w:rFonts w:eastAsia="+mn-ea" w:cs="Arial" w:ascii="Arial" w:hAnsi="Arial"/>
                <w:b/>
                <w:color w:val="000000"/>
                <w:kern w:val="2"/>
                <w:sz w:val="20"/>
                <w:szCs w:val="20"/>
              </w:rPr>
              <w:t>- 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rócenie czasu oczekiwania na zwolnienie salda zabezpieczenia generalnego w systemie OSOZ 2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szybsze zwalnianie towarów w ramach odpraw celnych, których należności zostaną uregulowane przelewem.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Za pomocą formularza określonego w 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  <w:u w:val="single"/>
              </w:rPr>
              <w:t>rozporządzeniu Ministra Finansów z dnia 11 września 2015 r. w sprawie wzoru formularza wpłaty gotówkowej oraz polecenia przelewu na rachunek organu celnego (Dz. U. z 2015 r., poz. 1411)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 należy  dokonywać wpłat jednostkowych dot.: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-zgłoszenia celnego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-decyzji/postanowienia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-mandatu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-kary pieniężnej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-tytułu wykonawczego 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-deklaracji importowej dla podatku od towarów i usług</w:t>
            </w: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-kary porządkowej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-kary grzywny,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-kosztów postępowa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osztów wytworzenia podatkowych znaków akcyz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,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sporządzaniu przelewów należy zwrócić szczególną uwagę na prawidłowość wypełniania pól: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KRES 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płata dotyczy należności wynikających np z: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umentu OGL to należy wpisać datę zgłoszenia celnego,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cyzji / postanowienia  to należy wpisać datę wydania decyzji /postanowienia.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atę należy uzupełnić  w następującym formacie: </w:t>
            </w:r>
            <w:r>
              <w:rPr>
                <w:rFonts w:eastAsia="+mn-ea" w:cs="Arial" w:ascii="Arial" w:hAnsi="Arial"/>
                <w:b/>
                <w:bCs/>
                <w:color w:val="FF0000"/>
                <w:kern w:val="2"/>
                <w:sz w:val="20"/>
                <w:szCs w:val="20"/>
              </w:rPr>
              <w:t>RR</w:t>
            </w: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>J</w:t>
            </w:r>
            <w:r>
              <w:rPr>
                <w:rFonts w:eastAsia="+mn-ea" w:cs="Arial" w:ascii="Arial" w:hAnsi="Arial"/>
                <w:b/>
                <w:bCs/>
                <w:color w:val="00B050"/>
                <w:kern w:val="2"/>
                <w:sz w:val="20"/>
                <w:szCs w:val="20"/>
              </w:rPr>
              <w:t>DD</w:t>
            </w:r>
            <w:r>
              <w:rPr>
                <w:rFonts w:eastAsia="+mn-ea" w:cs="Arial" w:ascii="Arial" w:hAnsi="Arial"/>
                <w:b/>
                <w:bCs/>
                <w:color w:val="0070C0"/>
                <w:kern w:val="2"/>
                <w:sz w:val="20"/>
                <w:szCs w:val="20"/>
              </w:rPr>
              <w:t>MM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, przy czym litera „</w:t>
            </w: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>J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” oznacza dzień, np. jeżeli zgłoszenie celne, decyzja/postanowienie jest z 15 lutego 2016r.  należy wpisać 16J1502.</w:t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+mn-ea" w:cs="Arial"/>
                <w:kern w:val="2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nyWeb"/>
              <w:kinsoku w:val="false"/>
              <w:overflowPunct w:val="false"/>
              <w:spacing w:before="0" w:after="0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Wyjątek stanowi wpłata do </w:t>
            </w:r>
            <w:r>
              <w:rPr>
                <w:rFonts w:eastAsia="+mn-ea" w:cs="Arial" w:ascii="Arial" w:hAnsi="Arial"/>
                <w:bCs/>
                <w:kern w:val="2"/>
                <w:sz w:val="20"/>
                <w:szCs w:val="20"/>
              </w:rPr>
              <w:t xml:space="preserve">deklaracji importowej dla podatku od towarów </w:t>
              <w:br/>
              <w:t>i usług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 xml:space="preserve"> , która składana jest za dany miesiąc . W takim przypadku należy  podać miesiąc, za który deklaracja jest składana w następującym formacie: </w:t>
            </w:r>
            <w:r>
              <w:rPr>
                <w:rFonts w:eastAsia="+mn-ea" w:cs="Arial" w:ascii="Arial" w:hAnsi="Arial"/>
                <w:b/>
                <w:bCs/>
                <w:color w:val="FF0000"/>
                <w:kern w:val="2"/>
                <w:sz w:val="20"/>
                <w:szCs w:val="20"/>
              </w:rPr>
              <w:t>RR</w:t>
            </w: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>M</w:t>
            </w:r>
            <w:r>
              <w:rPr>
                <w:rFonts w:eastAsia="+mn-ea" w:cs="Arial" w:ascii="Arial" w:hAnsi="Arial"/>
                <w:b/>
                <w:bCs/>
                <w:color w:val="0070C0"/>
                <w:kern w:val="2"/>
                <w:sz w:val="20"/>
                <w:szCs w:val="20"/>
              </w:rPr>
              <w:t>MM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, przy czym litera „</w:t>
            </w:r>
            <w:r>
              <w:rPr>
                <w:rFonts w:eastAsia="+mn-ea" w:cs="Arial" w:ascii="Arial" w:hAnsi="Arial"/>
                <w:b/>
                <w:bCs/>
                <w:kern w:val="2"/>
                <w:sz w:val="20"/>
                <w:szCs w:val="20"/>
              </w:rPr>
              <w:t>M</w:t>
            </w:r>
            <w:r>
              <w:rPr>
                <w:rFonts w:eastAsia="+mn-ea" w:cs="Arial" w:ascii="Arial" w:hAnsi="Arial"/>
                <w:kern w:val="2"/>
                <w:sz w:val="20"/>
                <w:szCs w:val="20"/>
              </w:rPr>
              <w:t>” oznacza miesiąc, np. jeżeli deklaracja jest za styczeń 2016r.  należy wpisać 16M01.</w:t>
            </w:r>
          </w:p>
          <w:p>
            <w:pPr>
              <w:pStyle w:val="Akapitzlist"/>
              <w:kinsoku w:val="false"/>
              <w:overflowPunct w:val="false"/>
              <w:ind w:left="0" w:hanging="0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YMBOL FORMULARZA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N</w:t>
            </w:r>
            <w:r>
              <w:rPr>
                <w:rFonts w:cs="Arial" w:ascii="Arial" w:hAnsi="Arial"/>
                <w:sz w:val="20"/>
                <w:szCs w:val="20"/>
              </w:rPr>
              <w:t xml:space="preserve"> wpłata z tytułu cła, podatku od towarów i usług od importu  ( dot.  OGL, decyzje ) ,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POZDOCH</w:t>
            </w:r>
            <w:r>
              <w:rPr>
                <w:rFonts w:cs="Arial" w:ascii="Arial" w:hAnsi="Arial"/>
                <w:sz w:val="20"/>
                <w:szCs w:val="20"/>
              </w:rPr>
              <w:t xml:space="preserve"> - jeżeli wpłata dotyczy  innych należności , np. mandatu, kary pieniężnej, kosztów wytworzenia podatkowych znaków akcyzy ,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VATIMP</w:t>
            </w:r>
            <w:r>
              <w:rPr>
                <w:rFonts w:cs="Arial" w:ascii="Arial" w:hAnsi="Arial"/>
                <w:sz w:val="20"/>
                <w:szCs w:val="20"/>
              </w:rPr>
              <w:t>-  jeżeli wpłata dotyczy deklaracji importowej dla podatku od towarów i usług ,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IDENTYFIKACJA ZOBOWIĄZANIA 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wpłata dotyczy  zgłoszenia celnego  OGL to numer zgłoszenia  podajemy w następującym formacie – przykładow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G351020000000102016 </w:t>
            </w:r>
            <w:r>
              <w:rPr>
                <w:rFonts w:cs="Arial" w:ascii="Arial" w:hAnsi="Arial"/>
                <w:sz w:val="20"/>
                <w:szCs w:val="20"/>
              </w:rPr>
              <w:t>/ należy pominąć wszystkie znaki niebędące cyfrą lub literą/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jczęściej popełniane błędy w podawaniu numeru to: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L351020000000102016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L/351020/00/000010/2016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020000000102016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 351020 00 000010 2016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L- 351020- 00- 000010 -2016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wpłata dotyczy  decyzji /postanowienia to  należy podać  numer   w następującym formacie  –  przykładow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51000UAGR872123415 </w:t>
            </w:r>
            <w:r>
              <w:rPr>
                <w:rFonts w:cs="Arial" w:ascii="Arial" w:hAnsi="Arial"/>
                <w:sz w:val="20"/>
                <w:szCs w:val="20"/>
              </w:rPr>
              <w:t>/ należy pominąć wszystkie znaki niebędące cyfrą lub literą oraz dwie pierwsze cyfry roku wydania decyzji /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częściej popełniane błędy w podawaniu numeru to: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000-UAGR.872.1234.15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000 UAGR 872 1234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0/2016&#10;z dnia 16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2-16T12:47:00Z</dcterms:modified>
  <cp:revision>7</cp:revision>
  <dc:subject/>
  <dc:title>Szanowni Państwo</dc:title>
</cp:coreProperties>
</file>