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zanowni Państwo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przesyłamy aktualny na dzień 08.09.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color w:val="1F497D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/document_library/get_file?uuid=9ee4553d-7096-4bd4-bc6d-d05ec161ea97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  <w:lang w:val="cs-CZ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http://www.finanse.mf.gov.pl/c/document_library/get_file?uuid=9ee4553d-7096-4bd4-bc6d-d05ec161ea97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3/2016&#10;z dnia 08.09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9ee4553d-7096-4bd4-bc6d-d05ec161ea97&amp;groupId=766655" TargetMode="External"/><Relationship Id="rId3" Type="http://schemas.openxmlformats.org/officeDocument/2006/relationships/hyperlink" Target="http://www.finanse.mf.gov.pl/c/document_library/get_file?uuid=9ee4553d-7096-4bd4-bc6d-d05ec161ea97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4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9-08T12:27:00Z</dcterms:modified>
  <cp:revision>9</cp:revision>
  <dc:subject/>
  <dc:title>Szanowni Państwo</dc:title>
</cp:coreProperties>
</file>