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a dla użytkowników „Instrukcji wypełniania zgłoszeń celnych” dotycząca zmian wprowadzonych w ww. Instrukcji dostosowujących do Unijnego Kodeksu Celnego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W związku ze stosowaniem od dnia 1 maja 2016 r. przepisów Unijnego Kodeksu Celnego oraz przepisów wykonawczych i delegowanych do tego Kodeksu, Ministerstwa Finansów udostępnia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Instrukcję wypełniania zgłoszeń celnych wersja 1.16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z dnia 28.04.2016 r. uwzględniającą zmiany wynikające z ww. aktów prawa unijnego, w szczególności z przejściowego rozporządzenia delegowanego (UE) 2016/341, które w Załączniku 9 reguluje kwestie danych podawanych w zgłoszeniach i deklaracjach celnych w okresie przejściowym. Przejściowe rozporządzenie delegowane, co do zasady utrzymuje dotychczasowe reguły wypełniania zgłoszeń celnych, z uwzględnieniem przepisów odnoszących się do konkretnych procedur, w zakresie w jakim są one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stosowane od dnia 1 maja 2016 r. (np. usunięcie kodów procedur 41 i 91 jako procedur wnioskowanych, wprowadzenie dodatkowych kodów uszczegóławiających procedurę F44, B07)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W celu łatwiejszego odczytania wprowadzonych zmian, udostępniamy Państwu również ww.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Instrukcję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opracowaną w trybie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rejestracji zmian.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W tej wersji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Instrukcji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zostały również uwzględnione zmiany wprowadzone w okresie od 15 grudnia 2014 r., co zostało zaznaczone żółtym kolorem.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miany zawarte w ww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Instrukc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chodzą w życie począwszy od dnia 1 maja 2016 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akże, m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jąc na uwadze konieczność dostosowania aplikacji klienckich dedykowanych dla poszczególnych systemów operacyjnych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u w:val="single"/>
              </w:rPr>
              <w:t>w zakresie w jakim nowe zas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 wymagają zmian w system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bligatoryj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dla podmiotów zmiany wynikające z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  <w:t>Instrukcj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wchodzą w życie z dniem 18 maja 2016 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spomniany okres przejściowy, w którym funkcjonariusze celni będą jeszcze liberalnie podchodzić do drobnych nieprawidłowości lub nieścisłości w wypełnianiu zgłoszenia celnego w przypadku stwierdzenia, że są one spowodowane stosowaniem UKC, nie oznacza, że do 18 maja br. będą mogły być stosowane np. kody 41 i 91 jako procedury wnioskowane w nowych zgłoszeniach o objęcie procedurą, ponieważ wnioskowanie bądź niewnioskowanie o tę procedurę nie jest zależne od systemu, ale od decyzji zgłaszającego. Systemy operacyjne Służby Celnej będą miały w dniu 1 maja br. już zaimplementowane zasadnicze zmiany słownikowe w zakresie kodów stosowanych w zgłoszeniu – tym samym okres przejściowy może dotyczyć tylko tych zgłoszeń, które pozytywnie przeszły etap walidacji systemowej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www.finanse.mf.gov.pl/clo/zgloszenia-celne-i-intrastat/zgloszenia-celne/instrukcje/-/asset_publisher/Os0H/content/instrukcja-wypelniania-zgloszen-celnych-wersja-1-16-z-dnia-28-04-2016-r?redirect=http%3A%2F%2Fwww.finanse.mf.gov.pl%2Fclo%2Fzgloszenia-celne-i-intrastat%2Fzgloszenia-celne%2Finstrukcje%3Fp_p_id%3D101_INSTANCE_Os0H%26p_p_lifecycle%3D0%26p_p_state%3Dnormal%26p_p_mode%3Dview%26p_p_col_id%3Dcolumn-2%26p_p_col_count%3D1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2/2016&#10;z dnia 28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zgloszenia-celne-i-intrastat/zgloszenia-celne/instrukcje/-/asset_publisher/Os0H/content/instrukcja-wypelniania-zgloszen-celnych-wersja-1-16-z-dnia-28-04-2016-r?redirect=http%3A%2F%2Fwww.finanse.mf.gov.pl%2Fclo%2Fzgloszenia-celne-i-intrastat%2Fzgloszenia-celne%2Finstrukcje%3Fp_p_id%3D101_INSTANCE_Os0H%26p_p_lifecycle%3D0%26p_p_state%3Dnormal%26p_p_mode%3Dview%26p_p_col_id%3Dcolumn-2%26p_p_col_count%3D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4:00Z</dcterms:created>
  <dc:creator>sadowskidariu</dc:creator>
  <dc:description/>
  <dc:language>en-US</dc:language>
  <cp:lastModifiedBy>Latała Rafał</cp:lastModifiedBy>
  <cp:lastPrinted>2016-02-10T11:21:00Z</cp:lastPrinted>
  <dcterms:modified xsi:type="dcterms:W3CDTF">2016-04-28T12:14:00Z</dcterms:modified>
  <cp:revision>2</cp:revision>
  <dc:subject/>
  <dc:title>Szanowni Państwo</dc:title>
</cp:coreProperties>
</file>