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łączeniu przesyłamy aktualny na dzień 12.04.2016r. wykaz polskich kodów dodatkowych wykorzystywanych przy wypełnianiu pola 33 SAD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k, pod którym znajduje się wykaz polskich kodów dodatkowych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http://www.finanse.mf.gov.pl/c/document_library/get_file?uuid=f3642eec-895c-4471-aac0-73dd8341b71b&amp;groupId=766655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/document_library/get_file?uuid=f3642eec-895c-4471-aac0-73dd8341b71b&amp;groupId=76665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5/2016&#10;z dnia 12.04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/document_library/get_file?uuid=f3642eec-895c-4471-aac0-73dd8341b71b&amp;groupId=766655" TargetMode="External"/><Relationship Id="rId3" Type="http://schemas.openxmlformats.org/officeDocument/2006/relationships/hyperlink" Target="http://www.finanse.mf.gov.pl/c/document_library/get_file?uuid=f3642eec-895c-4471-aac0-73dd8341b71b&amp;groupId=76665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5:00Z</dcterms:created>
  <dc:creator>sadowskidariu</dc:creator>
  <dc:description/>
  <cp:keywords/>
  <dc:language>en-US</dc:language>
  <cp:lastModifiedBy>Janusz Grabiec</cp:lastModifiedBy>
  <cp:lastPrinted>2016-02-10T11:21:00Z</cp:lastPrinted>
  <dcterms:modified xsi:type="dcterms:W3CDTF">2016-04-12T12:37:00Z</dcterms:modified>
  <cp:revision>16</cp:revision>
  <dc:subject/>
  <dc:title>Szanowni Państwo</dc:title>
</cp:coreProperties>
</file>