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W załączeniu przesyłamy aktualny na dzień 03.08.2016 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Link, pod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http://10.121.9.113/c/document_library/get_file?uuid=4aad93e8-eae1-473c-a6bc-cdcd12fedd78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10.121.9.113/c/document_library/get_file?uuid=4aad93e8-eae1-473c-a6bc-cdcd12fedd78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51/2016&#10;z dnia 02.08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21.9.113/c/document_library/get_file?uuid=4aad93e8-eae1-473c-a6bc-cdcd12fedd78&amp;groupId=766655" TargetMode="External"/><Relationship Id="rId3" Type="http://schemas.openxmlformats.org/officeDocument/2006/relationships/hyperlink" Target="http://10.121.9.113/c/document_library/get_file?uuid=4aad93e8-eae1-473c-a6bc-cdcd12fedd78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8-02T11:16:00Z</dcterms:modified>
  <cp:revision>12</cp:revision>
  <dc:subject/>
  <dc:title>Szanowni Państwo</dc:title>
</cp:coreProperties>
</file>