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godnie z wcześniejszymi zapowiedziami (Newsletter nr Z/67/2015 z dnia 27.10.2015r.) uprzejmie informujemy o dotychczasowych działaniach i dalszych planach w zakresie udostępnienia platformy systemu AES i komponentów powiązanych (w szczególności SEAP) do testów aplikacji klienckic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 zrealizowanych w dniach 10-18.03.2016r. testach z dostawcami oprogramowania, a także po analizie wyników trwającego 2 miesiące pilotażowego udostępnienia produkcyjnego systemu AES w ograniczonym zakresie podmiotowym, uprzejmie informujemy, iż podjęliśmy decyzję, że </w:t>
            </w:r>
            <w:r>
              <w:rPr>
                <w:rFonts w:cs="Times New Roman" w:ascii="Times New Roman" w:hAnsi="Times New Roman"/>
                <w:b/>
              </w:rPr>
              <w:t>z dniem 21.03.2016r.</w:t>
            </w:r>
            <w:r>
              <w:rPr>
                <w:rFonts w:cs="Times New Roman" w:ascii="Times New Roman" w:hAnsi="Times New Roman"/>
              </w:rPr>
              <w:t xml:space="preserve"> wszystkim zainteresowanym firmom zostanie udostępniona platforma testowa systemu AES i komponentów powiązanych (w szczególności SEAP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irmy będą mogły prowadzić testy swoich aplikacji, korzystając z asysty Referatu Centralnych Systemów Wywozu Izby Celnej w Krakowie do dnia  08.04.2016r. - po tym terminie prace testowe nie będą wspierane przez Referat Centralnych Systemów Wywozu Izby Celnej w Krakowie. Taka asysta będzie nadal możliwa, ale na uzasadniony wniosek podmiotu, w ramach czasowych i na zasadach indywidualnie uzgodnionych z Kierownikiem Projektu A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ednocześnie informujemy, że najprawdopodobniej </w:t>
            </w:r>
            <w:r>
              <w:rPr>
                <w:rFonts w:cs="Times New Roman" w:ascii="Times New Roman" w:hAnsi="Times New Roman"/>
                <w:b/>
              </w:rPr>
              <w:t>w dniu 11.04.2016r.</w:t>
            </w:r>
            <w:r>
              <w:rPr>
                <w:rFonts w:cs="Times New Roman" w:ascii="Times New Roman" w:hAnsi="Times New Roman"/>
              </w:rPr>
              <w:t xml:space="preserve"> rozpoczniemy kolejną fazę działań pilotażowych w AES polegającą na  ewolucyjnym rozszerzeniu pilota realizowanego na środowisku produkcyjnym SISC. W przypadku AES pilotaż będzie miał charakter równoległy co oznacza, że prawnie obowiązujące zgłoszenie składane jest do systemu ECS, a analogiczne zgłoszenie dot. tego samego towaru, lecz niewywołujące skutków prawnych, przesyłane jest do produkcyjnej wersji systemu AES z zablokowaną komunikacją międzynarodow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wolucyjność procedury polegać będzie na stopniowym włączaniu do pilota poszczególnych jednostek organizacyjnych SC. Inicjatywa w tym zakresie będzie należała do Kierowników Oddziałów Celnych, którym z poziomu MF przekażemy szczegółowe zasady przystępowania i realizacji działań pilotażowych. To Kierownicy OC będą odpowiedzialni za organizację pilota i kontakty z przedsiębiorcami – proszę więc oczekiwać z ich strony na informacje w tym zakresie.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gólnopolskie uruchomienie produkcyjne systemu AES (we wszystkich Oddziałach Celnych w Polsce) planowane jest na drugą połowę </w:t>
            </w:r>
            <w:r>
              <w:rPr>
                <w:rFonts w:cs="Times New Roman" w:ascii="Times New Roman" w:hAnsi="Times New Roman"/>
                <w:b/>
              </w:rPr>
              <w:t>czerwca 2016r.</w:t>
            </w:r>
            <w:r>
              <w:rPr>
                <w:rFonts w:cs="Times New Roman" w:ascii="Times New Roman" w:hAnsi="Times New Roman"/>
              </w:rPr>
              <w:t xml:space="preserve"> i uwarunkowane jest potwierdzeniem prawidłowego działania systemu we wszystkich Oddziałach Celnych biorących udział w pilotażowym udostępnieni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jpóźniej </w:t>
            </w:r>
            <w:r>
              <w:rPr>
                <w:rFonts w:cs="Times New Roman" w:ascii="Times New Roman" w:hAnsi="Times New Roman"/>
                <w:b/>
              </w:rPr>
              <w:t>w dniu 6.06.2016 r.</w:t>
            </w:r>
            <w:r>
              <w:rPr>
                <w:rFonts w:cs="Times New Roman" w:ascii="Times New Roman" w:hAnsi="Times New Roman"/>
              </w:rPr>
              <w:t xml:space="preserve"> ogłoszona zostanie decyzja o pełnym uruchomieniu produkcyjnym nowego systemu lub wydłużeniu okresu pilotażowego udostępnienia systemu AE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 ramach testów otrzymacie Państwo możliwość przesyłania komunikatów XML przy wykorzystaniu dostępnych kanałów komunikacyjnych tj.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test.puesc.gov.pl/</w:t>
              </w:r>
            </w:hyperlink>
            <w:r>
              <w:rPr>
                <w:rFonts w:cs="Times New Roman" w:ascii="Times New Roman" w:hAnsi="Times New Roman"/>
              </w:rPr>
              <w:t>), poczty elektronicznej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st.puesc@mf.gov.pl</w:t>
              </w:r>
            </w:hyperlink>
            <w:r>
              <w:rPr>
                <w:rFonts w:cs="Times New Roman" w:ascii="Times New Roman" w:hAnsi="Times New Roman"/>
              </w:rPr>
              <w:t>) lub WS.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stest.puesc.gov.pl/seap_wsChannel/DocumentHandlingPort?wsdl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ne zawarte w komunikatach XML powinny być przygotowane w oparciu specyfikację techniczną XML AES, opublikowaną na Portalu PUESC w zakładce "Systemy Służby Celnej" =&gt; "AES" (https://puesc.gov.pl/web/puesc/aes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odatkowo informujemy, że planowana jest drobna modyfikacja specyfikacji technicznej XML dla AES, polegająca na zmianie długości pól zawierających e-mail z 35 do 70 znaków. Przewidywany termin zmiany i publikacji nowej wersji specyfikacji – połowa kwietnia bieżącego rok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elkie informacje dot. działania kanałów komunikacyjnych dostępne są na Portalu PUESC w zakładce "Systemy Służby Celnej" =&gt; "ECIP/SEAP" (https://puesc.gov.pl/web/puesc/ecip/seap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szelkie informacje dot. usługi e-Klient (rejestracja reprezentantów, podmiotów i reprezentacji) dostępne są na Portalu PUESC w zakładce "Katalog e-Usług" =&gt; "e-Klient"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eklient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arunkiem przystąpienia do testów jest zarejestrowanie odpowiednich danych w testowym środowisku usługi e-Klient za pośrednictwem testowego portalu PUESC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test.puesc.gov.pl/</w:t>
              </w:r>
            </w:hyperlink>
            <w:r>
              <w:rPr>
                <w:rFonts w:cs="Times New Roman" w:ascii="Times New Roman" w:hAnsi="Times New Roman"/>
              </w:rPr>
              <w:t xml:space="preserve"> 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tworzenie konta na PUESC </w:t>
            </w:r>
            <w:r>
              <w:rPr>
                <w:rFonts w:cs="Times New Roman" w:ascii="Times New Roman" w:hAnsi="Times New Roman"/>
              </w:rPr>
              <w:t>(menu: Utwórz kont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jestracja osoby fizycznej </w:t>
            </w:r>
            <w:r>
              <w:rPr>
                <w:rFonts w:cs="Times New Roman" w:ascii="Times New Roman" w:hAnsi="Times New Roman"/>
              </w:rPr>
              <w:t xml:space="preserve">(formularz: </w:t>
            </w:r>
            <w:r>
              <w:rPr>
                <w:rFonts w:cs="Times New Roman" w:ascii="Times New Roman" w:hAnsi="Times New Roman"/>
                <w:i/>
              </w:rPr>
              <w:t>Rejestracja_Osoby_Fizycznej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jestracja podmiotu </w:t>
            </w:r>
            <w:r>
              <w:rPr>
                <w:rFonts w:cs="Times New Roman" w:ascii="Times New Roman" w:hAnsi="Times New Roman"/>
              </w:rPr>
              <w:t xml:space="preserve">(formularz: </w:t>
            </w:r>
            <w:r>
              <w:rPr>
                <w:rFonts w:cs="Times New Roman" w:ascii="Times New Roman" w:hAnsi="Times New Roman"/>
                <w:i/>
              </w:rPr>
              <w:t>Rejestracja_Podmiotu</w:t>
            </w:r>
            <w:r>
              <w:rPr>
                <w:rFonts w:cs="Times New Roman" w:ascii="Times New Roman" w:hAnsi="Times New Roman"/>
              </w:rPr>
              <w:t>, należy pamiętać żeby w zakładce Dane ogólne/Obszar działania wybrać opcję: Cło, oraz w zakładce Kanały komunikacyjne/System wybrać AES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jestracja reprezentacji </w:t>
            </w:r>
            <w:r>
              <w:rPr>
                <w:rFonts w:cs="Times New Roman" w:ascii="Times New Roman" w:hAnsi="Times New Roman"/>
              </w:rPr>
              <w:t xml:space="preserve">(formularz: </w:t>
            </w:r>
            <w:r>
              <w:rPr>
                <w:rFonts w:cs="Times New Roman" w:ascii="Times New Roman" w:hAnsi="Times New Roman"/>
                <w:i/>
              </w:rPr>
              <w:t>Rejestracja_Aktualizacja_Dezaktywacja_Reprezentacji</w:t>
            </w:r>
            <w:r>
              <w:rPr>
                <w:rFonts w:cs="Times New Roman" w:ascii="Times New Roman" w:hAnsi="Times New Roman"/>
              </w:rPr>
              <w:t>, należy pamiętać, żeby w zakładce Uprawnienia do wysyłania komunikatów zaznaczyć, że reprezentant ma prawo do komunikacji AES/ECS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generowanie niekwalifikowanego certyfikatu SC do podpisywania komunikatów </w:t>
            </w:r>
            <w:r>
              <w:rPr>
                <w:rFonts w:cs="Times New Roman" w:ascii="Times New Roman" w:hAnsi="Times New Roman"/>
              </w:rPr>
              <w:t>(w przypadku niekorzystania z podpisu kwalifikowanego lub profilu zaufanego ePUAP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podpisywania komunikatów mechanizmami dostępnymi na portalu PUESC można wykorzystywać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y kwalifikowan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certyfikaty niekwalifikowane SC (generowane na koncie użytkownika PUESC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 zaufany ePUA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życie kluczy do bezpiecznej transmisji danych wydanych przez CBTD IC w Krakowie będzie możliwe wyłącznie przy wykorzystaniu niezależnych od PUESC, zewnętrznych narzędzi do podpisywania. Podpisany w taki sposób dokument będzie można przesłać do Systemu AES kanałami komunikacyjnymi PUESC. Jednakże z uwagi na zaobserwowane pojedyncze przypadki występowania problemów ze stosowaniem w ramach PUESC klucza do bezpiecznej transmisji danych wydanego przez CBTD IC w Krakowie zalecane jest skorzystanie z certyfikatu niekwalifikowanego SC, który pozwala na wykorzystanie dostępnych w ramach PUESC mechanizmów podpisywania dokumentów i zapewnia wydajniejszą obsługę komunikatów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ertyfikaty niekwalifikowane SC można wygenerować za pomoc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ości udostępnionej na platformie PUESC - zakładka "moje konto"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stępna po zalogowaniu pod adresem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uesc.gov.pl/web/puesc/user-settings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Instrukcja generowania certyfikatu</w:t>
            </w:r>
            <w:r>
              <w:rPr>
                <w:rFonts w:cs="Times New Roman" w:ascii="Times New Roman" w:hAnsi="Times New Roman"/>
              </w:rPr>
              <w:t xml:space="preserve"> dostępna jest pod adresem: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puesc.gov.pl/pki/resource/Instrukcja_generowania_certyfikatu.pdf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tomiast </w:t>
            </w:r>
            <w:r>
              <w:rPr>
                <w:rFonts w:cs="Times New Roman" w:ascii="Times New Roman" w:hAnsi="Times New Roman"/>
                <w:i/>
              </w:rPr>
              <w:t>Instrukcja składania podpisu elektronicznego</w:t>
            </w:r>
            <w:r>
              <w:rPr>
                <w:rFonts w:cs="Times New Roman" w:ascii="Times New Roman" w:hAnsi="Times New Roman"/>
              </w:rPr>
              <w:t xml:space="preserve"> pod adresem: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puesc.gov.pl/pki/resource/Instrukcja_skladania_podpisu_elektronicznego.pdf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 już wyżej była mowa na potrzeby korzystania z usługi e-Eksport konieczne jest zarejestrowanie w usłudze e-Klient uprawnień do reprezentacji dla osób fizycznych (pracowników przedsiębiorstwa), a w szczególności wskazania uprawnień do wysyłania komunikatów do systemu A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ieaktualne dane referencyjne będą skutkować brakiem dostępu do systemu, a w konsekwencji problemami z obsługą przesyłek wywoz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y ułatwić Państwu realizację powyższego działania na stronach platformy PUESC dotyczących systemu AES opublikowana została szczegółowa informacja dotycząca przebiegu prawidłowej rejestracji wymaganych da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odczas realizacji procedury testów w zakresie Systemu AES będą świadczyć pracownicy Referatu Centralnych Systemów Wywozu Izby Celnej w Krakowie, w dni robocze w godzinach 09.00-15.00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icznie: 12 629 02 01, 12 629 02 17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 pośrednictwem email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projekt.aesais@kra.mofnet.gov.pl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rejestracji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icznie: 61 6583758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 pośrednictwem email: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</w:rPr>
                <w:t>szprot@poz.mofnet.gov.pl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rzed rozpoczęciem testów po stronie firm Zespół SZPROT prosi o maila na adres email jw. z tytułem wiadomości jako: "</w:t>
            </w:r>
            <w:r>
              <w:rPr>
                <w:rFonts w:cs="Times New Roman" w:ascii="Times New Roman" w:hAnsi="Times New Roman"/>
                <w:i/>
              </w:rPr>
              <w:t>eKlient. Testy AES początek</w:t>
            </w:r>
            <w:r>
              <w:rPr>
                <w:rFonts w:cs="Times New Roman" w:ascii="Times New Roman" w:hAnsi="Times New Roman"/>
              </w:rPr>
              <w:t>" i informacją kto (podmiot/reprezentant) i od kiedy będzie przystępował do testów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o zakończeniu cyklu testów prosimy o wiadomość mailową także na adres: szprot@poz.mofnet.gov.pl z tytułem wiadomości: "</w:t>
            </w:r>
            <w:r>
              <w:rPr>
                <w:rFonts w:cs="Times New Roman" w:ascii="Times New Roman" w:hAnsi="Times New Roman"/>
                <w:i/>
              </w:rPr>
              <w:t>eKlient. Testy SO koniec</w:t>
            </w:r>
            <w:r>
              <w:rPr>
                <w:rFonts w:cs="Times New Roman" w:ascii="Times New Roman" w:hAnsi="Times New Roman"/>
              </w:rPr>
              <w:t xml:space="preserve">" i informacją kogo (podmiot/reprezentant) ta informacja dotycz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kanałów komunikacyjnych PUESC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icznie: 68 322 92 70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 pośrednictwem emai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projekt.ecip_seap@rze.mofnet.gov.pl</w:t>
              </w:r>
            </w:hyperlink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 celu prawidłowej obsługi komunikatów przez system, także w procedurze uproszczonej w miejscu, muszą zostać w nich zadeklarowane odpowiednie wartości testowe wymienione poniżej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Dane testowe do zastosowania w komunikatach wysyłanych do testowego systemu AES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głaszający/Przedstawiciel (EORI oraz TIN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identyfikacyjny podmiotu, który został przez Państwa zarejestrowany za pośrednictwem usługi e-Klient (element powinien być zawsze wypełniony w komunikacie), deklarowany na zgłoszeniu w atrybutach EORI oraz TIN zgodnie ze specyfikacją dla zgłoszeń wywoz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odpis elektroniczn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t powinien być podpisany podpisem reprezentanta (IDsiscROF ) ww. podmiotu, który został przez Państwa zarejestrowany za pośrednictwem usługi e-Klien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dawc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ORI="PL952206898700000” oraz  TIN=”PL9522068987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4 PRINTERS SPÓŁKA CYWILNA, UL.LUCERNY 25/27,  04-687 WARSZAW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wolenie na stosowanie uproszczeń w procedurze w miejsc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- 16PL440000ZSF00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towarów (</w:t>
            </w:r>
            <w:r>
              <w:rPr>
                <w:rFonts w:cs="Times New Roman" w:ascii="Times New Roman" w:hAnsi="Times New Roman"/>
              </w:rPr>
              <w:t>Kod miejsca z pozwolenia na procedurę uproszczoną, gdzie znajduje się towar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UC objęcia:  PL447010, Lokalizacja Miejsce: PL440000PU023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rocedura</w:t>
            </w:r>
            <w:r>
              <w:rPr>
                <w:rFonts w:cs="Times New Roman" w:ascii="Times New Roman" w:hAnsi="Times New Roman"/>
              </w:rPr>
              <w:t>: 10 lub 3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Urzęd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urzędu celnego wywozu  -  PL447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deklarowanego urzędu celnego wyprowadzenia (wyłącznie w domenie PL) - PL3010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przypadku potrzeby testowania obsługi zgłoszenia uproszczonego prosimy o bezpośredni kontakt z Zespołem Projektowym AES, który przekaże Państwu zestaw niezbędnych danych test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związku z koniecznością przeprowadzenia prac przy zasilaniu energetycznym  Izby Celnej w Krakowie, w dniu </w:t>
            </w:r>
            <w:r>
              <w:rPr>
                <w:rFonts w:cs="Times New Roman" w:ascii="Times New Roman" w:hAnsi="Times New Roman"/>
                <w:b/>
              </w:rPr>
              <w:t>16.03.2016r. (środa) od godziny 20.00 do godziny 01.00 dnia 17.03.2016r. (czwartek)</w:t>
            </w:r>
            <w:r>
              <w:rPr>
                <w:rFonts w:cs="Times New Roman" w:ascii="Times New Roman" w:hAnsi="Times New Roman"/>
              </w:rPr>
              <w:t xml:space="preserve"> nastąpi przerwa w dostępie do SYSTEMÓW CELINA, INRASTRAT, TQS, ECS, IC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formacje o  przerwie oraz o uruchomieniu systemów, będą  dostępne na stronie internetowej: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://www.e-clo.pl</w:t>
            </w:r>
            <w:r>
              <w:rPr>
                <w:rFonts w:cs="Times New Roman" w:ascii="Times New Roman" w:hAnsi="Times New Roman"/>
              </w:rPr>
              <w:t xml:space="preserve"> , która będzie aktualizowana na bieżąc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Na czas niedostępności zezwala się na stosowanie procedury awaryj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W razie  ewentualnych pytań, proszę o kontakt na adres e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administracja@kra.mofnet.gov.pl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8/2016&#10;z dnia 16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st.puesc.gov.pl/" TargetMode="External"/><Relationship Id="rId3" Type="http://schemas.openxmlformats.org/officeDocument/2006/relationships/hyperlink" Target="mailto:test.puesc@mf.gov.pl" TargetMode="External"/><Relationship Id="rId4" Type="http://schemas.openxmlformats.org/officeDocument/2006/relationships/hyperlink" Target="https://wstest.puesc.gov.pl/seap_wsChannel/DocumentHandlingPort?wsdl" TargetMode="External"/><Relationship Id="rId5" Type="http://schemas.openxmlformats.org/officeDocument/2006/relationships/hyperlink" Target="https://puesc.gov.pl/web/puesc/eklient" TargetMode="External"/><Relationship Id="rId6" Type="http://schemas.openxmlformats.org/officeDocument/2006/relationships/hyperlink" Target="https://test.puesc.gov.pl/" TargetMode="External"/><Relationship Id="rId7" Type="http://schemas.openxmlformats.org/officeDocument/2006/relationships/hyperlink" Target="https://puesc.gov.pl/web/puesc/user-settings" TargetMode="External"/><Relationship Id="rId8" Type="http://schemas.openxmlformats.org/officeDocument/2006/relationships/hyperlink" Target="http://puesc.gov.pl/pki/resource/Instrukcja_generowania_certyfikatu.pdf" TargetMode="External"/><Relationship Id="rId9" Type="http://schemas.openxmlformats.org/officeDocument/2006/relationships/hyperlink" Target="http://puesc.gov.pl/pki/resource/Instrukcja_skladania_podpisu_elektronicznego.pdf" TargetMode="External"/><Relationship Id="rId10" Type="http://schemas.openxmlformats.org/officeDocument/2006/relationships/hyperlink" Target="mailto:projekt.aesais@kra.mofnet.gov.pl" TargetMode="External"/><Relationship Id="rId11" Type="http://schemas.openxmlformats.org/officeDocument/2006/relationships/hyperlink" Target="mailto:szprot@poz.mofnet.gov.pl" TargetMode="External"/><Relationship Id="rId12" Type="http://schemas.openxmlformats.org/officeDocument/2006/relationships/hyperlink" Target="mailto:projekt.ecip_seap@rze.mofnet.gov.pl" TargetMode="External"/><Relationship Id="rId13" Type="http://schemas.openxmlformats.org/officeDocument/2006/relationships/hyperlink" Target="mailto:administracja@kra.mofnet.gov.p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9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6-03-16T09:09:00Z</dcterms:modified>
  <cp:revision>2</cp:revision>
  <dc:subject/>
  <dc:title>Szanowni Państwo</dc:title>
</cp:coreProperties>
</file>