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1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Departament Ceł w Ministerstwie Finansów uprzejmie informuje, że nowe przepisy unijne, inaczej niż dotychczas, nie zawierają uregulowań dotyczących wspólnych dla wszystkich państw członkowskich UE zasad dokumentowania niepreferencyjnego pochodzenia towarów. Tym samym znika również podstawa prawna do uproszczenia polegającego na możliwości wystawiania niepreferencyjnych świadectw pochodzenia w oparciu o jeden wniosek. W konsekwencji, dla zapewnienia przedsiębiorcom ciągłości korzystania z przedmiotowego uproszczenia – konieczne jest uregulowanie powyższych kwestii na poziomie prawa krajowego. Poniżej przedstawiamy informacje dotyczące trybu postępowania, jaki należy przyjąć w przedmiotowym zakresi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Upoważnienia wydawane po 1 maja 2016 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lang w:bidi="pl-PL"/>
              </w:rPr>
            </w:pPr>
            <w:r>
              <w:rPr>
                <w:rFonts w:cs="Times New Roman" w:ascii="Times New Roman" w:hAnsi="Times New Roman"/>
                <w:lang w:bidi="pl-PL"/>
              </w:rPr>
              <w:t>Zaplanowano utrzymanie uproszczenia na dotychczasowych zasadach poprzez wprowadzenie odpowiednich zmian i/lub nowych uregulowań w prawie krajowym. Jednakże trwający nadal proces legislacyjny wskazuje na to, że stosowne regulacje krajowe nie wejdą w życie 1 maja 2016 r. Powstanie zatem okres przejściowy, gdy ze względu na brak podstawy prawnej nie będą mogły być wydawane nowe upoważnienia.</w:t>
            </w:r>
          </w:p>
          <w:p>
            <w:pPr>
              <w:pStyle w:val="Normal"/>
              <w:jc w:val="both"/>
              <w:rPr>
                <w:rFonts w:ascii="Times New Roman" w:hAnsi="Times New Roman" w:cs="Times New Roman"/>
                <w:lang w:bidi="pl-PL"/>
              </w:rPr>
            </w:pPr>
            <w:r>
              <w:rPr>
                <w:rFonts w:cs="Times New Roman" w:ascii="Times New Roman" w:hAnsi="Times New Roman"/>
                <w:lang w:bidi="pl-PL"/>
              </w:rPr>
            </w:r>
          </w:p>
          <w:p>
            <w:pPr>
              <w:pStyle w:val="Normal"/>
              <w:jc w:val="both"/>
              <w:rPr>
                <w:rFonts w:ascii="Times New Roman" w:hAnsi="Times New Roman" w:cs="Times New Roman"/>
                <w:b/>
                <w:b/>
                <w:u w:val="single"/>
              </w:rPr>
            </w:pPr>
            <w:r>
              <w:rPr>
                <w:rFonts w:cs="Times New Roman" w:ascii="Times New Roman" w:hAnsi="Times New Roman"/>
                <w:b/>
                <w:u w:val="single"/>
              </w:rPr>
              <w:t>Upoważnienia wydane przed 1 maja 2016 r.</w:t>
            </w:r>
          </w:p>
          <w:p>
            <w:pPr>
              <w:pStyle w:val="Normal"/>
              <w:jc w:val="both"/>
              <w:rPr>
                <w:rFonts w:ascii="Times New Roman" w:hAnsi="Times New Roman" w:cs="Times New Roman"/>
                <w:b/>
                <w:b/>
                <w:u w:val="single"/>
                <w:lang w:bidi="pl-PL"/>
              </w:rPr>
            </w:pPr>
            <w:r>
              <w:rPr>
                <w:rFonts w:cs="Times New Roman" w:ascii="Times New Roman" w:hAnsi="Times New Roman"/>
                <w:b/>
                <w:u w:val="single"/>
                <w:lang w:bidi="pl-PL"/>
              </w:rPr>
            </w:r>
          </w:p>
          <w:p>
            <w:pPr>
              <w:pStyle w:val="Normal"/>
              <w:jc w:val="both"/>
              <w:rPr>
                <w:rFonts w:ascii="Times New Roman" w:hAnsi="Times New Roman" w:cs="Times New Roman"/>
              </w:rPr>
            </w:pPr>
            <w:r>
              <w:rPr>
                <w:rFonts w:cs="Times New Roman" w:ascii="Times New Roman" w:hAnsi="Times New Roman"/>
                <w:lang w:bidi="pl-PL"/>
              </w:rPr>
              <w:t xml:space="preserve">W odniesieniu do upoważnień wydanych przed 1 maja 2016 r. przewiduje się utrzymanie ich ważności, </w:t>
            </w:r>
            <w:r>
              <w:rPr>
                <w:rFonts w:cs="Times New Roman" w:ascii="Times New Roman" w:hAnsi="Times New Roman"/>
              </w:rPr>
              <w:t>pod warunkiem spełnienia przez ich posiadaczy wymogów określonych w nowych (krajowych) przepisach. D</w:t>
            </w:r>
            <w:r>
              <w:rPr>
                <w:rFonts w:cs="Times New Roman" w:ascii="Times New Roman" w:hAnsi="Times New Roman"/>
                <w:lang w:bidi="pl-PL"/>
              </w:rPr>
              <w:t>latego stosowne przepisy przejściowe znalazły się w projekcie rozporządzenia w sprawie świadectwa potwierdzającego niepreferencyjne pochodzenie towaru. Proponowane traktowanie</w:t>
            </w:r>
            <w:r>
              <w:rPr>
                <w:rFonts w:cs="Times New Roman" w:ascii="Times New Roman" w:hAnsi="Times New Roman"/>
              </w:rPr>
              <w:t xml:space="preserve"> upoważnień do korzystania z uproszczonej procedury wystawiania świadectw pochodzenia, wydanych na podstawie art. 49 rozporządzenia Komisji (EWG) nr 2454/93 zapewniłoby ciągłość stosowania udzielonych już upoważnień, zabezpieczając uzasadnione interesy i oczekiwania przedsiębiorców, a także umożliwiłoby racjonalizację działań organów celny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latego uznano, że nawet w sytuacji wynikłego z opóźnień legislacyjnych braku stosownych przepisów na dzień 1 maja 2016 r. należy umożliwić przedsiębiorcom dalszą realizację wydanych już upoważnień do uproszczonego trybu wystawiania świadectw potwierdzających niepreferencyjne pochodzenie towaru. W związku z tym możliwe będzie, również w okresie przejściowym, korzystanie z pobranych jeszcze przed 1 maja br. wstępnie ostemplowanych świadectw pochodzenia oraz ich rozliczanie zgodnie z warunkami określonymi w upoważnieni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siadaczom upoważnień zaleca się zatem uzupełnienie (a organom celnym umożliwienie tego przedsiębiorcom) przed 1 maja 2016 r. zapasów świadectw pochodzenia wydanych w trybie „in blanco” do maksymalnej ilości określonej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 upoważnieniu tak, aby nawet w przypadku ich wykorzystania przed dniem wejścia w życie nowych regulacji krajowych, okres konieczności korzystania ze standardowego trybu uzyskiwania świadectw pochodzenia był jak najkrótszy.</w:t>
            </w:r>
          </w:p>
          <w:p>
            <w:pPr>
              <w:pStyle w:val="Normal"/>
              <w:jc w:val="both"/>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numPr>
          <w:ilvl w:val="0"/>
          <w:numId w:val="0"/>
        </w:numPr>
        <w:jc w:val="right"/>
        <w:outlineLvl w:val="0"/>
        <w:rPr/>
      </w:pPr>
      <w:r>
        <w:rPr>
          <w:rFonts w:cs="Arial" w:ascii="Arial" w:hAnsi="Arial"/>
        </w:rPr>
        <w:tab/>
        <w:tab/>
        <w:tab/>
        <w:tab/>
        <w:tab/>
        <w:tab/>
        <w:tab/>
        <w:tab/>
        <w:tab/>
      </w:r>
      <w:r>
        <w:rPr>
          <w:rFonts w:cs="Times New Roman" w:ascii="Times New Roman" w:hAnsi="Times New Roman"/>
          <w:b/>
        </w:rPr>
        <w:t>Zespół „Newsletter”</w:t>
      </w:r>
    </w:p>
    <w:sectPr>
      <w:headerReference w:type="default" r:id="rId2"/>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29/2016&#10;z dnia 25.04.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21:00Z</dcterms:created>
  <dc:creator>sadowskidariu</dc:creator>
  <dc:description/>
  <cp:keywords/>
  <dc:language>en-US</dc:language>
  <cp:lastModifiedBy>Janusz Grabiec</cp:lastModifiedBy>
  <cp:lastPrinted>2016-02-10T11:21:00Z</cp:lastPrinted>
  <dcterms:modified xsi:type="dcterms:W3CDTF">2016-04-25T07:00:00Z</dcterms:modified>
  <cp:revision>8</cp:revision>
  <dc:subject/>
  <dc:title>Szanowni Państwo</dc:title>
</cp:coreProperties>
</file>