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10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przejmie informujemy, że od dnia 15 stycznia 2016 r. w przypadku przywozu lub wywozu komórek rozrodczych lub zarodków (kod 3001902000) w polu 44 zgłoszenia celnego należy deklarować: 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kod dokumentu </w:t>
            </w:r>
            <w:r>
              <w:rPr>
                <w:rFonts w:cs="Times New Roman" w:ascii="Times New Roman" w:hAnsi="Times New Roman"/>
                <w:b/>
              </w:rPr>
              <w:t xml:space="preserve">7P40 </w:t>
            </w:r>
            <w:r>
              <w:rPr>
                <w:rFonts w:cs="Times New Roman" w:ascii="Times New Roman" w:hAnsi="Times New Roman"/>
              </w:rPr>
              <w:t>(pozwolenie na przywóz/wywóz komórek rozrodczych i zarodków) albo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kod dokumentu </w:t>
            </w:r>
            <w:r>
              <w:rPr>
                <w:rFonts w:cs="Times New Roman" w:ascii="Times New Roman" w:hAnsi="Times New Roman"/>
                <w:b/>
              </w:rPr>
              <w:t xml:space="preserve">7P41 </w:t>
            </w:r>
            <w:r>
              <w:rPr>
                <w:rFonts w:cs="Times New Roman" w:ascii="Times New Roman" w:hAnsi="Times New Roman"/>
              </w:rPr>
              <w:t>(Spełnienie warunków dla okresu przejściowego z art. 98 ustawy z dnia 25 czerwca 2015 r. o leczeniu niepłodności (Dz. U. poz. 1087) albo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kod dokumentu </w:t>
            </w:r>
            <w:r>
              <w:rPr>
                <w:rFonts w:cs="Times New Roman" w:ascii="Times New Roman" w:hAnsi="Times New Roman"/>
                <w:b/>
              </w:rPr>
              <w:t xml:space="preserve">7P42 </w:t>
            </w:r>
            <w:r>
              <w:rPr>
                <w:rFonts w:cs="Times New Roman" w:ascii="Times New Roman" w:hAnsi="Times New Roman"/>
              </w:rPr>
              <w:t>(Oświadczenie, że nie są to komórki rozrodcze lub zarodki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śnie przypominamy, iż powyższe wynika z ustawy z dnia z dnia 25 czerwca 2015 r. o leczeniu niepłodności (Dz. U. poz. 1087), która  zawiera rozdział 8: „Wywóz i przywóz komórek rozrodczych i zarodków”, w którym uregulowano kwestie formalności dotyczących obrotu z państwami trzecim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Zgodnie z przepisami ww. rozdziału, wywozu komórek rozrodczych lub zarodków z terytorium Rzeczypospolitej Polskiej na terytorium państw innych niż państwa członkowskie Unii Europejskiej i przywozu komórek rozrodczych lub zarodków na terytorium Rzeczypospolitej Polskiej z terytorium państw innych niż państwa członkowskie Unii Europejskiej dokonuje bank komórek rozrodczych i zarodków, posiadający pozwolenie na wykonywanie tych czynnośc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. pozwolenia udziela minister właściwy do spraw zdrowi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em wykonawczym do ww. ustawy jest m.in. rozporządzenie Ministra Zdrowia z dnia 21 października 2015 r. w sprawie wywozu z terytorium Rzeczypospolitej Polskiej i przywozu na to terytorium komórek rozrodczych i zarodków  (Dz. U. poz. 1748), zgodnie z którym do wywożonych lub przywożonych komórek rozrodczych lub zarodków dołącza się pozwolenie. Podmiot wywożący lub przywożący komórki rozrodcze lub zarodki udostępnia pozwolenie bez wezwania, podczas kontroli, funkcjonariuszowi celnemu. Komórki rozrodcze i zarodki przewozi się w przeznaczonych do tego pojemnikach przystosowanych do zapewnienia utrzymania w nich stałych, stabilnych i odpowiednich warunków środowiskowych w celu utrzymania właściwości komórek rozrodczych i zarodków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kowo wyjaśniamy, że warunki przywozu i wywozu dla podmiotów uprawnionych do korzystania z przepisów przejściowych określone zostały w art. 98 ww. ustawy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03/2016&#10;z dnia 13.01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4:45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6-01-13T14:53:00Z</dcterms:modified>
  <cp:revision>3</cp:revision>
  <dc:subject/>
  <dc:title>Szanowni Państwo</dc:title>
</cp:coreProperties>
</file>