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4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0" w:after="280"/>
              <w:rPr/>
            </w:pPr>
            <w:r>
              <w:rPr/>
              <w:t xml:space="preserve">Ministerstwo Finansów uprzejmie informuje, że z dniem 12 grudnia br. zostanie wprowadzona zmiana w systemie ECS w zakresie obsługi zgłoszeń wywozowych w ramach procedury uproszczonej po godzinach pracy organu celnego. </w:t>
            </w:r>
          </w:p>
          <w:p>
            <w:pPr>
              <w:pStyle w:val="Zwykytekst"/>
              <w:rPr/>
            </w:pPr>
            <w:r>
              <w:rPr/>
              <w:t>Zmiana, ta polega na wprowadzeniu timerów przy obsłudze przedmiotowych zgłoszeń na zasadach analogicznych  jak ma to miejsce w godzinach pracy organu celnego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ąc powyższe na uwadze zarówno w godzinach pracy jak i po godzinach pracy organu celnego czas na podjęcie decyzji w zakresie zwolnienia towaru do procedury lub przeprowadzenia kontroli celnej towaru będzie taki sam – zgodny z czasem określonym w pozwoleniu na korzystanie z wpisu do rejestru zgłaszającego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85pt;width:397.3pt;height:85.75pt;mso-wrap-style:none;v-text-anchor:middle;mso-position-vertical:top" type="_x0000_t136">
          <v:path textpathok="t"/>
          <v:textpath on="t" fitshape="t" string="NEWSLETTER&#10;NR Z/82/2016&#10;z dnia 09.12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3:10:00Z</dcterms:created>
  <dc:creator>sadowskidariu</dc:creator>
  <dc:description/>
  <cp:keywords/>
  <dc:language>en-US</dc:language>
  <cp:lastModifiedBy>Kamil Pałubicki</cp:lastModifiedBy>
  <cp:lastPrinted>2016-06-14T11:09:00Z</cp:lastPrinted>
  <dcterms:modified xsi:type="dcterms:W3CDTF">2016-12-09T11:18:00Z</dcterms:modified>
  <cp:revision>10</cp:revision>
  <dc:subject/>
  <dc:title>Szanowni Państwo</dc:title>
</cp:coreProperties>
</file>