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nyWeb"/>
              <w:spacing w:lineRule="auto" w:line="36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Uprzejmie informujemy, iż w dniu 25.06.2015 r. w godzinach od 17:00 do 21:00 w Centrum Informatycznym w Łodzi będą prowadzone prace techniczne związane z wymianą infrastruktury sieciowej, co spowoduje prze</w:t>
            </w:r>
            <w:r>
              <w:rPr>
                <w:sz w:val="22"/>
                <w:szCs w:val="22"/>
              </w:rPr>
              <w:t>rwę w dostępie do systemu NCTS.</w:t>
            </w:r>
          </w:p>
          <w:p>
            <w:pPr>
              <w:pStyle w:val="NormalnyWeb"/>
              <w:spacing w:lineRule="auto" w:line="360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ieranie komunikatów zgłoszeń tranzytowych od podmiotów gospodarczych zostanie wyłączone o godzinie 16:00, tak by umożliwić obsługę nadesłanych zgłoszeń w procedurze uproszczonej do momentu zatrzymania systemu.</w:t>
            </w:r>
          </w:p>
          <w:p>
            <w:pPr>
              <w:pStyle w:val="NormalnyWeb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simy o uwzględnienie przerwy systemu NCTS w planowanej obsłudze przesyłek w dniu 25.06.2015r.</w:t>
            </w:r>
          </w:p>
          <w:p>
            <w:pPr>
              <w:pStyle w:val="NormalnyWeb"/>
              <w:spacing w:lineRule="auto" w:line="36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 przypadku konieczności obsługi operacji tranzytowych w czasie planowanej przerwy prosim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o zastosowanie procedury awaryjnej opisanej w „Instrukcji postępowania dla przedsiębiorców korzystających z Nowego Skomputeryzowanego Systemu Tranzytowego NCTS"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raszamy za powstałe utrudnienia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systemy-informatyczne/ncts/komunikaty/-/asset_publisher/d3oA/content/niedostepnosc-systemu-ncts-25-06-2015-r?redirect=http%3A%2F%2Fwww.finanse.mf.gov.pl%2Fsystemy-informatyczne%2Fncts%2Fkomunikaty%3Fp_p_id%3D101_INSTANCE_d3oA%26p_p_lifecycle%3D0%26p_p_state%3Dnormal%26p_p_mode%3Dview%26p_p_col_id%3Dcolumn-2%26p_p_col_count%3D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zejmie informuję, że w dniu 25 czerwca 2015r. w godzinach od 17:00 do 21:00 z powodu prac technicznych w Centrum Informatycznym w Łodzi nastąpi przerwa w dostępie do modułu komunikacyjnego ECN dla systemów ECS i ICS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powyższym wystąpią </w:t>
            </w:r>
            <w:r>
              <w:rPr>
                <w:rFonts w:cs="Times New Roman" w:ascii="Times New Roman" w:hAnsi="Times New Roman"/>
                <w:color w:val="000000"/>
              </w:rPr>
              <w:t>utrudnienia w komunikacji poprzez EuroBramkę, skutkujące opóźnieniami w przekazywaniu komunikatów z/do Państw Członkowskich. Dotyczy to między innymi następujących systemów informatycznych: ECS, ICS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36/2015&#10;z dnia 24.06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>
      <w:rFonts w:ascii="Cambria" w:hAnsi="Cambria" w:cs="Cambri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Cambria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systemy-informatyczne/ncts/komunikaty/-/asset_publisher/d3oA/content/niedostepnosc-systemu-ncts-25-06-2015-r?redirect=http%3A%2F%2Fwww.finanse.mf.gov.pl%2Fsystemy-informatyczne%2Fncts%2Fkomunikaty%3Fp_p_id%3D101_INSTANCE_d3oA%26p_p_lifecycle%3D0%26p_p_state%3Dnormal%26p_p_mode%3Dview%26p_p_col_id%3Dcolumn-2%26p_p_col_count%3D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9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6-24T12:39:00Z</dcterms:modified>
  <cp:revision>19</cp:revision>
  <dc:subject/>
  <dc:title>Szanowni Państwo</dc:title>
</cp:coreProperties>
</file>