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1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hd w:fill="FFFFFF" w:val="clear"/>
              <w:snapToGrid w:val="false"/>
              <w:spacing w:before="0" w:after="280"/>
              <w:jc w:val="both"/>
              <w:rPr>
                <w:rStyle w:val="StrongEmphasis"/>
                <w:color w:val="464646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nyWeb"/>
              <w:shd w:fill="FFFFFF" w:val="clear"/>
              <w:jc w:val="both"/>
              <w:rPr>
                <w:color w:val="464646"/>
                <w:sz w:val="22"/>
                <w:szCs w:val="22"/>
              </w:rPr>
            </w:pPr>
            <w:r>
              <w:rPr>
                <w:rStyle w:val="StrongEmphasis"/>
                <w:color w:val="464646"/>
                <w:sz w:val="22"/>
                <w:szCs w:val="22"/>
              </w:rPr>
              <w:t xml:space="preserve">Ministerstwo Finansów uprzejmie informuje, że zakończono proces identyfikowania kodów taryfowych, w których są klasyfikowane towary objęte stawkami podatku akcyzowego. </w:t>
            </w:r>
          </w:p>
          <w:p>
            <w:pPr>
              <w:pStyle w:val="NormalnyWeb"/>
              <w:shd w:fill="FFFFFF" w:val="clear"/>
              <w:jc w:val="both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  <w:t>Począwszy od 1 października 2015 r. na stronie Przeglądarki Taryfowej Systemu ISZTAR3 zostaną udostępnione pełne dane w zakresie obowiązujących stawek podatku akcyzowego.</w:t>
            </w:r>
          </w:p>
          <w:p>
            <w:pPr>
              <w:pStyle w:val="NormalnyWeb"/>
              <w:shd w:fill="FFFFFF" w:val="clear"/>
              <w:jc w:val="both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  <w:t>Zapowiadana zmiana polegać będzie na uzupełnieniu zakresu kodów CN, do których zostały przypisane odpowiednie wysokości stawek podatku akcyzowego – określone w postanowieniach ustawy z dnia 6 grudnia 2008 r. o podatku akcyzowym wraz z przepisami wykonawczymi do ustawy.</w:t>
            </w:r>
          </w:p>
          <w:p>
            <w:pPr>
              <w:pStyle w:val="NormalnyWeb"/>
              <w:shd w:fill="FFFFFF" w:val="clear"/>
              <w:jc w:val="both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  <w:t xml:space="preserve">Do tej pory, w Systemie ISZTAR3 stawki podatku akcyzowego zostały przypisane wyłącznie do tych kodów CN, które wymienione zostały w ustawie z dnia 6 grudnia 2008 r. o podatku akcyzowym (Dz.U. z 2009 r. Nr 3, poz.11 z późn. zm.). </w:t>
            </w:r>
          </w:p>
          <w:p>
            <w:pPr>
              <w:pStyle w:val="NormalnyWeb"/>
              <w:shd w:fill="FFFFFF" w:val="clear"/>
              <w:jc w:val="both"/>
              <w:rPr>
                <w:color w:val="464646"/>
                <w:sz w:val="22"/>
                <w:szCs w:val="22"/>
              </w:rPr>
            </w:pPr>
            <w:r>
              <w:rPr>
                <w:color w:val="464646"/>
                <w:sz w:val="22"/>
                <w:szCs w:val="22"/>
              </w:rPr>
              <w:t>Zmiany te zostały również uwzględnione w Systemie ISZTAR4.</w:t>
            </w:r>
          </w:p>
          <w:p>
            <w:pPr>
              <w:pStyle w:val="NormalnyWeb"/>
              <w:shd w:fill="FFFFFF" w:val="clear"/>
              <w:jc w:val="both"/>
              <w:rPr/>
            </w:pPr>
            <w:r>
              <w:rPr>
                <w:color w:val="464646"/>
                <w:sz w:val="22"/>
                <w:szCs w:val="22"/>
              </w:rPr>
              <w:t>Należy podkreślić, że przy naliczaniu podatku akcyzowego w dalszym ciągu mają zastosowanie przepisy obowiązującej ustawy i rozporządzeń wykonawczych do ustawy. Dane dostępne na stronie Przeglądarki Taryfowej ISZTAR3 mają jedynie charakter informacyjny i nie stanowią źródła prawa ani jego wykładni; nie są również prawnie wiążące w postępowaniu administracyjnym i sądowym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cs="Times New Roman"/>
                <w:color w:val="464646"/>
              </w:rPr>
            </w:pPr>
            <w:r>
              <w:rPr>
                <w:rFonts w:cs="Times New Roman" w:ascii="Times New Roman" w:hAnsi="Times New Roman"/>
                <w:color w:val="464646"/>
              </w:rPr>
              <w:t>Ponadto w Systemie ISZTAR3 nie zostały jeszcze zintegrowane postanowienia ustawy z dnia 6 grudnia 2008 r. wraz z przepisami wykonawczymi w zakresie zwolnień z podatku akcyzowego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color w:val="46464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464646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fldChar w:fldCharType="begin"/>
            </w:r>
            <w:r>
              <w:rPr>
                <w:rStyle w:val="InternetLink"/>
                <w:sz w:val="12"/>
                <w:szCs w:val="12"/>
                <w:rFonts w:cs="Times New Roman" w:ascii="Times New Roman" w:hAnsi="Times New Roman"/>
              </w:rPr>
              <w:instrText xml:space="preserve"> HYPERLINK "http://www.finanse.mf.gov.pl/wyjasnienia-i-komunikaty/-/asset_publisher/Id8O/content/isztar3-–-od-1-pazdziernika-2015-r-pelne-dane-w-zakresie-stawek-podatku-akcyzowego?redirect=http%3A%2F%2Fwww.finanse.mf.gov.pl%2Fwyjasnienia-i-komunikaty%3Fp_p_id%3D101_INSTANCE_Id8O%26p_p_lifecycle%3D0%26p_p_state%3Dnormal%26p_p_mode%3Dview%26p_p_col_id%3Dcolumn-2%26p_p_col_count%3D1" \l "p_p_id_101_INSTANCE_Id8O_" \n _blank</w:instrText>
            </w:r>
            <w:r>
              <w:rPr>
                <w:rStyle w:val="InternetLink"/>
                <w:sz w:val="12"/>
                <w:szCs w:val="12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  <w:sz w:val="12"/>
                <w:szCs w:val="12"/>
              </w:rPr>
              <w:t>http://www.finanse.mf.gov.pl/wyjasnienia-i-komunikaty/-/asset_publisher/Id8O/content/isztar3-%E2%80%93-od-1-pazdziernika-2015-r-pelne-dane-w-zakresie-stawek-podatku-akcyzowego?redirect=http%3A%2F%2Fwww.finanse.mf.gov.pl%2Fwyjasnienia-i-komunikaty%3Fp_p_id%3D101_INSTANCE_Id8O%26p_p_lifecycle%3D0%26p_p_state%3Dnormal%26p_p_mode%3Dview%26p_p_col_id%3Dcolumn-2%26p_p_col_count%3D1#p_p_id_101_INSTANCE_Id8O_</w:t>
            </w:r>
            <w:r>
              <w:rPr>
                <w:rStyle w:val="InternetLink"/>
                <w:sz w:val="12"/>
                <w:szCs w:val="12"/>
                <w:rFonts w:cs="Times New Roman" w:ascii="Times New Roman" w:hAnsi="Times New Roman"/>
              </w:rPr>
              <w:fldChar w:fldCharType="end"/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55pt;width:397.3pt;height:85.45pt;mso-wrap-style:none;v-text-anchor:middle;mso-position-vertical:top" type="_x0000_t136">
          <v:path textpathok="t"/>
          <v:textpath on="t" fitshape="t" string="NEWSLETTER&#10;NR Z/60/2015&#10;z dnia 24.09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7:38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09-24T09:10:00Z</dcterms:modified>
  <cp:revision>9</cp:revision>
  <dc:subject/>
  <dc:title>Szanowni Państwo</dc:title>
</cp:coreProperties>
</file>