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zszerzenie Konwencji o wspólnej procedurze tranzytowej (WPT) na Macedonię - z dniem 1 lipca 2015 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rzejmie informujemy, że z dniem 1 lipca 2015 r. do Konwencji o wspólnej procedurze tranzytowej przystąpi Macedonia (była jugosłowiańska republika Macedonii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 ww. daty będzie możliwe realizowanie do/z Macedonii operacji tranzytowych T1 lub T2 w systemie NCTS, pod warunkiem posiadania ważnego zabezpieczenia tranzytowego na ten kraj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cje wspólnej procedury tranzytowej do Macedonii będą, jak w przypadku innych Stron Konwencji o wspólnej procedurze tranzytowej (obecnie Szwajcaria, Norwegia, Islandia i Turcja), opcjonalne (tj. zależne wyłącznie od woli przedsiębiorców) i alternatywne wobec możliwości realizacji przewozów do tego kraju w procedurze TIR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F497D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instrText xml:space="preserve"> HYPERLINK "http://www.mf.gov.pl/sluzba-celna/wiadomosci/komunikaty/-/asset_publisher/2UWl/content/macedonia-przystepuje-do-konwencji-wpt?redirect=http%3A%2F%2Fwww.mf.gov.pl%2Fsluzba-celna%3Fp_p_id%3D101_INSTANCE_dNH3%26p_p_lifecycle%3D0%26p_p_state%3Dnormal%26p_p_mode%3Dview%26p_p_col_id%3D_118_INSTANCE_Mmg5__column-2%26p_p_col_count%3D1" \l "p_p_id_101_INSTANCE_2UWl_"</w:instrTex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2"/>
                <w:szCs w:val="12"/>
              </w:rPr>
              <w:t>http://www.mf.gov.pl/sluzba-celna/wiadomosci/komunikaty/-/asset_publisher/2UWl/content/macedonia-przystepuje-do-konwencji-wpt?redirect=http%3A%2F%2Fwww.mf.gov.pl%2Fsluzba-celna%3Fp_p_id%3D101_INSTANCE_dNH3%26p_p_lifecycle%3D0%26p_p_state%3Dnormal%26p_p_mode%3Dview%26p_p_col_id%3D_118_INSTANCE_Mmg5__column-2%26p_p_col_count%3D1#p_p_id_101_INSTANCE_2UWl_</w: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1F497D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4/2015&#10;z dnia 23.06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Cambria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15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6-23T11:56:00Z</dcterms:modified>
  <cp:revision>3</cp:revision>
  <dc:subject/>
  <dc:title>Szanowni Państwo</dc:title>
</cp:coreProperties>
</file>