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związku z informacjami dotyczącymi problemów w obsłudze polskich zabezpieczeń podczas obejmowania przesyłek procedurą tranzytu w niemieckim systemie NCTS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pl-PL"/>
              </w:rPr>
              <w:t>informujemy, że administracja niemiecka w sposób prawidłowy przekazuje komunikaty do polskiego systemu obsługi zabezpieczeń OSOZ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ygnalizowane problemy są konsekwencją nieprawidłowo wprowadzanych danych dotyczących gwarancji w komunikatach IE15 wysyłanych do niemieckiego systemu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dniu 17.08.2015r. została uruchomiona usługa obsługi gwarancji tranzytowych w Zintegrowanym Systemie Obsługi Zabezpieczeń OSOZ2. Do dnia wprowadzenia usługi system OSOZ2 w przypadku komunikatów użycia gwarancji przekazywanych z zagranicy pozwalał na wprowadzanie skróconego numeru EORI, nie kontrolował również rodzaju gwarancji (gwarancja generalna – kod „1”, zwolnienie ze składania gwarancji – kod „0’)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pl-PL"/>
              </w:rPr>
              <w:t>Od dnia 17.08.2015r. system OSOZ2 wymaga podania pełnego 17-znakowego numeru EORI, oraz waliduje deklarowane kody gwarancji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jąc powyższe na uwadze zwracamy się do Państwa z prośbą o poinformowanie swoich zagranicznych kontrahentów (przede wszystkim  składających zgłoszenia tranzytowe do niemieckiej aplikacji ATLAS, bo tu odnotowujemy najwięcej nieprawidłowości) o konieczności dostosowania się do przedstawionych powyżej zasad deklarowania typu zabezpieczenia i głównego zobowiązanego w zgłoszeniu tranzytowym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danie nieprawidłowego kodu gwarancji, podobnie jak zadeklarowanie tylko pierwszych 12 znaków numeru EORI głównego zobowiązanego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pl-PL"/>
              </w:rPr>
              <w:t>będzie skutkowało brakiem obciążenia gwarancji i w konsekwencji odrzuceniem zgłoszenia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la ułatwienia Państwu komunikacji z zagranicznymi kontrahentami przekazujemy komunikat w wersji angielskojęzycznej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Polish Customs Service kindly informs that the identified problems with the processing of Polish guarantees in the non-Polish NCTS systems are due to incorrect entering of guarantee-related data in the IE15 messages. On 17 August 2015 Polish Customs Service started a new guarantee management service for its traders. So far existing functionality supported entering of abbreviated EORI number and did not check the guarantee type (comprehensive guarantee - "1", guarantee waiver - "2")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pl-PL"/>
              </w:rPr>
              <w:t>The new guarantee management service requires the traders to enter a 17-character EORI number into IE15 messages and validates  guarantee codes declared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pl-PL"/>
              </w:rPr>
            </w:pPr>
            <w:bookmarkStart w:id="0" w:name="_MailEndCompose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pl-PL"/>
              </w:rPr>
              <w:t>Incorrect entering of the guarantee code or a 12-character EORI number of the Principal will result in the guarantee not being charged with the required amount, and consequently, in the rejection of the transit declaration.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pl-PL"/>
              </w:rPr>
              <w:t>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51/2015&#10;z dnia 28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3:00Z</dcterms:created>
  <dc:creator>sadowskidariu</dc:creator>
  <dc:description/>
  <dc:language>en-US</dc:language>
  <cp:lastModifiedBy>Janusz Grabiec</cp:lastModifiedBy>
  <cp:lastPrinted>2015-06-19T14:34:00Z</cp:lastPrinted>
  <dcterms:modified xsi:type="dcterms:W3CDTF">2015-08-28T13:13:00Z</dcterms:modified>
  <cp:revision>2</cp:revision>
  <dc:subject/>
  <dc:title>Szanowni Państwo</dc:title>
</cp:coreProperties>
</file>