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512"/>
        <w:gridCol w:w="12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Lp</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0"/>
                <w:szCs w:val="20"/>
              </w:rPr>
              <w:t>Nazwa materiału/Opis informacj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formujemy, że z dniem 29 czerwca 2015 r. planowane jest uruchomienie usługi „e-Klient SC”. Usługa będzie dostępna pod adresem </w:t>
            </w:r>
            <w:hyperlink r:id="rId2">
              <w:r>
                <w:rPr>
                  <w:rStyle w:val="InternetLink"/>
                  <w:rFonts w:cs="Times New Roman" w:ascii="Times New Roman" w:hAnsi="Times New Roman"/>
                </w:rPr>
                <w:t>www.puesc.gov.pl</w:t>
              </w:r>
            </w:hyperlink>
            <w:r>
              <w:rPr>
                <w:rStyle w:val="InternetLink"/>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Usługa ta pozwala na zarządzanie użytkownikami usług elektronicznych uruchamianych przez Służbę Celną w ramach Programu e-Cło oraz umożliwia uzyskanie dostępu do usług elektronicznych świadczonych przez Służbę Celną za pośrednictwem Platformy Usług Elektronicznych Służby Celnej (PUESC), dostępnej pod adresem www.puesc.gov.pl. Usługa jest świadczona w procesie obsługiwanym przez systemy ECIP/SEAP PL, SZPROT, MCA, PDR PL/UE oraz PKI. Uruchomienie usługi e-Klient SC oznacza tym samym uruchomienie funkcjonalności ww. systemów niezbędnych dla funkcjonowania tej usługi. Z dniem uruchomienia usługi e-Klient SC uruchomiona zostanie także obsługa Klientów Systemu Informacyjnego Służby Celnej (SISC) w ramach Portalu Pomocy HelpDesk.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Cele usługi e-Klient SC:</w:t>
            </w:r>
          </w:p>
          <w:p>
            <w:pPr>
              <w:pStyle w:val="Akapitzlist"/>
              <w:numPr>
                <w:ilvl w:val="0"/>
                <w:numId w:val="2"/>
              </w:numPr>
              <w:spacing w:lineRule="auto" w:line="360" w:before="0" w:after="0"/>
              <w:ind w:left="0" w:hanging="0"/>
              <w:contextualSpacing/>
              <w:jc w:val="both"/>
              <w:rPr/>
            </w:pPr>
            <w:r>
              <w:rPr>
                <w:sz w:val="22"/>
                <w:szCs w:val="22"/>
              </w:rPr>
              <w:t>umożliwienie Klientom Służby Celnej (osobom fizycznym oraz Podmiotom), którzy chcą korzystać z e-usług Służby Celnej, dostępu do tych usług oraz dostępu do danych i informacji (wysyłanych i odbieranych komunikatów, wniosków, informacji finansowych itd.) zgodnie z posiadanymi uprawnieniami;</w:t>
            </w:r>
          </w:p>
          <w:p>
            <w:pPr>
              <w:pStyle w:val="Akapitzlist"/>
              <w:numPr>
                <w:ilvl w:val="0"/>
                <w:numId w:val="2"/>
              </w:numPr>
              <w:spacing w:lineRule="auto" w:line="360" w:before="0" w:after="0"/>
              <w:ind w:left="0" w:hanging="0"/>
              <w:contextualSpacing/>
              <w:jc w:val="both"/>
              <w:rPr>
                <w:sz w:val="22"/>
                <w:szCs w:val="22"/>
              </w:rPr>
            </w:pPr>
            <w:r>
              <w:rPr>
                <w:sz w:val="22"/>
                <w:szCs w:val="22"/>
              </w:rPr>
              <w:t>rejestracja wynikająca z obowiązujących przepisów (EORI, AKC-R) w jednej aplikacji;</w:t>
            </w:r>
          </w:p>
          <w:p>
            <w:pPr>
              <w:pStyle w:val="Akapitzlist"/>
              <w:numPr>
                <w:ilvl w:val="0"/>
                <w:numId w:val="2"/>
              </w:numPr>
              <w:spacing w:lineRule="auto" w:line="360" w:before="0" w:after="0"/>
              <w:ind w:left="0" w:hanging="0"/>
              <w:contextualSpacing/>
              <w:jc w:val="both"/>
              <w:rPr>
                <w:sz w:val="22"/>
                <w:szCs w:val="22"/>
              </w:rPr>
            </w:pPr>
            <w:r>
              <w:rPr>
                <w:sz w:val="22"/>
                <w:szCs w:val="22"/>
              </w:rPr>
              <w:t>pozyskanie danych referencyjnych dla systemów operacyjnych (walidacja danych) z jednego źródła.</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Usługa e-Klient SC z dniem uruchomienia zastąpi dotychczasową procedurę uzyskania numeru EORI, dotychczasową procedurę uzyskania klucza do bezpiecznej transmisji danych oraz wprowadzi centralizację procesu rejestracji (w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obszarach cła, INTRASTATU i centralizację obsługi procesu rejestracji w obszarze akcyzy). Obsługę rejestracji osób/podmiotów, dającą podstawę do korzystania z systemów elektronicznych Służby Celnej, czy wymaganą przez przepisy prawa, będzie realizowała Izba Celna w Poznaniu w ramach „jednego okienka rejestrowego”. Lokalnie realizowane będą jedynie nieliczne czynności wymagające osobistego stawiennictwa Klientów, jak też czynności związane z brakiem dostępu Klientów do środowiska elektronicznego. Jednakże w okresie przejściowym, ze względu na konieczność zapewnienia prawidłowej obsługi Klientów i umożliwienia działania obecnych systemów informatycznych Służby Celnej, które nie są technologicznie przystosowane do współpracy z nowymi usługami SISC, utrzymane zostaną niektóre dotychczasowe zadania związane z rejestracją danych wykonywane lokalnie (aktualizacja danych w PDR). Docelowo usługa e-Klient SC zastąpi całkowicie dotychczas obowiązującą procedurę rejestracji w systemach PDR (do czasu pełnego uruchomienia wszystkich usług SISC będą w tym zakresie obowiązywały procedury przejściow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Szczegółowe informacje dotyczące usługi są zawarte w dokumencie „</w:t>
            </w:r>
            <w:r>
              <w:rPr>
                <w:rFonts w:cs="Times New Roman" w:ascii="Times New Roman" w:hAnsi="Times New Roman"/>
                <w:i/>
              </w:rPr>
              <w:t>e-Klient Służby Celnej - Instrukcja elektronicznej rejestracji dla potrzeb zarządzania użytkownikami korzystającymi z usług Systemu Informacyjnego Służby Celnej</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Usługa e-Klient SC to pierwsza uruchamiana usługa nowego Systemu Informacyjnego Służby Celnej budowanego w ramach Programu e-Cło. Umożliwi ona korzystanie z kolejnych uruchamianych usług SISC dzięki stworzeniu systemu zarządzania uprawnieniami dostępowymi Klientów (do danych i usług), a także dostarczy danych referencyjnych niezbędnych w procesie obsługi Klientów Służby Celnej (przykładowo danych wykorzystywanych w automatycznej obsłudze zgłoszeń celnych). Funkcjonalności usługi e-Klient SC będą uruchamiane stopniowo, w miarę udostępniania kolejnych usług SISC. Ze względu na fakt, że poszczególne kolejne usługi SISC będą uruchamiane stopniowo, konieczne jest w tym czasie, od momentu uruchomienia usługi e-Klient SC do uruchomienia ostatniej z zaplanowanych usług SISC i ostatecznego wygaszenia obecnie działających systemów Służby Celnej, zapewnieni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niezakłóconej obsługi Klientów Służby Celnej. Należało więc określić zasady działania w okresie przejściowym, które pozwolą zapewnić prawidłowe działanie obecnych systemów wspierających dokonywanie zgłoszeń celnych oraz obsługę procesów akcyzowych (w zakresie rejestracji). </w:t>
            </w:r>
          </w:p>
          <w:p>
            <w:pPr>
              <w:pStyle w:val="Normal"/>
              <w:spacing w:lineRule="auto" w:line="360" w:before="0" w:after="0"/>
              <w:jc w:val="both"/>
              <w:rPr>
                <w:rFonts w:ascii="Times New Roman" w:hAnsi="Times New Roman" w:cs="Times New Roman"/>
              </w:rPr>
            </w:pPr>
            <w:r>
              <w:rPr>
                <w:rFonts w:cs="Times New Roman" w:ascii="Times New Roman" w:hAnsi="Times New Roman"/>
              </w:rPr>
              <w:t>WAŻNE! W okresie przejściowym, poprzedzającym pełne wdrożenie usług SISC, korzystanie z Systemów Celnych  (tj. CELINA, ECS, ICS, INTRASTAT, NCTS, EMCS PL) w zakresie komunikacji odbywać się będzie na dotychczasowych zasadach.</w:t>
            </w:r>
          </w:p>
          <w:p>
            <w:pPr>
              <w:pStyle w:val="Normal"/>
              <w:spacing w:lineRule="auto" w:line="360" w:before="0" w:after="0"/>
              <w:jc w:val="both"/>
              <w:rPr>
                <w:rFonts w:ascii="Times New Roman" w:hAnsi="Times New Roman" w:cs="Times New Roman"/>
              </w:rPr>
            </w:pPr>
            <w:r>
              <w:rPr>
                <w:rFonts w:cs="Times New Roman" w:ascii="Times New Roman" w:hAnsi="Times New Roman"/>
              </w:rPr>
              <w:t>W ramach usługi e-Klient SC realizowany jest proces rejestracji, który obejmuje następujące główne kroki:</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rPr>
            </w:pPr>
            <w:r>
              <w:rPr>
                <w:rFonts w:cs="Times New Roman" w:ascii="Times New Roman" w:hAnsi="Times New Roman"/>
              </w:rPr>
              <w:t>Założenie konta na PUESC</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rPr>
            </w:pPr>
            <w:r>
              <w:rPr>
                <w:rFonts w:cs="Times New Roman" w:ascii="Times New Roman" w:hAnsi="Times New Roman"/>
              </w:rPr>
              <w:t>Rejestracja osoby (np. pracownik podmiotu, agent celny, pełnomocnik) – osoba upoważniona</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rPr>
            </w:pPr>
            <w:r>
              <w:rPr>
                <w:rFonts w:cs="Times New Roman" w:ascii="Times New Roman" w:hAnsi="Times New Roman"/>
              </w:rPr>
              <w:t>Rejestracja Podmiotu (reprezentowana firma)</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rPr>
            </w:pPr>
            <w:r>
              <w:rPr>
                <w:rFonts w:cs="Times New Roman" w:ascii="Times New Roman" w:hAnsi="Times New Roman"/>
              </w:rPr>
              <w:t>Rejestracja reprezentacji (powiązanie osoby upoważnionej z reprezentowaną firmą oraz zadeklarowanie uprawnień zgodnie z posiadanym upoważnieniem).</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Rejestracji podlegają osoby fizyczne (reprezentanci) i podmioty, które zamierzają korzystać z usług SISC, a nie były dotychczas zarejestrowane w PDR, SEED i/lub  nie posiadały EORI. Tym samym osoby te będą korzystały z usługi e-Klienta SC w sytuacji, gdy będą zainteresowane skorzystaniem z usług SISC, a w okresie przejściowym także z obecnie działających systemów informatycznych Służby Celnej.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Uwaga!</w:t>
            </w:r>
          </w:p>
          <w:p>
            <w:pPr>
              <w:pStyle w:val="Normal"/>
              <w:spacing w:lineRule="auto" w:line="360" w:before="0" w:after="0"/>
              <w:jc w:val="both"/>
              <w:rPr>
                <w:rFonts w:ascii="Times New Roman" w:hAnsi="Times New Roman" w:cs="Times New Roman"/>
              </w:rPr>
            </w:pPr>
            <w:r>
              <w:rPr>
                <w:rFonts w:cs="Times New Roman" w:ascii="Times New Roman" w:hAnsi="Times New Roman"/>
              </w:rPr>
              <w:t>Dla Klientów Służby Celnej, którzy przed dniem wdrożenia usługi e-Klient SC korzystali z systemów informatycznych Służby Celnej, a w szczególności:</w:t>
            </w:r>
          </w:p>
          <w:p>
            <w:pPr>
              <w:pStyle w:val="Akapitzlist"/>
              <w:numPr>
                <w:ilvl w:val="0"/>
                <w:numId w:val="5"/>
              </w:numPr>
              <w:spacing w:lineRule="auto" w:line="360" w:before="0" w:after="0"/>
              <w:ind w:left="0" w:hanging="0"/>
              <w:contextualSpacing/>
              <w:jc w:val="both"/>
              <w:rPr>
                <w:sz w:val="22"/>
                <w:szCs w:val="22"/>
              </w:rPr>
            </w:pPr>
            <w:r>
              <w:rPr>
                <w:sz w:val="22"/>
                <w:szCs w:val="22"/>
              </w:rPr>
              <w:t>byli zarejestrowani w PDR w celu komunikacji z Systemami CELINA, ECS, ICS, i/lub INTRASTAT, bądź</w:t>
            </w:r>
          </w:p>
          <w:p>
            <w:pPr>
              <w:pStyle w:val="Akapitzlist"/>
              <w:numPr>
                <w:ilvl w:val="0"/>
                <w:numId w:val="5"/>
              </w:numPr>
              <w:spacing w:lineRule="auto" w:line="360" w:before="0" w:after="0"/>
              <w:ind w:left="0" w:hanging="0"/>
              <w:contextualSpacing/>
              <w:jc w:val="both"/>
              <w:rPr>
                <w:sz w:val="22"/>
                <w:szCs w:val="22"/>
              </w:rPr>
            </w:pPr>
            <w:r>
              <w:rPr>
                <w:sz w:val="22"/>
                <w:szCs w:val="22"/>
              </w:rPr>
              <w:t>byli zarejestrowani w SEED, lub</w:t>
            </w:r>
          </w:p>
          <w:p>
            <w:pPr>
              <w:pStyle w:val="Akapitzlist"/>
              <w:numPr>
                <w:ilvl w:val="0"/>
                <w:numId w:val="5"/>
              </w:numPr>
              <w:spacing w:lineRule="auto" w:line="360" w:before="0" w:after="0"/>
              <w:ind w:left="0" w:hanging="0"/>
              <w:contextualSpacing/>
              <w:jc w:val="both"/>
              <w:rPr>
                <w:sz w:val="22"/>
                <w:szCs w:val="22"/>
              </w:rPr>
            </w:pPr>
            <w:r>
              <w:rPr>
                <w:sz w:val="22"/>
                <w:szCs w:val="22"/>
              </w:rPr>
              <w:t>mieli nadany numer EORI, lub</w:t>
            </w:r>
          </w:p>
          <w:p>
            <w:pPr>
              <w:pStyle w:val="Akapitzlist"/>
              <w:numPr>
                <w:ilvl w:val="0"/>
                <w:numId w:val="5"/>
              </w:numPr>
              <w:spacing w:lineRule="auto" w:line="360" w:before="0" w:after="0"/>
              <w:ind w:left="0" w:hanging="0"/>
              <w:contextualSpacing/>
              <w:jc w:val="both"/>
              <w:rPr>
                <w:sz w:val="22"/>
                <w:szCs w:val="22"/>
              </w:rPr>
            </w:pPr>
            <w:r>
              <w:rPr>
                <w:sz w:val="22"/>
                <w:szCs w:val="22"/>
              </w:rPr>
              <w:t>przesyłali komunikaty do Systemów NCTS i/lub EMCS PL</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rPr>
            </w:pPr>
            <w:r>
              <w:rPr>
                <w:rFonts w:cs="Times New Roman" w:ascii="Times New Roman" w:hAnsi="Times New Roman"/>
              </w:rPr>
              <w:t>zostały opracowane rozwiązania umożliwiające kontynuowanie działalności bez konieczności dokonywania ponownej rejestracji. Zarejestrowane w ww. rejestrach dane, które zostały przeniesione do SISC, należy jedynie połączyć z kontem założonym przez Użytkownika na PUESC. Klienci Ci będą mogli skorzystać z usługi e-Klient SC zakładając konto na PUESC i dokonując powiązania danych. Docelowo w ramach usługi e-Klient SC wszyscy Klienci będą mieli także możliwość aktualizacji swoich danych i danych dotyczących reprezentacj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W ramach usługi e-Klient SC możliwe będzie uzyskanie certyfikatu niekwalifikowanego SC (niekwalifikowany podpis elektroniczny, który zastąpi dotychczas wydawane klucze do bezpiecznej transmisji danych). Istotne jest, że po uruchomieniu usługi e-Klient SC brak będzie możliwości przedłużenia ważności posiadanego klucza do bezpiecznej transmisji danych (klucze będą mogły być wykorzystywane na dotychczasowych zasadach do momentu utraty ważności). Tym samym zaleca się, aby przed dniem upływu jego ważności dokonać rejestracji w SISC (postępując zgodnie z </w:t>
            </w:r>
            <w:r>
              <w:rPr>
                <w:rFonts w:cs="Times New Roman" w:ascii="Times New Roman" w:hAnsi="Times New Roman"/>
                <w:i/>
              </w:rPr>
              <w:t>Instrukcją e-Klient SC</w:t>
            </w:r>
            <w:r>
              <w:rPr>
                <w:rFonts w:cs="Times New Roman" w:ascii="Times New Roman" w:hAnsi="Times New Roman"/>
              </w:rPr>
              <w:t xml:space="preserve">) oraz pobrać certyfikat niekwalifikowany SC (postępując zgodnie z </w:t>
            </w:r>
            <w:r>
              <w:rPr>
                <w:rFonts w:cs="Times New Roman" w:ascii="Times New Roman" w:hAnsi="Times New Roman"/>
                <w:i/>
              </w:rPr>
              <w:t>Instrukcją postępowania w celu uzyskania certyfikatu niekwalifikowanego SC</w:t>
            </w:r>
            <w:r>
              <w:rPr>
                <w:rFonts w:cs="Times New Roman" w:ascii="Times New Roman" w:hAnsi="Times New Roman"/>
              </w:rPr>
              <w:t>, dostępną w momencie uruchomienia usługi na PUESC w zakładce „Systemy Służby Celnej” &gt; „PK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W okresie przejściowym, ze względu na konieczność zapewnienia prawidłowej obsługi w obecnie działających systemach informatycznych Służby Celnej, wprowadza się następujące zasady działania.</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Komunikaty do Systemów ECS/ICS/CELINA/INTRASTAT przesyłane są tą samą drogą, co dotychczas, z pominięciem portalu PUESC. Jest to rozwiązanie przejściowe, obowiązujące do czasu przebudowy Systemów Celnych i ich integracji w ramach SISC. Wprowadzanie zmian w tym zakresie zostanie poprzedzone szeroką akcją informacyjną.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Do czasu udostępnienia nowych kanałów komunikacyjnych i Systemów AIS, AES, NCTS2, EMCS PL2 zaleca się, aby Osoby upoważnione dokonywały powiązania z danymi zarejestrowanymi w PDR (w zakresie odpowiednim dla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danego systemu) i sprawdzenia, czy dane te są prawidłowe. </w:t>
            </w:r>
          </w:p>
          <w:p>
            <w:pPr>
              <w:pStyle w:val="Normal"/>
              <w:spacing w:lineRule="auto" w:line="360" w:before="0" w:after="0"/>
              <w:jc w:val="both"/>
              <w:rPr>
                <w:rFonts w:ascii="Times New Roman" w:hAnsi="Times New Roman" w:cs="Times New Roman"/>
              </w:rPr>
            </w:pPr>
            <w:r>
              <w:rPr>
                <w:rFonts w:cs="Times New Roman" w:ascii="Times New Roman" w:hAnsi="Times New Roman"/>
              </w:rPr>
              <w:t>W przypadku zaistnienia konieczności:</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zyskania certyfikatu niekwalifikowanego SC, </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uzyskania numeru EORI;</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okonania rejestracji osoby/podmiotu, będącego nowym Klientem Służby Celnej, (tj. który nie był nigdy zarejestrowany w PDR)</w:t>
            </w:r>
          </w:p>
          <w:p>
            <w:pPr>
              <w:pStyle w:val="Normal"/>
              <w:spacing w:lineRule="auto" w:line="360" w:before="0" w:after="0"/>
              <w:jc w:val="both"/>
              <w:rPr/>
            </w:pPr>
            <w:r>
              <w:rPr>
                <w:rFonts w:cs="Times New Roman" w:ascii="Times New Roman" w:hAnsi="Times New Roman"/>
              </w:rPr>
              <w:t xml:space="preserve">należy postępować zgodnie z zasadami określonymi w Instrukcji e-Klient SC. W celu uzyskania loginu i hasła w PDR, Klient zobowiązany jest złożyć Wniosek o umożliwienie dostępu do Systemów Celnych, będący załącznikiem do </w:t>
            </w:r>
            <w:r>
              <w:rPr>
                <w:rFonts w:cs="Times New Roman" w:ascii="Times New Roman" w:hAnsi="Times New Roman"/>
                <w:i/>
              </w:rPr>
              <w:t>Instrukcji PDR dotyczącej rejestracji w okresie przejściowym</w:t>
            </w:r>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W pozostałych przypadkach wszelkie aktualizacje mogą być dokonywane</w:t>
            </w:r>
          </w:p>
          <w:p>
            <w:pPr>
              <w:pStyle w:val="Akapitzlist"/>
              <w:numPr>
                <w:ilvl w:val="0"/>
                <w:numId w:val="3"/>
              </w:numPr>
              <w:spacing w:lineRule="auto" w:line="360" w:before="0" w:after="0"/>
              <w:ind w:left="0" w:hanging="0"/>
              <w:contextualSpacing/>
              <w:jc w:val="both"/>
              <w:rPr>
                <w:sz w:val="22"/>
                <w:szCs w:val="22"/>
              </w:rPr>
            </w:pPr>
            <w:r>
              <w:rPr>
                <w:sz w:val="22"/>
                <w:szCs w:val="22"/>
              </w:rPr>
              <w:t xml:space="preserve">na zasadach określonych w Instrukcji PDR obowiązującej przed uruchomieniem usługi e-Klient SC albo </w:t>
            </w:r>
          </w:p>
          <w:p>
            <w:pPr>
              <w:pStyle w:val="Akapitzlist"/>
              <w:numPr>
                <w:ilvl w:val="0"/>
                <w:numId w:val="3"/>
              </w:numPr>
              <w:spacing w:lineRule="auto" w:line="360" w:before="0" w:after="0"/>
              <w:ind w:left="0" w:hanging="0"/>
              <w:contextualSpacing/>
              <w:jc w:val="both"/>
              <w:rPr>
                <w:sz w:val="22"/>
                <w:szCs w:val="22"/>
              </w:rPr>
            </w:pPr>
            <w:r>
              <w:rPr>
                <w:sz w:val="22"/>
                <w:szCs w:val="22"/>
              </w:rPr>
              <w:t xml:space="preserve">z wykorzystaniem formularzy udostępnionych w ramach usługi e-Klient SC oraz Wniosku o umożliwienie dostępu do Systemów Celnych wypełnionego zgodnie z </w:t>
            </w:r>
            <w:r>
              <w:rPr>
                <w:i/>
                <w:sz w:val="22"/>
                <w:szCs w:val="22"/>
              </w:rPr>
              <w:t>Instrukcją PDR dotyczącą rejestracji w okresie przejściowym</w:t>
            </w:r>
            <w:r>
              <w:rPr>
                <w:sz w:val="22"/>
                <w:szCs w:val="22"/>
              </w:rPr>
              <w:t>.</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formujemy, że w związku ze stopniowym uruchamianiem funkcjonalności usługi e-Klient SC, jak również ze względu na wprowadzony okres przejściowy i planowane uruchamianie kolejnych usług SISC, instrukcje </w:t>
            </w:r>
            <w:r>
              <w:rPr>
                <w:rFonts w:cs="Times New Roman" w:ascii="Times New Roman" w:hAnsi="Times New Roman"/>
                <w:i/>
              </w:rPr>
              <w:t>e-Klient SC</w:t>
            </w:r>
            <w:r>
              <w:rPr>
                <w:rFonts w:cs="Times New Roman" w:ascii="Times New Roman" w:hAnsi="Times New Roman"/>
              </w:rPr>
              <w:t xml:space="preserve"> i </w:t>
            </w:r>
            <w:r>
              <w:rPr>
                <w:rFonts w:cs="Times New Roman" w:ascii="Times New Roman" w:hAnsi="Times New Roman"/>
                <w:i/>
              </w:rPr>
              <w:t>PDR - okres przejściowy</w:t>
            </w:r>
            <w:r>
              <w:rPr>
                <w:rFonts w:cs="Times New Roman" w:ascii="Times New Roman" w:hAnsi="Times New Roman"/>
              </w:rPr>
              <w:t xml:space="preserve"> będą aktualizowane i o wszelkich zmianach będą Państwo informowan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bl>
    <w:p>
      <w:pPr>
        <w:pStyle w:val="Normal"/>
        <w:numPr>
          <w:ilvl w:val="0"/>
          <w:numId w:val="0"/>
        </w:numPr>
        <w:spacing w:lineRule="auto" w:line="240"/>
        <w:jc w:val="both"/>
        <w:outlineLvl w:val="0"/>
        <w:rPr>
          <w:rFonts w:ascii="Arial" w:hAnsi="Arial" w:cs="Arial"/>
        </w:rPr>
      </w:pPr>
      <w:r>
        <w:rPr>
          <w:rFonts w:cs="Arial" w:ascii="Arial" w:hAnsi="Arial"/>
        </w:rPr>
      </w:r>
    </w:p>
    <w:p>
      <w:pPr>
        <w:pStyle w:val="Normal"/>
        <w:numPr>
          <w:ilvl w:val="0"/>
          <w:numId w:val="0"/>
        </w:numPr>
        <w:spacing w:lineRule="auto" w:line="240"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33/2015&#10;z dnia 19.06.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color w:val="1F497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b/>
      <w:sz w:val="24"/>
      <w:szCs w:val="24"/>
    </w:rPr>
  </w:style>
  <w:style w:type="character" w:styleId="WW8Num30z0">
    <w:name w:val="WW8Num30z0"/>
    <w:qFormat/>
    <w:rPr>
      <w:rFonts w:ascii="Arial" w:hAnsi="Arial" w:cs="Arial"/>
      <w:sz w:val="20"/>
    </w:rPr>
  </w:style>
  <w:style w:type="character" w:styleId="WW8Num31z0">
    <w:name w:val="WW8Num31z0"/>
    <w:qFormat/>
    <w:rPr>
      <w:rFonts w:ascii="Cambria" w:hAnsi="Cambria" w:cs="Cambri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eastAsia="Cambria"/>
      <w:color w:val="00000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Arial Unicode MS" w:hAnsi="EUAlbertina;Arial Unicode MS"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Arial Unicode MS" w:hAnsi="EUAlbertina;Arial Unicode MS" w:eastAsia="Calibri" w:cs="EUAlbertina;Arial Unicode MS"/>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esc.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9:00Z</dcterms:created>
  <dc:creator>sadowskidariu</dc:creator>
  <dc:description/>
  <cp:keywords/>
  <dc:language>en-US</dc:language>
  <cp:lastModifiedBy>Janusz Grabiec</cp:lastModifiedBy>
  <cp:lastPrinted>2015-06-19T14:34:00Z</cp:lastPrinted>
  <dcterms:modified xsi:type="dcterms:W3CDTF">2015-06-19T12:34:00Z</dcterms:modified>
  <cp:revision>14</cp:revision>
  <dc:subject/>
  <dc:title>Szanowni Państwo</dc:title>
</cp:coreProperties>
</file>