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654"/>
        <w:gridCol w:w="110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nawiązaniu do wysłanego do Państwa newslettera nr Z/50/2015 z dnia 27 sierpnia br. Departament Ceł w Ministerstwie Finansów informuje, że z przyczyn technicznych udostępnienie formularzy wniosków wszczynających postępowania w sprawach: 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kreślenia długu celnego i procedury celnej po zwolnieniu towarów (dotyczy tylko dopuszczenia do obrotu, wywozu i powrotnego wywozu)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zwrot nadpłaty podatku od gier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o zwrot nadpłaty podatku akcyzowego;</w:t>
            </w:r>
          </w:p>
          <w:p>
            <w:pPr>
              <w:pStyle w:val="Normal"/>
              <w:spacing w:lineRule="exact" w:line="310" w:before="12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- o zwrot akcyzy;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udzielenia ulg w spłacie zobowiązań,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lanowane na dzień 31 sierpnia br., musi zostać przesunięte w czasie. 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 dacie udostępnienia ww. formularzy zostaną Państwo poinformowani w odrębnym newsletterze.</w:t>
            </w:r>
          </w:p>
          <w:p>
            <w:pPr>
              <w:pStyle w:val="Normal"/>
              <w:spacing w:lineRule="exact" w:line="310" w:before="12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Za wszelkie utrudnienia i niedogodności związane z przesunięciem w czasie terminu udostępnienia przedmiotowych formularzy serdecznie przepraszamy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lang w:val="en-US" w:eastAsia="pl-PL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2"/>
                <w:szCs w:val="12"/>
                <w:lang w:val="en-US" w:eastAsia="pl-PL"/>
              </w:rPr>
            </w:pPr>
            <w:r>
              <w:rPr>
                <w:rFonts w:eastAsia="Times New Roman" w:cs="Times New Roman" w:ascii="Times New Roman" w:hAnsi="Times New Roman"/>
                <w:sz w:val="12"/>
                <w:szCs w:val="12"/>
                <w:lang w:val="en-US" w:eastAsia="pl-PL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4pt;width:397.3pt;height:85.3pt;mso-wrap-style:none;v-text-anchor:middle;mso-position-vertical:top" type="_x0000_t136">
          <v:path textpathok="t"/>
          <v:textpath on="t" fitshape="t" string="NEWSLETTER&#10;NR Z/52/2015&#10;z dnia 31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3:13:00Z</dcterms:created>
  <dc:creator>sadowskidariu</dc:creator>
  <dc:description/>
  <cp:keywords/>
  <dc:language>en-US</dc:language>
  <cp:lastModifiedBy>Janusz Grabiec</cp:lastModifiedBy>
  <cp:lastPrinted>2015-06-19T14:34:00Z</cp:lastPrinted>
  <dcterms:modified xsi:type="dcterms:W3CDTF">2015-08-31T06:21:00Z</dcterms:modified>
  <cp:revision>4</cp:revision>
  <dc:subject/>
  <dc:title>Szanowni Państwo</dc:title>
</cp:coreProperties>
</file>