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textAlignment w:val="top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anowni Państwo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dząc na przeciw Państwa sugestiom i oczekiwaniom Zespół "Newsletter" podjął decyzję o udostępnieniu z dniem 28 września br. archiwum biuletynów elektronicznych dla zgłaszających, zwanych dalej "Newsletterami", które dotychczas mieliśmy przyjemność przesyłać Państwu pocztą elektroniczną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iejscowiliśmy je na Portalu Systemów Celnych pod adresem 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www.e-clo.pl/</w:t>
              </w:r>
            </w:hyperlink>
            <w:r>
              <w:rPr>
                <w:rFonts w:cs="Arial" w:ascii="Arial" w:hAnsi="Arial"/>
              </w:rPr>
              <w:t xml:space="preserve"> w zakładce „NEWSLETTER”, aby w ten sposób Państwo mieli dostęp nie tylko do bieżących informacji i usług związanych z Systemami Celnymi, lecz również z pewną formą bazy wiedzy, za jaką niewątpliwie należy uznać archiwum „Newsletter”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ierwszej kolejności udostępnione zostaną materiały opublikowane w latach 2013 i 2014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ępnie, w dniu 15 października planujemy oddać do dyspozycji  biuletyny pochodzące z bieżącego roku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gniemy poinformować, iż nie zmienią się dotychczasowe zasady udostępniania Newsletterów. Priorytetem będzie dla nas rozesłanie ich Państwu na skrzynki poczty elektronicznej. Archiwum będzie na bieżąco uzupełniane o kolejne dokumenty  - przewidujemy, że dodanie dokumentu nastąpi w terminie do 3 dni roboczych od daty jego przesłania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Korzystając z Archiwum będą Państwo mieli możliwość zarówno zapoznania się z krótkim opisem treści opublikowanego już biuletynu, jak i pobrania go dla własnych potrzeb w wersji elektronicz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 „Newsletter” został podzielony na dwie zasadnicze kategorie: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- „</w:t>
            </w:r>
            <w:r>
              <w:rPr>
                <w:rFonts w:cs="Arial" w:ascii="Arial" w:hAnsi="Arial"/>
                <w:i/>
              </w:rPr>
              <w:t>O Usłudze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- „</w:t>
            </w:r>
            <w:r>
              <w:rPr>
                <w:rFonts w:cs="Arial" w:ascii="Arial" w:hAnsi="Arial"/>
                <w:i/>
              </w:rPr>
              <w:t>Do pobrania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ielu przypadkach, by zbytnio nie rozszerzać zawartości okien zastosowaliśmy opcję podglądu tematu w postaci tzw. „dymka”, który pojawi się w momencie wskazania kursorem na zawartość pola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ki, które zostały udostępnione, zostały zapisane w formacie PDF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Arial" w:ascii="Arial" w:hAnsi="Arial"/>
              </w:rPr>
              <w:t>Wyrażamy nadzieję, iż udostępnienie Archiwum w znaczący sposób podniesie transparentność usługi Newsletter i pozwoli dotrzeć do nowej grupy użytkowników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które dotychczas nie miały możliwości skorzystania z Usługi „Newsletter” będą mogły zapoznać się z jej krótką charakterystyką. Z myślą bowiem o nich przygotowaliśmy zwięzły opis w zakładce „O Usłudze</w:t>
            </w:r>
            <w:r>
              <w:rPr>
                <w:rFonts w:cs="Arial" w:ascii="Arial" w:hAnsi="Arial"/>
                <w:i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1/2015&#10;z dnia 25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26:00Z</dcterms:created>
  <dc:creator>sadowskidariu</dc:creator>
  <dc:description/>
  <cp:keywords/>
  <dc:language>en-US</dc:language>
  <cp:lastModifiedBy>Janusz Grabiec</cp:lastModifiedBy>
  <cp:lastPrinted>2015-09-03T11:48:00Z</cp:lastPrinted>
  <dcterms:modified xsi:type="dcterms:W3CDTF">2015-09-25T08:55:00Z</dcterms:modified>
  <cp:revision>6</cp:revision>
  <dc:subject/>
  <dc:title>Szanowni Państwo</dc:title>
</cp:coreProperties>
</file>