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1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-Klient SC – koniec okresu przejściowego w zakresie możliwości uwierzytelniania dokumentów elektronicznych wysyłanych za pośrednictwem platformy PUESC z wykorzystaniem podpisu elektronicznego weryfikowanego przy pomocy klucza do bezpiecznej transmisji danych wydanego przez Centrum Bezpiecznej Transmisji Danych w Izbie Celnej w Krakowie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inisterstwo Finansów informuje, że z dniem 21 września 2015 r. zakończy się okres przejściowy w czasie którego możliwe było po uruchomieniu platformy PUESC uwierzytelnianie dokumentów przesyłanych za jej pośrednictwem z wykorzystaniem podpisu elektronicznego weryfikowanego przy pomocy klucza do bezpiecznej transmisji danych wydanego przez Centrum Bezpiecznej Transmisji Danych (CBTD) w Izbie Celnej w Krakowie. Tym samym od dnia 21 września 2015 r.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ie będzie możliw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odpisywanie z wykorzystaniem klucza do bezpiecznej transmisji danych</w:t>
            </w:r>
            <w:r>
              <w:rPr>
                <w:rFonts w:cs="Arial" w:ascii="Arial" w:hAnsi="Arial"/>
                <w:sz w:val="20"/>
                <w:szCs w:val="20"/>
              </w:rPr>
              <w:t xml:space="preserve"> wniosków składanych za pośrednictwem PUESC w ramach usługi e-Klient. Podpisywanie ww. wniosków/formularzy będzie możliwe z wykorzystaniem: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u elektronicznego weryfikowanego przy pomocy ważnego certyfikatu kwalifikowanego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pisu elektronicznego potwierdzonego profilem zaufanym ePUAP,</w:t>
            </w:r>
          </w:p>
          <w:p>
            <w:pPr>
              <w:pStyle w:val="Akapitzlist"/>
              <w:numPr>
                <w:ilvl w:val="0"/>
                <w:numId w:val="2"/>
              </w:numPr>
              <w:spacing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dpisu elektronicznego weryfikowanego przy pomocy certyfikatu niekwalifikowanego SC (przy czym podkreślić należy, że podpis ten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nie może być stosowany</w:t>
            </w:r>
            <w:r>
              <w:rPr>
                <w:rFonts w:cs="Arial" w:ascii="Arial" w:hAnsi="Arial"/>
                <w:sz w:val="20"/>
                <w:szCs w:val="20"/>
              </w:rPr>
              <w:t xml:space="preserve"> w sprawach dotyczących obszarów akcyzy i gier hazardowych).</w:t>
            </w:r>
          </w:p>
          <w:p>
            <w:pPr>
              <w:pStyle w:val="Akapitzlist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zypominamy, że zasady podpisywania wniosków elektronicznych składanych w ramach usługi </w:t>
              <w:br/>
              <w:t xml:space="preserve">e-Wnioski określają właściwe przepisy regulujące postępowanie w sprawach celnych (w tym audytowe) i podatkowe. Zgodnie z tymi przepisami wnioski takie mogą być podpisywane podpisem elektronicznym weryfikowanym przy pomocy 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certyfikatu kwalifikowanego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podpisem elektronicznym potwierdzanym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filem zaufanym ePUAP</w:t>
            </w:r>
            <w:r>
              <w:rPr>
                <w:rFonts w:cs="Arial" w:ascii="Arial" w:hAnsi="Arial"/>
                <w:sz w:val="20"/>
                <w:szCs w:val="20"/>
              </w:rPr>
              <w:t xml:space="preserve">, a sprawach celnych oraz dotyczących INTRASTAT również przy użyciu certyfikatu niekwalifikowanego SC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Jednocześnie informujemy, że wciąż niezmienione zostają zasady przesyłania komunikatów do systemów ECS/ICS/CELINA/INTRASTAT/EMCS PL, jak również zasady uwierzytelniania komunikatów przesyłanych do tych systemów. Komunikaty przesyłane do tych systemów mogą być podpisywane na dotychczasowych zasadach z wykorzystaniem ważnego podpisu elektronicznego weryfikowanego przy pomocy klucza do bezpiecznej transmisji danych wydanego przez CBTD. Ministerstwo Finansów zaleca korzystanie z tej formy podpisu (do momentu utraty ważności posiadanego klucza do bezpiecznej transmisji danych) przede wszystkim przy przesyłaniu komunikatów do systemu CELINA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  <w:szCs w:val="1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  <w:szCs w:val="12"/>
                <w:lang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 Unicode MS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56/2015&#10;z dnia 11.09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 Unicode MS" w:hAnsi="EUAlbertina;Arial Unicode MS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 Unicode MS" w:hAnsi="EUAlbertina;Arial Unicode MS" w:eastAsia="Calibri" w:cs="EUAlbertina;Arial Unicode MS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3:13:00Z</dcterms:created>
  <dc:creator>sadowskidariu</dc:creator>
  <dc:description/>
  <cp:keywords/>
  <dc:language>en-US</dc:language>
  <cp:lastModifiedBy>Janusz Grabiec</cp:lastModifiedBy>
  <cp:lastPrinted>2015-06-19T14:34:00Z</cp:lastPrinted>
  <dcterms:modified xsi:type="dcterms:W3CDTF">2015-09-11T07:16:00Z</dcterms:modified>
  <cp:revision>13</cp:revision>
  <dc:subject/>
  <dc:title>Szanowni Państwo</dc:title>
</cp:coreProperties>
</file>