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pct"/>
        <w:jc w:val="left"/>
        <w:tblInd w:w="-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7051"/>
        <w:gridCol w:w="162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wersji 1.15 z dnia 15.12.2014 r., wprowadza się następujące zmiany:</w:t>
            </w:r>
          </w:p>
          <w:p>
            <w:pPr>
              <w:pStyle w:val="Normal"/>
              <w:spacing w:lineRule="auto" w:line="264" w:before="0" w:after="120"/>
              <w:ind w:left="720"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) w Części II Sekcja C, w opisie pola 44, w pkt 4 lit. e (str. 66), opisy kodów 070P i 071V otrzymują brzmienie:</w:t>
            </w:r>
          </w:p>
          <w:p>
            <w:pPr>
              <w:pStyle w:val="Normal"/>
              <w:autoSpaceDE w:val="false"/>
              <w:spacing w:lineRule="auto" w:line="264"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 xml:space="preserve">070P – wliczane do podstawy opodatkowania zarówno podatkiem VAT, jak i podatkiem 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kcyzowym – o ile nie zostały włączone do wartości celnej – koszty prowizji, transportu i ubezpieczenia, które zostały już poniesione do pierwszego miejsca przeznaczenia na terytorium kraju. Przez pierwsze miejsce przeznaczenia rozumie się miejsce wymienione w liście przewozowym lub jakimkolwiek innym dokumencie przewozowym, na podstawie którego towary są importowane.</w:t>
            </w:r>
          </w:p>
          <w:p>
            <w:pPr>
              <w:pStyle w:val="Normal"/>
              <w:autoSpaceDE w:val="false"/>
              <w:spacing w:lineRule="auto" w:line="264"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Uwaga! 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 podstawy opodatkowania podatkiem VAT wchodzą także koszty opakowania, załadunku, przeładunku lub wyładunku, a w przypadku kosztów portowych/terminalowych opłaty THC, które są bezpośrednio związane z importem towarów, które zostały już poniesione do pierwszego miejsca przeznaczenia na terytorium kraju, jak również wynikające z transportu do innego miejsca przeznaczenia znajdującego się na terytorium Unii Europejskiej, jeżeli miejsce to jest znane w momencie dokonania importu. Ponadto, dla potrzeb podatku VAT, w przypadku braku informacji o pierwszym miejscu przeznaczenia w liście przewozowym lub jakimkolwiek innym dokumencie przewozowym, za pierwsze miejsce przeznaczenia uważa się miejsce pierwszego przeładunku na terytorium kraju.</w:t>
            </w:r>
          </w:p>
          <w:p>
            <w:pPr>
              <w:pStyle w:val="Normal"/>
              <w:autoSpaceDE w:val="false"/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71V- wliczane do podstawy opodatkowania tylko podatkiem VAT – o ile nie zostały włączone do wartości celnej – koszty prowizji, opakowania, transportu i ubezpieczenia oraz koszty załadunku, przeładunku, wyładunku, a w przypadku kosztów portowych/terminalowych opłaty THC, które będą poniesione do pierwszego miejsca przeznaczenia na terytorium kraju, jak również wynikające z transportu do innego miejsca przeznaczenia znajdującego się na terytorium Unii Europejskiej, jeżeli miejsce to jest znane w momencie dokonania importu. Przez pierwsze miejsce przeznaczenia rozumie się miejsce wymienione w liście przewozowym lub jakimkolwiek innym dokumencie przewozowym, na podstawie którego towary są importowane. W przypadku braku takiej informacji za pierwsze miejsce przeznaczenia uważa się miejsce pierwszego przeładunku na terytorium kraju.”;</w:t>
            </w:r>
          </w:p>
          <w:p>
            <w:pPr>
              <w:pStyle w:val="Normal"/>
              <w:autoSpaceDE w:val="false"/>
              <w:spacing w:lineRule="auto" w:line="264" w:before="0" w:after="0"/>
              <w:ind w:left="720"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2) w Części IV Sekcja B, w opisie pola 47, w pkt 5 „Piąta kolumna: Metoda płatności”, trzecia uwaga na str. 172 otrzymuje brzmienie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(zmiany wyboldowane)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 xml:space="preserve">Uwaga!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Jeżeli ze zgłoszenia celnego nie wynika obowiązek uiszczenia należności (np. stawka zerowa lub w całości zawieszona, także zawieszony pobór akcyzy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>, procedura uszlachetniania czynnego w systemie zawieszeń lub odstąpienie od zaksięgowania kwoty należności celnych na podstawie art. 55 ustawy - Prawo celne,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 xml:space="preserve">albo gdy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siadacz pozwolenia na stosowanie procedury uproszczonej rozlicza w deklaracji podatkowej podatek VAT z tytułu importu zgodnie z art. 33a ustawy o podatku od towarów i usług) i jeżeli nie towarzyszy temu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zabezpieczenie składan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na podstawie przepisów prawa celnego lub podatkowego, w zakresie w jakim przepisy prawa podatkowego odsyłają do prawa celn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w kolumnie piątej należy wpisać kod </w:t>
            </w: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 xml:space="preserve">„L”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Metoda płatności „L” podawana jest zawsze w przypadku procedury zawieszenia poboru akcyzy (dla której występuje zabezpieczenie akcyzowe), tzn. gdy w pierwszej części pola 37 zgłoszenia celnego występuje kod procedury „45” albo „68” albo w drugiej części pola 37 jako kod uszczegóławiający procedurę występuje kod „F06”.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ednakże w wypadku, gdy brak obowiązku uiszczenia należności wynika z faktu zastosowania przewidzianego w prawie całkowitego zwolnienia od należności celnych i/lub podatkowych, w kolumnie tej należy wpisać kod </w:t>
            </w: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>„Z”.”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120"/>
              <w:jc w:val="both"/>
              <w:rPr>
                <w:rFonts w:ascii="Times New Roman" w:hAnsi="Times New Roman" w:eastAsia="Cambria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>Zmiana zawarta w pkt 1 jest związana z wydaniem przez Ministra Finansów interpretacji ogólnej dotyczącej kosztów dodatkowych wliczanych do podstawy opodatkowania podatkiem od towarów i usług z tytułu importu towarów, opublikowanej w Dzienniku Urzędowym Ministra Finansów z dnia 5 października 2015 r. poz. 66. Pismo w tej sprawie zostało również przekazane do Dyrektorów Izb Celnych (pismo z dnia 28 września 2015 r. nr PT2.8101.1.2015.SJK.20).</w:t>
            </w:r>
          </w:p>
          <w:p>
            <w:pPr>
              <w:pStyle w:val="Normal"/>
              <w:autoSpaceDE w:val="false"/>
              <w:spacing w:lineRule="auto" w:line="264" w:before="0" w:after="12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miana zawarta w pkt 2 – w związku z pytaniami od zgłaszających - jest doprecyzowaniem zasad podawania w zgłoszeniu celnym metody płatności dla typu opłaty 1A1 w polu 47 zgłoszenia.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92078/20151030_8_komunikat_podstawa+opodatkowania_VAT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8/2015&#10;z dnia 30.10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20151030_8_komunikat_podstawa+opodatkowania_VAT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Wasilewska Marzena</cp:lastModifiedBy>
  <cp:lastPrinted>2015-06-19T14:34:00Z</cp:lastPrinted>
  <dcterms:modified xsi:type="dcterms:W3CDTF">2015-10-30T13:15:00Z</dcterms:modified>
  <cp:revision>6</cp:revision>
  <dc:subject/>
  <dc:title>Szanowni Państwo</dc:title>
</cp:coreProperties>
</file>