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52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Lp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materiału/Opis informacji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Nazwa załącznika/Link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omisja Europejska poinformowała, że w dniu 20.08.2015 r. wykonywane będą prace związane z aktualizacją oprogramowania serwera komunikacyjnego EuroBramki. </w:t>
              <w:br/>
              <w:t>W związku z tym w dniu 20.08.2015r. w godzinach od 19:00 do 22:00 komunikaty z systemów operacyjnych Polskiej Służby Celnej: ECS, ICS i NCTS nie będą odbierane i wysyłane do systemów administracji celnych Unii Europejskiej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NCTS dodatkowo oznacza to, że nastąpi przerwa w elektronicznej obsłudze zabezpieczeń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Prosimy o uwzględnienie przedmiotowej przerwy komunikacyjnej przy planowanej obsłudze przesyłek.  </w:t>
            </w:r>
          </w:p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rzypadku konieczności obsługi operacji tranzytowych i eksportowych w czasie planowanej przerwy proszę o zastosowanie procedur awaryjnych opisanych w stosownych Instrukcjach dot. systemów NCTS i ECS.</w:t>
            </w:r>
          </w:p>
          <w:p>
            <w:pPr>
              <w:pStyle w:val="Normal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240"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Arial Unicode MS"/>
    <w:charset w:val="00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7pt;width:397.3pt;height:85.6pt;mso-wrap-style:none;v-text-anchor:middle;mso-position-vertical:top" type="_x0000_t136">
          <v:path textpathok="t"/>
          <v:textpath on="t" fitshape="t" string="NEWSLETTER&#10;NR Z/47/2015&#10;z dnia 18.08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Arial Unicode MS" w:hAnsi="EUAlbertina;Arial Unicode MS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Arial Unicode MS" w:hAnsi="EUAlbertina;Arial Unicode MS" w:eastAsia="Calibri" w:cs="EUAlbertina;Arial Unicode MS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9:12:00Z</dcterms:created>
  <dc:creator>sadowskidariu</dc:creator>
  <dc:description/>
  <cp:keywords/>
  <dc:language>en-US</dc:language>
  <cp:lastModifiedBy>Kamil Pałubicki</cp:lastModifiedBy>
  <cp:lastPrinted>2015-06-19T14:34:00Z</cp:lastPrinted>
  <dcterms:modified xsi:type="dcterms:W3CDTF">2015-08-18T12:44:00Z</dcterms:modified>
  <cp:revision>5</cp:revision>
  <dc:subject/>
  <dc:title>Szanowni Państwo</dc:title>
</cp:coreProperties>
</file>