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Zwykytekst"/>
              <w:spacing w:lineRule="auto" w:line="360" w:before="0" w:after="0"/>
              <w:jc w:val="both"/>
              <w:rPr/>
            </w:pPr>
            <w:r>
              <w:rPr>
                <w:b/>
                <w:sz w:val="22"/>
                <w:szCs w:val="22"/>
              </w:rPr>
              <w:t>Szanowni Państwo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iejszym przekazujemy Państwu zaktualizowany ramowy harmonogr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ostępnienia usług Programu e- Cło. Modyfikacje zostały wyróżnion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erwonym kolorem czcionki. Przesunięcia w zakresie dat uruchom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zczególnych usług wynikają z przedłużających się prac związanych 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owaniem i integracją środowiska nowego Systemu Informacyjnego Służb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nej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instrText xml:space="preserve"> HYPERLINK "http://www.e-clo.gov.pl/niusy/-/asset_publisher/IH0g/content/zaktualizowany-harmonogram-udostepnienia-uslug-programu-e-clo?redirect=http%3A%2F%2Fwww.e-clo.gov.pl%2Faktualnosci%3Fp_p_id%3D101_INSTANCE_TeA7%26p_p_lifecycle%3D0%26p_p_state%3Dnormal%26p_p_mode%3Dview%26p_p_col_id%3Dcolumn-1%26p_p_col_count%3D1" \l "p_p_id_101_INSTANCE_IH0g_"</w:instrTex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2"/>
                <w:szCs w:val="12"/>
              </w:rPr>
              <w:t>http://www.e-clo.gov.pl/niusy/-/asset_publisher/IH0g/content/zaktualizowany-harmonogram-udostepnienia-uslug-programu-e-clo?redirect=http%3A%2F%2Fwww.e-clo.gov.pl%2Faktualnosci%3Fp_p_id%3D101_INSTANCE_TeA7%26p_p_lifecycle%3D0%26p_p_state%3Dnormal%26p_p_mode%3Dview%26p_p_col_id%3Dcolumn-1%26p_p_col_count%3D1#p_p_id_101_INSTANCE_IH0g_</w: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9/2015&#10;z dnia 21.07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4:32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07-20T14:32:00Z</dcterms:modified>
  <cp:revision>2</cp:revision>
  <dc:subject/>
  <dc:title>Szanowni Państwo</dc:title>
</cp:coreProperties>
</file>