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artament Ceł w Ministerstwie Finansów informuje, że z dniem 24 sierpnia 2015 r. na platformie PUESC w ramach usługi e-Wnioski zostanie wystawionych dla klientów Służby Celnej kolejnych sześć formularzy wniosków wszczynających postępowania w sprawach: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 udzielenie, zmianę i cofnięcie pozwolenia na stosowanie gwarancji generalnej dla przewozów towarów w ramach wspólnej/wspólnotowej procedury tranzytu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 udzielenie, zmianę i cofnięcie pozwolenia na zwolnienie z gwarancji generalnej dla przewozów towarów w ramach wspólnej/wspólnotowej procedury tranzytu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 udzielenie, zmianę i cofnięcie pozwolenia na uproszczenie przy obejmowaniu towarów procedurą tranzytu lub zamykaniu procedury tranzytu oraz TIR/ CIM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 udzielenie, zmianę i cofnięcie pozwolenia na korzystanie z procedury TIR;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 udzielenie, zmianę i cofnięcie pozwolenia na stosowanie przez upoważnionego nadawcę dokumentów potwierdzających wspólnotowy status towarów bez obowiązku przedstawiania ich w celu poświadczenia w urzędzie celnym (T2L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o udzielenie, zmianę i cofnięcie pozwolenia na utworzenie regularnej linii żeglugowej.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leży pamiętać, iż usługa e-Wnioski pozostaje na razie alternatywnym sposobem składania wniosków/otrzymywania pozwoleń w stosunku do obecnego sposobu składania wniosków/ otrzymywania pozwoleń w formie papierowej. Oznacza to, że przedsiębiorca może wybrać, czy złoży wniosek/otrzyma pozwolenie za pośrednictwem usługi e-Wnioski, czy też złoży wniosek/otrzyma pozwolenie w formie papierowej. Wybranie jednego sposobu złożenia wniosku/otrzymania pozwolenia powoduje, że przedsiębiorca nie powinien korzystać jednocześnie z innego sposobu.   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8/2015&#10;z dnia 21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2:00Z</dcterms:created>
  <dc:creator>sadowskidariu</dc:creator>
  <dc:description/>
  <cp:keywords/>
  <dc:language>en-US</dc:language>
  <cp:lastModifiedBy>Kamil Pałubicki</cp:lastModifiedBy>
  <cp:lastPrinted>2015-06-19T14:34:00Z</cp:lastPrinted>
  <dcterms:modified xsi:type="dcterms:W3CDTF">2015-08-21T11:47:00Z</dcterms:modified>
  <cp:revision>6</cp:revision>
  <dc:subject/>
  <dc:title>Szanowni Państwo</dc:title>
</cp:coreProperties>
</file>