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inisterstwo Finansów uprzejmie informuje, że w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Instrukcji wypełniania zgłoszeń celnych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w wersji 1.15 z dnia 15.12.2014 r., wprowadza się następujące zmian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120"/>
              <w:ind w:left="1429" w:right="26" w:hanging="36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</w:rPr>
              <w:t>w</w:t>
            </w:r>
            <w:r>
              <w:rPr>
                <w:rFonts w:eastAsia="Cambria" w:cs="Times New Roman" w:ascii="Times New Roman" w:hAnsi="Times New Roman"/>
                <w:bCs/>
                <w:iCs/>
                <w:sz w:val="24"/>
                <w:szCs w:val="24"/>
              </w:rPr>
              <w:t xml:space="preserve"> Części II Sekcja C, w opisie Pola 31 (str. 54), po pierwszym akapicie dodaje się uwagę w następującym brzmieniu:</w:t>
            </w:r>
          </w:p>
          <w:p>
            <w:pPr>
              <w:pStyle w:val="Normal"/>
              <w:spacing w:lineRule="auto" w:line="264" w:before="120" w:after="12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Uwaga!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pl-PL"/>
              </w:rPr>
              <w:t xml:space="preserve">W przypadku zgłaszani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owarów klasyfikowanych we Wspólnej Taryfie Celnej, zwłaszcza do działów: 2-4, 7-13, 15, 16-24, 25-27, 28-38, 39-40, 41-43, 44-46, 47-48, 50-63, 64-67, 68-70, 71, 72-76, 78-81, zgłaszający powinien być w posiadaniu c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pl-PL"/>
              </w:rPr>
              <w:t xml:space="preserve">ertyfikatu wystawionego przez producenta lub uprawnioną do tego placówkę badawczą, zawierającego skład chemiczny i surowcowy towaru (do 100%) oraz informacje wymagane uwagami do poszczególnych działów Taryfy celnej, jeżeli dokument taki jest niezbędny do ustalenia klasyfikacji taryfowej towaru. W pol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4 zgłoszenia celnego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pl-PL"/>
              </w:rPr>
              <w:t xml:space="preserve"> powinien być wpisywany kod 5DK7. Wymóg podawania w polu 31 dokładnego opisu towaru umożliwiającego dokonanie jednoznacznej identyfikacji i klasyfikacji towarowej towaru nie oznacza kopiowania z Taryfy Celnej brzmienia opisu podanego dla danego kodu. Opis towaru podany w polu 31 powinien odzwierciedlać istotę opisu towaru zawartego w certyfikacie.”;</w:t>
            </w:r>
          </w:p>
          <w:p>
            <w:pPr>
              <w:pStyle w:val="Normal"/>
              <w:spacing w:lineRule="auto" w:line="264"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iCs/>
                <w:sz w:val="24"/>
                <w:szCs w:val="24"/>
                <w:lang w:eastAsia="pl-PL"/>
              </w:rPr>
            </w:pPr>
            <w:r>
              <w:rPr>
                <w:rFonts w:eastAsia="Cambria" w:cs="Times New Roman" w:ascii="Times New Roman" w:hAnsi="Times New Roman"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120"/>
              <w:ind w:left="1429" w:right="26" w:hanging="36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Części IV Sekcja B, w opisie pola 37, w wykazie kodów krajowych wykorzystywanych dla szczegółowego określenia procedury (str. 139 – 140), dodaje się następujące nowe kody;</w:t>
            </w:r>
          </w:p>
          <w:p>
            <w:pPr>
              <w:pStyle w:val="Normal"/>
              <w:spacing w:lineRule="auto" w:line="264"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1H2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” – towary klasyfikowane według różnych kodów taryfy celnej zgłoszone jako jedna pozycja towar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120"/>
              <w:ind w:left="720" w:right="26" w:hanging="36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do procedury dopuszczenia do obrotu zgodnie z klasyfikacją towaru podlegającego najwyższym należnościom celnym przywozowym i podatkowym  (§ 7 rozporządzenia Ministra Finansów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 sprawie szczegółowych wymogów, jakie powinno spełniać zgłoszenie celn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120"/>
              <w:ind w:left="720" w:right="26" w:hanging="36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do procedury wywozu, zgodnie z klasyfikacją towaru o najwyższej wartości w przesyłce, jeżeli zawiera ona towary, w stosunku do których nie istnieje obowiązek uiszczenia należności celnych wywozowych lub podatkowych albo zgodnie z klasyfikacją towaru podlegającego najwyższym należnościom celnym wywozowym i podatkowym (§ 20b rozporządzenia Ministra Finansów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 sprawie szczegółowych wymogów, jakie powinno spełniać zgłoszenie celn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)”;</w:t>
            </w:r>
          </w:p>
          <w:p>
            <w:pPr>
              <w:pStyle w:val="Normal"/>
              <w:spacing w:lineRule="auto" w:line="264"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1H3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” – zgłoszenie celne dla towarów w stanie rozmontowanym lub niezmontowanym, objętych jedną fakturą, a w przypadku dopuszczenia do obrotu również dowodem pochodzenia, ale załadowanych na kilka środków transportu - składane oddzielnie dla towarów przewożonych na poszczególnych środkach transportu, z podaniem kodu wyrobu zgodnie z klasyfikacją wyrobu w stanie zmontowanym (§ 12 i § 20g rozporządzenia Ministra Finansów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w sprawie szczegółowych wymogów, jakie powinno spełniać zgłoszenie celne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pacing w:lineRule="auto" w:line="264"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4" w:before="0" w:after="120"/>
              <w:ind w:left="1429" w:right="26" w:hanging="36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opisie pola 44 lit. B „Krajowe kody informacji dodatkowych” (str. 146 -151), dodaje się kod „3PL02”, który otrzymuje następujące brzmienie:</w:t>
            </w:r>
          </w:p>
          <w:p>
            <w:pPr>
              <w:pStyle w:val="Normal"/>
              <w:spacing w:lineRule="auto" w:line="264" w:before="0" w:after="120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</w:rPr>
              <w:t>„</w:t>
            </w: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</w:rPr>
              <w:t>3PL02” -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 xml:space="preserve"> k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od stosowany w zgłoszeniu niekompletnym w procedurze wywozu w przypadku podwykonawstwa. </w:t>
            </w:r>
          </w:p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przypadku gdy podwykonawca składa zgłoszenie niekompletne w urzędzie celnym właściwym miejscowo dla swojej siedziby i jednocześnie wie, że zgłoszenie uzupełniające będzie składane w urzędzie właściwym dla siedziby eksportera, podwykonawca zobowiązany jest w Polu 44 umieścić informację dodatkową „ZGŁOSZENIE UZUPEŁNIAJĄCE – 3PL02”.”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264" w:before="0" w:after="120"/>
              <w:ind w:left="1429" w:right="227" w:hanging="36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w Części VI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„Szczególne przypadki postępowania” w pkt 4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  <w:t> 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zczególny przypadek wypełniania niektórych pól zgłoszenia celnego w przypadku przywozu towarów z obszarów specjalnych będących częścią terytorium celnego Wspólnoty, które są jednocześnie wyłączone z obszaru VAT, tj. gdzie nie ma zastosowania dyrektywa Rady 2006/112/WE” (str. 203), dodaje się uwagę w następującym brzmieniu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64" w:before="0" w:after="120"/>
              <w:ind w:left="851" w:right="227" w:hanging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pl-PL"/>
              </w:rPr>
              <w:t>„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pl-PL"/>
              </w:rPr>
              <w:t>Uwaga!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pl-PL"/>
              </w:rPr>
              <w:t xml:space="preserve"> Towary zgłaszane w procedurze „4910” mogą korzystać ze zwolnień z podatku VAT przy uwzględnieniu, że mogłoby mieć do nich zastosowanie zwolnienie od cła gdyby przywóz następował spoza terytorium celnego UE. W takim przypadku w stosunku do tych towarów należy w polu 47 zgłoszenia celnego przy typie opłaty „B00” zadeklarować metodę płatności „Z”.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wyższe zmiany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wchodzą w życie z dniem 1 kwietnia 2015 r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www.finanse.mf.gov.pl/documents/766655/1192078/3_komunikat_procedura+49_inne.pdf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20/2015&#10;z dnia 24.03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eastAsia="Cambria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2078/3_komunikat_procedura+49_inne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19:00Z</dcterms:created>
  <dc:creator>sadowskidariu</dc:creator>
  <dc:description/>
  <cp:keywords/>
  <dc:language>en-US</dc:language>
  <cp:lastModifiedBy>Wasilewska Marzena</cp:lastModifiedBy>
  <cp:lastPrinted>2014-10-31T11:25:00Z</cp:lastPrinted>
  <dcterms:modified xsi:type="dcterms:W3CDTF">2015-03-24T08:03:00Z</dcterms:modified>
  <cp:revision>25</cp:revision>
  <dc:subject/>
  <dc:title>Szanowni Państwo</dc:title>
</cp:coreProperties>
</file>