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Ministerstwo Finansów uprzejmie informuje, że </w:t>
            </w:r>
            <w:r>
              <w:rPr>
                <w:rFonts w:cs="Times New Roman" w:ascii="Times New Roman" w:hAnsi="Times New Roman"/>
                <w:b/>
                <w:bCs/>
              </w:rPr>
              <w:t>począwszy od dnia 7 kwietnia 2015r.</w:t>
            </w:r>
            <w:r>
              <w:rPr>
                <w:rFonts w:cs="Times New Roman" w:ascii="Times New Roman" w:hAnsi="Times New Roman"/>
                <w:bCs/>
              </w:rPr>
              <w:t xml:space="preserve"> rozszerzeniu ulegają zasady  uproszczenia przy otwieraniu procedury TIR (upoważniony nadawca TIR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dmiotowym ułatwieniem objęte zostaną sytuacje gdy w zgłoszeniu wywozowym  jako urząd wyprowadzenia (UWA) deklarowany był inny oddział celny (zwykle graniczny), natomiast pomiędzy zwolnieniem towaru do procedury a jego wyprowadzeniem nastąpiło przemieszczenie towaru do miejsca uznanego upoważnionego nadawcy TIR, podlegającego właściwości tego samego urzędu wywozu (UWU)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Więcej informacji znajdziecie Państwo w opublikowanych na stronie internetowej Ministerstwa Finansów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ambria" w:cs="Times New Roman" w:ascii="Times New Roman" w:hAnsi="Times New Roman"/>
                <w:i/>
              </w:rPr>
              <w:t>Informacji uzupełniającej do Instrukcji dla eksporterów/zgłaszających w zakresie obsługi zgłoszeń wywozowych oraz wywozowych deklaracji skróconych w systemie ECS, wersja 4.0  z dnia 14.07.2014 r</w:t>
            </w:r>
            <w:r>
              <w:rPr>
                <w:rFonts w:eastAsia="Cambria" w:cs="Times New Roman" w:ascii="Times New Roman" w:hAnsi="Times New Roman"/>
              </w:rPr>
              <w:t>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 xml:space="preserve">oraz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  <w:i/>
              </w:rPr>
              <w:t>Instrukcji postępowania dla przedsiębiorców korzystających z Nowego Skomputeryzowanego Systemu Tranzytowego NCTS (tranzyt wspólnotowy/wspólny i  tranzyt TIR), wersja  6.9 z dnia 02.04.2015 r.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  <w:i/>
                <w:i/>
              </w:rPr>
            </w:pPr>
            <w:r>
              <w:rPr>
                <w:rFonts w:eastAsia="Cambria" w:cs="Times New Roman" w:ascii="Times New Roman" w:hAnsi="Times New Roman"/>
                <w:b/>
              </w:rPr>
              <w:t>(linki obok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mbria"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finanse.mf.gov.pl/systemy-informatyczne/ecs/aes/instrukcja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finanse.mf.gov.pl/systemy-informatyczne/ncts/instrukcje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łużba Celna uprzejmie informuje, iż na stronie Ministerstwa Finansów ukazała się informacja o publicznej prezentacji założeń projektów, które mają zostać zgłoszone do dofinansowania w ramach Programu Operacyjnego Polska Cyfrowa, w tym projektu Platforma Usług Elektronicznych Służby Celnej (PUESC)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360" w:before="280" w:after="24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rojekt PUESC przygotowywany został w odpowiedzi na konkurs na dofinansowanie projektów w ramach Działania 2.1 „Wysoka dostępność i jakość e-usług publicznych" Programu Operacyjnego Polska Cyfrowa.</w:t>
            </w:r>
          </w:p>
          <w:p>
            <w:pPr>
              <w:pStyle w:val="Normal"/>
              <w:spacing w:lineRule="auto" w:line="360" w:before="280" w:after="24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ezentacja odbędzie się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0 kwietnia 2015 roku o godzinie 10:00 w sali nr 4440 Ministerstwa Finansów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, ul. Świętokrzyska 12, 00-916 Warszawa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1F497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1F497D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mf.gov.pl/ministerstwo-finansow/wiadomosci/aktualnosci/ministerstwo-finansow2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5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23/2015&#10;z dnia 02.04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systemy-informatyczne/ecs/aes/instrukcja" TargetMode="External"/><Relationship Id="rId3" Type="http://schemas.openxmlformats.org/officeDocument/2006/relationships/hyperlink" Target="http://www.finanse.mf.gov.pl/systemy-informatyczne/ncts/instrukcje" TargetMode="External"/><Relationship Id="rId4" Type="http://schemas.openxmlformats.org/officeDocument/2006/relationships/hyperlink" Target="http://www.mf.gov.pl/ministerstwo-finansow/wiadomosci/aktualnosci/ministerstwo-finansow2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46:00Z</dcterms:created>
  <dc:creator>sadowskidariu</dc:creator>
  <dc:description/>
  <cp:keywords/>
  <dc:language>en-US</dc:language>
  <cp:lastModifiedBy>Kamil Pałubicki</cp:lastModifiedBy>
  <cp:lastPrinted>2014-10-31T11:25:00Z</cp:lastPrinted>
  <dcterms:modified xsi:type="dcterms:W3CDTF">2015-04-02T11:02:00Z</dcterms:modified>
  <cp:revision>7</cp:revision>
  <dc:subject/>
  <dc:title>Szanowni Państwo</dc:title>
</cp:coreProperties>
</file>