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Uprzejmie informujemy, że z dniem 1 stycznia 2015 r. Ekwador przestał być krajem korzystającym z ogólnego sytemu preferencji taryfowych (GSP). Jednocześnie, na mocy rozporządzenia Parlamentu Europejskiego i Rady (UE) nr 1384/2014, </w:t>
            </w:r>
            <w:r>
              <w:rPr>
                <w:rFonts w:cs="Times New Roman" w:ascii="Times New Roman" w:hAnsi="Times New Roman"/>
                <w:u w:val="single"/>
              </w:rPr>
              <w:t>od dnia 1 stycznia 2015 r. dla towarów pochodzących z Ekwadoru przewidziano specjalne traktowanie taryfow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udokumentowania pochodzenia towarów pochodzących z Ekwadoru nadal stosuje się świadectwo na formularzu 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mbria" w:cs="Times New Roman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mf.gov.pl/sluzba-celna/wiadomosci/komunikaty/-/asset_publisher/2UWl/content/przywoz-towarow-pochodzacych-z-ekwadoru;jsessionid=5574FF038A12B759941C2D96CE26C0A6?redirect=http%3A%2F%2Fwww.mf.gov.pl%2Fsluzba-celna%3Fp_p_id%3D101_INSTANCE_dNH3%26p_p_lifecycle%3D0%26p_p_state%3Dnormal%26p_p_mode%3Dview%26p_p_col_id%3D_118_INSTANCE_Mmg5__column-2%26p_p_col_count%3D1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2/2015&#10;z dnia 15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sluzba-celna/wiadomosci/komunikaty/-/asset_publisher/2UWl/content/przywoz-towarow-pochodzacych-z-ekwadoru;jsessionid=5574FF038A12B759941C2D96CE26C0A6?redirect=http%3A%2F%2Fwww.mf.gov.pl%2Fsluzba-celna%3Fp_p_id%3D101_INSTANCE_dNH3%26p_p_lifecycle%3D0%26p_p_state%3Dnormal%26p_p_mode%3Dview%26p_p_col_id%3D_118_INSTANCE_Mmg5__column-2%26p_p_col_count%3D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15T08:35:00Z</dcterms:modified>
  <cp:revision>4</cp:revision>
  <dc:subject/>
  <dc:title>Szanowni Państwo</dc:title>
</cp:coreProperties>
</file>