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8"/>
        <w:gridCol w:w="16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  dniu 30 listopada br. Służba Celna  organizuje kolejną  konferencję  z cyklu – „Służba Celna dla Biznesu 2015+”, której głównymi tematami tym razem będ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b/>
              </w:rPr>
              <w:t xml:space="preserve">zmiany w przepisach celnych, jakie nastąpią w 2016 r. - </w:t>
            </w:r>
            <w:r>
              <w:rPr>
                <w:rFonts w:eastAsia="Times New Roman" w:cs="Times New Roman" w:ascii="Times New Roman" w:hAnsi="Times New Roman"/>
                <w:b/>
              </w:rPr>
              <w:t>Unijny Kodeks Celny,   nowe prawodawstwo celne Unii Europejskiej po 1 maja 2016 r.</w:t>
            </w:r>
            <w:r>
              <w:rPr>
                <w:rFonts w:eastAsia="Times New Roman" w:cs="Times New Roman" w:ascii="Times New Roman" w:hAnsi="Times New Roman"/>
              </w:rPr>
              <w:t xml:space="preserve"> ( cz. I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- handel z Rosją - przepisy, praktyka, wyzwania</w:t>
            </w:r>
            <w:r>
              <w:rPr>
                <w:rFonts w:eastAsia="Times New Roman" w:cs="Times New Roman" w:ascii="Times New Roman" w:hAnsi="Times New Roman"/>
              </w:rPr>
              <w:t xml:space="preserve"> ( cz. II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prócz pakietu bieżących informacji w zakresie powyższej tematyki,  konferencja jak zwykle będzie stanowiła doskonałą okazję do dyskusji, wymiany opinii i stanowisk. 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nferencja odbędzie się w gmachu głównym Ministerstwa Finansów w  Warszawie, przy ul. Świętokrzyskiej 12,  w godzinach  10.00 - 16.20,  w sali nr. 4440 A i B. Rejestracja uczestników rozpocznie się o godz. 9.00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łączeniu program konferencj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soby zainteresowane udziałem w konferencji proszę o potwierdzenie swego udziału do dnia 20 listopada br. przesyłając stosowną wiadomość na skrzynkę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rzysztof.janicki@mf.gov.pl</w:t>
              </w:r>
            </w:hyperlink>
            <w:r>
              <w:rPr>
                <w:rFonts w:cs="Times New Roman" w:ascii="Times New Roman" w:hAnsi="Times New Roman"/>
              </w:rPr>
              <w:t xml:space="preserve">,  </w:t>
            </w:r>
            <w:r>
              <w:rPr>
                <w:rFonts w:cs="Times New Roman" w:ascii="Times New Roman" w:hAnsi="Times New Roman"/>
                <w:u w:val="single"/>
              </w:rPr>
              <w:t xml:space="preserve">z  podaniem  imienia i nazwiska osoby, która weźmie udział w konferencji, </w:t>
            </w:r>
            <w:r>
              <w:rPr>
                <w:rFonts w:cs="Times New Roman" w:ascii="Times New Roman" w:hAnsi="Times New Roman"/>
              </w:rPr>
              <w:t xml:space="preserve">jej stanowiskiem oraz nazwą firmy i adresem. Związane to jest z wymogami  bezpieczeństwa regulującymi wstęp gości do gmachu Ministerstwa Finansów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formujemy jednocześnie, że każdy z podmiotów zainteresowanych ww. tematyką  będzie mógł zgłosić od udziału w konferencji </w:t>
            </w:r>
            <w:r>
              <w:rPr>
                <w:rFonts w:cs="Times New Roman" w:ascii="Times New Roman" w:hAnsi="Times New Roman"/>
                <w:u w:val="single"/>
              </w:rPr>
              <w:t>tylko jednego przedstawiciela</w:t>
            </w:r>
            <w:r>
              <w:rPr>
                <w:rFonts w:cs="Times New Roman" w:ascii="Times New Roman" w:hAnsi="Times New Roman"/>
              </w:rPr>
              <w:t>. Ze względu na ograniczoną ilość miejsc o wciągnięciu na listę uczestników będzie decydować kolejność zgłoszeń.   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cześnie informujemy, że konferencja będzie  transmitowana „on line” za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średnictwem łączy Internetu.  Szczegóły dotyczące transmisji będą udostępnione na witrynie Ministerstwa Finansów przed konferencją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mf.gov.pl/sluzba-celna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ęcie zgłoszenia będzie każdorazowo potwierdzane przez organizatorów konferencji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elkie pytania w sprawie konferencji  proszę kierować bezpośrednio do Departamentu Ceł Ministerstwa Finansów do następujących osób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Krzysztof Janicki,  e-mail 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Krzysztof.janicki@mf.gov.pl</w:t>
              </w:r>
            </w:hyperlink>
            <w:r>
              <w:rPr>
                <w:rFonts w:cs="Times New Roman" w:ascii="Times New Roman" w:hAnsi="Times New Roman"/>
              </w:rPr>
              <w:t xml:space="preserve">;    tel. 22 694-56- 84, 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- Katarzyna Gruszewska,  e-mail: 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Katarzyna.gruszewska@mf.gov.pl</w:t>
              </w:r>
            </w:hyperlink>
            <w:r>
              <w:rPr>
                <w:rFonts w:cs="Times New Roman" w:ascii="Times New Roman" w:hAnsi="Times New Roman"/>
              </w:rPr>
              <w:t xml:space="preserve"> ,   tel. 22 694- 33- 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mf.gov.pl/sluzba-celna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7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4pt;width:397.3pt;height:85.3pt;mso-wrap-style:none;v-text-anchor:middle;mso-position-vertical:top" type="_x0000_t136">
          <v:path textpathok="t"/>
          <v:textpath on="t" fitshape="t" string="NEWSLETTER&#10;NR Z/70/2015&#10;z dnia 10.1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Times New Roman" w:cs="Times New Roman"/>
    </w:rPr>
  </w:style>
  <w:style w:type="character" w:styleId="WW8Num30z4">
    <w:name w:val="WW8Num30z4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janicki@mf.gov.pl" TargetMode="External"/><Relationship Id="rId3" Type="http://schemas.openxmlformats.org/officeDocument/2006/relationships/hyperlink" Target="http://www.mf.gov.pl/sluzba-celna" TargetMode="External"/><Relationship Id="rId4" Type="http://schemas.openxmlformats.org/officeDocument/2006/relationships/hyperlink" Target="mailto:Krzysztof.janicki@mf.gov.pl" TargetMode="External"/><Relationship Id="rId5" Type="http://schemas.openxmlformats.org/officeDocument/2006/relationships/hyperlink" Target="mailto:Katarzyna.gruszewska@mf.gov.pl" TargetMode="External"/><Relationship Id="rId6" Type="http://schemas.openxmlformats.org/officeDocument/2006/relationships/hyperlink" Target="http://www.mf.gov.pl/sluzba-celna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47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1-10T08:33:00Z</dcterms:modified>
  <cp:revision>12</cp:revision>
  <dc:subject/>
  <dc:title>Szanowni Państwo</dc:title>
</cp:coreProperties>
</file>