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eminarium dla przedsiębiorców dotyczące pochodzenia towarów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partament Ceł Ministerstwa Finansów organizuje </w:t>
            </w:r>
            <w:r>
              <w:rPr>
                <w:rFonts w:cs="Times New Roman" w:ascii="Times New Roman" w:hAnsi="Times New Roman"/>
                <w:b/>
              </w:rPr>
              <w:t>seminarium dla przedsiębiorców dotyczące pochodzenia towarów, dedykowane przede wszystkim dla producentów oraz eksporterów towarów</w:t>
            </w:r>
            <w:r>
              <w:rPr>
                <w:rFonts w:cs="Times New Roman" w:ascii="Times New Roman" w:hAnsi="Times New Roman"/>
              </w:rPr>
              <w:t>, które odbędzie się w dniu 23 marca 2015 r., w godzinach 10.00-14.30, w siedzibie Ministerstwa Finansów.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 ramach seminarium omówione zostaną zasady ustalania i dokumentowania pochodzenia wywożonych towarów, w tym uproszczone sposoby dokumentowania pochodzenia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eminarium będzie mogło wziąć udział maksymalnie 60 osób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łoszenia wraz z ewentualnymi pytaniami należy kierować na podany poniżej adres e-mail do dnia 12 marca br.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algorzata.marczuk@mf.gov.pl</w:t>
              </w:r>
            </w:hyperlink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uczestnictwie w seminarium decyduje kolejność zgłoszeń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13/2015&#10;z dnia 26.02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mbri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marczuk@mf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3:00Z</dcterms:created>
  <dc:creator>sadowskidariu</dc:creator>
  <dc:description/>
  <cp:keywords/>
  <dc:language>en-US</dc:language>
  <cp:lastModifiedBy>Kamil Pałubicki</cp:lastModifiedBy>
  <cp:lastPrinted>2014-10-31T11:25:00Z</cp:lastPrinted>
  <dcterms:modified xsi:type="dcterms:W3CDTF">2015-02-26T11:12:00Z</dcterms:modified>
  <cp:revision>8</cp:revision>
  <dc:subject/>
  <dc:title>Szanowni Państwo</dc:title>
</cp:coreProperties>
</file>