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W nawiązaniu do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Informacji uzupełniającej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z dnia 28 stycznia 2015 r. oraz z dnia 2 czerwca 2015 r., w którym podane zostały zasady stosowania nowych typów opłat (m.in. typu opłaty 1T1) oraz reguły odnoszące się do ceł antydumpingowych i  wyrównawczych, Ministerstwo Finansów uprzejmie informuje o konieczności modyfikacji zasad określonych w ww. piśmie w odniesieniu do ceł antydumpingowych i wyrównawczych, z uwagi na możliwość wystąpienia sytuacji, gdy towar jest zwolniony z należności celnych (np. towary określone w rozporządzeniu Rady 1186/2009 albo towary powracające) i wobec ceł antydumpingowych oraz wyrównawczych stosowane jest również takie zwolnienie.</w:t>
            </w:r>
          </w:p>
          <w:p>
            <w:pPr>
              <w:pStyle w:val="Normal"/>
              <w:spacing w:lineRule="auto" w:line="264" w:before="0" w:after="120"/>
              <w:ind w:right="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W związku z powyższym wprowadza się zmiany do ww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Informacji uzupełniającej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z dnia 2 czerwca 2015 r., co powoduje, że zasady są następujące (zmiany wyboldowano): </w:t>
            </w:r>
          </w:p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la typu opłat A35 i A45, a także dl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30 lub A40 w połączeniu z typem środka 555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leży stosować metodę płatności “D”, a jeżeli stawka wynosi „0” - metodę płatności „L”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Ponadto, gdy dla typu opłaty A00 ma zastosowanie zwolnienie z należności celnych (metoda płatności „Z”), to takie zwolnienie stosuje się również do ceł antydumpingowych i wyrównawczych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żeli wystąpi typ opłaty A35, A45 albo A30 lub A40 w połączeniu z typem środka 555, to obligatoryjnie należy wykazać w polu 47 zgłoszenia przywozowego także typ opłaty 1T1 z metodą płatności „D”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bo jeżeli dla ww. typów opłat A35, A45 albo A30 lub A40 w połączeniu z typem środka 555 stawka wynosi „0”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metodę płatności „L”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albo metodę płatności „Z”, gdy dla typu opłaty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35, A45 albo A30 lub A40 w połączeniu z typem środka 5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astosowanie ma metoda płatności „Z”.</w:t>
            </w:r>
          </w:p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la typu opłat A30 i A40 (bez powiązania ze środkiem 555) należy stosowa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odę płatności inną niż "D" lub "L" lub „Z”,  ale jeżeli stawka wynosi „0” – to metod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płatności „L”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lbo gdy dla A00 metoda płatności jest „Z”, to dla A30 i A40 metoda płatności „Z”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wyższe zmiany wchodzą w życie z dniem opublikowania niniejszej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Informacji uzupełniając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czyli z dniem 17.07.2015 r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documents/766655/1201611/6_komunikat_antydumping_MP.pdf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38/2015&#10;z dnia 17.07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201611/6_komunikat_antydumping_MP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29:00Z</dcterms:created>
  <dc:creator>sadowskidariu</dc:creator>
  <dc:description/>
  <cp:keywords/>
  <dc:language>en-US</dc:language>
  <cp:lastModifiedBy>Wasilewska Marzena</cp:lastModifiedBy>
  <cp:lastPrinted>2015-06-19T14:34:00Z</cp:lastPrinted>
  <dcterms:modified xsi:type="dcterms:W3CDTF">2015-07-17T11:33:00Z</dcterms:modified>
  <cp:revision>23</cp:revision>
  <dc:subject/>
  <dc:title>Szanowni Państwo</dc:title>
</cp:coreProperties>
</file>