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646"/>
        <w:gridCol w:w="162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48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W Dz. Urz. UE L 321 z dnia 5.12.2015 r. opublikowano zawiadomienie dotyczące tymczasowego stosowania m. in. Protokołu I i Protokołu II do Układu stowarzyszeniowego UE-Ukraina.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Protokół I dotyczy definicji pojęcia „produkty pochodzące” oraz metod współpracy administracyjnej, natomiast Protokół II odnosi się d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zajemnej pomocy administracyjnej w sprawach celnych.</w:t>
            </w:r>
          </w:p>
          <w:p>
            <w:pPr>
              <w:pStyle w:val="Normal"/>
              <w:spacing w:lineRule="auto" w:line="48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Obydwa Protokoły będą tymczasowo stosowane od dnia 1 stycznia 2016 r.</w:t>
            </w:r>
          </w:p>
          <w:p>
            <w:pPr>
              <w:pStyle w:val="Normal"/>
              <w:spacing w:lineRule="auto" w:line="48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godnie z Protokołem I, dowodami pochodzenia uprawniającymi do zastosowania preferencyjnej stawki celnej są: świadectwo przewozowe EUR. 1  oraz deklaracja na fakturze.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Układ stowarzyszeniowy wraz z Protokołami został opublikowany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 maja 2014 r. (DZ. Urz.  UE L Nr 161 z 29.05.2014 r.), jednakże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tylko część postanowień Układu była dotąd stosowana tymczasowo.</w:t>
            </w:r>
          </w:p>
          <w:p>
            <w:pPr>
              <w:pStyle w:val="Normal"/>
              <w:spacing w:lineRule="auto" w:line="360" w:before="24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cs-CZ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9/2015&#10;z dnia 16.1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2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2-16T08:31:00Z</dcterms:modified>
  <cp:revision>4</cp:revision>
  <dc:subject/>
  <dc:title>Szanowni Państwo</dc:title>
</cp:coreProperties>
</file>