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spacing w:lineRule="auto" w:line="264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 związku z opublikowaniem na stronie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t>www.e-clo.gov.p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dwóch ostatnich specyfikacji publicznych dla systemów operacyjnych, które mogą już stanowić podstawę procesu wytwórczego oprogramowania klienckiego (tj. specyfikacji AIS – IMPORT i AIS -INTRASTAT) przedstawiamy poniżej zaktualizowane harmonogramy wdrożeń systemów AES/AIS/NCTS2: 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zwa systemu- AE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udostępnienie środowiska testowego podmiotom – 05.10.2015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uruchomienie produkcyjne – 05.11.2015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zwa systemu- AIS/IC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udostępnienie środowiska testowego podmiotom – 01.08.2015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uruchomienie produkcyjne - 01.09.2015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zwa systemu- AIS/IMPOR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- udostępnienie środowiska testowego podmiotom - 02.10.2015r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pilotaż, testy równoległe w ograniczonej liczbie lokalizacji polegające na równoległym przesyłaniu zgłoszeń importowych do dotychczasowego systemu CELINA oraz do nowego systemu AIS/IMPORT – 01.11.2015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uruchomienie produkcyjne – 01.01.2016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zwa systemu- AIS/INTRASTA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udostępnienie środowiska testowego podmiotom – 01.10.2015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uruchomienie produkcyjne – 01.01.2016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zwa systemu- NCTS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udostępnienie środowiska testowego podmiotom – 06.07.2015 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uruchomienie pilotażowe w wybranych lokalizacjach – 27.07.2015 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 uruchomienie produkcyjne – 17.08.2015 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Jednocześnie informujemy, że udostępnienie systemów operacyjnych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miotom do testów musi zostać poprzedzone udostępnieniem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anałów komunikacyjnych przez Projekt ECIP/SEAP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 Unicode MS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31/2015&#10;z dnia 05.06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1F497D"/>
    </w:rPr>
  </w:style>
  <w:style w:type="character" w:styleId="WW8Num5z0">
    <w:name w:val="WW8Num5z0"/>
    <w:qFormat/>
    <w:rPr>
      <w:rFonts w:ascii="Times New Roman" w:hAnsi="Times New Roman" w:cs="Times New Roman"/>
      <w:b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Cambria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 Unicode MS" w:hAnsi="EUAlbertina;Arial Unicode MS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 Unicode MS" w:hAnsi="EUAlbertina;Arial Unicode MS" w:eastAsia="Calibri" w:cs="EUAlbertina;Arial Unicode MS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lo.gov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29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5-06-05T07:44:00Z</dcterms:modified>
  <cp:revision>9</cp:revision>
  <dc:subject/>
  <dc:title>Szanowni Państwo</dc:title>
</cp:coreProperties>
</file>