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018"/>
        <w:gridCol w:w="1628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Szanowni Państwo,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Uprzejmie informujemy, iż w dniu </w:t>
            </w:r>
            <w:r>
              <w:rPr>
                <w:rFonts w:cs="Times New Roman" w:ascii="Times New Roman" w:hAnsi="Times New Roman"/>
                <w:b/>
              </w:rPr>
              <w:t>20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.11.2015 </w:t>
            </w:r>
            <w:r>
              <w:rPr>
                <w:rFonts w:cs="Times New Roman" w:ascii="Times New Roman" w:hAnsi="Times New Roman"/>
              </w:rPr>
              <w:t xml:space="preserve">r. w godzinach 21:00 – 23:00 w Izbie Celnej w Krakowie zaplanowano prace naprawcze w trakcie których, nastąpi przełączenie systemów CELINA/INTRASTAT na serwer zapasowy, na którym systemy będą działały przez cały weekend. Natomiast w dniu </w:t>
            </w:r>
            <w:r>
              <w:rPr>
                <w:rFonts w:cs="Times New Roman" w:ascii="Times New Roman" w:hAnsi="Times New Roman"/>
                <w:b/>
              </w:rPr>
              <w:t xml:space="preserve">22.11.2015 </w:t>
            </w:r>
            <w:r>
              <w:rPr>
                <w:rFonts w:cs="Times New Roman" w:ascii="Times New Roman" w:hAnsi="Times New Roman"/>
              </w:rPr>
              <w:t>r. w godz. 20:00 do 22:00 zaplanowano prace związane z powrotem na serwer</w:t>
            </w:r>
            <w:r>
              <w:rPr>
                <w:rFonts w:cs="Times New Roman" w:ascii="Times New Roman" w:hAnsi="Times New Roman"/>
                <w:color w:val="FFFFFF"/>
              </w:rPr>
              <w:t>..</w:t>
            </w:r>
            <w:r>
              <w:rPr>
                <w:rFonts w:cs="Times New Roman" w:ascii="Times New Roman" w:hAnsi="Times New Roman"/>
              </w:rPr>
              <w:t>produkcyjny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wyższe prace spowodują przerwę w dostępie do systemów  CELINA/INTRASTAT.</w:t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Informacja, o ewentualnej przerwie oraz, o dokładnym terminie uruchomienia systemów będzie dostępna na stronach internetowych: </w:t>
            </w:r>
            <w:r>
              <w:rPr>
                <w:rFonts w:cs="Times New Roman" w:ascii="Times New Roman" w:hAnsi="Times New Roman"/>
                <w:u w:val="single"/>
              </w:rPr>
              <w:t>http://www.e-clo.pl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przypadku utrudnień dopuszcza się stosowanie procedury awaryj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przypadku ewentualnych pytań, proszę o kontakt emai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dministracja@kra.mofnet.gov.pl</w:t>
              </w:r>
            </w:hyperlink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72/2015&#10;z dnia 19.1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cs="Times New Roman"/>
      <w:b/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rFonts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  <w:sz w:val="24"/>
      <w:szCs w:val="24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Times New Roman" w:cs="Times New Roman"/>
    </w:rPr>
  </w:style>
  <w:style w:type="character" w:styleId="WW8Num31z4">
    <w:name w:val="WW8Num31z4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/>
      <w:sz w:val="24"/>
      <w:szCs w:val="24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" w:hAnsi="EUAlbertina;Arial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" w:hAnsi="EUAlbertina;Arial" w:eastAsia="Calibri" w:cs="EUAlbertina;Arial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inistracja@kra.mofnet.gov.p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11-19T14:00:00Z</dcterms:modified>
  <cp:revision>19</cp:revision>
  <dc:subject/>
  <dc:title>Szanowni Państwo</dc:title>
</cp:coreProperties>
</file>