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646"/>
        <w:gridCol w:w="16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związku z wymaganiami Komisji Europejskiej dotyczącymi optymalizacji wypełniania  zgłoszeń wywozowych, tranzytowych i przywozowej deklaracji skróconej w zakresie danych referencyjnych, reguł walidacyjnych uprzejmie informujemy zostały opublikowane na stronie www.e-clo.pl  nowe wersje Specyfikacji Technicznej XML dla Systemu ECS w.2.11 i Specyfikacji Technicznej XML dla Systemu ICS w.2.08 (specyfikacje obowiązują od 1 grudnia 2015r.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zakresie NCTS nowa wersja specyfikacji w. 4.12 opublikowana zostanie na Witrynie Proklienckiej MF w dniu 26 listopada 2015 r. (obowiązywać będzie od dnia 1 grudnia 2015 r.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ogiczne zmiany zostaną dokonane także w specyfikacjach nowych systemów AIS/ICS, AES oraz NCTS2. Zaktualizowane w tym zakresie specyfikacje zostaną wkrótce udostępnione na portalu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e-clo.gov.pl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CS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/>
                <w:b/>
                <w:sz w:val="24"/>
                <w:szCs w:val="24"/>
                <w:lang w:eastAsia="en-GB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360"/>
              <w:jc w:val="both"/>
              <w:rPr>
                <w:lang w:eastAsia="en-GB"/>
              </w:rPr>
            </w:pPr>
            <w:r>
              <w:rPr>
                <w:lang w:eastAsia="en-GB"/>
              </w:rPr>
              <w:t>Zwiększenie krotności z 1..99 na 1..9999 dla atrybutu ‘Zamkniecie’, zmiana dotycz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lang w:eastAsia="en-GB"/>
              </w:rPr>
            </w:pPr>
            <w:r>
              <w:rPr>
                <w:lang w:eastAsia="en-GB"/>
              </w:rPr>
              <w:t>- Schematów XSD dla komunikatów IE513, IE513B, IE513C, IE515, IE515B, IE515C, IE529, IE599 w zakresie krotności atrybutu ’ZamknieciaCelne/Zamkniecie’ oraz dla komunikatów IE613, IE615 w zakresie krotności atrybutu ’Zamkniecie’.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lang w:eastAsia="en-GB"/>
              </w:rPr>
            </w:pPr>
            <w:r>
              <w:rPr>
                <w:lang w:eastAsia="en-GB"/>
              </w:rPr>
              <w:t>Aktualizacja reguł w związku z unieważnieniem kodu ‘B’ specyficznych okoliczności.</w:t>
            </w:r>
          </w:p>
          <w:p>
            <w:pPr>
              <w:pStyle w:val="Akapitzlist"/>
              <w:spacing w:lineRule="auto" w:line="360"/>
              <w:ind w:left="360" w:hanging="0"/>
              <w:jc w:val="both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Styl2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Usunięto: 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nl-BE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 w:eastAsia="en-GB"/>
              </w:rPr>
              <w:t xml:space="preserve">- RW23 (IE513, IE513B, IE513C, IE515, IE515B, IE515C, 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nl-BE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 w:eastAsia="en-GB"/>
              </w:rPr>
              <w:t>IE515XY)</w:t>
            </w:r>
          </w:p>
          <w:p>
            <w:pPr>
              <w:pStyle w:val="Styl2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zaktualizowano, poprzez usunięcie odniesienia do kodu ‘B’ specyficznych okoliczności: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BE" w:eastAsia="en-GB"/>
              </w:rPr>
              <w:t>- RW2, RW3 (IE513, IE513B, IE513C, IE515, IE515B, IE515C, IE515XY)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nl-BE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 w:eastAsia="en-GB"/>
              </w:rPr>
              <w:t>- R28 (IE513C, IE515C)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nl-BE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 w:eastAsia="en-GB"/>
              </w:rPr>
              <w:t>- RW18, RW19 (IE613, IE615)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nl-BE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 w:eastAsia="en-GB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240" w:after="0"/>
              <w:jc w:val="both"/>
              <w:rPr>
                <w:color w:val="FF0000"/>
              </w:rPr>
            </w:pPr>
            <w:r>
              <w:rPr/>
              <w:t>Dodatkowo w zakresie ECS informujemy o przyszłej zmianie w systemie. Zmiana nr 3, na obecnym etapie, dotyczy tylko zmian w specyfikacji XML a udostępnienie jej produkcyjnie w systemie nastąpi z dniem 4 stycznia 2016r.</w:t>
            </w:r>
          </w:p>
          <w:p>
            <w:pPr>
              <w:pStyle w:val="Akapitzlist"/>
              <w:spacing w:lineRule="auto" w:line="360"/>
              <w:ind w:left="360" w:hanging="0"/>
              <w:jc w:val="both"/>
              <w:rPr/>
            </w:pPr>
            <w:r>
              <w:rPr/>
              <w:t>Wprowadzono nowe komunikaty IE5PT (zawiadomienie o przestawieniu towaru), będące elektroniczną informacją o przedstawieniu towaru dla zgłoszeń wywozowych w Urzędzie Wywozu), IE5TR (powiadomienie o terminie  przedstawienia towaru), komunikat będący informacją generowaną przez  System i przekazywany do Podmiotu dla zgłoszeń wywozowych złożonych przed przedstawieniem, gdzie decyzją organu celnego Podmiot zostaje  powiadomiony o konkretnym miejscu i terminie kiedy ma przedstawić towar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wprowadzenia zmian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wprowadzenia zmian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wprowadzenia zmian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CS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eniono regułę RW73. Wprowadzono regułę RW89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polegają na uszczegółowieniu opisu pola NrPrzewozowy dla transportu kombinowanego – należy podać dane ciężarówki przewożonej transportem morskim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eniono regułę RW32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polegają na uszczegółowieniu opisu pól MiejsceWyladunku i MiejsceZaladunku. Po dwuliterowym kodzie kraju  należy podać (bez spacji) nazwę portu morskiego, lotniczego, terminalu towarowego, stacji kolejowej lub innego miejsc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eniono regułę RW18, RW19 oraz RW35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nl-BE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polegają na braku możliwości podawania  litery „B” w polu SpecyficzneOkoliczności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wprowadzenia zmian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CTS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ększenie krotności z 1..99 na 1..9999 dla elementów ‘Zamkniecie’, oraz długości atrybutu PozId dla elementu ‘Zamkniecie’. Zmiana dotyczy schematów XSD dla komunikatów IE07, IE13, IE15, IE29, IE43, IE44, IE5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W związku z unieważnieniem kodu B specyficznych okoliczności zmieniono brzmienie treści reguł C587 i C5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4/2015&#10;z dnia 25.1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eastAsia="Times New Roman" w:cs="Times New Roman"/>
    </w:rPr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" w:hAnsi="EUAlbertina;Arial" w:eastAsia="Calibri" w:cs="EUAlbertin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31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11-25T11:47:00Z</dcterms:modified>
  <cp:revision>3</cp:revision>
  <dc:subject/>
  <dc:title>Szanowni Państwo</dc:title>
</cp:coreProperties>
</file>