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Szanowni Państwo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Od czasu wprowadzenia funkcjonalności niewizualnego interfejsu w systemie CELINA upłynęło już ponad 10 lat. W tym okresie nastąpiła rozbudowa funkcjonalności systemu, wzrosła także ilość dokumentów/komunikatów obsługiwanych w systemie. W ostatnim czasie odczuwalnym było pogorszenie działania systemu. Przeprowadzona analiza pozwoliła na stwierdzenie, że kluczowym elementem generującym problemy w obsłudze zgłoszeń celnych jest nadmierne wykorzystanie udostępnionej funkcjonalności niewizualnego interfejsu, szczególnie poprzez automatyczne odpytywanie o status zgłoszenia (w skrajnych przypadkach kilkadziesiąt tysięcy razy w ciągu dnia przez jedną firmę), co w konsekwencji  doprowadziło do zwiększonego obciążenia serwerów i opóźnień w przesyłaniu zgłoszeń/powiadomień a także komunikatów zwrotnych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formujemy, że w trosce o bezpieczeństwo systemu oraz płynność obrotu towarowego zmuszeni byliśmy do czasowego wprowadzenia znacznych ograniczeń w zakresie zawartości informacyjnej prezentowanej na stronach WebCel i OPUS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Częściowo zablokowane zostają możliwości automatycznego „odpytywania” się interfejsem niewizualnym o status zgłoszeń i/lub powiadomień PWD. Powoduje to, że poprzez Państwa aplikacje nie jest możliwe sprawdzenie aktualnego statusu zgłoszenia (np. status kontrola, zwolniono, itp.). Nie jest możliwe także automatyczne wyszukiwanie tychże zgłoszeń i/lub powiadomień PWD przez Państwa aplikacje w odniesieniu do historycznie przyjętych/obsłużonych dokumentów (ponad 48 godzin wstecz) oraz niemożliwe jest generowanie raportów dla np. wyszczególnionych firm, nr pozwoleń itp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Podobne ograniczenia dotyczą także wyszukiwania historycznie przyjętych zgłoszeń/powiadomień poprzez zakładkę „Wyszukiwanie zgłoszeń” bezpośrednio na stronach CELINA WebCel i OPUS.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Niezmieniona zostaje możliwość sprawdzania aktualnego statusu zgłoszenia/powiadomienia bezpośrednio na stronie CELINA WebCel poprzez zakładkę „Przetwarzane zgłoszenia CELINA” i w OPUS zakładkę „Przetwarzane zgłoszenia”. Ponadto, dostępna jest także zakładka „Lista dokumentów” gdzie wyświetlane są dokumenty, wraz z ich statusem obsługi, przyjęte w ciągu ostatnich 48 godzin.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Obecnie trwają prace nad przywróceniem dotychczasowej funkcjonalności lecz realizowanej w sposób mniej obciążający strony www - po zaimplementowaniu odpowiedniej poprawki zostaniecie Państwo odrębnym Newsletterem powiadomieni o zakresie wprowadzonych zmian w przedmiotowym zakresie.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zależnie od powyższego przypominamy, że podstawą formą komunikacji zwrotnej z systemów celnych są generowane przez system komunikaty podpisywane odpowiednim certyfikatem (w szczególności PWK, CLNR, POD, PZC). To właśnie systemowe komunikaty zwrotne bezpośrednio informują Państwa aplikacje o statusie obsługi zgłoszenia. Chcąc uniknąć podobnych problemów w przyszłości prosimy Państwa o rozważenie możliwości przebudowy stosowanych aplikacji klienckich w ten sposób aby wykorzystywały one przesyłane komunikaty systemowe a nie informacje prezentowane na stronach WebCel i OPUS. Wydaje się, że planowane w 2015r. uruchomienie nowych systemów celnych budowanych w ramach Programu e- Cło będzie okazją do dokonania stosownych zmian w wykorzystywanych przez Państwa aplikacjach.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2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12/2015&#10;z dnia 25.02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color w:val="1F497D"/>
    </w:rPr>
  </w:style>
  <w:style w:type="character" w:styleId="WW8Num4z0">
    <w:name w:val="WW8Num4z0"/>
    <w:qFormat/>
    <w:rPr>
      <w:rFonts w:ascii="Times New Roman" w:hAnsi="Times New Roman" w:cs="Times New Roman"/>
      <w:b/>
      <w:sz w:val="20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  <w:sz w:val="24"/>
      <w:szCs w:val="24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5z0">
    <w:name w:val="WW8Num25z0"/>
    <w:qFormat/>
    <w:rPr>
      <w:b/>
      <w:sz w:val="24"/>
      <w:szCs w:val="24"/>
    </w:rPr>
  </w:style>
  <w:style w:type="character" w:styleId="WW8Num26z0">
    <w:name w:val="WW8Num26z0"/>
    <w:qFormat/>
    <w:rPr>
      <w:rFonts w:ascii="Arial" w:hAnsi="Arial" w:cs="Arial"/>
      <w:sz w:val="20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eastAsia="Cambria"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Arial" w:hAnsi="Arial" w:cs="Arial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9:43:00Z</dcterms:created>
  <dc:creator>sadowskidariu</dc:creator>
  <dc:description/>
  <cp:keywords/>
  <dc:language>en-US</dc:language>
  <cp:lastModifiedBy>Kamil Pałubicki</cp:lastModifiedBy>
  <cp:lastPrinted>2014-10-31T11:25:00Z</cp:lastPrinted>
  <dcterms:modified xsi:type="dcterms:W3CDTF">2015-02-25T09:23:00Z</dcterms:modified>
  <cp:revision>7</cp:revision>
  <dc:subject/>
  <dc:title>Szanowni Państwo</dc:title>
</cp:coreProperties>
</file>