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232"/>
        <w:gridCol w:w="1414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  <w:t xml:space="preserve">Szanowni Państwo  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Informujemy, iż w ramach programu e-Cło m.in. z wykorzystaniem </w:t>
            </w: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pl-PL"/>
                </w:rPr>
                <w:t>www.puesc.gov.pl</w:t>
              </w:r>
            </w:hyperlink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 po usłudze e- Klient uruchomiliśmy usługi OSOZ2 oraz e-ZEFIR w oparciu o Komponent ZEFIR2. Aktualnie jesteśmy na etapie stabilizacji tej ostatniej. 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 xml:space="preserve">Przeprowadzone wdrożenia przyniosły nam znaczną ilość doświadczeń, a także wykazały konieczność dokonania pewnych optymalizacji zwłaszcza w obszarze komunikacji z aplikacjami klienckimi. 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W związku z powyższym proponujemy przyjęcie trybu, gdzie kolejne uruchomienia systemów operacyjnych, najbardziej wrażliwych z punktu widzenia zachowania płynności obrotu towarowego, muszą zostać poprzedzone:</w:t>
            </w:r>
          </w:p>
          <w:p>
            <w:pPr>
              <w:pStyle w:val="Normal"/>
              <w:spacing w:lineRule="auto" w:line="360" w:before="0" w:after="0"/>
              <w:ind w:left="414" w:hanging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)     optymalizacją dotychczas uruchomionych usług współpracujących z systemami operacyjnymi, zwłaszcza w obszarze komunikacji;</w:t>
            </w:r>
          </w:p>
          <w:p>
            <w:pPr>
              <w:pStyle w:val="Normal"/>
              <w:spacing w:lineRule="auto" w:line="360" w:before="0" w:after="0"/>
              <w:ind w:left="414" w:hanging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)     bardziej gruntownymi i zaawansowanymi testami wstępnymi z firmami produkującymi oprogramowanie klienckie (terminy i procedura zostaną wcześniej uzgodnione w drodze newslettera dla programistów);</w:t>
            </w:r>
          </w:p>
          <w:p>
            <w:pPr>
              <w:pStyle w:val="Normal"/>
              <w:spacing w:lineRule="auto" w:line="360" w:before="0" w:after="0"/>
              <w:ind w:left="414" w:hanging="0"/>
              <w:jc w:val="both"/>
              <w:textAlignment w:val="top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)     przeprowadzeniem pilotów/testów równoległych w wybranych lokalizacjach i/lub z Klientami Systemu Informacyjnego Służby Celnej.</w:t>
            </w:r>
          </w:p>
          <w:p>
            <w:pPr>
              <w:pStyle w:val="Normal"/>
              <w:spacing w:lineRule="auto" w:line="360" w:before="0" w:after="0"/>
              <w:jc w:val="both"/>
              <w:textAlignment w:val="top"/>
              <w:rPr>
                <w:rFonts w:ascii="Times New Roman" w:hAnsi="Times New Roman" w:eastAsia="Times New Roman" w:cs="Times New Roman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Tym samym informujemy, że w najbliższych tygodniach (tj. listopad-grudzień 2015r.) podejmiemy działania, o których mowa w pkt 1-3, natomiast ogólnopolskie uruchomienia produkcyjne systemów AES, AIS (ICS, INTRASTAT, IMPORT), NCTS2 oraz EMCSPL2 nastąpią na początku 2016r.  Szczegółowy harmonogram wdrożenia ww. systemów operacyjnych zostanie Państwu udostępniony po zakończeniu testów wstępnych, o  których mowa w pkt 2.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200"/>
        <w:ind w:left="5664"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7/2015&#10;z dnia 27.10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uesc.gov.pl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9:47:00Z</dcterms:created>
  <dc:creator>sadowskidariu</dc:creator>
  <dc:description/>
  <dc:language>en-US</dc:language>
  <cp:lastModifiedBy>Latała Rafał</cp:lastModifiedBy>
  <cp:lastPrinted>2015-06-19T14:34:00Z</cp:lastPrinted>
  <dcterms:modified xsi:type="dcterms:W3CDTF">2015-10-27T09:47:00Z</dcterms:modified>
  <cp:revision>2</cp:revision>
  <dc:subject/>
  <dc:title>Szanowni Państwo</dc:title>
</cp:coreProperties>
</file>