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nowni Państwo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wsletterem nr Z/12/2015 z dnia 25.02.2015r. poinformowaliśmy Państwa o           częściowym wyłączeniu funkcjonalności odpytywania o status zgłoszenia celnego (powiadomień w procedurze uproszczonej), realizowanego za pośrednictwem „interfejsu niewizualnego” w systemie CELINA WebCel oraz OPUS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intensywnych pracach programistycznych oraz testach nowej funkcjonalności miło jest nam poinformować, iż z dniem 19.03.2015r. ponownie uruchomiliśmy wyłączoną funkcjonalność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Państwa, jako odbiorców danych, funkcjonalność tzw. interfejsu niewizualnego nie ulega żadnej zmianie. Wszystkie opisane w specyfikacji funkcjonalności działają na dotychczasowych zasadach i nie wymagają żadnych zmian w Państwa oprogramowaniu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mniej, pełna ocena wydajnościowa będzie możliwa po pewnym czasie funkcjonowania nowego rozwiązania w wersji produkcyjnej systemu. Dlatego, w przypadku wystąpienia utrudnień mogących mieć wpływ na działanie systemu CELINA, zastrzegamy sobie prawo do ponownego wyłączenia opisanej funkcjonalności interfejsu niewizualneg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9/2015&#10;z dnia 20.03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19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3-20T11:44:00Z</dcterms:modified>
  <cp:revision>22</cp:revision>
  <dc:subject/>
  <dc:title>Szanowni Państwo</dc:title>
</cp:coreProperties>
</file>