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przejmie informuję, że z dniem 03.01.2014r  wykaz polskich kodów dodatkowych wykorzystywanych przy wypełnianiu pola 33 SAD został uzupełniony o następujące kod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708"/>
              <w:gridCol w:w="5127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94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"Tłuszcze złożone z produktów roślinnych lub zwierzęcych (miksy) oraz wyroby seropodobne (analogi serów) nadające się do spożycia przez ludzi"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95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"Napoje mleczne z dodatkiem tłuszczu roślinnego nadające się do spożycia przez ludzi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10.0.61.164/documents/766655/bb2442b3-a403-4346-8464-75eb76b02917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4/2014&#10;z dnia 03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61.164/documents/766655/bb2442b3-a403-4346-8464-75eb76b0291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58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03T15:06:00Z</dcterms:modified>
  <cp:revision>10</cp:revision>
  <dc:subject/>
  <dc:title>Szanowni Państwo</dc:title>
</cp:coreProperties>
</file>