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18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łącznika/Lin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</w:rPr>
              <w:t>Szanowni Państwo</w:t>
            </w:r>
            <w:r>
              <w:rPr>
                <w:rFonts w:eastAsia="Times New Roman" w:cs="Arial" w:ascii="Arial" w:hAnsi="Arial"/>
              </w:rPr>
              <w:t>,</w:t>
            </w:r>
          </w:p>
          <w:p>
            <w:pPr>
              <w:pStyle w:val="Normal"/>
              <w:spacing w:lineRule="auto" w:line="36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Uprzejmie przypominamy, że na podstawie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pl-PL"/>
              </w:rPr>
              <w:t>Rozporządzenia Parlamentu Europejskiego i Rady  (UE) NR 527/2013 z dnia 21 maja 2013 r. zmieniającego rozporządzenie Rady (WE) nr 1528/2007 w zakresie usunięcia niektórych państw z wykazu regionów lub państw, które zakończyły negocjac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(Dz. 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z. L 165 z dnia 18.6.2013 r.)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pl-PL"/>
              </w:rPr>
              <w:t>z dniem 1 października 2014 r. nie będą obowiązywać preferencje handlowe wynikające z MAR dla niektórych krajów AKP (Botswana, Kamerun, Wybrzeże Kości Słoniowej, Fidżi, Ghana, Kenia, Namibia, Suazi)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W efekcie część z nich, spełniając wymóg z art  4.1b regulacji bazowej GSP, będzie mogła korzystać z preferencji wynikających z rozwiązania ogólnego GSP. W konsekwencji niezbędne stało się wprowadzenie następujących zmian na liście beneficjentów rozwiązania ogólnego GSP:</w:t>
            </w:r>
          </w:p>
          <w:p>
            <w:pPr>
              <w:pStyle w:val="Normal"/>
              <w:spacing w:lineRule="auto" w:line="360" w:before="120" w:after="0"/>
              <w:ind w:left="72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.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o listy beneficjentów rozwiązania ogólnego (zał. II) z dniem 1 października 2014 r. dopisane będą następujące kraje: Botswana, Kamerun, Wybrzeże Kości Słoniowej, Fidżi, Ghana, Kenia, Namibia, Suazi.</w:t>
            </w:r>
          </w:p>
          <w:p>
            <w:pPr>
              <w:pStyle w:val="Normal"/>
              <w:spacing w:lineRule="auto" w:line="360" w:before="120" w:after="0"/>
              <w:ind w:left="72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.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>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Z uwagi na fakt, iż dwa spośród wyżej wymienionych krajów tj. Botswana i Namibia należą do grona krajów o średnio-wysokim dochodzie zgodnie z danymi Banku Światowego i jednocześnie parafowały umowy o preferencyjnym dostępie do rynku przed 20 listopada 2012 r. znajduje zastosowanie art. 4.3 regulacji bazowej GSP. W konsekwencji oba ww. kraje pomimo, iż przekroczyły kryterium dochodowe Banku Światowego, skorzystają z rocznego okresu przejściowego na podst. art. 5.2 a regulacji bazowej GSP, a zatem wygaśnięcie preferencji w ramach GSP nastąpi z dniem 1 stycznia 2016 r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espół „Newsletter”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63/2014&#10;z dnia 23.09.2014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1F497D"/>
    </w:rPr>
  </w:style>
  <w:style w:type="character" w:styleId="WW8Num3z0">
    <w:name w:val="WW8Num3z0"/>
    <w:qFormat/>
    <w:rPr>
      <w:rFonts w:ascii="Times New Roman" w:hAnsi="Times New Roman" w:cs="Times New Roman"/>
      <w:b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b/>
      <w:sz w:val="24"/>
      <w:szCs w:val="24"/>
    </w:rPr>
  </w:style>
  <w:style w:type="character" w:styleId="WW8Num21z0">
    <w:name w:val="WW8Num21z0"/>
    <w:qFormat/>
    <w:rPr>
      <w:rFonts w:ascii="Arial" w:hAnsi="Arial" w:cs="Arial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eastAsia="Cambria"/>
      <w:color w:val="000000"/>
    </w:rPr>
  </w:style>
  <w:style w:type="character" w:styleId="WW8Num24z0">
    <w:name w:val="WW8Num24z0"/>
    <w:qFormat/>
    <w:rPr>
      <w:rFonts w:ascii="Arial" w:hAnsi="Arial" w:cs="Aria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0:26:00Z</dcterms:created>
  <dc:creator>sadowskidariu</dc:creator>
  <dc:description/>
  <cp:keywords/>
  <dc:language>en-US</dc:language>
  <cp:lastModifiedBy>Kamil Pałubicki</cp:lastModifiedBy>
  <cp:lastPrinted>2014-09-01T10:58:00Z</cp:lastPrinted>
  <dcterms:modified xsi:type="dcterms:W3CDTF">2014-09-23T10:15:00Z</dcterms:modified>
  <cp:revision>52</cp:revision>
  <dc:subject/>
  <dc:title>Szanowni Państwo</dc:title>
</cp:coreProperties>
</file>