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prowadzenia zmian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dniesieniu do przekazanej wcześniej w Newsletterze Nr 3/2014 informacji dotyczącej dostosowania wypełniania/walidacji pola 47 zgłoszenia celnego w zakresie dotyczącym opodatkowania podatkiem akcyzowym i podatkiem VAT w przypadku obejmowania towaru zawieszającą gospodarczą procedurą celną oraz procedurą dopuszczenia do obrotu towarów z zerową lub w całości zawieszoną stawką celną, w związku z mogącymi pojawić się wątpliwościami jak będzie system CELINA walidował pole 47 w przypadku opisanym w lit. d. przekazanych wyjaśnień, czyli: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. Dla procedury dopuszczenia do obrotu towarów z zerową lub w całości zawieszoną stawką celną, zasady określania podstawy opodatkowania są następujące: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etoda płatności L: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1 – wartość celna 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0 – wartość celna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- przesyłamy dodatkowe wyjaśnienia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Msolistparagraph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procedury dopuszczenia do obrotu towarów z zerową lub w całości zawieszoną stawką celną, zasady określania podstawy opodatkowania są następujące:</w:t>
            </w:r>
          </w:p>
          <w:p>
            <w:pPr>
              <w:pStyle w:val="Msolistparagraph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zykład 1: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/A10 – podstawa opłat: wartość celna - metoda płatności L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1 – podstawa opłat: wartość celna - metoda płatności L (albo Z)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0 – podstawa opłat: wartość cel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zykład 2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/A10 – podstawa opłat: wartość celna - metoda płatności L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1 – podstawa opłat wartość celna - metoda płatności różna od L i Z</w:t>
            </w:r>
          </w:p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0 – podstawa opłat: wartość celna + akcyz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wykrytym błędem w atrybucie „Opis towaru” dla dokumentów SAD2 i PZC zamieszczamy Państwu informację o opublikowaniu na stroni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-clo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w zakładce 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ELIN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o pobrania</w:t>
            </w:r>
            <w:r>
              <w:rPr>
                <w:rFonts w:cs="Arial" w:ascii="Arial" w:hAnsi="Arial"/>
                <w:sz w:val="20"/>
                <w:szCs w:val="20"/>
              </w:rPr>
              <w:t xml:space="preserve">” poprawioną wersję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yfikacji elektronicznych zgłoszeń celnych XML Ref. CLN-TCH-XML wersja 2.0 (iteracja 2.0.53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jest dostępny również pod linkiem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-clo.pl/celina-do-pobrania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ystemie CELINA </w:t>
            </w:r>
            <w:r>
              <w:rPr>
                <w:rFonts w:cs="Arial" w:ascii="Arial" w:hAnsi="Arial"/>
                <w:b/>
                <w:sz w:val="20"/>
                <w:szCs w:val="20"/>
              </w:rPr>
              <w:t>z dni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0 stycznia 2014 r. </w:t>
            </w:r>
            <w:r>
              <w:rPr>
                <w:rFonts w:cs="Arial" w:ascii="Arial" w:hAnsi="Arial"/>
                <w:sz w:val="20"/>
                <w:szCs w:val="20"/>
              </w:rPr>
              <w:t>wprowadzone zostaną nowe zasady walidacji zgłoszeń uzupełniających a także nowe zasady posługiwania się atrybutem „Data do kalkulacji”. Wprowadzone zmiany mają na celu poprawę jakości danych podawanych w zgłoszeniach celnych, w szczególności w zakresie zgłoszeń uzupełniających. Nowe zasady można podzielić na 4 grupy sytuacji, które przedstawiają się następując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Jeżeli zgłoszenie uzupełniające składane jest w ramach procedury w miejscu (w drugiej części Pola 1 zgłoszenia celnego jest kod „Z”) i jeżeli dotyczy jednego wpisu do rejestru albo obejmuje wpisy do rejestru z jednego dnia, w zgłoszeniu elektronicznym w nagłówku należy wypełnić atrybut „Data do kalkulacji” wpisując właściwą dl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ego zgłoszenia (wszystkich wpisów do rejestru) jedną datę do kalkulacji oraz obligatoryjnie w Polu 44 podać kod informacji dodatkowej „1PL05”. 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powyższym, wprowadza się w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 wypełniania zgłoszeń ce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wersji 1.14 z dnia 9.11.2012 r., w Części IV Sekcja 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Kody stosowane przy wypełnianiu poszczególnych pól”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isie pola 44 lit. B „Krajowe kody informacji dodatkowych” (str. 144), następujący nowy kod z opisem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1PL05 – zgłoszenie uzupełniające dotyczy jednego wpisu do rejestru albo obejmuje wpisy do rejestru z jednego dnia (jedna data do kalkulacji)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Jeżeli zgłoszenie uzupełniające składane jest w ramach procedury w miejscu (w drugiej części Pola 1 zgłoszenia celnego jest kod „Z”) i obejmuje wpisy do rejestru z różnych dni okresu rozliczeniowego, to atrybutu „Data do kalkulacji” oraz kodu „1PL05” nie stosuje się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Przypadki objęte wyjaśnieniami z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cji uzupełniającej dla użytkowników „Instrukcji wypełniania zgłoszeń celnych” w sprawie określenia zasad stosowania atrybutu „data do kalkulacji”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7.10.2008 r. dotyczące zgłoszeń standardowych i zgłoszeń uzupełniających z kodem „Z” w drugiej części Pola 1 (ww. Informacja uzupełniająca pod adresem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documents/766655/7142001/11_data+do+walidacji+kalkulacji_17_10_2008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następujących procedurach wymienionych w ww. Informacji uzupełniającej, zarówno w zgłoszeniu standardowym, jak i w zgłoszeniu uzupełniający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puszczenie do obrotu z zastosowaniem pozwolenia wstecznego „end use” (ko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SP7 </w:t>
            </w:r>
            <w:r>
              <w:rPr>
                <w:rFonts w:cs="Arial" w:ascii="Arial" w:hAnsi="Arial"/>
                <w:sz w:val="20"/>
                <w:szCs w:val="20"/>
              </w:rPr>
              <w:t>w Polu 44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enie do obrotu z zastosowaniem pozwolenia wstecznego na stosowanie gospodarczej procedury celnej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ko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PG4 </w:t>
            </w:r>
            <w:r>
              <w:rPr>
                <w:rFonts w:cs="Arial" w:ascii="Arial" w:hAnsi="Arial"/>
                <w:sz w:val="20"/>
                <w:szCs w:val="20"/>
              </w:rPr>
              <w:t>w Polu 44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enie do obrotu po procedurze uszlachetnian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ego opisanej w Polu 37 kodem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1 </w:t>
            </w:r>
            <w:r>
              <w:rPr>
                <w:rFonts w:cs="Arial" w:ascii="Arial" w:hAnsi="Arial"/>
                <w:sz w:val="20"/>
                <w:szCs w:val="20"/>
              </w:rPr>
              <w:t xml:space="preserve">(procedura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przed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51), </w:t>
            </w:r>
            <w:r>
              <w:rPr>
                <w:rFonts w:cs="Arial" w:ascii="Arial" w:hAnsi="Arial"/>
                <w:sz w:val="20"/>
                <w:szCs w:val="20"/>
              </w:rPr>
              <w:t xml:space="preserve">albo kodem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 xml:space="preserve"> (procedura poprzed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enie do obrotu po procedurze odprawy czasowej (procedura poprzed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53)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ależy wypełnić atrybut „Data do kalkulacji”, ale jednocześ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dopuszczalne </w:t>
            </w:r>
            <w:r>
              <w:rPr>
                <w:rFonts w:cs="Arial" w:ascii="Arial" w:hAnsi="Arial"/>
                <w:sz w:val="20"/>
                <w:szCs w:val="20"/>
              </w:rPr>
              <w:t>jest podanie dla wszystkich ww. przypadków kodu 1PL05 w Polu 4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enie do obrotu towarów objętych uprzednio procedurą składu celnego w składzie celnym typu D lub typu E z elementami typu D, z zastosowaniem art. 112 ust. 3 Wspólnotowego Kodeksu Celnego w zw. z art. 525 ust. 2 lit. a Rozporządzenia Wykonaw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ins w:id="0" w:author="Wasilewska Marzena" w:date="2014-01-09T15:27:00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pełnienie atrybutu „Data do kalkulacji” jest opcjonalne dla zgłaszającego (pozostawione jest do jego decyzji), ale jednocześ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dopuszczalne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podanie kodu 1PL05 w Polu 44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ins w:id="1" w:author="Wasilewska Marzena" w:date="2014-01-09T15:27:00Z"/>
              </w:rPr>
            </w:pPr>
            <w:r>
              <w:rPr>
                <w:rFonts w:cs="Arial" w:ascii="Arial" w:hAnsi="Arial"/>
                <w:sz w:val="20"/>
                <w:szCs w:val="20"/>
              </w:rPr>
              <w:t>W omawianych sytuacjach, przez dopuszczenie do obrotu rozumie się nie tylko kod procedury 40, ale także inne kody procedur wiążące się z dopuszczeniem do obrotu, jak np. 42, 4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miast z zakresu ww. Informacji uzupełniającej wyłączony został przypadek dopuszczenia do obrotu z retrospektywnym zastosowaniem kontyngentów. Jest to uzasadnione tym, że wniosek taki, czyli retrospektywny wniosek o zaliczenie towarów na poczet kontyngentu taryfowego rozdysponowywanego zgodnie z chronologicznym porządkiem przyjmowania zgłoszeń do procedury dopuszczenia do obrotu oraz rozstrzygnięcie organu celnego w tej sprawie dokonywane jest poza systemem CELINA i dotyczy kontyngentu, który obowiązywał w dniu przyjęcia zgłoszenia celnego, którego wniosek dotyczy. W związku z powyższym w tym przypadku nie ma zastosowania atrybut „Data do kalkulacji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Dla potrzeb zgłoszeń uzupełniających składanych w wyniku zastosowania zgłoszenia uproszczonego albo niekompletneg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ocedura uproszczona, o której mowa w art. 76 ust. 1 lit. a i b WKC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ins w:id="2" w:author="Wasilewska Marzena" w:date="2014-01-09T15:27:00Z"/>
              </w:rPr>
            </w:pPr>
            <w:r>
              <w:rPr>
                <w:rFonts w:cs="Arial" w:ascii="Arial" w:hAnsi="Arial"/>
                <w:sz w:val="20"/>
                <w:szCs w:val="20"/>
              </w:rPr>
              <w:t>niezmienna pozostaje zasada, że jeżeli w drugiej części Pola 1 zgłoszenia celnego jest kod X albo Y, należy wypełnić atrybut „Data do kalkulacji” właściwy na dzień złożenia zgłoszenia uproszczonego albo niekompletnego – kod 1PL05 nie ma tutaj zastosowan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ach opisanych w pkt 1, 3 i 4 gdyby zgłaszający zdecydował się lub, ze względu np. na awarię systemu, zmuszony był złożyć zgłoszenie standardowe lub uzupełniające w formie papierowej, to dla potrzeb wskazania „Daty do kalkulacji”, po kodzie informacji dodatkowej 4PL02 wpisywanym w polu 44 zgłoszenia należy podać datę w formacie „RRRR/MM/DD”.</w:t>
            </w:r>
          </w:p>
          <w:p>
            <w:pPr>
              <w:pStyle w:val="NA"/>
              <w:numPr>
                <w:ilvl w:val="0"/>
                <w:numId w:val="0"/>
              </w:numPr>
              <w:tabs>
                <w:tab w:val="clear" w:pos="9000"/>
                <w:tab w:val="clear" w:pos="9360"/>
              </w:tabs>
              <w:suppressAutoHyphens w:val="false"/>
              <w:spacing w:lineRule="auto" w:line="360"/>
              <w:outlineLvl w:val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wyższa informacja umieszczona jest na stronie MF pod adresem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documents/766655/1192078/11_zg%C5%82oszenia+uzupe%C5%82niaj%C4%85ce_kalkulacja_komunikat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ins w:id="3" w:author="Wasilewska Marzena" w:date="2014-01-09T15:26:00Z">
              <w:r>
                <w:rPr>
                  <w:rFonts w:cs="Arial" w:ascii="Arial" w:hAnsi="Arial"/>
                  <w:b/>
                  <w:sz w:val="20"/>
                  <w:szCs w:val="20"/>
                </w:rPr>
                <w:t>20 stycznia 2014 r.</w:t>
              </w:r>
            </w:ins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2078/11_zg%C5%82oszenia+uzupe%C5%82niaj%C4%85ce_kalkulacja_komunikat.pdf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6/2014&#10;z dnia 09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celina-do-pobrania" TargetMode="External"/><Relationship Id="rId4" Type="http://schemas.openxmlformats.org/officeDocument/2006/relationships/hyperlink" Target="http://www.finanse.mf.gov.pl/documents/766655/7142001/11_data+do+walidacji+kalkulacji_17_10_2008.pdf" TargetMode="External"/><Relationship Id="rId5" Type="http://schemas.openxmlformats.org/officeDocument/2006/relationships/hyperlink" Target="http://www.finanse.mf.gov.pl/documents/766655/1192078/11_zg&#322;oszenia+uzupe&#322;niaj&#261;ce_kalkulacja_komunikat.pdf" TargetMode="External"/><Relationship Id="rId6" Type="http://schemas.openxmlformats.org/officeDocument/2006/relationships/hyperlink" Target="http://www.finanse.mf.gov.pl/documents/766655/1192078/11_zg&#322;oszenia+uzupe&#322;niaj&#261;ce_kalkulacja_komunikat.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53:00Z</dcterms:created>
  <dc:creator>sadowskidariu</dc:creator>
  <dc:description/>
  <cp:keywords/>
  <dc:language>en-US</dc:language>
  <cp:lastModifiedBy>Wasilewska Marzena</cp:lastModifiedBy>
  <cp:lastPrinted>2013-11-26T10:20:00Z</cp:lastPrinted>
  <dcterms:modified xsi:type="dcterms:W3CDTF">2014-01-09T14:29:00Z</dcterms:modified>
  <cp:revision>16</cp:revision>
  <dc:subject/>
  <dc:title>Szanowni Państwo</dc:title>
</cp:coreProperties>
</file>