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426" w:hanging="426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91</w:t>
            </w:r>
            <w:r>
              <w:rPr>
                <w:rFonts w:cs="Arial" w:ascii="Arial" w:hAnsi="Arial"/>
                <w:sz w:val="20"/>
                <w:szCs w:val="20"/>
              </w:rPr>
              <w:t xml:space="preserve"> z 27 marca 2014 r. opublikowane zostały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spacing w:lineRule="auto" w:line="36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310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5 marca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kolorowy</w:t>
            </w:r>
            <w:r>
              <w:rPr>
                <w:rFonts w:cs="Arial" w:ascii="Arial" w:hAnsi="Arial"/>
                <w:sz w:val="20"/>
                <w:szCs w:val="20"/>
              </w:rPr>
              <w:t xml:space="preserve"> z wyświetlaczem ciekłokrystalicznym (LCD), 19-calowy, wyposażony w interfejsy DVI-D oraz dwa VGA, stosowany z maszynami do automatycznego przetwarzania danych (ADP), zaklasyfikowano do kodu CN </w:t>
            </w:r>
            <w:r>
              <w:rPr>
                <w:rFonts w:cs="Arial" w:ascii="Arial" w:hAnsi="Arial"/>
                <w:b/>
                <w:sz w:val="20"/>
                <w:szCs w:val="20"/>
              </w:rPr>
              <w:t>8528 51 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311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5 marca 2014 r. dotyczące klasyfikacji niektórych towarów według Nomenklatury scalonej.</w:t>
            </w:r>
          </w:p>
          <w:p>
            <w:pPr>
              <w:pStyle w:val="CM1"/>
              <w:numPr>
                <w:ilvl w:val="0"/>
                <w:numId w:val="4"/>
              </w:numPr>
              <w:spacing w:lineRule="auto" w:line="360"/>
              <w:ind w:left="993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z funkcjami odtwarzania i edytowania dźwięku w środowisku nieprofesjonalnym</w:t>
            </w:r>
            <w:r>
              <w:rPr>
                <w:rFonts w:cs="Arial" w:ascii="Arial" w:hAnsi="Arial"/>
                <w:sz w:val="20"/>
                <w:szCs w:val="20"/>
              </w:rPr>
              <w:t xml:space="preserve">, wyposażone w czytnik CD i wyjście audio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8519 81 3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CM1"/>
              <w:numPr>
                <w:ilvl w:val="0"/>
                <w:numId w:val="4"/>
              </w:numPr>
              <w:spacing w:lineRule="auto" w:line="360"/>
              <w:ind w:left="993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z funkcjami odtwarzania i edytowania/miksowania dźwięku</w:t>
            </w:r>
            <w:r>
              <w:rPr>
                <w:rFonts w:cs="Arial" w:ascii="Arial" w:hAnsi="Arial"/>
                <w:sz w:val="20"/>
                <w:szCs w:val="20"/>
              </w:rPr>
              <w:t xml:space="preserve"> (tak zwany „DJ multiplayer”), wyposażone w czytnik CD i różne interfejsy, przeznaczone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fesjonalnych didżejów</w:t>
            </w:r>
            <w:r>
              <w:rPr>
                <w:rFonts w:cs="Arial" w:ascii="Arial" w:hAnsi="Arial"/>
                <w:sz w:val="20"/>
                <w:szCs w:val="20"/>
              </w:rPr>
              <w:t xml:space="preserve">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8543 70 9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a te wejdą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16 kwietnia 2014 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niu tracą ważność wiążące informacje taryfowe (WIT), które nie są zgodne z tymi rozporządzeniami, jednak mogą być nadal przywoływane zgodnie z art. 12 ust. 6 rozporządzenia (EWG) nr 2913/92 przez okres trzech miesięcy od dnia wejścia w życie tych rozporządze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eur-lex.europa.eu/legal-content/PL/TXT/PDF/?uri=OJ:L:2014:091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99</w:t>
            </w:r>
            <w:r>
              <w:rPr>
                <w:rFonts w:cs="Arial" w:ascii="Arial" w:hAnsi="Arial"/>
                <w:sz w:val="20"/>
                <w:szCs w:val="20"/>
              </w:rPr>
              <w:t xml:space="preserve"> z 2 kwietnia 2014 r. opublikowane zostały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336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marca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zprzewodowy system kamery wstecznej</w:t>
            </w:r>
            <w:r>
              <w:rPr>
                <w:rFonts w:cs="Arial" w:ascii="Arial" w:hAnsi="Arial"/>
                <w:sz w:val="20"/>
                <w:szCs w:val="20"/>
              </w:rPr>
              <w:t xml:space="preserve"> do instalacji w pojazdach silnikowych, zawierający kamerę telewizyjną z trybem dziennym i nocnym, bezprzewodowy nadajnik sygnałów wideo z anteną, bezprzewodowy odbiornik 2,4 GHz sygnałów wideo z kolorowym wyświetlaczem ciekłokrystalicznym (LCD), umożliwiający kierowcy zobaczenie tego, co jest za pojazdem, zaklasyfikowano do kodu CN </w:t>
            </w:r>
            <w:r>
              <w:rPr>
                <w:rFonts w:cs="Arial" w:ascii="Arial" w:hAnsi="Arial"/>
                <w:b/>
                <w:sz w:val="20"/>
                <w:szCs w:val="20"/>
              </w:rPr>
              <w:t>8528 72 4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337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marca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flektor LED używany na zewnątrz</w:t>
            </w:r>
            <w:r>
              <w:rPr>
                <w:rFonts w:cs="Arial" w:ascii="Arial" w:hAnsi="Arial"/>
                <w:sz w:val="20"/>
                <w:szCs w:val="20"/>
              </w:rPr>
              <w:t xml:space="preserve"> do oświetlania, na przykład krajobrazów, budynków, placów budowy, bilbordów, trawników lub ogrodów, wyposażony w wysokiej mocy czip LED oraz zasilacz z transformatorem, zaklasyfikowano do kodu CN </w:t>
            </w:r>
            <w:r>
              <w:rPr>
                <w:rFonts w:cs="Arial" w:ascii="Arial" w:hAnsi="Arial"/>
                <w:b/>
                <w:sz w:val="20"/>
                <w:szCs w:val="20"/>
              </w:rPr>
              <w:t>9405 40 9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a wejdą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22 kwietnia 2014 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niu tracą ważność wiążące informacje taryfowe (WIT), które nie są zgodne z tymi rozporządzeniami, jednak mogą być nadal przywoływane zgodnie z art. 12 ust. 6 rozporządzenia (EWG) nr 2913/92 przez okres trzech miesięcy od dnia wejścia w życie tych rozporządzeń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eur-lex.europa.eu/legal-content/PL/TXT/PDF/?uri=OJ:L:2014:091:FULL&amp;from=P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100</w:t>
            </w:r>
            <w:r>
              <w:rPr>
                <w:rFonts w:cs="Arial" w:ascii="Arial" w:hAnsi="Arial"/>
                <w:sz w:val="20"/>
                <w:szCs w:val="20"/>
              </w:rPr>
              <w:t xml:space="preserve"> z 3 kwietnia 2014 r. zostało opublikow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sprostowanie do rozporządzenia wykonawczego</w:t>
            </w:r>
            <w:r>
              <w:rPr>
                <w:rFonts w:cs="Arial" w:ascii="Arial" w:hAnsi="Arial"/>
                <w:sz w:val="20"/>
                <w:szCs w:val="20"/>
              </w:rPr>
              <w:t xml:space="preserve"> Komisji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1/2013</w:t>
            </w:r>
            <w:r>
              <w:rPr>
                <w:rFonts w:cs="Arial" w:ascii="Arial" w:hAnsi="Arial"/>
                <w:sz w:val="20"/>
                <w:szCs w:val="20"/>
              </w:rPr>
              <w:t xml:space="preserve"> z dnia 4 października 2013</w:t>
            </w:r>
          </w:p>
          <w:p>
            <w:pPr>
              <w:pStyle w:val="Akapitzlist"/>
              <w:spacing w:lineRule="auto" w:line="36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zmieniającego załącznik I do rozporządzenia Rady (EWG) nr 2658/87 w sprawie nomenklatury taryfowej i statystycznej oraz w sprawie </w:t>
            </w:r>
          </w:p>
          <w:p>
            <w:pPr>
              <w:pStyle w:val="Akapitzlist"/>
              <w:spacing w:lineRule="auto" w:line="36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lnej Taryfy Celnej (Dziennik Urzędowy Unii Europejskiej L 290 z dnia 31 października 2013 r.)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tronie 321, w wierszu następującym po wierszu z kodem CN 4421 90 91, w kolumnie 3 należy skreślić „4” a w kolumnie 4 należy skreślić „─”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eur-lex.europa.eu/legal-content/PL/TXT/PDF/?uri=OJ:L:2014:100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C 93</w:t>
            </w:r>
            <w:r>
              <w:rPr>
                <w:rFonts w:cs="Arial" w:ascii="Arial" w:hAnsi="Arial"/>
                <w:sz w:val="20"/>
                <w:szCs w:val="20"/>
              </w:rPr>
              <w:t xml:space="preserve"> z 29 marca 2014 r. opublikowane zostały dwa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unikaty o wyrokach Trybunału Sprawiedliwośc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360" w:before="0" w:after="0"/>
              <w:ind w:left="567" w:hanging="5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spr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>C-380/12</w:t>
            </w:r>
            <w:r>
              <w:rPr>
                <w:rFonts w:cs="Arial" w:ascii="Arial" w:hAnsi="Arial"/>
                <w:sz w:val="20"/>
                <w:szCs w:val="20"/>
              </w:rPr>
              <w:t>: Wyrok Trybunału z 23 stycznia 2014 r. (</w:t>
            </w:r>
            <w:r>
              <w:rPr>
                <w:rFonts w:cs="Arial" w:ascii="Arial" w:hAnsi="Arial"/>
                <w:i/>
                <w:sz w:val="20"/>
                <w:szCs w:val="20"/>
              </w:rPr>
              <w:t>Pozycje taryfowe ─ Ziemia odbarwiająca ─ Dział 25 Nomenklatury scalona ─ Pozycja taryfowa 2508 ─ Pojęcie „produktów przemytych” ─ Usuwanie zanieczyszczeń bez powodowania zmiany struktury produktu ─ Dział 38 Nomenklatury scalonej ─ Pozycja taryfowa 3802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CM4"/>
              <w:numPr>
                <w:ilvl w:val="1"/>
                <w:numId w:val="7"/>
              </w:numPr>
              <w:spacing w:lineRule="auto" w:line="360"/>
              <w:ind w:left="1134" w:hanging="567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ojęcie 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usuwania zanieczyszczeń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”, o którym mowa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w uwadze 1 do działu 25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Nomenklatury scalonej stanowiącej załącznik I do rozporządzenia Rady (EWG) nr 2658/87 z dnia 23 lipca 1987 r. w sprawie nomenklatury taryfowej i statystycznej oraz w sprawie Wspólnej taryfy celnej, zmieniony rozporządzeniem Komisji (WE) nr 1549/2006 z dnia 17 października 2006 r., należy interpretować w ten sposób, iż obejmuje ono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usuwanie składników chemicznych, które wskutek naturalnych procesów znajdują się w tym produkcie mineralnym w stanie surowym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, jeżeli wspomniane usuwanie polepsza zdolności rozpatrywanych produktów do pełnienia właściwego im przeznaczenia, czego ustalenie należy do sądu krajowego.</w:t>
            </w:r>
          </w:p>
          <w:p>
            <w:pPr>
              <w:pStyle w:val="Default1"/>
              <w:rPr>
                <w:rFonts w:ascii="Arial" w:hAnsi="Arial" w:cs="Arial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Default1"/>
              <w:numPr>
                <w:ilvl w:val="1"/>
                <w:numId w:val="7"/>
              </w:numPr>
              <w:spacing w:lineRule="auto" w:line="360"/>
              <w:ind w:left="1134" w:hanging="567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Uwagę 1 do działu 25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omenklatury scalonej stanowiącej załącznik I do rozporządzenia nr 2658/87, zmieniony</w:t>
            </w:r>
          </w:p>
          <w:p>
            <w:pPr>
              <w:pStyle w:val="Default1"/>
              <w:spacing w:lineRule="auto" w:line="360"/>
              <w:ind w:left="56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ozporządzeniem nr 1549/2006, należy interpretować w ten sposób, iż</w:t>
            </w:r>
          </w:p>
          <w:p>
            <w:pPr>
              <w:pStyle w:val="Default1"/>
              <w:spacing w:lineRule="auto" w:line="360"/>
              <w:ind w:left="567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produkty poddane obróbce obejmującej wykorzystanie substancji </w:t>
            </w:r>
          </w:p>
          <w:p>
            <w:pPr>
              <w:pStyle w:val="Default1"/>
              <w:spacing w:lineRule="auto" w:line="360"/>
              <w:ind w:left="567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hemicznych i powodującej usuwanie zanieczyszczeń mogą być klasyfikowane do pozycji taryfowej 2508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omenklatury scalonej, jedynie jeżeli wspominana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bróbka nie zmieniła ich struktury powierzchniowej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czego ustalenie należy do sądu krajowego.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360" w:before="0" w:after="0"/>
              <w:ind w:left="567" w:hanging="5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pr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>C-2/13</w:t>
            </w:r>
            <w:r>
              <w:rPr>
                <w:rFonts w:cs="Arial" w:ascii="Arial" w:hAnsi="Arial"/>
                <w:sz w:val="20"/>
                <w:szCs w:val="20"/>
              </w:rPr>
              <w:t>: Wyrok Trybunału z 6 lutego 2014 r. (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lna taryfa celna ─ Klasyfikacja taryfowa ─ Nomenklatura scalona ─ Dział 64 ─ Przywóz elementów niezbędnych do produkcji obuwia sportowego ─ Pozycja 6404 ─ Obuwie o podeszwach zewnętrznych z gumy, tworzyw sztucznych, skóry wyprawionej lub skóry wtórnej i cholewkach z materiałów włókienniczych ─ Pozycja 6406 ─ Części obuwia ─ Reguła 2 lit. a) ogólnych reguł interpretacji Nomenklatury scalonej ─ Wyrób niekompletny lub niegotowy posiadający „zasadniczy charakter wyrobu kompletnego lub gotowego” ─ Artykuł znajdujący się w stanie niezmontowanym lub rozmontowanym” ─ Nota wyjaśniająca dotycząca interpretacji systemu zharmonizowanego ─ Operacje „montażu” z wykluczeniem jakiejkolwiek „obróbki kończącej proces produkcji elementów przeznaczonych do złożenia”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Akapitzlist"/>
              <w:spacing w:lineRule="auto" w:line="360"/>
              <w:ind w:left="6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Regułę 2 a)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Ogólnych reguł interpretacji Nomenklatury scalonej, zawartej w załączniku I do rozporządzenia Rady (EWG) nr 2658/87 z dnia 23 lipca 1987 r. w sprawie nomenklatury taryfowej i statystycznej oraz w sprawie Wspólnej taryfy celnej, w brzmieniu obowiązującym w czasie właściwym dla okoliczności faktycznych niniejszej sprawy, należy interpretować w ten sposób, że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cholewka, podeszwa zewnętrzna i wkładka, jako wyrób znajdujący się w stanie niezmontowanym, posiadający zasadniczy charakter obuwia, objęte są pozycją 6404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Nomenklatury scalonej w przypadku,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gdy po przywozie tych elementów usztywniacz jest umieszczany w cholewce, a podeszwa zewnętrzna i cholewka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są poddawane szorstkowaniu do celów ich złożeni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eur-lex.europa.eu/legal-content/PL/TXT/PDF/?uri=OJ:C:2014:093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4/2014&#10;z dnia 15.04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OJ:L:2014:091:FULL&amp;from=PL" TargetMode="External"/><Relationship Id="rId3" Type="http://schemas.openxmlformats.org/officeDocument/2006/relationships/hyperlink" Target="http://eur-lex.europa.eu/legal-content/PL/TXT/PDF/?uri=OJ:L:2014:091:FULL&amp;from=PL" TargetMode="External"/><Relationship Id="rId4" Type="http://schemas.openxmlformats.org/officeDocument/2006/relationships/hyperlink" Target="http://eur-lex.europa.eu/legal-content/PL/TXT/PDF/?uri=OJ:L:2014:100:FULL&amp;from=PL" TargetMode="External"/><Relationship Id="rId5" Type="http://schemas.openxmlformats.org/officeDocument/2006/relationships/hyperlink" Target="http://eur-lex.europa.eu/legal-content/PL/TXT/PDF/?uri=OJ:C:2014:093:FULL&amp;from=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1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4-15T12:47:00Z</dcterms:modified>
  <cp:revision>4</cp:revision>
  <dc:subject/>
  <dc:title>Szanowni Państwo</dc:title>
</cp:coreProperties>
</file>