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215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azwa materiału/Opis informacj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Dzienniku Urzędowym Unii Europejskiej L nr 9 z 14 stycznia 2014 r. opublikowane zostało sprostowanie do rozporządzenia Rady (UE) nr 1412/2013 z 17 grudnia 2013 r. otwierającego autonomiczne unijne kontyngenty taryfowe na przywóz niektórych produktów rybołówstwa na Wyspy Kanaryjskie w okresie od 2014 do 2020 r. (opublikowane w Dz.U. UE L 353 z 28 grudnia 2013 r.)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ostowaniem tym zastąpiono zapis dla kontyngentu o nr porządkowym 09.2651 na stronie 4 załącznika do rozporządzenia Rady (UE) nr 1412/2013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eur-lex.europa.eu/LexUriServ/LexUriServ.do?uri=OJ:L:2014:009:0013:0013:PL:PDF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8/2014&#10;z dnia 15.01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cs="Arial"/>
      <w:color w:val="244061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eastAsia="Calibri" w:cs="Arial"/>
      <w:color w:val="244061"/>
      <w:sz w:val="20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LexUriServ/LexUriServ.do?uri=OJ:L:2014:009:0013:0013:PL:PDF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4:40:00Z</dcterms:created>
  <dc:creator>sadowskidariu</dc:creator>
  <dc:description/>
  <cp:keywords/>
  <dc:language>en-US</dc:language>
  <cp:lastModifiedBy>grabiecjanusz</cp:lastModifiedBy>
  <cp:lastPrinted>2013-11-26T10:20:00Z</cp:lastPrinted>
  <dcterms:modified xsi:type="dcterms:W3CDTF">2014-01-15T13:59:00Z</dcterms:modified>
  <cp:revision>3</cp:revision>
  <dc:subject/>
  <dc:title>Szanowni Państwo</dc:title>
</cp:coreProperties>
</file>