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15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materiału/Opis informacj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360" w:before="0" w:after="0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. Informacja dotycząca instrukcji dla przedsiębiorców </w:t>
            </w:r>
            <w:r>
              <w:rPr>
                <w:b/>
                <w:i/>
                <w:iCs/>
                <w:sz w:val="22"/>
                <w:szCs w:val="22"/>
              </w:rPr>
              <w:t>„Korzystanie z funkcjonalności Systemu Kontroli Importu (ICS) (wersja 2.0)”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360" w:before="0" w:after="0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36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isterstwo Finansów udostępniło zaktualizowaną instrukcję dla przedsiębiorców </w:t>
            </w:r>
            <w:r>
              <w:rPr>
                <w:b/>
                <w:i/>
                <w:iCs/>
                <w:sz w:val="22"/>
                <w:szCs w:val="22"/>
              </w:rPr>
              <w:t>„Korzystanie z funkcjonalności Systemu Kontroli Importu (ICS) (wersja 2.0)”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36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ócz aktualizacji o charakterze organizacyjno - technicznym (dane kontaktowe, odesłania do miejsc publikacji dokumentów), główne zmiany dokonane na gruncie instrukcji dotyczącej korzystania z funkcjonalności systemu ICS dotyczą:</w:t>
            </w:r>
          </w:p>
          <w:p>
            <w:pPr>
              <w:pStyle w:val="Normal"/>
              <w:spacing w:lineRule="auto" w:line="360" w:before="0" w:after="0"/>
              <w:ind w:left="708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regulacji będących podstawą prawną „poprawki bezpieczeństwa”;</w:t>
            </w:r>
          </w:p>
          <w:p>
            <w:pPr>
              <w:pStyle w:val="Normal"/>
              <w:spacing w:lineRule="auto" w:line="360" w:before="0" w:after="0"/>
              <w:ind w:left="884" w:hanging="142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katalogu towarów objętych wyłączeniami z obowiązku składania przywozowych deklaracji skróconych;</w:t>
            </w:r>
          </w:p>
          <w:p>
            <w:pPr>
              <w:pStyle w:val="Normal"/>
              <w:spacing w:lineRule="auto" w:line="360" w:before="0" w:after="0"/>
              <w:ind w:left="742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ułatwień dla posiadaczy certyfikatów AEO;</w:t>
            </w:r>
          </w:p>
          <w:p>
            <w:pPr>
              <w:pStyle w:val="Normal"/>
              <w:spacing w:lineRule="auto" w:line="360" w:before="0" w:after="0"/>
              <w:ind w:left="884" w:hanging="142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ułatwień wynikających z wzajemnego uznawania programów AEO (tzw. AEO MR);</w:t>
            </w:r>
          </w:p>
          <w:p>
            <w:pPr>
              <w:pStyle w:val="Normal"/>
              <w:spacing w:lineRule="auto" w:line="360" w:before="0" w:after="0"/>
              <w:ind w:left="708" w:firstLine="34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powiadomienia o przybyciu;</w:t>
            </w:r>
          </w:p>
          <w:p>
            <w:pPr>
              <w:pStyle w:val="Normal"/>
              <w:spacing w:lineRule="auto" w:line="360" w:before="0" w:after="0"/>
              <w:ind w:left="708" w:firstLine="34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- przedstawienia towaru; </w:t>
            </w:r>
          </w:p>
          <w:p>
            <w:pPr>
              <w:pStyle w:val="Normal"/>
              <w:spacing w:lineRule="auto" w:line="360" w:before="0" w:after="0"/>
              <w:ind w:left="708" w:firstLine="34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procedury awaryjnej dla systemu ICS.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36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ona instrukcja uwzględnia zmiany merytoryczne, które nastąpiły od czasu publikacji poprzedniej wersji dokumentu i nie powoduje zmian na gruncie specyfikacji technicznej XML dla systemu ICS, tak więc jej stosowanie nie wymaga okresu przejściowego.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36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II. </w:t>
            </w:r>
            <w:r>
              <w:rPr>
                <w:rFonts w:eastAsia="Times New Roman" w:cs="Times New Roman" w:ascii="Times New Roman" w:hAnsi="Times New Roman"/>
              </w:rPr>
              <w:t xml:space="preserve">W nawiązaniu do Newslettera nr Z/33/2014 z dnia 23.05.2014 r., przy którym została przekazana informacja dotycząca wejścia w życie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Wytycznych w sprawie stosowania procedur uproszczonych, o których mowa w art. 76 ust. 1 WKC</w:t>
            </w:r>
            <w:r>
              <w:rPr>
                <w:rFonts w:eastAsia="Times New Roman" w:cs="Times New Roman" w:ascii="Times New Roman" w:hAnsi="Times New Roman"/>
              </w:rPr>
              <w:t xml:space="preserve">, wersja 1.3., pragniemy poinformować, iż w przedmiotowych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Wytycznych</w:t>
            </w:r>
            <w:r>
              <w:rPr>
                <w:rFonts w:eastAsia="Times New Roman" w:cs="Times New Roman" w:ascii="Times New Roman" w:hAnsi="Times New Roman"/>
              </w:rPr>
              <w:t xml:space="preserve"> w rozdziale 6.4.1, w danych jakie powinno zawierać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powiadomienie w procedurach przywozowych</w:t>
            </w:r>
            <w:r>
              <w:rPr>
                <w:rFonts w:eastAsia="Times New Roman" w:cs="Times New Roman" w:ascii="Times New Roman" w:hAnsi="Times New Roman"/>
              </w:rPr>
              <w:t xml:space="preserve"> elementy takie jak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oprzedni dokument</w:t>
            </w:r>
            <w:r>
              <w:rPr>
                <w:rFonts w:eastAsia="Times New Roman" w:cs="Times New Roman" w:ascii="Times New Roman" w:hAnsi="Times New Roman"/>
              </w:rPr>
              <w:t xml:space="preserve"> oraz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dokumenty wymagane</w:t>
            </w:r>
            <w:r>
              <w:rPr>
                <w:rFonts w:eastAsia="Times New Roman" w:cs="Times New Roman" w:ascii="Times New Roman" w:hAnsi="Times New Roman"/>
              </w:rPr>
              <w:t xml:space="preserve"> błędnie zostały zlokalizowane w danych odnoszących się do pozycji towarowej. Ww. dane zgodnie z obowiązującą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Specyfikacją elektronicznych zgłoszeń celnych</w:t>
            </w:r>
            <w:r>
              <w:rPr>
                <w:rFonts w:eastAsia="Times New Roman" w:cs="Times New Roman" w:ascii="Times New Roman" w:hAnsi="Times New Roman"/>
              </w:rPr>
              <w:t xml:space="preserve"> podawane powinny być na poziomie nagłówka PWD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III.</w:t>
            </w:r>
            <w:r>
              <w:rPr>
                <w:rFonts w:cs="Times New Roman" w:ascii="Times New Roman" w:hAnsi="Times New Roman"/>
                <w:color w:val="37609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W nawiązaniu do Newslettera nr Z/34/2014, w związku z wątpliwościami dotyczącymi zawartości kodów słownika 91 Specyfikacji XML dla komunikatów elektronicznych NCTS (brak kodów WGN oraz 0PL11), pragniemy poinformować, że k</w:t>
            </w:r>
            <w:r>
              <w:rPr>
                <w:rFonts w:eastAsia="Times New Roman" w:cs="Times New Roman" w:ascii="Times New Roman" w:hAnsi="Times New Roman"/>
                <w:iCs/>
              </w:rPr>
              <w:t>ody WGN oraz 0PL11 powinny znaleźć się w słowniku 91. Jest to błąd, który zostanie poprawiony w kolejnej wersji specyfikacji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Dodatkowo informujemy, że pomimo braku kodów WGN i 0PL11 w słowniku, oba kody mogą być deklarowane w komunikatach IE15 przesyłanych do systemu NCTS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www.finanse.mf.gov.pl/documents/766655/8974270/instr.ICS_przeds._v.4ost..pdf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35/2014&#10;z dnia 29.05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rFonts w:ascii="Times New Roman" w:hAnsi="Times New Roman" w:cs="Times New Roman"/>
      <w:b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8z0">
    <w:name w:val="WW8Num18z0"/>
    <w:qFormat/>
    <w:rPr>
      <w:rFonts w:ascii="Arial" w:hAnsi="Arial" w:cs="Arial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Cambria"/>
      <w:color w:val="000000"/>
    </w:rPr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documents/766655/8974270/instr.ICS_przeds._v.4ost..pd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26:00Z</dcterms:created>
  <dc:creator>sadowskidariu</dc:creator>
  <dc:description/>
  <cp:keywords/>
  <dc:language>en-US</dc:language>
  <cp:lastModifiedBy>grabiecjanusz</cp:lastModifiedBy>
  <cp:lastPrinted>2014-05-09T08:49:00Z</cp:lastPrinted>
  <dcterms:modified xsi:type="dcterms:W3CDTF">2014-05-29T06:27:00Z</dcterms:modified>
  <cp:revision>17</cp:revision>
  <dc:subject/>
  <dc:title>Szanowni Państwo</dc:title>
</cp:coreProperties>
</file>