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W nawiązaniu do NEWSLETTERA Nr Z/13/2014 z dnia 19.02.2014 r. i przekazanej w  nim zapowiedzi dalszych działań Departamentu Ceł w zakresie optymalizacji struktury komunikatu PWD2, w szczególności pod kątem skutecznej analizy ryzyka, jak również optymalizacji procesu obsługi tego komunikatu, Ministerstwo Finansów poinformuje, że </w:t>
            </w:r>
            <w:r>
              <w:rPr>
                <w:rFonts w:cs="Times New Roman" w:ascii="Times New Roman" w:hAnsi="Times New Roman"/>
                <w:b/>
              </w:rPr>
              <w:t>z dniem 1 stycznia 2015 r.</w:t>
            </w:r>
            <w:r>
              <w:rPr>
                <w:rFonts w:cs="Times New Roman" w:ascii="Times New Roman" w:hAnsi="Times New Roman"/>
              </w:rPr>
              <w:t xml:space="preserve"> zaczną obowiązywać nowe zasady obsługi powiadomienia (komunikatu PWD2) w procedurze uproszczonej w miejscu, realizowanej na kierunku przywozowym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zmiany struktury PWD2 dokonano przeglądu danych podawanych w tym komunikacie zarówno na poziomie nagłówka, jak i pozycji towarowej. W wyniku analizy, podczas której uwzględniono zarówno regulacje zawarte w RWKC, jak i w projektowanych przepisach wykonawczych do Unijnego Kodeksu Celnego, z wykazu usunięto niektóre dane, które w dobie automatyzacji procedur, straciły swoją przydatność a ich wartość z punktu widzenia analizy ryzyka była niewielka. Część danych podawanych dotąd na poziomie nagłówka została przeniesiona na poziom pozycji towarowej przez co zwiększyła się wartość informacyjna tych elementów. Niektóre dane, zostały w wykazie określone jako opcjonalne dla zgłaszającego – Ministerstwo Finansów rekomenduje uwzględnianie w komunikacie tych dodatkowych, opcjonalnych danych, gdyż ich brak w niektórych przypadkach może skutkować niejednoznacznością wskazań systemu i w konsekwencji skutkować zakłóceniem procesu obsługi PWD2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wszy od początku przyszłego roku wykaz wymaganych danych i ogólna struktura komunikatu PWD2, będzie przedstawiać się następująco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iany w zakresie danych podawanych w PWD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ne podawane na poziomie całego PWD (nagłówek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wymagane obligatoryj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włas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Procedura celna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 brutt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powiadomien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ąd celny złożenia powiadomienia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ind w:left="851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miejsca, w którym dokonywane są czynności wynikające ze stosowania procedury uproszczo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Zgłaszający/przedstawiciel (pełne dane: EORI, TIN, REGON oraz teleadresowe) oraz kod przedstawicielstw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ca (pełne dane: EORI, TIN, REGON oraz teleadresowe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Numer telefonu kontaktowego osoby składającej powiadomienie,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wymagane opcjonalnie:</w:t>
            </w:r>
          </w:p>
          <w:p>
            <w:pPr>
              <w:pStyle w:val="Normal"/>
              <w:numPr>
                <w:ilvl w:val="0"/>
                <w:numId w:val="4"/>
              </w:numPr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rodzaju transpor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kraju określający przynależność państwową środka transpor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ki środka transpor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wpisu do rejestru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podawane na poziomie pozycji towarowej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wymagane obligatoryjn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pozycji w PLN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CN 10 znaków (w przypadku, gdy kod przewidziany w Taryfie jest 8-znakowy system będzie dopisywał dwa zera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towaru wraz z jego ilością (przy czym określenie ilości będzie wymagane wyłącznie w przypadku, gdy nie został wypełniony atrybut dot. uzupełniającej jednostki miar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towaru wyrażona w uzupełniającej jednostce miary w przypadku, gdy taka występuje przy kodzie CN w bazie TARIC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kontenera (powielarny X9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 poprzedni (powielarny X99) 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y wymagane (powielarny X99), w tym m.in. numer pozwolenia na stosowanie procedury uproszczo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a dodatkowa kod, opis (powielarny X99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 netto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wymagane opcjonaln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wysył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851" w:hanging="56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pochodzenia.</w:t>
            </w:r>
          </w:p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zmiany dokonano także optymalizacji procesu obsługi PWD2, także pod kątem zgodności z zasadami przebiegu procesu biznesowego, przyjętego w nowobudowanym systemie AIS. Podstawowe, z punktu widzenia przedsiębiorcy, zmiany w obsłudze PWD2 polegają na zaimplementowaniu nowych funkcjonalności, w wyniku których zgłaszający będzie, w toku obsługi PWD2, otrzymywać trzy rodzaje komunikatów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567" w:hanging="56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 CLNZ (zwolnienie towaru do procedury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567" w:hanging="56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 CLNR informujący o rodzaju podejmowanych czynności weryfikacyjnych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567" w:hanging="56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rodzaj komunikatu CLNR – „Wstrzymanie Zwolnienia” (informacja w treści komunikatu). Ten komunikat kierowany będzie do zgłaszającego przed upływem czasu na zwolnienie, który był określony w pozwoleniu na stosowanie procedury uproszczonej, w sytuacji, gdy wskazania systemu uniemożliwiają zwolnienie towaru, ale organ nie podjął jeszcze decyzji o rodzaju i zakresie czynności kontrolnych. Otrzymanie tego komunikatu nie oznacza automatycznie, że w późniejszym czasie musi dojść do podjęcia przez organ czynności kontrolnych (innymi słowy ten rodzaj komunikatu nie wyklucza, że następny sekwencyjnie będzie komunikat CLNZ informujący o zwolnieniu towaru)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Ministerstwo Finansów zapewnia, że nadal podstawową zasadą jest zakończenie działań weryfikacyjnych (podjęcie decyzji o kontroli albo zwolnieniu towaru) w parametrze czasowym określonym w pozwoleniu na stosowanie procedury uproszczonej. Przypadki użycia nowego komunikatu CLNR – „Wstrzymanie Zwolnienia” powodującego wstrzymanie zwolnienia będą podlegały monitorowaniu, pod kątem oceny, czy stosowany jest on w sytuacjach wyjątkowych i czy nie jest przez organy celne nadużywany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Ministerstwo Finansów informuje ponadto, że odpowiednie zmiany w zakresie nowych funkcjonalności PWD2 wprowadzone zostaną również w </w:t>
            </w:r>
            <w:r>
              <w:rPr>
                <w:rFonts w:eastAsia="Times New Roman" w:cs="Times New Roman" w:ascii="Times New Roman" w:hAnsi="Times New Roman"/>
                <w:i/>
              </w:rPr>
              <w:t>Instrukcji wypełniania zgłoszeń celnych</w:t>
            </w:r>
            <w:r>
              <w:rPr>
                <w:rFonts w:eastAsia="Times New Roman" w:cs="Times New Roman" w:ascii="Times New Roman" w:hAnsi="Times New Roman"/>
              </w:rPr>
              <w:t xml:space="preserve"> oraz w W</w:t>
            </w:r>
            <w:r>
              <w:rPr>
                <w:rFonts w:eastAsia="Times New Roman" w:cs="Times New Roman" w:ascii="Times New Roman" w:hAnsi="Times New Roman"/>
                <w:i/>
              </w:rPr>
              <w:t>ytycznych w sprawie stosowania procedur uproszczonych, o których mowa w art. 76 ust. 1 WKC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niżej udostępniamy link do zmodyfikowanej w zakresie PWD </w:t>
            </w:r>
            <w:r>
              <w:rPr>
                <w:rFonts w:cs="Times New Roman" w:ascii="Times New Roman" w:hAnsi="Times New Roman"/>
                <w:i/>
              </w:rPr>
              <w:t>Specyfikacji elektronicznych zgłoszeń celnych XML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e-clo.pl/files/specyfikacja_xml_2_0_54.doc</w:t>
              </w:r>
            </w:hyperlink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4/2014&#10;z dnia 24.09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clo.pl/files/specyfikacja_xml_2_0_54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5:00Z</dcterms:created>
  <dc:creator>sadowskidariu</dc:creator>
  <dc:description/>
  <cp:keywords/>
  <dc:language>en-US</dc:language>
  <cp:lastModifiedBy>Janusz Grabiec</cp:lastModifiedBy>
  <cp:lastPrinted>2014-09-01T10:58:00Z</cp:lastPrinted>
  <dcterms:modified xsi:type="dcterms:W3CDTF">2014-09-24T12:32:00Z</dcterms:modified>
  <cp:revision>5</cp:revision>
  <dc:subject/>
  <dc:title>Szanowni Państwo</dc:title>
</cp:coreProperties>
</file>