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534"/>
        <w:gridCol w:w="7087"/>
        <w:gridCol w:w="159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Times New Roman" w:ascii="Times New Roman" w:hAnsi="Times New Roman"/>
                <w:b/>
                <w:sz w:val="24"/>
                <w:szCs w:val="24"/>
              </w:rPr>
              <w:t>Nazwa materiału/Opis informacj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Zmiana w zakresie weterynaryjnej kontroli granicznej słomy i siana</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rPr>
            </w:pPr>
            <w:r>
              <w:rPr>
                <w:rFonts w:cs="Times New Roman" w:ascii="Times New Roman" w:hAnsi="Times New Roman"/>
              </w:rPr>
              <w:t>Na mocy rozporządzenia wykonawczego Komisji (UE) nr 494/2014 z dnia 13 maja 2014 r. zmianie uległ załącznik V do rozporządzenia (WE) nr 136/2004 ustanawiającego procedurę kontroli weterynaryjnej we wspólnotowych punktach kontroli granicznej dotyczącą produktów przywożonych z państw trzecich.</w:t>
            </w:r>
          </w:p>
          <w:p>
            <w:pPr>
              <w:pStyle w:val="Normal"/>
              <w:spacing w:lineRule="auto" w:line="360" w:before="0" w:after="0"/>
              <w:jc w:val="both"/>
              <w:rPr>
                <w:rFonts w:ascii="Times New Roman" w:hAnsi="Times New Roman" w:cs="Times New Roman"/>
              </w:rPr>
            </w:pPr>
            <w:r>
              <w:rPr>
                <w:rFonts w:cs="Times New Roman" w:ascii="Times New Roman" w:hAnsi="Times New Roman"/>
              </w:rPr>
              <w:t>Zmiana powyższa dopuszcza przywóz z Ukrainy słomy granulowanej przeznaczonej do spalenia, która jest dostarczana bezpośrednio z zastosowaniem procedury tranzytu i podlega monitorowaniu w ramach systemu TRACES od zatwierdzonego punktu kontroli granicznej, w którym jest wprowadzana na terytorium Unii, do zakładu przeznaczenia w Unii, gdzie zostanie spalona. Pozostałe postacie słomy i siana z Ukrainy nie mogą być wprowadzane na terytorium Unii Europejskiej.</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Ww. rozporządzenie dodatkowo ograniczyło możliwość przywozu słomy i siana z Białorusi tylko do słomy granulowanej przeznaczonej do spalenia, która jest dostarczana bezpośrednio z zastosowaniem procedury tranzytu i podlega monitorowaniu w ramach systemu TRACES od zatwierdzonego punktu kontroli granicznej, w którym jest wprowadzana na terytorium Unii, do zakładu przeznaczenia w Unii, gdzie zostanie spalona. Pozostałe postacie słomy i siana z Białorusi nie mogą być wprowadzane na terytorium Unii Europejskiej. </w:t>
            </w:r>
          </w:p>
          <w:p>
            <w:pPr>
              <w:pStyle w:val="Normal"/>
              <w:spacing w:lineRule="auto" w:line="360" w:before="0" w:after="0"/>
              <w:jc w:val="both"/>
              <w:rPr>
                <w:rFonts w:ascii="Times New Roman" w:hAnsi="Times New Roman" w:cs="Times New Roman"/>
              </w:rPr>
            </w:pPr>
            <w:r>
              <w:rPr>
                <w:rFonts w:cs="Times New Roman" w:ascii="Times New Roman" w:hAnsi="Times New Roman"/>
              </w:rPr>
              <w:t>Jednocześnie dodano Serbię do wykazu państw, z których możliwy jest przywóz słomy i siana.</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Cła antydumpingowe</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rPr>
            </w:pPr>
            <w:r>
              <w:rPr>
                <w:rFonts w:cs="Times New Roman" w:ascii="Times New Roman" w:hAnsi="Times New Roman"/>
              </w:rPr>
              <w:t>Komisja Europejska, rozporządzeniem wykonawczym nr 470/2014 z dnia 13 maja 2014 r. nałożyła ostateczne cło antydumpingowe i zdecydowała o ostatecznym pobraniu ceł tymczasowych nałożonych na przywóz szkła</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solarnego pochodzącego z Chińskiej Republiki Ludowej. </w:t>
            </w:r>
          </w:p>
          <w:p>
            <w:pPr>
              <w:pStyle w:val="Normal"/>
              <w:spacing w:lineRule="auto" w:line="360" w:before="0" w:after="0"/>
              <w:jc w:val="both"/>
              <w:rPr>
                <w:rFonts w:ascii="Times New Roman" w:hAnsi="Times New Roman" w:cs="Times New Roman"/>
              </w:rPr>
            </w:pPr>
            <w:r>
              <w:rPr>
                <w:rFonts w:cs="Times New Roman" w:ascii="Times New Roman" w:hAnsi="Times New Roman"/>
              </w:rPr>
              <w:t>Kwoty zabezpieczone na podstawie rozporządzenia Komisji (UE) nr 1205/2013 z dnia 26 listopada 2013 r. nakładającego tymczasowe cło antydumpingowe na przywóz szkła solarnego pochodzącego z ChRL powinny zostać ostatecznie pobrane.</w:t>
            </w:r>
          </w:p>
          <w:p>
            <w:pPr>
              <w:pStyle w:val="Normal"/>
              <w:spacing w:lineRule="auto" w:line="360" w:before="0" w:after="0"/>
              <w:jc w:val="both"/>
              <w:rPr/>
            </w:pPr>
            <w:r>
              <w:rPr>
                <w:rFonts w:cs="Times New Roman" w:ascii="Times New Roman" w:hAnsi="Times New Roman"/>
              </w:rPr>
              <w:t>Jednocześnie, w drodze rozporządzenia wykonawczego nr 471/2014 z dnia 13 maja 2014 r., Komisja nałożyła ostateczne cła wyrównawcze na przywóz szkła solarnego z ChRL.</w:t>
            </w:r>
          </w:p>
          <w:p>
            <w:pPr>
              <w:pStyle w:val="Normal"/>
              <w:spacing w:lineRule="auto" w:line="360" w:before="0" w:after="0"/>
              <w:jc w:val="both"/>
              <w:rPr>
                <w:rFonts w:ascii="Times New Roman" w:hAnsi="Times New Roman" w:cs="Times New Roman"/>
              </w:rPr>
            </w:pPr>
            <w:r>
              <w:rPr>
                <w:rFonts w:cs="Times New Roman" w:ascii="Times New Roman" w:hAnsi="Times New Roman"/>
              </w:rPr>
              <w:t>Zwolnieniu ulega zabezpieczenie przekraczające kwotę stanowiącą sumę stawek ostatecznych ceł antydumpingowych (ustanowionych w rozporządzeniu nr 470/2014) i ceł wyrównawczych (ustanowionych w rozporządzeniu nr 471/20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uto" w:line="360" w:before="0" w:after="0"/>
              <w:jc w:val="center"/>
              <w:rPr>
                <w:rFonts w:ascii="Times New Roman" w:hAnsi="Times New Roman" w:cs="Times New Roman"/>
                <w:sz w:val="14"/>
                <w:szCs w:val="14"/>
              </w:rPr>
            </w:pPr>
            <w:r>
              <w:rPr>
                <w:rFonts w:cs="Times New Roman" w:ascii="Times New Roman" w:hAnsi="Times New Roman"/>
                <w:sz w:val="14"/>
                <w:szCs w:val="1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Cs/>
              </w:rPr>
            </w:pPr>
            <w:r>
              <w:rPr>
                <w:rFonts w:eastAsia="Times New Roman" w:cs="Times New Roman" w:ascii="Times New Roman" w:hAnsi="Times New Roman"/>
              </w:rPr>
              <w:t xml:space="preserve">Na stronie internetowej Ministerstwa Finansów w witrynie pro klienckiej w dziale Cło/Informacje dla przedsiębiorców/Wartość celna zostały udostępnione </w:t>
            </w:r>
            <w:r>
              <w:rPr>
                <w:rFonts w:eastAsia="Times New Roman" w:cs="Times New Roman" w:ascii="Times New Roman" w:hAnsi="Times New Roman"/>
                <w:bCs/>
              </w:rPr>
              <w:t>wytyczne i formularze w zakresie stosowania uproszczonego sposobu obliczania niektórych elementów formułujących wartość celną.</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Prawna możliwość uproszczonego (ryczałtowego) sposobu obliczania kosztów dodawanych do ceny faktycznie zapłaconej lub należnej za sprowadzane towary, która stosowana jest w przypadku, gdy w chwili powstania długu celnego zgłaszający nie dysponuje wszystkimi informacjami niezbędnymi do ustalenia wartości celnej sprowadzanych towarów (np., gdy kwota stanowiąca opłaty licencyjne odnoszące się do sprowadzonych towarów będzie znana dopiero po odsprzedaży tych towarów) istnieje od 10 lat, ma bowiem swoją podstawę w przepisie art. 156 a rozporządzenia Komisji (EWG) nr 2454/93, jednak nie była dotąd rozwiązaniem popularnym wśród polskich importerów. W celu ułatwienia przedsiębiorcom korzystania z tej instytucji przygotowano wytyczne i formularze, w tym formularz wniosku wraz z objaśnieniami jego wypełniania, które pomogą lepiej zapoznać się z zasadami funkcjonowania tego uproszczenia, korzyściami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jakie daje, a także pomogą w sposób prawidłowy i kompletny przygotować wniosek, co przyczyni się do szybszego i sprawnego rozpatrzenia sprawy.</w:t>
            </w:r>
          </w:p>
          <w:p>
            <w:pPr>
              <w:pStyle w:val="Normal"/>
              <w:spacing w:lineRule="auto" w:line="48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eastAsia="Times New Roman" w:cs="Times New Roman"/>
                <w:sz w:val="16"/>
                <w:szCs w:val="16"/>
              </w:rPr>
            </w:pPr>
            <w:hyperlink r:id="rId2">
              <w:r>
                <w:rPr>
                  <w:rStyle w:val="InternetLink"/>
                  <w:rFonts w:eastAsia="Times New Roman" w:cs="Times New Roman" w:ascii="Times New Roman" w:hAnsi="Times New Roman"/>
                  <w:sz w:val="16"/>
                  <w:szCs w:val="16"/>
                </w:rPr>
                <w:t>http://www.finanse.mf.gov.pl/clo/informacje-dla-przedsiebiorcow/wartosc-celna</w:t>
              </w:r>
            </w:hyperlink>
          </w:p>
          <w:p>
            <w:pPr>
              <w:pStyle w:val="Normal"/>
              <w:tabs>
                <w:tab w:val="clear" w:pos="708"/>
                <w:tab w:val="left" w:pos="5760" w:leader="none"/>
              </w:tabs>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bl>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spacing w:before="0" w:after="200"/>
        <w:jc w:val="both"/>
        <w:outlineLvl w:val="0"/>
        <w:rPr/>
      </w:pPr>
      <w:r>
        <w:rPr>
          <w:rFonts w:cs="Arial" w:ascii="Arial" w:hAnsi="Arial"/>
        </w:rPr>
        <w:tab/>
        <w:tab/>
        <w:tab/>
        <w:tab/>
        <w:tab/>
        <w:tab/>
        <w:tab/>
        <w:tab/>
        <w:tab/>
      </w:r>
      <w:r>
        <w:rPr>
          <w:rFonts w:cs="Times New Roman" w:ascii="Times New Roman" w:hAnsi="Times New Roman"/>
          <w:b/>
        </w:rPr>
        <w:t>Zespół „Newsletter”</w:t>
      </w:r>
    </w:p>
    <w:sectPr>
      <w:headerReference w:type="default" r:id="rId3"/>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7pt;width:397.3pt;height:85.6pt;mso-wrap-style:none;v-text-anchor:middle;mso-position-vertical:top" type="_x0000_t136">
          <v:path textpathok="t"/>
          <v:textpath on="t" fitshape="t" string="NEWSLETTER&#10;NR Z/32/2014&#10;z dnia 22.05.2014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1F497D"/>
    </w:rPr>
  </w:style>
  <w:style w:type="character" w:styleId="WW8Num3z0">
    <w:name w:val="WW8Num3z0"/>
    <w:qFormat/>
    <w:rPr>
      <w:rFonts w:ascii="Times New Roman" w:hAnsi="Times New Roman" w:cs="Times New Roman"/>
      <w:b/>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4"/>
      <w:szCs w:val="24"/>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b/>
      <w:sz w:val="24"/>
      <w:szCs w:val="24"/>
    </w:rPr>
  </w:style>
  <w:style w:type="character" w:styleId="WW8Num18z0">
    <w:name w:val="WW8Num18z0"/>
    <w:qFormat/>
    <w:rPr>
      <w:rFonts w:ascii="Arial" w:hAnsi="Arial" w:cs="Aria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eastAsia="Cambria"/>
      <w:color w:val="000000"/>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se.mf.gov.pl/clo/informacje-dla-przedsiebiorcow/wartosc-celn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26:00Z</dcterms:created>
  <dc:creator>sadowskidariu</dc:creator>
  <dc:description/>
  <cp:keywords/>
  <dc:language>en-US</dc:language>
  <cp:lastModifiedBy>grabiecjanusz</cp:lastModifiedBy>
  <cp:lastPrinted>2014-05-09T08:49:00Z</cp:lastPrinted>
  <dcterms:modified xsi:type="dcterms:W3CDTF">2014-05-22T08:05:00Z</dcterms:modified>
  <cp:revision>13</cp:revision>
  <dc:subject/>
  <dc:title>Szanowni Państwo</dc:title>
</cp:coreProperties>
</file>