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inisterstwo Finansów poinformowało o opublikowaniu nowej wersji instrukcji dotyczącej systemu NCTS – „</w:t>
            </w:r>
            <w:r>
              <w:rPr>
                <w:rFonts w:cs="Times New Roman" w:ascii="Times New Roman" w:hAnsi="Times New Roman"/>
                <w:b/>
              </w:rPr>
              <w:t>Instrukcji postępowania dla przedsiębiorców korzystających z Nowego Skomputeryzowanego Systemu Tranzytowego NCTS (tranzyt wspólnotowy/wspólny i tranzyt TIR)</w:t>
            </w:r>
            <w:r>
              <w:rPr>
                <w:rFonts w:cs="Times New Roman" w:ascii="Times New Roman" w:hAnsi="Times New Roman"/>
              </w:rPr>
              <w:t>, wersja 6.7 z 18.11.2014 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Instrukcja będzie obowiązywać </w:t>
            </w:r>
            <w:r>
              <w:rPr>
                <w:rFonts w:cs="Times New Roman" w:ascii="Times New Roman" w:hAnsi="Times New Roman"/>
                <w:u w:val="single"/>
              </w:rPr>
              <w:t>począwszy od dnia 29.11.2014r.</w:t>
            </w:r>
            <w:r>
              <w:rPr>
                <w:rFonts w:cs="Times New Roman" w:ascii="Times New Roman" w:hAnsi="Times New Roman"/>
              </w:rPr>
              <w:t xml:space="preserve"> i z tą datą zastąpi ona aktualnie obowiązującą instrukcję NCT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informujemy, że wprowadzone w Instrukcji zmiany związane są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ą z dniem 29.11.2014 r. zmianą funkcjonalności NCTS dotyczącą obsługi zgłoszeń tranzytowych w procedurze uproszczonej – wprowadzenie mechanizmu zatrzymującego czasomierze (timery): automatycznego zwolnienia do procedury w przypadku otwierania operacji tranzytowych i automatycznego zwolnienia do rozładunku przy zakończeniu operacji tranzytowych, w przypadku odebrania dyrektyw z systemu analizy ryzyka (str. 10-11 i 22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trzebą doprecyzowania zapisów odnoszących się do kwestii zakończenia operacji tranzytowych w NCTS w kontekście przedstawienia do urzędu dokumentu TAD lub TSAD (str. 22).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jest dostępna pod adresem: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://www.finanse.mf.gov.pl/systemy-informatyczne/ncts/instrukcje/-/asset_publisher/d3oA/content/instrukcja-postepowania-dla-przedsiebiorcow-korzystajacych-z-nowego-skomputeryzowanego-systemu-tranzytowego-ncts-tranzyt-wspolnotowy-wspolny-i-tranzyt-tir-wersja-6-7-z-18-11-2014-r-obowiazuje-od-dnia-29-11-2014-r?redirect=http%3A%2F%2Fwww.finanse.mf.gov.pl%2Fsystemy-informatyczne%2Fncts%2Finstrukcje%3Fp_p_id%3D101_INSTANCE_d3oA%26p_p_lifecycle%3D0%26p_p_state%3Dnormal%26p_p_mode%3Dview%26p_p_col_id%3Dcolumn-2%26p_p_col_count%3D1" \l "p_p_id_101_INSTANCE_d3oA_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Instrukcja NCTS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5/2014&#10;z dnia 19.1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mbria"/>
      <w:color w:val="00000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6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1-19T13:33:00Z</dcterms:modified>
  <cp:revision>9</cp:revision>
  <dc:subject/>
  <dc:title>Szanowni Państwo</dc:title>
</cp:coreProperties>
</file>