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Uprzejmie informuję, że z dniem 01.07.2014r  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  <w:t>Pola 4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SAD został uzupełniony o następujący dokument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850"/>
              <w:gridCol w:w="2410"/>
              <w:gridCol w:w="3142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D01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D01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93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D01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"Zadeklarowane towary nie podlegają rozporządzeniu wykonawczemu Komisji (UE) nr 669/2009"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D01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"The declared goods are not concerned by Commission Implementing Regulation (EU) No 669/2009"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6/2014&#10;z dnia 02.07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mbria"/>
      <w:color w:val="00000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6:50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7-02T06:50:00Z</dcterms:modified>
  <cp:revision>2</cp:revision>
  <dc:subject/>
  <dc:title>Szanowni Państwo</dc:title>
</cp:coreProperties>
</file>