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15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materiału/Opis informacj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360"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omunikat dla użytkowników systemu ECS </w:t>
            </w:r>
            <w:r>
              <w:rPr>
                <w:b/>
                <w:sz w:val="22"/>
                <w:szCs w:val="22"/>
              </w:rPr>
              <w:t>informujący o opublikowaniu „</w:t>
            </w:r>
            <w:r>
              <w:rPr>
                <w:b/>
                <w:i/>
                <w:sz w:val="22"/>
                <w:szCs w:val="22"/>
              </w:rPr>
              <w:t>Instrukcji dla przedsiębiorców/zgłaszających w zakresie obsługi zgłoszeń wywozowych i wywozowych deklaracji skróconych w systemie ECS, wersja 4.0</w:t>
            </w:r>
            <w:r>
              <w:rPr>
                <w:b/>
                <w:i/>
                <w:iCs/>
                <w:sz w:val="22"/>
                <w:szCs w:val="22"/>
              </w:rPr>
              <w:t>”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360" w:before="0" w:after="0"/>
              <w:jc w:val="both"/>
              <w:rPr/>
            </w:pPr>
            <w:r>
              <w:rPr>
                <w:sz w:val="22"/>
                <w:szCs w:val="22"/>
              </w:rPr>
              <w:t>Ministerstwo Finansów udostępniło „</w:t>
            </w:r>
            <w:r>
              <w:rPr>
                <w:i/>
                <w:sz w:val="22"/>
                <w:szCs w:val="22"/>
              </w:rPr>
              <w:t>Instrukcję dla przedsiębiorców/zgłaszających w zakresie obsługi zgłoszeń wywozowych i wywozowych deklaracji skróconych w systemie ECS, wersja 4.0</w:t>
            </w:r>
            <w:r>
              <w:rPr>
                <w:i/>
                <w:iCs/>
                <w:sz w:val="22"/>
                <w:szCs w:val="22"/>
              </w:rPr>
              <w:t>”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36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360"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Nowa wersja </w:t>
            </w:r>
            <w:r>
              <w:rPr>
                <w:i/>
                <w:sz w:val="22"/>
                <w:szCs w:val="22"/>
              </w:rPr>
              <w:t>Instrukcji ECS</w:t>
            </w:r>
            <w:r>
              <w:rPr>
                <w:sz w:val="22"/>
                <w:szCs w:val="22"/>
              </w:rPr>
              <w:t xml:space="preserve"> zawiera istotne zmiany. Obok zmian o charakterze organizacyjno-technicznym (dane kontaktowe, odesłania do miejsc publikacji dokumentów, uporządkowanie zapisów, publikatorów aktów prawnych, itd.), uwzględnia szereg zmian wprowadzonych „Informacjami uzupełniającymi (…)” w okresie od opublikowania poprzedniej wersji Instrukcji ECS, jak też wprowadza nowe uregulowania.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36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jważniejsze zmiany w stosunku do wersji 3.0 Instrukcji ECS dotyczą:</w:t>
            </w:r>
          </w:p>
          <w:p>
            <w:pPr>
              <w:pStyle w:val="TextBody"/>
              <w:tabs>
                <w:tab w:val="clear" w:pos="708"/>
                <w:tab w:val="left" w:pos="186" w:leader="none"/>
                <w:tab w:val="left" w:pos="360" w:leader="none"/>
              </w:tabs>
              <w:spacing w:lineRule="auto" w:line="36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zasad wydruku i przedstawiania dokumentu EAD (pkt A.2.6 Instrukcji ECS),  </w:t>
            </w:r>
          </w:p>
          <w:p>
            <w:pPr>
              <w:pStyle w:val="Heading3"/>
              <w:ind w:right="72" w:hanging="0"/>
              <w:rPr/>
            </w:pPr>
            <w:r>
              <w:rPr/>
              <w:t>- zasad przechowywania przez podmioty komunikatów związanych z obsługą zgłoszeń celnych w systemie ECS (pkt A.7.4 Instrukcji ECS),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- odstąpienia od obowiązku przedłożenia i stemplowania w UWU jednolitej umowy przewozu (pkt A.9.1 Instrukcji ECS),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uproszczonego zamykania procedury wywozu oraz przeznaczenia powrotnego wywozu przez upoważnionego nadawcę TIR lub upoważnionego nadawcę w tranzycie wspólnotowym/wspólnym (T1/T2)</w:t>
            </w:r>
            <w:r>
              <w:rPr>
                <w:rFonts w:cs="Times New Roman" w:ascii="Times New Roman" w:hAnsi="Times New Roman"/>
                <w:color w:val="993300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pkt A.9.8 Instrukcji ECS)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zdejmowania i zakładania zamknięć celnych oraz przeładunki w procesie konsolidacji przesyłek (pkt A.9.9 Instrukcji ECS),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generowania i przesyłania do podmiotu oraz administracji podatkowej komunikatu IE599 w odniesieniu do zgłoszeń zarejestrowanych awaryjnie 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kt A.10.4 Instrukcji ECS)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wa wersja Instrukcji ECS nie powoduje zmian na gruncie specyfikacji technicznej XML dla systemu ECS, tak więc jej stosowanie nie wymaga okresu przejściowego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imes New Roman" w:ascii="Times New Roman" w:hAnsi="Times New Roman"/>
              </w:rPr>
              <w:instrText xml:space="preserve"> HYPERLINK "http://www.finanse.mf.gov.pl/systemy-informatyczne/ecs/aes/instrukcja/-/asset_publisher/d3oA/content/instrukcja-dla-eksporterow-zglaszajacych-w-zakresie-obslugi-zgloszen-wywozowych-oraz-wywozowych-deklaracji-skroconych-w-systemie-ecs-wersja-4-0?redirect=http%3A%2F%2Fwww.finanse.mf.gov.pl%2Fsystemy-informatyczne%2Fecs%2Faes%2Finstrukcja%3Fp_p_id%3D101_INSTANCE_d3oA%26p_p_lifecycle%3D0%26p_p_state%3Dnormal%26p_p_mode%3Dview%26p_p_col_id%3Dcolumn-2%26p_p_col_count%3D1" \l "p_p_id_101_INSTANCE_d3oA_"</w:instrText>
            </w:r>
            <w:r>
              <w:rPr>
                <w:rStyle w:val="InternetLink"/>
                <w:sz w:val="14"/>
                <w:szCs w:val="1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4"/>
                <w:szCs w:val="14"/>
              </w:rPr>
              <w:t>http://www.finanse.mf.gov.pl/systemy-informatyczne/ecs/aes/instrukcja/-/asset_publisher/d3oA/content/instrukcja-dla-eksporterow-zglaszajacych-w-zakresie-obslugi-zgloszen-wywozowych-oraz-wywozowych-deklaracji-skroconych-w-systemie-ecs-wersja-4-0?redirect=http%3A%2F%2Fwww.finanse.mf.gov.pl%2Fsystemy-informatyczne%2Fecs%2Faes%2Finstrukcja%3Fp_p_id%3D101_INSTANCE_d3oA%26p_p_lifecycle%3D0%26p_p_state%3Dnormal%26p_p_mode%3Dview%26p_p_col_id%3Dcolumn-2%26p_p_col_count%3D1#p_p_id_101_INSTANCE_d3oA_</w:t>
            </w:r>
            <w:r>
              <w:rPr>
                <w:rStyle w:val="InternetLink"/>
                <w:sz w:val="14"/>
                <w:szCs w:val="14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munikat o opublikowaniu specyfikacji publicznych XML systemu AES i AIS/ICS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Ministerstwo Finansów uprzejmie informuje o publikacji specyfikacji publicznych XML systemu AES oraz systemu AIS/ICS realizowanych w ramach </w:t>
            </w:r>
            <w:r>
              <w:rPr>
                <w:rFonts w:cs="Times New Roman" w:ascii="Times New Roman" w:hAnsi="Times New Roman"/>
                <w:i/>
              </w:rPr>
              <w:t>Programu e-Cło</w:t>
            </w:r>
            <w:r>
              <w:rPr>
                <w:rFonts w:cs="Times New Roman" w:ascii="Times New Roman" w:hAnsi="Times New Roman"/>
              </w:rPr>
              <w:t>. Obie specyfikacje są dostępne na stronie internetowej www.e-clo.gov.pl 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Dokumentacja ta może stanowić podstawę do rozpoczęcia procesu wytwórczego w odniesieniu do aplikacji klienckich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 przypadku systemów AES i AIS/ICS uwagi do specyfikacji należy przekazywać w cyklach co 7 dni kalendarzowych na adres e- mail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pytania.AESAIS@kra.mofnet.gov.pl</w:t>
              </w:r>
            </w:hyperlink>
            <w:r>
              <w:rPr>
                <w:rFonts w:cs="Times New Roman" w:ascii="Times New Roman" w:hAnsi="Times New Roman"/>
              </w:rPr>
              <w:t>. Pytania i uwagi przekazywane innymi kanałami komunikacyjnymi nie zostaną uwzględnione w trakcie prac analitycznych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Formularz zbiorczy ze swoimi odpowiedziami Zespoły Projektowe (odrębnie AES i AIS) umieszczać będą na stronie www.e-clo.gov.pl w każdy czwartek, </w:t>
            </w:r>
            <w:r>
              <w:rPr>
                <w:rFonts w:cs="Times New Roman" w:ascii="Times New Roman" w:hAnsi="Times New Roman"/>
                <w:b/>
              </w:rPr>
              <w:t>począwszy od dnia 31.07.2014r.</w:t>
            </w:r>
            <w:r>
              <w:rPr>
                <w:rFonts w:cs="Times New Roman" w:ascii="Times New Roman" w:hAnsi="Times New Roman"/>
              </w:rPr>
              <w:t xml:space="preserve"> W formularzu każdorazowo uwzględnione będą wszystkie pytania zgłoszone od momentu publikacji specyfikacji do środy poprzedzającej udzielenie odpowiedzi. Odpowiedzi nowe, w stosunku do stanu z poprzedniego czwartku, będą wyróżnione </w:t>
            </w:r>
            <w:r>
              <w:rPr>
                <w:rFonts w:cs="Times New Roman" w:ascii="Times New Roman" w:hAnsi="Times New Roman"/>
                <w:b/>
                <w:i/>
              </w:rPr>
              <w:t>boldem i kursywą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Default1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Udostępnione specyfikacje publiczne nie uwzględniają elementu komunikacji między aplikacją użytkownika systemu operacyjnego a Służbą Celną. Specyfikacja w tym zakresie zostanie wytworzona w ramach projektu ECIP/SEAP. </w:t>
            </w:r>
          </w:p>
          <w:p>
            <w:pPr>
              <w:pStyle w:val="Default1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wa specyfikacja XML wytworzona w ramach projektu ECIP/SEAP definiująca standardy komunikacji między aplikacją użytkownika systemu operacyjnego (m.in. AES, AIS, NCTS2) a administracją celną, zostanie wkrótce opublikowana na stronie www.e-clo.gov.pl, w zakładce dot. systemu ECIP/SEAP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przypadku systemów AES oraz AIS/ICS w zakresie komunikacji zmiany dotyczą struktury komunikatów, nie zmienia się natomiast sekwencja ich przepływu między administracją a użytkownikiem zewnętrznym, która pozostanie zgodna z dotychczasowym znanym podmiotom gospodarczym przebiegiem procesu biznesowego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drożenie obu systemów AES i AIS/ICS będzie możliwe po pozytywnie przeprowadzonych testach integracyjnych środowiska SISC a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 xml:space="preserve"> szczegółowe informacje w tym zakresie zostaną Państwu udostępnione z odpowiednim wyprzedzeniem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nk do specyfikacji AES: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14"/>
                  <w:szCs w:val="14"/>
                </w:rPr>
                <w:t>http://www.e-clo.gov.pl/aes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nk do specyfikacji AIS/ICS: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14"/>
                  <w:szCs w:val="14"/>
                </w:rPr>
                <w:t>http://www.e-clo.gov.pl/ais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5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49/2014&#10;z dnia 15.07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86" w:leader="none"/>
      </w:tabs>
      <w:autoSpaceDE w:val="false"/>
      <w:spacing w:lineRule="auto" w:line="360" w:before="0" w:after="0"/>
      <w:ind w:right="72" w:hanging="0"/>
      <w:jc w:val="both"/>
      <w:outlineLvl w:val="2"/>
    </w:pPr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Times New Roman" w:hAnsi="Times New Roman" w:cs="Times New Roman"/>
      <w:b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Cambria"/>
      <w:color w:val="000000"/>
    </w:rPr>
  </w:style>
  <w:style w:type="character" w:styleId="WW8Num23z0">
    <w:name w:val="WW8Num23z0"/>
    <w:qFormat/>
    <w:rPr>
      <w:rFonts w:ascii="Arial" w:hAnsi="Arial" w:cs="Aria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ZnakZnak5">
    <w:name w:val=" Znak Znak5"/>
    <w:basedOn w:val="Domylnaczcionkaakapitu"/>
    <w:qFormat/>
    <w:rPr/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ZnakZnak6">
    <w:name w:val=" Znak Znak6"/>
    <w:qFormat/>
    <w:rPr>
      <w:rFonts w:eastAsia="Calibri"/>
      <w:sz w:val="22"/>
      <w:szCs w:val="22"/>
      <w:lang w:val="pl-PL" w:bidi="ar-SA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">
    <w:name w:val=" Znak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ytania.AESAIS@kra.mofnet.gov.pl" TargetMode="External"/><Relationship Id="rId3" Type="http://schemas.openxmlformats.org/officeDocument/2006/relationships/hyperlink" Target="http://www.e-clo.gov.pl/aes" TargetMode="External"/><Relationship Id="rId4" Type="http://schemas.openxmlformats.org/officeDocument/2006/relationships/hyperlink" Target="http://www.e-clo.gov.pl/ais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26:00Z</dcterms:created>
  <dc:creator>sadowskidariu</dc:creator>
  <dc:description/>
  <cp:keywords/>
  <dc:language>en-US</dc:language>
  <cp:lastModifiedBy>Rafał Latała</cp:lastModifiedBy>
  <cp:lastPrinted>2014-05-09T08:49:00Z</cp:lastPrinted>
  <dcterms:modified xsi:type="dcterms:W3CDTF">2014-07-15T11:51:00Z</dcterms:modified>
  <cp:revision>29</cp:revision>
  <dc:subject/>
  <dc:title>Szanowni Państwo</dc:title>
</cp:coreProperties>
</file>