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unikat dla użytkowników systemu CELINA w sprawie likwidacji możliwości stosowania PWD-00 i wprowadzenia możliwości zautomatyzowanej obsługi DSK przesyłanej w formie komunikatu do systemu CELIN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 xml:space="preserve">W związku z problemami związanymi z obsługą w Systemie CELINA dokumentu PWD-00 składanego dla potrzeb czasowego składowania towarów, Departament Polityki Celnej Ministerstwa Finansów </w:t>
            </w:r>
            <w:r>
              <w:rPr>
                <w:rFonts w:cs="Times New Roman" w:ascii="Times New Roman" w:hAnsi="Times New Roman"/>
                <w:lang w:eastAsia="pl-PL"/>
              </w:rPr>
              <w:t xml:space="preserve">przedstawia następujące </w:t>
            </w:r>
            <w:r>
              <w:rPr>
                <w:rFonts w:cs="Times New Roman" w:ascii="Times New Roman" w:hAnsi="Times New Roman"/>
              </w:rPr>
              <w:t>rozwiązania w zakresie dotyczącym czasowego składowania oraz ich przełożenie na system CELINA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Mając na uwadze, że t</w:t>
            </w:r>
            <w:r>
              <w:rPr>
                <w:rFonts w:cs="Times New Roman" w:ascii="Times New Roman" w:hAnsi="Times New Roman"/>
              </w:rPr>
              <w:t xml:space="preserve">owary nieunijne przed nadaniem kolejnego przeznaczenia celnego mogą podlegać krótkotrwałemu składowaniu bez konieczności spełniania przez osobę zobowiązaną formalności celnych wymaganych dla czasowego składowania towarów, </w:t>
            </w:r>
            <w:r>
              <w:rPr>
                <w:rFonts w:cs="Times New Roman" w:ascii="Times New Roman" w:hAnsi="Times New Roman"/>
                <w:lang w:eastAsia="pl-PL"/>
              </w:rPr>
              <w:t>pewna grupa towarów w ogóle nie wymaga stosowania PWD-00 (ani DSK)</w:t>
            </w:r>
            <w:r>
              <w:rPr>
                <w:rFonts w:cs="Times New Roman" w:ascii="Times New Roman" w:hAnsi="Times New Roman"/>
              </w:rPr>
              <w:t>. Z operacją krótkotrwałego składowania możemy mieć do czynienia wyłącznie w miejscach objętych dozorem celnym – w miejscach wyznaczonych albo w miejscach uznanych - w uzasadnionych gospodarczo przypadkach, o ile nie ogranicza to możliwości skutecznego sprawowania dozoru celnego i kontroli celnej. Tym samym dotyczy to także miejsc wskazanych w odrębnych pozwoleniach, np. w pozwoleniu na uproszczenie przy obejmowaniu towarów procedurą tranzytu lub przy zamykaniu procedury tranzytu. Szczegółowe zasady oraz warunki dotyczące korzystania z możliwości krótkotrwałego składowania organ celny może określić w treści pozwoleń, o których mowa wyżej. Dotyczy to m.in. zapewnienia warunków składowania gwarantujących zapewnienie nienaruszalności towarów. Podczas krótkotrwałego składowania towary nie mogą być poddawane operacjom innym, niż mającym na celu zachowanie towarów w stanie niezmienionym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znaje się, że towary, które są przedmiotem krótkotrwałego składowania mają status towarów składowanych czasowo. Wobec tych towarów stosowane są przepisy prawa celnego regulujące instytucję czasowego składowania, z wyłączeniem regulacji związanych z objęciem towarów czasowym składowaniem, w szczególności ze złożeniem deklaracji do czasowego składowania, oraz wprowadzeniem danych do ewidencji towarowej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aktyce potrzeba krótkotrwałego składowania może być uzasadniona np. operacjami logistycznymi związanymi z przeładunkiem towarów, oczekiwaniem na odbiorcę albo z koniecznością uzupełnienia dokumentów niezbędnych dla dokonania formalności celnych. Rozwiązanie to z jednej strony ogranicza formalności celne, które jest zobowiązany dokonać przedsiębiorca, z drugiej zaś obniża koszty administracyjne związane z obsługą obrotu towarowego ponoszone przez Służbę Celną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one powyżej rozwiązanie dotyczy więc m.in. przypadków, dla których w 2007 r. było dedykowane rozwiązanie związane z wprowadzeniem PWD-00, czyli sytuacji, gdy </w:t>
            </w:r>
            <w:r>
              <w:rPr>
                <w:rFonts w:cs="Times New Roman" w:ascii="Times New Roman" w:hAnsi="Times New Roman"/>
                <w:lang w:eastAsia="pl-PL"/>
              </w:rPr>
              <w:t>czasowe składowanie następuje po procedurze tranzytu realizowanej w procedurze uproszczonej a przed następną procedurą celną realizowaną z zastosowaniem uproszczeń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II.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ednocześnie Ministerstwo Finansów uprzejmie informuje, że </w:t>
            </w:r>
            <w:r>
              <w:rPr>
                <w:rFonts w:cs="Times New Roman" w:ascii="Times New Roman" w:hAnsi="Times New Roman"/>
                <w:b/>
              </w:rPr>
              <w:t>od d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czerwca 2014 r.</w:t>
            </w:r>
            <w:r>
              <w:rPr>
                <w:rFonts w:cs="Times New Roman" w:ascii="Times New Roman" w:hAnsi="Times New Roman"/>
              </w:rPr>
              <w:t xml:space="preserve"> nie będzie możliwości przesyłania do systemu CELINA dokumentu PWD-00 (w systemie nastąpi blokada tej funkcjonalności). W związku z powyższym, w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zypadku czasowego składowania towarów, dla których dotychczas stosowane było PWD-00, ale w sytuacjach innych niż związane z krótkotrwałym czasowym składowaniem, podmiot będzie korzystał z dostępnych możliwości dokumentowania czasowego składowania, w tym również z możliwości przesłania komunikatu DSK do systemu CELIN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II.</w:t>
            </w:r>
            <w:r>
              <w:rPr>
                <w:rFonts w:cs="Times New Roman" w:ascii="Times New Roman" w:hAnsi="Times New Roman"/>
                <w:lang w:eastAsia="pl-PL"/>
              </w:rPr>
              <w:t xml:space="preserve"> Ponadto, w celu usprawnienia obsługi DSK w systemie CELINA,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eastAsia="pl-PL"/>
              </w:rPr>
              <w:t xml:space="preserve">ając na uwadze uzasadnione potrzeby niektórych jednostek Służby Celnej, począwszy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od dnia 1 czerwca 2014 r.</w:t>
            </w:r>
            <w:r>
              <w:rPr>
                <w:rFonts w:cs="Times New Roman" w:ascii="Times New Roman" w:hAnsi="Times New Roman"/>
                <w:lang w:eastAsia="pl-PL"/>
              </w:rPr>
              <w:t xml:space="preserve">, Dyrektorzy Izb Celnych mogą podjąć decyzję o zautomatyzowaniu procesu obsługi DSK w systemie CELINA i następnie wprowadzić ją w życie poprzez stosowne ustawienie w systemie CELINA odpowiednich parametrów dla wybranych oddziałów celnych. W rezultacie, </w:t>
            </w:r>
            <w:r>
              <w:rPr>
                <w:rFonts w:cs="Times New Roman" w:ascii="Times New Roman" w:hAnsi="Times New Roman"/>
              </w:rPr>
              <w:t xml:space="preserve">jeżeli w wyniku analizy ryzyka do DSK nie przypiszą się żadne dyrektywy, to DSK jest automatycznie przyjmowana, nadawany jest numer i automatycznie wysyłany komunikat zwrotny do składającego deklarację z datą przyjęcia i numerem DSK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ożliwość wprowadzenia zautomatyzowanej obsługi DSK może obejmować zarówno sytuacje, dla których dotychczas stosowana była PWD-00, jak i te, dla których przesyłany był do systemu CELINA komunikat DSK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ecyzja o zautomatyzowanej obsłudze DSK w danym oddziale celnym powinna być poprzedzona analizą uwarunkowań i </w:t>
            </w:r>
            <w:r>
              <w:rPr>
                <w:rFonts w:cs="Times New Roman" w:ascii="Times New Roman" w:hAnsi="Times New Roman"/>
              </w:rPr>
              <w:t>potrzeb danej jednostki, w tym w szczególności: wiarygodności podmiotów, zapewnieniem uprzedniego zakończenia działań wynikających z prowadzenia analizy ryzyka dla potrzeb bezpieczeństwa i ochrony, oceną ilości składnych DSK i możliwości ich sprawnej obsługi przez organ celny, z uwzględnieniem np. lokalizacji magazynu czasowego składowania w kontekście odległości od oddziału celnego dla potrzeb ewentualnego kontrolowania towar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porządzono w Departamencie Polityki Celnej M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Warszawa, dnia 14.05.2014 r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0/2014&#10;z dnia 14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mbria"/>
      <w:color w:val="00000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14T11:10:00Z</dcterms:modified>
  <cp:revision>9</cp:revision>
  <dc:subject/>
  <dc:title>Szanowni Państwo</dc:title>
</cp:coreProperties>
</file>