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łączeniu przesyłamy Państwu aktualny na dzień 04.08.2014r. wykaz wspólnotowych kodów dokumentów i pozwoleń wykorzystywanych przy wypełnianiu Pola 44 SAD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10.0.61.164/documents/766655/1191965/20140801_kody_44_B.pdf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56/2014&#10;z dnia 04.08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mbria"/>
      <w:color w:val="00000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0.61.164/documents/766655/1191965/20140801_kody_44_B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8-04T12:17:00Z</dcterms:modified>
  <cp:revision>38</cp:revision>
  <dc:subject/>
  <dc:title>Szanowni Państwo</dc:title>
</cp:coreProperties>
</file>