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 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22 kwietnia 2014 r. opublikowane został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porządze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arlamentu Europejskiego i Rady (UE) nr 374/20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 dnia 16 kwietnia 2014 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sprawie obniżenia lub zniesienia ceł na towary pochodzące z Ukrainy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rządzeniem tym zostały obniżone lub zniesione cła na towary pochodzące z Ukrainy, zgodnie z załącznikiem I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w załącznikach II i III wymienione są produkty dopuszczone do przywozu do Unii w ramach unijnych kontyngentów taryfowych (jak wskazano w tych załącznikach)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yngenty taryfowe zarządzane są przez Komisję zgodnie z art. 308a, 308b i 308c rozporządzenia (EWG) nr 2454/93, z wyjątkiem kontyngentów taryfowych dotyczących konkretnych produktów rolnych wskazanych w załączniku III do tego rozporządzeni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yngenty taryfowe dotyczące konkretnych produktów rolnych wskazanych w załączniku III są zarządzane przez Komisję na zasadach ustanowionych zgodnie z art. 184 rozporządzenia Parlamentu Europejskiego i Rady (UE) nr 1308/2013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rządzenie weszło w życie następnego dnia po jego opublikowaniu w Dzienniku Urzędowym Unii Europejskiej, tj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kwietnia 2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rządzenie ma zastosowanie do momentu wejścia w życie Tytułu IV (handel i zagadnienia związane z handlem) układu o stowarzyszeniu albo, w odpowiednim przypadku, do momentu, od którego Tytuł IV (handel i zagadnienia związane z handlem) będzie stosowany tymczasowo, jednakże nie później, niż do dnia 1 listopada 2014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niejsze rozporządzenie wiąże w całości i jest bezpośrednio stosowane we wszystkich państwach członkowski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eur-lex.europa.eu/legal-content/PL/TXT/PDF/?uri=OJ:JOL_2014_118_R_0001&amp;from=P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10253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10253F"/>
                <w:sz w:val="20"/>
                <w:szCs w:val="20"/>
              </w:rPr>
            </w:r>
          </w:p>
          <w:p>
            <w:pPr>
              <w:pStyle w:val="Tidocdur2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Ministerstwo Finansów uprzejmie informuje, że z dniem 23 kwietnia 2014 r. stosuje się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Rozporządzenie Parlamentu Europejskiego i Rady (UE) nr 374/2014 z dnia 16 kwietnia 2014 r. w sprawie obniżenia lub zniesienia ceł na towary pochodzące z Ukrainy</w:t>
              </w:r>
            </w:hyperlink>
            <w:r>
              <w:rPr>
                <w:sz w:val="20"/>
                <w:szCs w:val="20"/>
              </w:rPr>
              <w:t xml:space="preserve"> (Dz. Urz. UE seria L Nr 118 z 22.4.2014 r.)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ła na towary pochodzące z Ukrainy zostają obniżone lub zniesione zgodnie z załącznikiem I rozporządzenia. Produkty wymienione w załączniku II i III są dopuszczone do przywozu do Unii w ramach unijnych kontyngentów taryfowych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do korzystania z ww. uzgodnień preferencyjnych jest uwarunkowane zapewnieniem zgodności z odpowiednimi regułami pochodzenia produktów i powiązanymi procedurami, jak przewidziano w sekcji 2, rozdział 2, tytuł IV rozporządzenia Komisji (EWG) nr 2454/93 z dnia 2 lipca 1993 r. ustanawiającego przepisy w celu wykonania rozporządzenia Rady (EWG) nr 2913/92 ustanawiającego Wspólnotowy Kodeks Celny (Dz.U. L 253 z 11.10.1993, s. 1), co oznacza m.in., że dowodami pochodzenia stosowanymi dla uzyskania preferencji są świadectwo przewozowe EUR. 1 oraz deklaracja pochodzenia (dla przesyłki o wartości nie przekraczającej 6000 EUR)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ozporządzenie będzie obowiązywał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momentu wejścia w życie Tytułu IV układu o stowarzyszeniu, albo do momentu, od którego Tytuł IV będzie tymczasowo stosowany, jednak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ie później niż do dnia 1 listopada 2014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10253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10253F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color w:val="10253F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10253F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6/2014&#10;z dnia 23.04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OJ:JOL_2014_118_R_0001&amp;from=PL" TargetMode="External"/><Relationship Id="rId3" Type="http://schemas.openxmlformats.org/officeDocument/2006/relationships/hyperlink" Target="http://eur-lex.europa.eu/legal-content/PL/AUTO/?uri=uriserv:OJ.L_.2014.118.01.0001.01.PO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1:00Z</dcterms:created>
  <dc:creator>sadowskidariu</dc:creator>
  <dc:description/>
  <cp:keywords/>
  <dc:language>en-US</dc:language>
  <cp:lastModifiedBy>grabiecjanusz</cp:lastModifiedBy>
  <cp:lastPrinted>2014-04-23T12:55:00Z</cp:lastPrinted>
  <dcterms:modified xsi:type="dcterms:W3CDTF">2014-04-23T10:59:00Z</dcterms:modified>
  <cp:revision>8</cp:revision>
  <dc:subject/>
  <dc:title>Szanowni Państwo</dc:title>
</cp:coreProperties>
</file>