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Dz. Urz. UE seria L Nr 1 z dnia 4 stycznia 2014 r. opublikowano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Rozporządzenie delegowane Komisji (UE) nr 1/2014 z dnia 28 sierpnia 2013 r. ustanawiające załącznik III do rozporządzenia Parlamentu Europejskiego i Rady (UE) nr 978/2012 wprowadzającego ogólny system preferencji taryfowych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JOHtml.do?uri=OJ:L:2014:001:SOM:PL:HTML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5/2014&#10;z dnia 07.01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JOHtml.do?uri=OJ:L:2014:001:SOM:PL: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2:58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4-01-07T12:34:00Z</dcterms:modified>
  <cp:revision>13</cp:revision>
  <dc:subject/>
  <dc:title>Szanowni Państwo</dc:title>
</cp:coreProperties>
</file>