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5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Komisja Europejska we współpracy z państwami członkowskimi przygotowała dokument pt.: „Niebieski przewodnik – wdrażanie przepisów dotyczących produktów w Unii Europejskiej” (Blue Guide) , który stanowi wytyczne w zakresie wdrażania przepisów UE dotyczących zgodności produktów i ich spójnego stosowania w różnych sektorach jednolitego rynku. Jest on skierowany do organów państw członkowskich odpowiedzialnych za wdrażanie przepisów prawa w sprawie nadzoru rynku oraz innych podmiotów (np. stowarzyszeń handlowych, organizacji konsumenckich, jednostek normalizacyjnych, producentów, importerów, dystrybutorów) poszukujących informacji o przepisach mających na celu zapewnienie swobodnego przepływu produktów i wysokiego poziomu ochrony na terenie Unii Europejskiej. </w:t>
            </w:r>
          </w:p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rzedmiotowy dokument stanowi uaktualnienie wytycznych wydanych w 2000 r. pt.: „Wdrażanie dyrektyw opartych na koncepcji nowego i globalnego podejścia”, które szczegółowo omawiały i interpretowały wszystkie aspekty dyrektyw „nowego podejścia”. Wiele informacji zawartych w wydaniu „Niebieskiego przewodnika” z 2000 roku jest nadal istotnych, jednak wymagały one aktualizacji uwzględniającej zmiany związane z wdrożeniem nowych ram prawnych (NLF) regulujących wprowadzanie produktów do obrotu. Konieczne było również uwzględnienie zmian wprowadzonych Traktatem lizbońskim w zakresie źródeł prawa i terminologii znajdujących zastosowanie w unijnych dokumentach i procedurach. 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wa wersja przewodnika zawiera nowe rozdziały dotyczące obowiązków podmiotów gospodarczych i akredytacji oraz całkowicie zmienione rozdziały omawiające kwestie normalizacji i nadzoru rynku. Przewodnik otrzymał również nową nazwę, która odzwierciedla fakt, że nowe ramy prawne mogą być stosowane, przynajmniej w części, we wszystkich typach unijnego prawodawstwa harmonizacyjnego, nie tylko w tzw. dyrektywach „nowego podejścia”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www.mg.gov.pl/files/upload/8344/Blue%20Guide%202014_pl.pdf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42/2014&#10;z dnia 25.06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Cambria"/>
      <w:color w:val="000000"/>
    </w:rPr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.gov.pl/files/upload/8344/Blue Guide 2014_pl.pd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26:00Z</dcterms:created>
  <dc:creator>sadowskidariu</dc:creator>
  <dc:description/>
  <cp:keywords/>
  <dc:language>en-US</dc:language>
  <cp:lastModifiedBy>grabiecjanusz</cp:lastModifiedBy>
  <cp:lastPrinted>2014-06-05T10:47:00Z</cp:lastPrinted>
  <dcterms:modified xsi:type="dcterms:W3CDTF">2014-06-25T08:38:00Z</dcterms:modified>
  <cp:revision>35</cp:revision>
  <dc:subject/>
  <dc:title>Szanowni Państwo</dc:title>
</cp:coreProperties>
</file>