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 nawiązaniu do informacji o opublikowaniu w witrynie pro klienckiej tabeli kursów średnich do ustalania wartości celnej, które będą stosowane do dnia 31 marca 2014 r. (Newsletter Nr Z/14/2014 oraz Nr Z/15/2014) informujemy, że bieżący kurs średni waluty Ukrainy w złotych, ogłoszony przez Narodowy Bank Polski w tabeli Nr 44/A/NBP z dnia 5 marca 2014 r. zmienił się o ponad 5% w stosunku do kursu stosowanego w celu ustalania wartości celnej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927920/27022014_kursy_marzec_2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7/2014&#10;z dnia 11.03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927920/27022014_kursy_marzec_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3-11T09:10:00Z</dcterms:modified>
  <cp:revision>6</cp:revision>
  <dc:subject/>
  <dc:title>Szanowni Państwo</dc:title>
</cp:coreProperties>
</file>