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zanowni Państwo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wiązku z koniecznością wdrożenia z dniem 1 czerwca br. nowych funkcjonalności w Systemach ECS2/ICS i zaleceniem UE aby instalacja odbyła się w dniu 31 maja 2014r.(sobota), uprzejmie informuję, że zgodnie z powyższym instalacja nowej wersji systemu ECS/ICS odbędzie się w dniu 31 maja br. w godz. 7.00 -8.00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alacja spowoduje przerwę w dostępie do w/w Systemów w czasie, której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dopuszcza się stosowanie procedury awaryjnej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Informacja o utrudnieniach będzie dostępna również na stronie  internetowej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www.e-clo.pl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http://www.e-clo.pl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36/2014&#10;z dnia 29.05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mbria"/>
      <w:color w:val="000000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lo.pl/" TargetMode="External"/><Relationship Id="rId3" Type="http://schemas.openxmlformats.org/officeDocument/2006/relationships/hyperlink" Target="http://www.e-clo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grabiecjanusz</cp:lastModifiedBy>
  <cp:lastPrinted>2014-05-09T08:49:00Z</cp:lastPrinted>
  <dcterms:modified xsi:type="dcterms:W3CDTF">2014-05-29T12:57:00Z</dcterms:modified>
  <cp:revision>23</cp:revision>
  <dc:subject/>
  <dc:title>Szanowni Państwo</dc:title>
</cp:coreProperties>
</file>