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15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azwa materiału/Opis informacj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Uprzejmie informujemy, że z dniem 01.08.2014 r. Wykaz wspólnotowych kodów dokumentów i pozwoleń wykorzystywanych przy wypełnianiu </w: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Pola 44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SAD zostanie uzupełniony o następujący dokument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6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567"/>
              <w:gridCol w:w="2835"/>
              <w:gridCol w:w="3000"/>
            </w:tblGrid>
            <w:tr>
              <w:trPr>
                <w:trHeight w:val="1132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9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"Upoważnienie do procedury celnej o znaczeniu ekonomicznym/użycie końcowe w ramach środka antydumpingowego/wyrównawczego”</w:t>
                  </w:r>
                </w:p>
              </w:tc>
              <w:tc>
                <w:tcPr>
                  <w:tcW w:w="3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"Authorisation to use a customs procedure with economic impact/end-use within the context of an anti-dumping/countervailing measure"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finanse.mf.gov.pl/documents/766655/1191965/20140801_kody_44.pdf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Zwykytekst"/>
              <w:spacing w:lineRule="auto" w:line="48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tępne informacje o specyfikacji publicznej XML systemu ECIP/SEAP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Zwykytekst"/>
              <w:spacing w:lineRule="auto" w:line="48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wykytekst"/>
              <w:spacing w:lineRule="auto" w:line="48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inisterstwo Finansów uprzejmie informuje o publikacji specyfikacji publicznej XML systemu ECIP/SEAP realizowanego w ramach Programu e-cło. Publikacja specyfikacji jest dostępna na stronie internetowej Programu. Dokumentacja ta może stanowić podstawę do rozpoczęcia procesu wytwórczego w odniesieniu do aplikacji klienckich.</w:t>
            </w:r>
          </w:p>
          <w:p>
            <w:pPr>
              <w:pStyle w:val="Zwykytekst"/>
              <w:spacing w:lineRule="auto" w:line="48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systemu ECIP/SEAP uwagi do specyfikacji należy przekazywać na adres email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rojekt.ecip_seap@rze.mofnet.gov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Pytania i uwagi przekazywane innymi kanałami komunikacyjnymi nie zostaną uwzględnione w trakcie prac analitycznych. Nowa specyfikacja XML wytworzona w ramach projektu ECIP/SEAP definiująca standardy komunikacji między aplikacją użytkownika systemu operacyjnego (m.in. AES, AIS, NCTS2) a administracją celną została opublikowana na stronie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e-clo.gov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w zakładce </w:t>
            </w:r>
          </w:p>
          <w:p>
            <w:pPr>
              <w:pStyle w:val="Zwykytekst"/>
              <w:spacing w:lineRule="auto" w:line="48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wykytekst"/>
              <w:spacing w:lineRule="auto" w:line="48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yczącej systemu ECIP/SEAP.</w:t>
            </w:r>
          </w:p>
          <w:p>
            <w:pPr>
              <w:pStyle w:val="Zwykytekst"/>
              <w:spacing w:lineRule="auto" w:line="48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drożenie systemu ECIP/SEAP będzie możliwe po pozytywnie przeprowadzonych testach integracyjnych środowiska SISC, a szczegółowe informacje w tym zakresie zostaną Państwu udostępnione z wyprzedzeniem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www.e-clo.gov.pl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6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52/2014&#10;z dnia 24.07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Times New Roman" w:hAnsi="Times New Roman" w:cs="Times New Roman"/>
      <w:b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Cambria"/>
      <w:color w:val="000000"/>
    </w:rPr>
  </w:style>
  <w:style w:type="character" w:styleId="WW8Num23z0">
    <w:name w:val="WW8Num23z0"/>
    <w:qFormat/>
    <w:rPr>
      <w:rFonts w:ascii="Arial" w:hAnsi="Arial" w:cs="Aria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documents/766655/1191965/20140801_kody_44.pdf" TargetMode="External"/><Relationship Id="rId3" Type="http://schemas.openxmlformats.org/officeDocument/2006/relationships/hyperlink" Target="mailto:projekt.ecip_seap@rze.mofnet.gov.pl" TargetMode="External"/><Relationship Id="rId4" Type="http://schemas.openxmlformats.org/officeDocument/2006/relationships/hyperlink" Target="http://www.e-clo.gov.pl/" TargetMode="External"/><Relationship Id="rId5" Type="http://schemas.openxmlformats.org/officeDocument/2006/relationships/hyperlink" Target="http://www.e-clo.gov.pl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26:00Z</dcterms:created>
  <dc:creator>sadowskidariu</dc:creator>
  <dc:description/>
  <cp:keywords/>
  <dc:language>en-US</dc:language>
  <cp:lastModifiedBy>grabiecjanusz</cp:lastModifiedBy>
  <cp:lastPrinted>2014-05-09T08:49:00Z</cp:lastPrinted>
  <dcterms:modified xsi:type="dcterms:W3CDTF">2014-07-25T07:11:00Z</dcterms:modified>
  <cp:revision>36</cp:revision>
  <dc:subject/>
  <dc:title>Szanowni Państwo</dc:title>
</cp:coreProperties>
</file>