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Uprzejmie informujemy, że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mając na uwadze postulaty zgłaszane przez przedsiębiorców w zakresie zmiany zasad postępowania przy przeładunku towarów objętych procedurą wywozu w sytuacji, gdy są założone zamknięcia celne na towar lub aktywny środek transportu, wprowadzone zostało nowe rozwiązanie, które powinno mieć zastosowanie w specyficznej sytuacji logistycznej związanej z konsolidacją w miejscu uznanym dla potrzeb procedury uproszczonej przesyłek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pl-PL"/>
              </w:rPr>
              <w:t>objętych uprzednio w Polsce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procedurą wywozu.</w:t>
            </w:r>
          </w:p>
          <w:p>
            <w:pPr>
              <w:pStyle w:val="Normal"/>
              <w:spacing w:lineRule="auto" w:line="360"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 ramach wniosku o wydanie nowego pozwolenia albo wniosku o zmianę dotychczasowego pozwolenia na stosowanie procedury uproszczonej w miejscu </w:t>
            </w:r>
            <w:r>
              <w:rPr>
                <w:rFonts w:cs="Arial" w:ascii="Arial" w:hAnsi="Arial"/>
                <w:sz w:val="20"/>
                <w:szCs w:val="20"/>
              </w:rPr>
              <w:t>przedsiębiorca, który spełnia kryteria podmiotowe i dokonuje konsolidacji przesyłek w ramach procedury wywozu, może ubiegać się o przyznanie mu przez organ Służby Celnej – w celu przeładunku i konsolidacji przesyłek – stosownego upoważnienia, zarówno do zdejmowania zamknięć urzędowych, jak i do nakładania zamknięć urzędowych na przesyłki skonsolidowane.</w:t>
            </w:r>
          </w:p>
          <w:p>
            <w:pPr>
              <w:pStyle w:val="Normal"/>
              <w:spacing w:lineRule="auto" w:line="360"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ając na uwadze powyższe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Instrukcji dla eksporterów/zgłaszających w zakresie obsługi zgłoszeń wywozowych oraz wywozowych deklaracji skróconych w systemie ECS w wersji 3.0</w:t>
            </w:r>
            <w:r>
              <w:rPr>
                <w:rFonts w:cs="Arial" w:ascii="Arial" w:hAnsi="Arial"/>
                <w:sz w:val="20"/>
                <w:szCs w:val="20"/>
              </w:rPr>
              <w:t xml:space="preserve">, wprowadza się w pkt 9.9 nowy przypadek szczególny w następującym brzmieniu: </w:t>
            </w:r>
          </w:p>
          <w:p>
            <w:pPr>
              <w:pStyle w:val="Normal"/>
              <w:spacing w:lineRule="auto" w:line="360"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lineRule="auto" w:line="360" w:before="0" w:after="0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9.9 Zdejmowanie i zakładanie zamknięć celnych w procesie konsolidacji przesyłek. </w:t>
            </w:r>
          </w:p>
          <w:p>
            <w:pPr>
              <w:pStyle w:val="Normal"/>
              <w:spacing w:lineRule="auto" w:line="360"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Opisane w tym punkcie rozwiązanie ma zastosowanie w specyficznej sytuacji logistycznej związanej z konsolidacją w miejscu uznanym dla potrzeb procedury uproszczonej przesyłek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pl-PL"/>
              </w:rPr>
              <w:t>objętych uprzednio w Polsce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procedurą wywozu.</w:t>
            </w:r>
          </w:p>
          <w:p>
            <w:pPr>
              <w:pStyle w:val="Normal"/>
              <w:spacing w:lineRule="auto" w:line="360"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oniższy tryb postępowani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pl-PL"/>
              </w:rPr>
              <w:t>możliwy jest do zastosowania pod następującymi warunkami:</w:t>
            </w:r>
          </w:p>
          <w:p>
            <w:pPr>
              <w:pStyle w:val="Normal"/>
              <w:spacing w:lineRule="auto" w:line="360" w:before="0" w:after="0"/>
              <w:ind w:left="900" w:right="567" w:hanging="3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</w:t>
              <w:tab/>
              <w:t xml:space="preserve">procedura wywozu rozpoczęła się w Polsce (zarówno </w:t>
            </w:r>
          </w:p>
          <w:p>
            <w:pPr>
              <w:pStyle w:val="Normal"/>
              <w:spacing w:lineRule="auto" w:line="360" w:before="0" w:after="0"/>
              <w:ind w:left="900" w:right="567" w:hanging="3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left="900" w:right="567" w:hanging="3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 standardzie jak i w uproszczeniu) i zakończy się w krajowym UWA,</w:t>
            </w:r>
          </w:p>
          <w:p>
            <w:pPr>
              <w:pStyle w:val="Normal"/>
              <w:spacing w:lineRule="auto" w:line="360" w:before="0" w:after="0"/>
              <w:ind w:left="900" w:right="567" w:hanging="3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</w:t>
              <w:tab/>
              <w:t>konsolidacja odbywa się w miejscu uznanym w pozwoleniu na stosowanie procedury uproszczonej i jest dokonywana w ramach pozwolenia na stosowanie procedury uproszczonej,</w:t>
            </w:r>
          </w:p>
          <w:p>
            <w:pPr>
              <w:pStyle w:val="Normal"/>
              <w:spacing w:lineRule="auto" w:line="360" w:before="0" w:after="0"/>
              <w:ind w:left="900" w:right="567" w:hanging="3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</w:t>
              <w:tab/>
              <w:t>możliwość dokonania konsolidacji wiąże się z uzyskaniem wcześniejszej zgody organu celnego na samodzielną zmianę zamknięć celnych (zdjęcie i nałożenie), wyrażoną w pozwoleniu na stosowanie procedury uproszczonej; zgoda udzielana jest na wniosek podmiotu.</w:t>
            </w:r>
          </w:p>
          <w:p>
            <w:pPr>
              <w:pStyle w:val="Normal"/>
              <w:spacing w:lineRule="auto" w:line="360" w:before="0" w:after="0"/>
              <w:ind w:left="900" w:right="567" w:hanging="3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Tryb postępowania </w:t>
            </w:r>
          </w:p>
          <w:p>
            <w:pPr>
              <w:pStyle w:val="Normal"/>
              <w:spacing w:lineRule="auto" w:line="360"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owar objęty procedurą wywozu z założonymi zamknięciami celnymi (na towar lub środek transportu) dostarczany jest do miejsca realizacji procedury uproszczonej, gdzie w ramach procesu konsolidacji przeładowywany jest na inny środek transportu, ewentualnie środek transportu pozostaje ten sam, tylko następuje doładunek i zmiana zamknięć celnych. Należy dodać, iż nie musi zachodzić tożsamość pomiędzy osobą eksportera/zgłaszającego a podmiotem dokonującym przeładunku i konsolidacji.</w:t>
            </w:r>
          </w:p>
          <w:p>
            <w:pPr>
              <w:pStyle w:val="Normal"/>
              <w:spacing w:lineRule="auto" w:line="360"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 celu zapewnienia kontroli podmiot dokonujący zmiany zamknięć celnych (oraz środka transportu) ma obowiązek dokonania odpowiednich adnotacji na dokumencie EAD, łącznie z powołaniem się na numer pozwolenia, w którym został upoważniony do samodzielnego zdejmowania i nakładania zamknięć celnych. Następnie przekazuje skan tego EAD do wskazanego w pozwoleniu oddziału celnego nadzorującego miejsce uznane, w którym dokonywany jest przeładunek, na adres skrzynki oddziałowej służącej do zgłoszeń celnych, w postaci wiadomości e- mail, w której tytule zostać powinien podany tekst „Zmiana zamknięć celnych/środka transportu MRN nr ………..”. Oddział celny na obiekcie ZWU dokonuje stosownych adnotacji w systemie ECS</w:t>
            </w: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widocznych </w:t>
            </w:r>
          </w:p>
          <w:p>
            <w:pPr>
              <w:pStyle w:val="Normal"/>
              <w:spacing w:lineRule="auto" w:line="360"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następnie w krajowym UWA. </w:t>
            </w:r>
          </w:p>
          <w:p>
            <w:pPr>
              <w:pStyle w:val="Normal"/>
              <w:spacing w:lineRule="auto" w:line="360"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ransport do UWA podmiot może rozpocząć po otrzymaniu informacji zwrotnej z urzędu, że adnotacje w systemie ECS zostały naniesione. Przed wprowadzeniem adnotacji do systemu ECS organ celny, który otrzymał informację może, jeśli uzna to za konieczne, podjąć działania kontrolne. Dyrektor izby celnej, o ile jest w stanie zapewnić warunki organizacyjne niezbędne do zachowania dozoru celnego, może zezwolić – poza godzinami pracy oddziału celnego nadzorującego miejsce uznane – aby opisane powyżej obowiązki przejął inny oddział celny pracujący dłużej niż 8 h bądź całodobowo.</w:t>
            </w:r>
          </w:p>
          <w:p>
            <w:pPr>
              <w:pStyle w:val="Normal"/>
              <w:spacing w:lineRule="auto" w:line="360"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pl-PL"/>
              </w:rPr>
              <w:t xml:space="preserve">Z możliwości stosowania wyżej opisanego trybu wyłączone są następujące sytuacje.  </w:t>
            </w:r>
          </w:p>
          <w:p>
            <w:pPr>
              <w:pStyle w:val="Normal"/>
              <w:spacing w:lineRule="auto" w:line="360" w:before="0" w:after="0"/>
              <w:ind w:left="540" w:right="72" w:hanging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- wywóz towarów akcyzowych transportowanych w ramach procedury zawieszenia podatku akcyzowego, </w:t>
            </w:r>
          </w:p>
          <w:p>
            <w:pPr>
              <w:pStyle w:val="Normal"/>
              <w:spacing w:lineRule="auto" w:line="360" w:before="0" w:after="0"/>
              <w:ind w:left="540" w:right="72" w:hanging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- wywóz towarów wyprowadzanych za dokumentem T5 (np. WPR z refundacją), </w:t>
            </w:r>
          </w:p>
          <w:p>
            <w:pPr>
              <w:pStyle w:val="Normal"/>
              <w:spacing w:lineRule="auto" w:line="360" w:before="0" w:after="0"/>
              <w:ind w:left="540" w:right="72" w:hanging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wywóz towarów podlegających kontroli weterynaryjnej z założoną plombą weterynaryjną oraz towarów podlegających kontroli fitosanitarnej z założoną plombą fitosanitarną.”.</w:t>
            </w:r>
          </w:p>
          <w:p>
            <w:pPr>
              <w:pStyle w:val="Normal"/>
              <w:spacing w:lineRule="auto" w:line="360" w:before="0" w:after="0"/>
              <w:ind w:left="714" w:right="72" w:hanging="357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 xml:space="preserve">Także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mając na uwadze postulaty zgłaszane przez przedsiębiorców w zakresie zmiany zasad postępowania przy przeładunku na inny środek transportu w procedurze tranzytu, wprowadza się nowe rozwiązanie, które powinno mieć zastosowanie 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 sytuacjach gdy zachodzi konieczność dokonywania przeładunków (specyficzna sytuacja logistyczna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pl-PL"/>
              </w:rPr>
              <w:t xml:space="preserve">), a na pojazd nie zostały założone zamknięcia celne lub innego typu plomby, zaakceptowane przez urząd wyjścia, mające na celu zapewnienie tożsamości towarów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Zgodnie z art. 360 ust. 1 lit c), jak również z zapisami Załącznika 37, Tytuł II, Część B, dot. pola 55 Rozporządzenia Wykonawczego do Wspólnotowego Kodeksu Celnego, przewoźnik jest zobowiązany dokonać wymaganych wpisów w Tranzytowym Dokumencie Towarzyszącym i przedstawić go wraz z przesyłką organom celnym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aństwa członkowskiego, na którego terytorium znajduje się środek transportu </w:t>
            </w:r>
            <w:r>
              <w:rPr>
                <w:rFonts w:cs="Arial" w:ascii="Arial" w:hAnsi="Arial"/>
                <w:sz w:val="20"/>
                <w:szCs w:val="20"/>
                <w:u w:val="single"/>
                <w:lang w:eastAsia="pl-PL"/>
              </w:rPr>
              <w:t>w przypadku przeładunku towarów na inny środek transportu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. Przeładunek ten musi zostać dokonany pod nadzorem organów celnych, które mogą jednakże zezwolić na dokonanie przeładunku bez ich nadzoru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 przypadku gdy na pojazd nie nałożono zamknięć, a tożsamość towarów może być zapewniona w inny sposób, to w określonych sytuacjach i po spełnieniu pewnych warunków organ celny może wydać podmiotowi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pl-PL"/>
              </w:rPr>
              <w:t xml:space="preserve">wyprzedzającą, generalną i bezterminową zgodę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na dokonywanie przeładunków. Zgoda taka powinna mieć formę decyzji administracyjnej, zgodnie z art. 207 ustawy – Ordynacja podatkowa. Podstawą materialnoprawną do wydania decyzji jest natomiast art. 360 ust. 1 pkt c) Rozporządzenia Wykonawczego do Wspólnotowego Kodeksu Celnego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Z wnioskiem o udzielenie zgody może wystąpić osoba faktycznie zaangażowana w operacje tranzytowe, których mają dotyczyć przeładunki, np. przewoźnik, spedytor, przeładowca, odbiorca, główny zobowiązany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rganem wydającym decyzję w pierwszej instancji jest naczelnik urzędu celnego, właściwy dla miejsca, gdzie przeładunki miałyby być dokonywane. Zastosowanie ma standardowy tryb odwoławczy, a organem drugiej instancji jest dyrektor izby celnej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rzedmiotowa zgoda jest niezależna od faktu posiadania bądź nieposiadania przez dany podmiot pozwolenia na stosowanie procedury uproszczonej w tranzycie, bowiem w szczególności ułatwienie to dedykowane jest podmiotom </w:t>
            </w:r>
            <w:r>
              <w:rPr>
                <w:rFonts w:cs="Arial" w:ascii="Arial" w:hAnsi="Arial"/>
                <w:sz w:val="20"/>
                <w:szCs w:val="20"/>
                <w:u w:val="single"/>
                <w:lang w:eastAsia="pl-PL"/>
              </w:rPr>
              <w:t>niekorzystającym z procedury uproszczonej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Zgoda jest formą ułatwienia czynności, 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 sytuacjach gdy zachodzi konieczność dokonywania przeładunków (specyficzna sytuacja logistyczna),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a jednocześnie nie ma wątpliwości odnośnie zapewnienia tożsamości towarów przez przedsiębiorcę. We wniosku podmiot powinien wyjaśnić, w jakich sytuacjach zamierza dokonywać przeładunków i dlaczego uważa je za konieczne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onadto we wniosku podmiot powinien zawrzeć oświadczenie, ż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ponosi odpowiedzialność za to, aby po dokonanym przeładunku środki przewozowe z ładunkiem nie przekraczały dopuszczalnych norm wagowych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goda powinna mieć charakter bezterminowy, z zastrzeżeniem możliwości jej uchylenia albo cofnięcia. Podstawą prawną uchylenia albo cofnięcia takiej decyzji jest, odpowiednio, art. 8 albo art. 9 WKC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finanse.mf.gov.pl/documents/766655/1106201/28012014_konsolidacja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finanse.mf.gov.pl/documents/766655/1185294/info_zgoda-generalna_przeladunki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10/2014&#10;z dnia 29.01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1106201/28012014_konsolidacja" TargetMode="External"/><Relationship Id="rId3" Type="http://schemas.openxmlformats.org/officeDocument/2006/relationships/hyperlink" Target="http://www.finanse.mf.gov.pl/documents/766655/1185294/info_zgoda-generalna_przeladunk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43:00Z</dcterms:created>
  <dc:creator>sadowskidariu</dc:creator>
  <dc:description/>
  <cp:keywords/>
  <dc:language>en-US</dc:language>
  <cp:lastModifiedBy>grabiecjanusz</cp:lastModifiedBy>
  <cp:lastPrinted>2013-11-26T10:20:00Z</cp:lastPrinted>
  <dcterms:modified xsi:type="dcterms:W3CDTF">2014-01-29T11:43:00Z</dcterms:modified>
  <cp:revision>2</cp:revision>
  <dc:subject/>
  <dc:title>Szanowni Państwo</dc:title>
</cp:coreProperties>
</file>