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zejmie informujemy, że przekazana w Newsletterze nr 10 informacja o zmianie kursów walut Tajlandii, Japonii, Turcji, Brazylii i Malezji w stosunku do kursów tych walut opublikowanych w tabeli NBP nr 244/A/NBP z dnia 18 grudnia 2013 r. była nieprawidłowa. Kursy tych walut nie zmieniły się i pozostają na takim poziomie jak w tabeli z 18 grudnia 2013 r. Obowiązujące od dnia 1 stycznia 2014 r. dla ustalania wartości celnej kursy walut opublikowane są na stronie internetowej Ministerstwa Finansów w witrynie pro klienckiej pod adresem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clo/kursy-walut/kursy-dla-wartosci-celnej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. Za błąd powstały w systemie liczącym przepraszamy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kursy-walut/kursy-dla-wartosci-celnej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 dniem 1 stycznia 2014 r. wchodzi w życie Rozporządzenie delegowane Komisji (UE) nr 1421/2013 z dnia 30 października 2013 r. zmieniające załączniki I, II i IV do rozporządzenia Parlamentu Europejskiego i Rady (UE) nr 978/2012 wprowadzającego plan ogólnych preferencji taryfowych.</w:t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(Dz. Urz. UE seria L Nr 355 z 31.12.2013 r.)</w:t>
            </w:r>
          </w:p>
          <w:p>
            <w:pPr>
              <w:pStyle w:val="Zwykytekst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2/2014&#10;z dnia 02.01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cs="Arial"/>
      <w:color w:val="244061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Arial"/>
      <w:color w:val="24406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yperlink" Target="http://www.finanse.mf.gov.pl/clo/kursy-walut/kursy-dla-wartosci-celne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2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1-02T15:36:00Z</dcterms:modified>
  <cp:revision>8</cp:revision>
  <dc:subject/>
  <dc:title>Szanowni Państwo</dc:title>
</cp:coreProperties>
</file>