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7"/>
        <w:gridCol w:w="159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 materiału/Opis informacji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załącznika/Li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 stronie internetowej Ministerstwa Finansów w Witrynie Proklienckiej została opublikowana wersja 1.3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Wytycznych w sprawie stosowania procedur uproszczonych, o których  mowa w art. 76 ust. 1 Wspólnotowego Kodeksu Celnego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tóra zacznie obowiązywać od dnia 28 maja 2014 r.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miana Wytycznych powiązana jest  z wejściem w życie rozporządzenia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Ministra Finansów z dnia 16 kwietnia 2014 r. zmieniającego rozporządzenie w sprawie właściwości miejscowej organów celnych (Dz. U. z 2014 r. poz. 604), zgodnie z którym organem właściwym do złożenia wniosku o wydanie pozwolenia na stosowanie procedur uproszczonych jest organ właściwy zgodnie z siedzibą przedsiębiorcy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zedmiotowa wersja Wytycznych wprowadza również możliwość wnioskowania o dodatkowe ułatwienie jakim jest odprawa scentralizowana wewnątrz kraju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www.finanse.mf.gov.pl/clo/informacje-dla-przedsiebiorcow/aeo-i-uproszczenia-celne/procedura-uproszczona/wytyczne-i-instrukcje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200"/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3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7pt;width:397.3pt;height:85.6pt;mso-wrap-style:none;v-text-anchor:middle;mso-position-vertical:top" type="_x0000_t136">
          <v:path textpathok="t"/>
          <v:textpath on="t" fitshape="t" string="NEWSLETTER&#10;NR Z/33/2014&#10;z dnia 23.05.2014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1F497D"/>
    </w:rPr>
  </w:style>
  <w:style w:type="character" w:styleId="WW8Num3z0">
    <w:name w:val="WW8Num3z0"/>
    <w:qFormat/>
    <w:rPr>
      <w:rFonts w:ascii="Times New Roman" w:hAnsi="Times New Roman" w:cs="Times New Roman"/>
      <w:b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4"/>
      <w:szCs w:val="24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b/>
      <w:sz w:val="24"/>
      <w:szCs w:val="24"/>
    </w:rPr>
  </w:style>
  <w:style w:type="character" w:styleId="WW8Num18z0">
    <w:name w:val="WW8Num18z0"/>
    <w:qFormat/>
    <w:rPr>
      <w:rFonts w:ascii="Arial" w:hAnsi="Arial" w:cs="Arial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eastAsia="Cambria"/>
      <w:color w:val="000000"/>
    </w:rPr>
  </w:style>
  <w:style w:type="character" w:styleId="WW8Num21z0">
    <w:name w:val="WW8Num21z0"/>
    <w:qFormat/>
    <w:rPr>
      <w:rFonts w:ascii="Arial" w:hAnsi="Arial" w:cs="Arial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nanse.mf.gov.pl/clo/informacje-dla-przedsiebiorcow/aeo-i-uproszczenia-celne/procedura-uproszczona/wytyczne-i-instrukcje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0:26:00Z</dcterms:created>
  <dc:creator>sadowskidariu</dc:creator>
  <dc:description/>
  <cp:keywords/>
  <dc:language>en-US</dc:language>
  <cp:lastModifiedBy>grabiecjanusz</cp:lastModifiedBy>
  <cp:lastPrinted>2014-05-09T08:49:00Z</cp:lastPrinted>
  <dcterms:modified xsi:type="dcterms:W3CDTF">2014-05-23T11:40:00Z</dcterms:modified>
  <cp:revision>15</cp:revision>
  <dc:subject/>
  <dc:title>Szanowni Państwo</dc:title>
</cp:coreProperties>
</file>