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wiązku ze zmianą rozporządzenia (EWG) nr 2454/93 ustanawiającego przepisy w celu wykonania rozporządzenia Rady (EWG) nr 2913/92 ustanawiającego Wspólnotowy Kodeks Celny w zakresie identyfikacji osób w kontekście umów o wzajemnym uznawaniu upoważnionych przedsiębiorców została opublikowana wersja 4.11 Specyfikacji XML dla komunikatów elektronicznych NCTS. Zmiany wprowadzane nową wersją Specyfikacji wchodzą w życie z dniem 1 grudnia 2014 r. jednak w okresie przejściowym do dnia 8 grudnia 2014r. system NCTS będzie obsługiwał również komunikaty zgodne z poprzednią wersją specyfikacji (4.10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one zmiany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/ Umożliwienie podawania numeru EORI a-like w polach TIN zgłoszenia tranzytowego (IE15) lub sprostowania zgłoszenia tranzytowego (IE13) - na poziomie głównym lub na poziomie pozycji towarowych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/ W przypadku zgłoszenia tranzytowego (IE15) lub sprostowania zgłoszenia tranzytowego (IE13) z danymi bezpieczeństwa i ochrony dla pól nadawca – bezpieczeństwo i ochrona, odbiorca – bezpieczeństwo i ochrona, przewoźnik – bezpieczeństwo i ochrona, jeśli podano numer TIN na poziomie głównym lub na poziomie pozycji towarowych nie należy podawać nazwy i adresu dla tych podmiotów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finanse.mf.gov.pl/systemy-informatyczne/ncts/specyfikacje</w:t>
              </w:r>
            </w:hyperlink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77/2014&#10;z dnia 28.1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systemy-informatyczne/ncts/specyfikacj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4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4-11-28T10:17:00Z</dcterms:modified>
  <cp:revision>6</cp:revision>
  <dc:subject/>
  <dc:title>Szanowni Państwo</dc:title>
</cp:coreProperties>
</file>