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19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załącznika/Lin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Z dniem 1 września 2014 r. wchodzą w życie 2 nowe umowy o wolnym handlu zawarte przez Unię Europejską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Umowa z Mołdawią zostanie opublikowana w Dz. Urz. UE L 260, natomiast umowa z Gruzją w Dz. Urz. L 261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Obydwie umowy pozwolą na rozszerzenie możliwości przywozu do UE na warunkach preferencyjnych towarów pochodzących z tych krajów, ale także otworzą możliwości preferencyjnego dostępu do rynków Mołdawii i Gruzji dla towarów pochodzących z UE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fldChar w:fldCharType="begin"/>
            </w:r>
            <w:r>
              <w:rPr>
                <w:rStyle w:val="InternetLink"/>
                <w:sz w:val="12"/>
                <w:szCs w:val="12"/>
                <w:rFonts w:cs="Arial" w:ascii="Arial" w:hAnsi="Arial"/>
              </w:rPr>
              <w:instrText xml:space="preserve"> HYPERLINK "http://www.mf.gov.pl/sluzba-celna/wiadomosci/komunikaty/-/asset_publisher/2UWl/content/moldawia-i-gruzja-nowe-umowy-o-wolnym-handlu?redirect=http%3A%2F%2Fwww.mf.gov.pl%2Fsluzba-celna%3Fp_p_id%3D101_INSTANCE_dNH3%26p_p_lifecycle%3D0%26p_p_state%3Dnormal%26p_p_mode%3Dview%26p_p_col_id%3D_118_INSTANCE_Mmg5__column-2%26p_p_col_count%3D1" \l "p_p_id_101_INSTANCE_2UWl_"</w:instrText>
            </w:r>
            <w:r>
              <w:rPr>
                <w:rStyle w:val="InternetLink"/>
                <w:sz w:val="12"/>
                <w:szCs w:val="12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12"/>
                <w:szCs w:val="12"/>
              </w:rPr>
              <w:t>http://www.mf.gov.pl/sluzba-celna/wiadomosci/komunikaty/-/asset_publisher/2UWl/content/moldawia-i-gruzja-nowe-umowy-o-wolnym-handlu?redirect=http%3A%2F%2Fwww.mf.gov.pl%2Fsluzba-celna%3Fp_p_id%3D101_INSTANCE_dNH3%26p_p_lifecycle%3D0%26p_p_state%3Dnormal%26p_p_mode%3Dview%26p_p_col_id%3D_118_INSTANCE_Mmg5__column-2%26p_p_col_count%3D1#p_p_id_101_INSTANCE_2UWl_</w:t>
            </w:r>
            <w:r>
              <w:rPr>
                <w:rStyle w:val="InternetLink"/>
                <w:sz w:val="12"/>
                <w:szCs w:val="12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espół „Newsletter”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61/2014&#10;z dnia 01.09.2014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1F497D"/>
    </w:rPr>
  </w:style>
  <w:style w:type="character" w:styleId="WW8Num3z0">
    <w:name w:val="WW8Num3z0"/>
    <w:qFormat/>
    <w:rPr>
      <w:rFonts w:ascii="Times New Roman" w:hAnsi="Times New Roman" w:cs="Times New Roman"/>
      <w:b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Wingdings" w:hAnsi="Wingdings" w:cs="Wingdings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b/>
      <w:sz w:val="24"/>
      <w:szCs w:val="24"/>
    </w:rPr>
  </w:style>
  <w:style w:type="character" w:styleId="WW8Num21z0">
    <w:name w:val="WW8Num21z0"/>
    <w:qFormat/>
    <w:rPr>
      <w:rFonts w:ascii="Arial" w:hAnsi="Arial" w:cs="Arial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eastAsia="Cambria"/>
      <w:color w:val="000000"/>
    </w:rPr>
  </w:style>
  <w:style w:type="character" w:styleId="WW8Num24z0">
    <w:name w:val="WW8Num24z0"/>
    <w:qFormat/>
    <w:rPr>
      <w:rFonts w:ascii="Arial" w:hAnsi="Arial" w:cs="Arial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0:26:00Z</dcterms:created>
  <dc:creator>sadowskidariu</dc:creator>
  <dc:description/>
  <cp:keywords/>
  <dc:language>en-US</dc:language>
  <cp:lastModifiedBy>grabiecjanusz</cp:lastModifiedBy>
  <cp:lastPrinted>2014-09-01T10:58:00Z</cp:lastPrinted>
  <dcterms:modified xsi:type="dcterms:W3CDTF">2014-09-01T09:03:00Z</dcterms:modified>
  <cp:revision>45</cp:revision>
  <dc:subject/>
  <dc:title>Szanowni Państwo</dc:title>
</cp:coreProperties>
</file>