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munikat o opublikowaniu specyfikacji publicznej XML systemu NCTS2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 o publikacji specyfikacji publicznej XML pierwszego z systemów operacyjnych realizowanych w ramach Programu e- cło. Publikacja dotyczy systemu NCTS2, którego specyfikacja dostępna jest na stronie www.e-clo.gov.pl . </w:t>
            </w:r>
            <w:r>
              <w:rPr>
                <w:rFonts w:cs="Times New Roman" w:ascii="Times New Roman" w:hAnsi="Times New Roman"/>
                <w:u w:val="single"/>
              </w:rPr>
              <w:t>Dokumentacja ta może stanowić podstawę do rozpoczęcia procesu wytwórczego w odniesieniu do aplikacji klienckich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przypadku systemu NCTS 2 uwagi do specyfikacji należy przekazywać w cyklach co 7 dni kalendarzowych na adres e- mail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ytaniaNCTS2@ncts-centrum.mofnet.gov.pl</w:t>
              </w:r>
            </w:hyperlink>
            <w:r>
              <w:rPr>
                <w:rFonts w:cs="Times New Roman" w:ascii="Times New Roman" w:hAnsi="Times New Roman"/>
              </w:rPr>
              <w:t xml:space="preserve"> . Pytania i uwagi przekazywane innymi kanałami komunikacyjnymi nie zostaną uwzględnione w trakcie prac analitycznych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ormularz zbiorczy ze swoimi odpowiedziami Zespół Projektowy umieszczał będzie na stronie www.e-clo.gov.pl o godz. 14.00 w każdy czwartek, </w:t>
            </w:r>
            <w:r>
              <w:rPr>
                <w:rFonts w:cs="Times New Roman" w:ascii="Times New Roman" w:hAnsi="Times New Roman"/>
                <w:b/>
              </w:rPr>
              <w:t>począwszy od dnia 26.06.2014r.</w:t>
            </w:r>
            <w:r>
              <w:rPr>
                <w:rFonts w:cs="Times New Roman" w:ascii="Times New Roman" w:hAnsi="Times New Roman"/>
              </w:rPr>
              <w:t xml:space="preserve"> W formularzu każdorazowo uwzględnione będą wszystkie pytania zgłoszone od momentu publikacji specyfikacji do środy poprzedzającej udzielenie odpowiedzi. Odpowiedzi nowe, w stosunku do stanu z poprzedniego czwartku, będą wyróżnione boldem i kursywą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ystem NCTS2 zostanie udostępniony podmiotom gospodarczym jako Zintegrowana Usługa Tranzytu zapewniająca przepływ danych i informacji z innymi systemami SISC, w tym np. danymi z zakresu procedur importowej, eksportowej, analizy ryzyka, zabezpieczeń, wspólnych słowników i danych referencyjnych i innych.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dostępniona specyfikacja publiczna NCTS 2 nie uwzględnia elementu komunikacji między aplikacją użytkownika systemu operacyjnego a Służbą Celną. Specyfikacja w tym zakresie zostanie wytworzona w ramach projektu ECIP/SEAP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wa specyfikacja XML wytworzona w ramach projektu ECIP/SEAP definiująca standardy komunikacji między aplikacją użytkownika systemu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eracyjnego (m.in. NCTS2, AES, AIS) a administracją celną, zostanie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krótce opublikowana na stronie www.e-clo.gov.pl, w zakładce dot. systemu ECIP/SEAP. W przypadku systemu NCTS2 w zakresie komunikacji zmiany dotyczą struktury komunikatów, nie zmienia się natomiast sekwencja ich przepływu między administracją a użytkownikiem zewnętrznym, która pozostanie zgodna z dotychczasowym znanym podmiotom gospodarczym przebiegiem procesu biznesowego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 systemu NCTS2 będzie przebiegać w dwóch etapach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Pilot ograniczony terytorialnie do 5 oddziałów celnych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 trakcie pilota w nowym systemie NCTS2 będą obsługiwane przesyłki międzynarodowe, zaś „stary” NCTS obsłuży krajowe zgłoszenia tranzytowe.</w:t>
            </w:r>
            <w:r>
              <w:rPr>
                <w:rFonts w:cs="Times New Roman" w:ascii="Times New Roman" w:hAnsi="Times New Roman"/>
              </w:rPr>
              <w:t xml:space="preserve"> Komunikaty od Państwa będą przekazywane do odpowiedniego systemu na podstawie kodu urzędu przez specjalny mechanizm wdrożony w ramach SISC. Informujemy, że firmy znajdujące się we właściwości placówek pilotowych nie będą musiały wykonywać żadnych dodatkowych czynności w celu skierowania zgłoszenia do odpowiedniego systemu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Po zakończeniu pilota z wynikiem pozytywnym nastąpi wdrożenie ogólnopolski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ne informacje dot. oddziałów celnych wytypowanych do pilota, oraz szczegółowy harmonogram działań zostanie Państwu wkrótce udostępniony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10.0.61.164/web/projekt-e-clo/ncts2?p_p_id=101_INSTANCE_jM79&amp;p_p_lifecycle=0&amp;p_p_state=normal&amp;p_p_mode=view&amp;p_p_col_id=_118_INSTANCE_2xrS__column-1&amp;p_p_col_pos=1&amp;p_p_col_count=2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, że w </w:t>
            </w:r>
            <w:r>
              <w:rPr>
                <w:rFonts w:cs="Times New Roman" w:ascii="Times New Roman" w:hAnsi="Times New Roman"/>
                <w:i/>
              </w:rPr>
              <w:t>Instrukcji wypełniania zgłoszeń celnych</w:t>
            </w:r>
            <w:r>
              <w:rPr>
                <w:rFonts w:cs="Times New Roman" w:ascii="Times New Roman" w:hAnsi="Times New Roman"/>
              </w:rPr>
              <w:t xml:space="preserve"> w wersji 1.14 z dnia 9.11.2012 r.,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w </w:t>
            </w:r>
            <w:r>
              <w:rPr>
                <w:rFonts w:cs="Times New Roman" w:ascii="Times New Roman" w:hAnsi="Times New Roman"/>
              </w:rPr>
              <w:t>Części IV Sekcja B „Kody stosowane przy wypełnianiu poszczególnych pól”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w opisie Pola 44, w pkt C. „Inne dokumenty” (str. 158 -161) wprowadza się </w:t>
            </w:r>
            <w:r>
              <w:rPr>
                <w:rFonts w:cs="Times New Roman" w:ascii="Times New Roman" w:hAnsi="Times New Roman"/>
                <w:b/>
              </w:rPr>
              <w:t>z dniem 24 czerwca 2014 r.</w:t>
            </w:r>
            <w:r>
              <w:rPr>
                <w:rFonts w:cs="Times New Roman" w:ascii="Times New Roman" w:hAnsi="Times New Roman"/>
              </w:rPr>
              <w:t xml:space="preserve"> nowy krajowy kod dokumentu z następującym opisem:</w:t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3DK7 – dokumenty potwierdzające złożenie do właściwego organu monitorującego (ABW) zgłoszenia zamiaru dokonania przywozu produktów podwójnego zastosowania wykorzystywanych w telekomunikacji lub do ochrony informacji. Po kodzie należy podać datę podpisania ww. dokumentu przez osobę dokonującą takiego zgłoszenia.</w:t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ykład:</w:t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DK7 – 20.06.2014”.</w:t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nadto, w nawiązaniu do Informacji uzupełniającej z dnia 12 czerwca 2014 r. w sprawie zmiany </w:t>
            </w:r>
            <w:r>
              <w:rPr>
                <w:rFonts w:cs="Times New Roman" w:ascii="Times New Roman" w:hAnsi="Times New Roman"/>
                <w:i/>
              </w:rPr>
              <w:t>Instrukcji wypełniania zgłoszeń celnych</w:t>
            </w:r>
            <w:r>
              <w:rPr>
                <w:rFonts w:cs="Times New Roman" w:ascii="Times New Roman" w:hAnsi="Times New Roman"/>
              </w:rPr>
              <w:t xml:space="preserve"> w wersji 1.14 z dnia 9.11.2012 r., poprzez wprowadzenia w Części IV Sekcja B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Kody stosowane przy wypełnianiu poszczególnych pól”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w opisie pola 44 lit. B nowego kodu informacji dodatkowej, Ministerstwo Finansów uprzejmie informuje, że kod ten dotyczy również kompletnego zgłoszenia celnego składanego w procedurach wywozowych, w związku z tym kod 0PL12 otrzymuje następujące brzmienie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0PL12</w:t>
            </w:r>
            <w:r>
              <w:rPr>
                <w:rFonts w:cs="Times New Roman" w:ascii="Times New Roman" w:hAnsi="Times New Roman"/>
              </w:rPr>
              <w:t xml:space="preserve"> –xxxxxxxx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zie xxxxxxxx, to poprzedzony kodem kraju kod jednostki organizacyjnej Służby Celnej właściwej do przeprowadzenia kontroli celnej towaru będącego przedmiotem powiadomienia w procedurze uproszczonej w miejscu albo zgłoszenia uproszczonego w procedurach przywozowych lub zgłoszenia uproszczonego albo kompletnego zgłoszenia celnego w procedurach wywozowych w ramach krajowej odprawy scentralizowanej w procedurze uproszczo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zykład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PL12-PL301040.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MF uprzejmie informuje, że w przypadku powiadomień w procedurze w miejscu  przesyłanych do systemu CELINA, w pliku XML kod 0PL12 powinien zostać wpisany we wskazanym niżej węźle w następujący sposób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kumentWymagany PozId="1" Kod="9DK8" Nr="0PL12-PL351010"/&gt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potrzeb obsługi danego powiadomienia wystarczające jest podanie tego kodu w pierwszym wierszu pierwszej pozycji powiadomieni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ten dotyczy tych form procedury uproszczonej, które wymagają uzyskania wcześniejszego pozwolenia organu celnego, czyli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wozie – procedury zgłoszenia uproszczonego, która może mieć formę zgłoszenia niekompletnego na dokumencie SAD albo 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u handlowego lub urzędowego składanego wraz z wnioskiem oraz procedury w miejscu (kod podawany w powiadomieniach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wywozie – procedury zgłoszenia uproszczonego (zgłoszenie uproszczone) oraz procedury w miejscu (zgłoszenie kompletne lub uproszczone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192078/8_komunikat_uzupe%C5%82nienie_3DK7.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1/2014&#10;z dnia 18.06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ytaniaNCTS2@ncts-centrum.mofnet.gov.pl" TargetMode="External"/><Relationship Id="rId3" Type="http://schemas.openxmlformats.org/officeDocument/2006/relationships/hyperlink" Target="http://10.0.61.164/web/projekt-e-clo/ncts2?p_p_id=101_INSTANCE_jM79&amp;p_p_lifecycle=0&amp;p_p_state=normal&amp;p_p_mode=view&amp;p_p_col_id=_118_INSTANCE_2xrS__column-1&amp;p_p_col_pos=1&amp;p_p_col_count=2" TargetMode="External"/><Relationship Id="rId4" Type="http://schemas.openxmlformats.org/officeDocument/2006/relationships/hyperlink" Target="http://www.finanse.mf.gov.pl/documents/766655/1192078/8_komunikat_uzupe&#322;nienie_3DK7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Wasilewska Marzena</cp:lastModifiedBy>
  <cp:lastPrinted>2014-06-05T10:47:00Z</cp:lastPrinted>
  <dcterms:modified xsi:type="dcterms:W3CDTF">2014-06-18T10:21:00Z</dcterms:modified>
  <cp:revision>31</cp:revision>
  <dc:subject/>
  <dc:title>Szanowni Państwo</dc:title>
</cp:coreProperties>
</file>