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sterstwo Finansów uprzejmie informuje, ż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strukcji wypełniania zgłoszeń cel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wersji 1.14 z dnia 9.11.2012 r., w Części IV Sekcja B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„Kody stosowane przy wypełnianiu poszczególnych pól”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opisie pola 44 lit. B „Krajowe kody informacji dodatkowych” (str. 144), wprowadza si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 dniem 13 czerwca 2014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nowy kod z następującym opisem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PL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xxxxxxxx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zie xxxxxxxx, to poprzedzony kodem kraju kod jednostki organizacyjnej Służby Celnej właściwej do przeprowadzenia kontroli celnej towaru będącego przedmiotem powiadomienia albo zgłoszenia uproszczonego w ramach krajowej odprawy scentralizowanej w procedurze uproszczo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kład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PL12-PL301040.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sza zmiana związana jest z wprowadzeniem możliwości stosowania odprawy scentralizowanej w procedurze uproszczonej wewnątrz kraju, zgodnie z art. 201 ust. 3 lit. a Rozporządzenia Wykonawczego do WKC Nr 2454/9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92078/8_komunikat_kod+0PL12.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ujemy, że wychodząc naprzeciw Państwa postulatom, od dnia 07.05.2014 obowiązuje  nowa funkcjonalność w Systemie CELINA polegająca na usunięciu w komunikacie PZC w polu 44 „access code”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w zgłoszeniu celnym został podany kod dokumentu wymaganego 5DK5 lub w przypadku objęcia procedurą składu celnego kod informacji dodatkowej 71KAL oraz podano „access code” do zabezpieczenia generalnego, to w odsyłanym komunikacie PZC, w atrybucie „Uwagi” kod ten nie jest już widoczny. Powyższa funkcjonalność zabezpiecza zgłaszającego przed ujawnieniem innym osobom swojego kodu dostępu do zabezpieczenia generaln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0/2014&#10;z dnia 12.06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8_komunikat_kod+0PL12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Wasilewska Marzena</cp:lastModifiedBy>
  <cp:lastPrinted>2014-06-05T10:47:00Z</cp:lastPrinted>
  <dcterms:modified xsi:type="dcterms:W3CDTF">2014-06-12T13:16:00Z</dcterms:modified>
  <cp:revision>26</cp:revision>
  <dc:subject/>
  <dc:title>Szanowni Państwo</dc:title>
</cp:coreProperties>
</file>