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stronie internetowej Ministerstwa Finansów w witrynie pro klienckiej opublikowano tabelę kursów średnich do ustalania wartości celnej, które będą stosowan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  <w:t>od dnia 1 marca 2014 r. od godz. 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vertAlign w:val="superscript"/>
                <w:lang w:eastAsia="pl-PL"/>
              </w:rPr>
              <w:t>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  <w:t xml:space="preserve"> do dnia 31 marca 2014 r. do godz. 24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vertAlign w:val="superscript"/>
                <w:lang w:eastAsia="pl-PL"/>
              </w:rPr>
              <w:t>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bela ta została opracowana w oparciu o dane uzyskane z Narodowego Banku Polskiego (tabela Nr 34/A/NBP z dnia 19 lutego 2014 r.). Ponieważ bieżące kursy średnie walut Ukrainy i Rosji ogłoszone przez NBP zmieniły 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 ponad 5% w stosunku do kursów dotychczas stosowanych w celu ustalania wartości celnej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ędą stosowane już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d dnia 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utego 2014 r. od godz. 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4/2014&#10;z dnia 21.0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8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2-21T11:48:00Z</dcterms:modified>
  <cp:revision>2</cp:revision>
  <dc:subject/>
  <dc:title>Szanowni Państwo</dc:title>
</cp:coreProperties>
</file>