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 Dz. Urz. U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eria L Nr 57 z dnia 27 lutego 2014 r. opublikowano ROZPORZĄDZENIE DELEGOWANE KOMISJI (UE) NR 182/20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 dnia 17 grudnia 2013 r. zmieniające załącznik III do rozporządzenia Parlamentu Europejskiego i Rady (UE) nr 978/2012 wprowadzającego plan ogólnych preferencji taryfowych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Do załącznika III zawierającego kraje korzystające ze szczególnego rozwiązania motywacyjnego dotyczącego zrównoważonego rozwoju i dobrych rządów (GSP+) dodan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alwador, Gwatemalę i Panam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porządzenie wchodzi w życie 28 lutego 2014 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nawiązaniu do informacji o opublikowaniu w witrynie pro klienckiej tabeli kursów średnich do ustalania wartości celnej, które będą stosowane od dnia 1 marca 2014 r. (Newsletter Nr Z/14/2014) informujemy, że bieżący kurs średni waluty Ukrainy w złotych, ogłoszony przez Narodowy Bank Polski w tabeli Nr 39/A/NBP z dnia 26 lutego 2014 r. zmienił się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ponad 5% w stosunku do kursu stosowanego w celu ustalania wartości cel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927920/27022014_kursy_marzec_2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5/2014&#10;z dnia 28.0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927920/27022014_kursy_marzec_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2-28T08:39:00Z</dcterms:modified>
  <cp:revision>5</cp:revision>
  <dc:subject/>
  <dc:title>Szanowni Państwo</dc:title>
</cp:coreProperties>
</file>