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miana rozporządzenia (EWG) nr 2454/93 ustanawiającego przepisy w celu wykonania rozporządzenia Rady (EWG) nr 2913/92 ustanawiającego Wspólnotowy Kodeks Celny w zakresie identyfikacji osób w kontekście umów o wzajemnym uznawaniu upoważnionych przedsiębiorc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Departament Ceł uprzejmie informuje, iż z dniem 1 grudnia 2014r. wchodzi w życie rozporządzenie wykonawcze Komisji (UE) nr 174/2014 z dnia 25 lutego 2014r. w sprawie zmiany rozporządzenia (EWG) nr 2454/93 ustanawiającego przepisy w celu wykonania rozporządzenia Rady (EWG) nr 2913/92 ustanawiającego Wspólnotowy Kodeks Celny w zakresie identyfikacji osób w kontekście umów o wzajemnym uznawaniu upoważnionych przedsiębiorców (Dz.U. L 56 z 26.2.201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Zmiana wprowadza możliwość podawania numeru EORI a-like w odpowiednich polach przywozowej deklaracji skróconej (PDS) oraz wywozowej deklaracji skróconej (WDS) (numer ten dotyczy przedsiębiorców z państwa trzeciego posiadających status członkowski w ramach programu partnerstwa handlowego prowadzonego przez organ celny w tym państwie)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Dodatkowo, zgodnie z postanowieniami ww. rozporządzenia, identyfikacja przedsiębiorcy poprzez podanie numeru EORI/EORI a-like będzie wystarczająca. Zatem jeżeli w PDS lub WDS podany został numer EORI (lub w określonych sytuacjach numer EORI a-like), </w:t>
            </w:r>
            <w:r>
              <w:rPr>
                <w:rFonts w:eastAsia="Cambria" w:cs="Times New Roman" w:ascii="Times New Roman" w:hAnsi="Times New Roman"/>
                <w:b/>
              </w:rPr>
              <w:t>nie należy podawać</w:t>
            </w:r>
            <w:r>
              <w:rPr>
                <w:rFonts w:eastAsia="Cambria" w:cs="Times New Roman" w:ascii="Times New Roman" w:hAnsi="Times New Roman"/>
              </w:rPr>
              <w:t xml:space="preserve"> nazwy i adresu dla tego podmiotu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Uprzejmie informuję także, iż w zgłoszeniu wywozowym obejmującym elementy wywozowej deklaracji skróconej (co jest zasadą dla zgłoszeń wywozowych dokonywanych do polskiej aplikacji ECS), o ile wymagany jest numer identyfikacyjny, odbiorca będący przedsiębiorcą z państwa trzeciego, posiadający status członkowski w ramach programu  partnerstwa, będzie mógł także podać numer EORI a-like (o ile posiada). Podanie numeru EORI a-like odbiorcy w zgłoszeniu wywozowym nie wyłącza obowiązku podania jego danych teleadresow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</w:rPr>
              <w:t>Szczegółowe uregulowania znajdują się w powołanym rozporządzeniu, do którego link obok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CELEX:32014R0174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2/2014&#10;z dnia 07.1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CELEX:32014R0174&amp;from=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5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1-07T07:10:00Z</dcterms:modified>
  <cp:revision>4</cp:revision>
  <dc:subject/>
  <dc:title>Szanowni Państwo</dc:title>
</cp:coreProperties>
</file>