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łatwiony wpis na listę agentów celnych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łużba Celna informuje, że 4 grudnia 2014 r. weszło w życie rozporządzenie Ministra Finansów z dnia 27 listopada 2014 r. </w:t>
            </w:r>
            <w:r>
              <w:rPr>
                <w:rFonts w:cs="Times New Roman" w:ascii="Times New Roman" w:hAnsi="Times New Roman"/>
                <w:i/>
                <w:iCs/>
              </w:rPr>
              <w:t>w sprawie wpisu na listę agentów celnych</w:t>
            </w:r>
            <w:r>
              <w:rPr>
                <w:rFonts w:cs="Times New Roman" w:ascii="Times New Roman" w:hAnsi="Times New Roman"/>
              </w:rPr>
              <w:t xml:space="preserve"> (Dz. U. poz. 1702). Oznacza to, że możliwe jest dokonywanie wpisu na listę zgodnie z warunkami ustalonymi w ustawie z dnia 9 maja 2014 r. o ułatwieniu dostępu do wykonywania niektórych zawodów regulowanych (tzw. druga transza deregulacji zawodów).Ustawa ta, na wniosek przestawiony przez Szefa Służby Celnej, wprowadziła deregulację w zakresie zawodu agenta celnego. Jej istotą jest rezygnacja z konieczności zdawania przez kandydatów na agentów celnych egzaminów przed komisją powołaną przez ministra finansów na rzecz wymogu posiadania kwalifikacji lub doświadczenia w zakresie obsługi celnej podmiotów gospodarczych. Jest to kolejny element wspierania aktywności gospodarczej przedsiębiorców poprzez zmniejszanie obciążeń i ograniczeń administracyjnych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</w:t>
            </w:r>
            <w:r>
              <w:rPr>
                <w:rFonts w:cs="Times New Roman" w:ascii="Times New Roman" w:hAnsi="Times New Roman"/>
                <w:i/>
                <w:iCs/>
              </w:rPr>
              <w:t>w sprawie wpisu na listę agentów celnych</w:t>
            </w:r>
            <w:r>
              <w:rPr>
                <w:rFonts w:cs="Times New Roman" w:ascii="Times New Roman" w:hAnsi="Times New Roman"/>
              </w:rPr>
              <w:t xml:space="preserve"> określa sposób prowadzenia listy, tryb dokonywania wpisu na listę oraz dokumenty dołączane do wniosku o wpis. Lista agentów celnych jest prowadzona w formie elektronicznej przez dyrektora Izby Celnej w Warszawie. Wpis na listę obejmuje: numer i datę wpisu oraz imię i nazwisko agenta celn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pisemnego wniosku o wpis na listę agentów celnych, zawierającego oprócz podstawowych danych wnioskodawcy także oświadczenie o posiadaniu pełnej zdolności do czynności prawnych, należy dołączyć dokumenty potwierdzające posiadane wykształcenie lub co najmniej trzyletnie doświadczenie w sprawach celnych oraz aktualną informację o niekaralności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agenci-celni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 pracami technicznymi w serwerowni Izby Celnej w Krakowie, w dniu </w:t>
            </w:r>
            <w:r>
              <w:rPr>
                <w:rFonts w:cs="Times New Roman" w:ascii="Times New Roman" w:hAnsi="Times New Roman"/>
                <w:b/>
              </w:rPr>
              <w:t>0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12.2014 </w:t>
            </w:r>
            <w:r>
              <w:rPr>
                <w:rFonts w:cs="Times New Roman" w:ascii="Times New Roman" w:hAnsi="Times New Roman"/>
              </w:rPr>
              <w:t xml:space="preserve">r., w godzinach 21:30 – 22:30, nastąpi przerwa w dostępie do systemów: ECS, ICS, PDR, CELINA, Intrastat. Informacja o ewentualnej przerwie oraz o dokładnym terminie uruchomienia systemów, będzie dostępna na stronach internetowych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0/2014&#10;z dnia 08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Cambria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agenci-celni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0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08T10:52:00Z</dcterms:modified>
  <cp:revision>9</cp:revision>
  <dc:subject/>
  <dc:title>Szanowni Państwo</dc:title>
</cp:coreProperties>
</file>