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przypomina, że w Dzienniku Urzędowym UE, seria L 145 z 16 maja 2014 r. opublikowano rozporządzenie delegowane Komisji (UE) nr 499/2014 z dnia 11 marca 2014 r. uzupełniające rozporządzenia parlamentu Europejskiego i Rady (UE) nr 1308/2013 oraz (UE) nr 1306/2013 poprzez zmianę rozporządzenia wykonawczego Komisji (UE) nr 543/2011 w odniesieniu do sektora owoców i warzyw oraz sektora przetworzonych owoców i warzyw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ww. rozporządzeniem, </w:t>
            </w:r>
            <w:r>
              <w:rPr>
                <w:rFonts w:cs="Times New Roman" w:ascii="Times New Roman" w:hAnsi="Times New Roman"/>
                <w:b/>
                <w:bCs/>
              </w:rPr>
              <w:t>od 1 października br.</w:t>
            </w:r>
            <w:r>
              <w:rPr>
                <w:rFonts w:cs="Times New Roman" w:ascii="Times New Roman" w:hAnsi="Times New Roman"/>
              </w:rPr>
              <w:t xml:space="preserve"> zmianie uległo m.in. brzmienie art. 137 rozporządzenia wykonawczego Komisji (UE) nr 543/2011 zawierającego </w:t>
            </w:r>
            <w:r>
              <w:rPr>
                <w:rFonts w:cs="Times New Roman" w:ascii="Times New Roman" w:hAnsi="Times New Roman"/>
                <w:b/>
                <w:bCs/>
              </w:rPr>
              <w:t>regulacje dotyczące podstawy cen wejścia</w:t>
            </w:r>
            <w:r>
              <w:rPr>
                <w:rFonts w:cs="Times New Roman" w:ascii="Times New Roman" w:hAnsi="Times New Roman"/>
              </w:rPr>
              <w:t xml:space="preserve"> produktów wymienionych w części A załącznika nr XVI tego rozporządzenia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68/2014&#10;z dnia 13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5:00Z</dcterms:created>
  <dc:creator>sadowskidariu</dc:creator>
  <dc:description/>
  <cp:keywords/>
  <dc:language>en-US</dc:language>
  <cp:lastModifiedBy>Janusz Grabiec</cp:lastModifiedBy>
  <cp:lastPrinted>2014-10-08T10:40:00Z</cp:lastPrinted>
  <dcterms:modified xsi:type="dcterms:W3CDTF">2014-10-13T09:24:00Z</dcterms:modified>
  <cp:revision>10</cp:revision>
  <dc:subject/>
  <dc:title>Szanowni Państwo</dc:title>
</cp:coreProperties>
</file>