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omunikat Głównego Inspektoratu Ochrony Roślin i Nasiennictw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Główny Inspektorat Ochrony Roślin i Nasiennictwa przypomina, o niektórych wymaganiach fitosanitarnych obowiązujących przy wywozie wszelkich towarów do Federacji Rosyjskiej i na Ukrainę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Drewniany materiał opakowaniowy (DMO) i drewno mocujące, towarzyszące wszelkim eksportowanym towaro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akowania drewniane, w tym palety używane w handlu międzynarodowym przy przewożeniu wszelkich towarów niosą ze sobą ryzyko zawleczenia różnych szkodników i chorób. W celu wyeliminowania tego zjawiska, opracowany został Międzynarodowy Standard dla Środków Fitosanitarnych ISPM FAO nr 15 „Wytyczne dla unormowania drewnianych materiałów opakowaniowych w handlu międzynarodowym” Międzynarodowej Konwencji Ochrony Roślin FAO (International Plant Protection Convention - www.ippc.int). Standard ten zakłada, m in., że drewno, z którego wykonane są opakowania drewniane powinno być poddane określonym zabiegom. Spełnienie tego wymogu potwierdza się umieszczeniem na opakowaniach specjalnego znaku zatwierdzonego przez IPPC, m. in. z numerem zatwierdzonego zakładu wykonującego zabieg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godnie z zapisami przepisów fitosanitarnych Federacji Rosyjskiej i Ukrainy drewniany materiał opakowaniowy i drewno mocujące towarzyszące wszelkim eksportowanym towarom winny być oznakowane zgodnie z zapisami ww. Standardu, (Artykuł 9 ustawy FR „ O kwarantannie roślin” z dnia 15.07.2000 r. Nr 99- FS oraz punkt 63 załącznika nr 2 do rozporządzenia Ministerstwa Rolnictwa Federacji Rosyjskiej z dnia 29.12.2010 roku Nr 456 „Kwarantannowe fitosanitarne wymogi Federacji Rosyjskiej dotyczące procesu wwozu, przewozu, transportu, opakowania, przechowywania, wykorzystywania importowanych produktów podlegających kwarantannie”, oraz Nakaz Nr 731 z dnia 22.12.2005 r. Ministerstwa Polityki Rolnej Ukrainy w sprawie zatwierdzenia Przepisów Fitosanitarnych, dotyczących przywozu z zagranicy, przewozu w granicach kraju, eksportu oraz produkcji drewnianego materiału opakowaniowego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 Spójność dokumentacji przy eksporcie roślin, produktów roślinnych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przedmiotów do Federacji Rosyjskiej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zy eksporcie do Federacji Rosyjskiej obowiązują ostrzejsze wymagania w odniesieniu do dokumentacji towarzyszącej przemieszczanym przesyłkom. Strona rosyjska wymaga spójności wszystkich informacji zawartych w tych dokumentach (fitosanitarnych, handlowych, transportowych itp.). Każde odstępstwo, od tej zasady jest traktowane jako nieprawidłowoś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 tym, zaleca się eksporterom zapewnienie należytej  dbałości o zgodność danych zamieszczonych w dokumentach towarzyszących wysyłanym towaro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3/2014&#10;z dnia 26.06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rFonts w:ascii="Times New Roman" w:hAnsi="Times New Roman" w:cs="Times New Roman"/>
      <w:b/>
      <w:sz w:val="28"/>
      <w:szCs w:val="28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palubickikami</cp:lastModifiedBy>
  <cp:lastPrinted>2014-06-05T10:47:00Z</cp:lastPrinted>
  <dcterms:modified xsi:type="dcterms:W3CDTF">2014-06-26T12:14:00Z</dcterms:modified>
  <cp:revision>34</cp:revision>
  <dc:subject/>
  <dc:title>Szanowni Państwo</dc:title>
</cp:coreProperties>
</file>