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425" w:hanging="426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L </w:t>
            </w:r>
            <w:r>
              <w:rPr>
                <w:rFonts w:cs="Arial" w:ascii="Arial" w:hAnsi="Arial"/>
                <w:b/>
                <w:sz w:val="20"/>
                <w:szCs w:val="20"/>
              </w:rPr>
              <w:t>174</w:t>
            </w:r>
            <w:r>
              <w:rPr>
                <w:rFonts w:cs="Arial" w:ascii="Arial" w:hAnsi="Arial"/>
                <w:sz w:val="20"/>
                <w:szCs w:val="20"/>
              </w:rPr>
              <w:t xml:space="preserve"> z 13 czerwca 2014 r. opublikowano rozporządzenie wykonawcze Komisji (UE) nr </w:t>
            </w:r>
            <w:r>
              <w:rPr>
                <w:rFonts w:cs="Arial" w:ascii="Arial" w:hAnsi="Arial"/>
                <w:b/>
                <w:sz w:val="20"/>
                <w:szCs w:val="20"/>
              </w:rPr>
              <w:t>626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0 czerwca 2014 r. zmieniające załącznik I do rozporządzenia Rady (EWG) nr 2658/87 w sprawie nomenklatury taryfowej i statystycznej oraz w sprawie Wspólnej Taryfy Celnej.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ale 22</w:t>
            </w:r>
            <w:r>
              <w:rPr>
                <w:rFonts w:cs="Arial" w:ascii="Arial" w:hAnsi="Arial"/>
                <w:sz w:val="20"/>
                <w:szCs w:val="20"/>
              </w:rPr>
              <w:t xml:space="preserve"> części drugiej Nomenklatury scalonej, zamieszczonej w załączniku I do rozporządzenia (EWG) nr 2658/87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dan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wagę dodatkową 12</w:t>
            </w:r>
            <w:r>
              <w:rPr>
                <w:rFonts w:cs="Arial" w:ascii="Arial" w:hAnsi="Arial"/>
                <w:sz w:val="20"/>
                <w:szCs w:val="20"/>
              </w:rPr>
              <w:t>. w brzmieniu: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ozycja 2207 20</w:t>
            </w:r>
            <w:r>
              <w:rPr>
                <w:rFonts w:cs="Arial" w:ascii="Arial" w:hAnsi="Arial"/>
                <w:sz w:val="20"/>
                <w:szCs w:val="20"/>
              </w:rPr>
              <w:t xml:space="preserve"> obejmuje mieszaniny alkoholu etylowego używane jako surowiec do produkcji paliw do pojazdów silnikowych o objętościowej zawartości alkoholu 50 % lub wyższej i skażone jedną lub większą liczbą następujących substancji: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</w:t>
              <w:tab/>
              <w:t>benzyna samochodowa (zgodna z EN 228);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  <w:tab/>
              <w:t>eter etylowo-tert-butylowy (eter tert-butylowo-etylowy, ETBE);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  <w:tab/>
              <w:t>eter tert-butylowo-metylowy (MTBE);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  <w:tab/>
              <w:t>2-metylopropan-2-ol (alkohol tert-butylowy, trzeciorzędowy alkohol butylowy, TBA);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)</w:t>
              <w:tab/>
              <w:t>2-metylopropan-1-ol (2-metylo-1-propanol, izobutanol);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</w:t>
              <w:tab/>
              <w:t>propan-2-ol (alkohol izopropylowy, 2-propanol, izopropanol).</w:t>
            </w:r>
          </w:p>
          <w:p>
            <w:pPr>
              <w:pStyle w:val="NormalnyWeb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ubstancje skażające, o których mowa w lit. e) i f) akapitu pierwszego, muszą być stosowane w połączeniu z przynajmniej jedną z substancji skażających wymienionych w lit. od a) do d) akapitu pierwszego.”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rządzenie weszło w życie dwudziestego dnia po jego opublikowaniu w Dzienniku Urzędowym Unii Europejskiej, tj. </w:t>
            </w:r>
            <w:r>
              <w:rPr>
                <w:rFonts w:cs="Arial" w:ascii="Arial" w:hAnsi="Arial"/>
                <w:b/>
                <w:sz w:val="20"/>
                <w:szCs w:val="20"/>
              </w:rPr>
              <w:t>3 lipca 2014 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426" w:hanging="42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Dzienniku Urzędowym Unii Europejskiej nr L </w:t>
            </w:r>
            <w:r>
              <w:rPr>
                <w:rFonts w:cs="Arial" w:ascii="Arial" w:hAnsi="Arial"/>
                <w:b/>
                <w:sz w:val="20"/>
                <w:szCs w:val="20"/>
              </w:rPr>
              <w:t>178</w:t>
            </w:r>
            <w:r>
              <w:rPr>
                <w:rFonts w:cs="Arial" w:ascii="Arial" w:hAnsi="Arial"/>
                <w:sz w:val="20"/>
                <w:szCs w:val="20"/>
              </w:rPr>
              <w:t xml:space="preserve"> z 18 czerwca 2014 r. opublikowano dwa rozporządzenia wykonawcze Komisji (UE) dotyczące klasyfikacji niektórych towarów według 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646</w:t>
            </w:r>
            <w:r>
              <w:rPr>
                <w:rFonts w:cs="Arial" w:ascii="Arial" w:hAnsi="Arial"/>
                <w:sz w:val="20"/>
                <w:szCs w:val="20"/>
              </w:rPr>
              <w:t>/2014 z dnia 12 czerw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kt ze stali, z korpusem, który jest częściowo gwintowany, a częściowo pokryty tworzywem sztucznym, z łbem z nacięciem krzyżowym, zaprojektowany jako część elementu montażowego nadającego się do mebli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7318 19 00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pozostałe artykuły gwintowane ze stal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851" w:right="-6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647</w:t>
            </w:r>
            <w:r>
              <w:rPr>
                <w:rFonts w:cs="Arial" w:ascii="Arial" w:hAnsi="Arial"/>
                <w:sz w:val="20"/>
                <w:szCs w:val="20"/>
              </w:rPr>
              <w:t>/2014 z dnia 12 czerw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łącze sprzęgające do węży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ne z aluminium, zwężające się na jednym końcu (króciec) i wyposażone w zamknięcie dźwigowo-pierścieniowe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7609 00 00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iki rur lub przewodów rurowych z aluminiu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 dwa rozporządzenia weszły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8 lipca 2014 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ążące informacje taryfowe, które nie są zgodne z tymi dwoma rozporządzeniami, mogą być nadal przywoływane przez okres </w:t>
            </w:r>
            <w:r>
              <w:rPr>
                <w:rFonts w:cs="Arial" w:ascii="Arial" w:hAnsi="Arial"/>
                <w:b/>
                <w:sz w:val="20"/>
                <w:szCs w:val="20"/>
              </w:rPr>
              <w:t>trzech miesięcy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wejścia w życie tych rozporządzeń, zgodnie z art. 12 ust. 6 rozporządzenia (EWG) nr 2913/92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425" w:hanging="42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192</w:t>
            </w:r>
            <w:r>
              <w:rPr>
                <w:rFonts w:cs="Arial" w:ascii="Arial" w:hAnsi="Arial"/>
                <w:sz w:val="20"/>
                <w:szCs w:val="20"/>
              </w:rPr>
              <w:t xml:space="preserve"> z 1 lipca 2014 r. opublikowano rozporządzenie Rady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22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24 czerwca 2014 r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wieszające cła autonomiczne wspólnej taryfy celnej na niektóre produkty rolne i przemysłow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kapitzlist"/>
              <w:spacing w:lineRule="auto" w:line="360" w:before="0" w:after="0"/>
              <w:ind w:left="42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rządzenie weszło w życie z dniem jego publikacji w Dzienniku Urzędowym Unii Europejskiej, tj. </w:t>
            </w:r>
            <w:r>
              <w:rPr>
                <w:rFonts w:cs="Arial" w:ascii="Arial" w:hAnsi="Arial"/>
                <w:b/>
                <w:sz w:val="20"/>
                <w:szCs w:val="20"/>
              </w:rPr>
              <w:t>1 lipca 2014 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kapitzlist"/>
              <w:spacing w:lineRule="auto" w:line="360" w:before="0" w:after="0"/>
              <w:ind w:left="425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ind w:left="851" w:hanging="851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C 225</w:t>
            </w:r>
            <w:r>
              <w:rPr>
                <w:rFonts w:cs="Arial" w:ascii="Arial" w:hAnsi="Arial"/>
                <w:sz w:val="20"/>
                <w:szCs w:val="20"/>
              </w:rPr>
              <w:t xml:space="preserve"> z 16 lipca 2014 r. opublikowane zostały Noty wyjaśniające do Nomenklatury scalonej Unii Europejskiej. 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str. 155 noty wyjaśniające do podpozycji CN „</w:t>
            </w:r>
            <w:r>
              <w:rPr>
                <w:rFonts w:cs="Arial" w:ascii="Arial" w:hAnsi="Arial"/>
                <w:b/>
                <w:sz w:val="20"/>
                <w:szCs w:val="20"/>
              </w:rPr>
              <w:t>3301 12 10 do 3301 19 80 Olejki eteryczne z owoców cytrusowych</w:t>
            </w:r>
            <w:r>
              <w:rPr>
                <w:rFonts w:cs="Arial" w:ascii="Arial" w:hAnsi="Arial"/>
                <w:sz w:val="20"/>
                <w:szCs w:val="20"/>
              </w:rPr>
              <w:t>” otrzymały brzmienie: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lejki te otrzymuje się prawie wyłącznie ze skórki owocu. Mają one przyjemny zapach, który jest podobny do zapachu owocu użytego do ich sporządzenia. Olejki z kwiatów pomarańczy lub olejki neroli nie są uważane za olejki eteryczne z owocu cytrusowego i klasyfikowane są do podpozycji 3301 29 41 lub 3301 29 91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erpenowany olejek eteryczny jest olejkiem eterycznym, gdy zawartość węglowodorów monoterpenowych została częściowo lub całkowicie usunięta.”</w:t>
            </w:r>
          </w:p>
          <w:p>
            <w:pPr>
              <w:pStyle w:val="NormalnyWeb"/>
              <w:spacing w:lineRule="auto" w:line="360" w:before="0" w:after="0"/>
              <w:ind w:left="851" w:right="-6" w:hanging="425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C 227</w:t>
            </w:r>
            <w:r>
              <w:rPr>
                <w:rFonts w:cs="Arial" w:ascii="Arial" w:hAnsi="Arial"/>
                <w:sz w:val="20"/>
                <w:szCs w:val="20"/>
              </w:rPr>
              <w:t xml:space="preserve"> z 17 lipca 2014 r. opublikowane zostały Noty wyjaśniające Nomenklatury scalonej Unii Europejskiej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stronie 31 skreślono trzecie akapity Noty wyjaśniających 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odów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CN 0304 11 1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raz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0304 19 01 do 0304 19 39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426" w:hanging="426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207</w:t>
            </w:r>
            <w:r>
              <w:rPr>
                <w:rFonts w:cs="Arial" w:ascii="Arial" w:hAnsi="Arial"/>
                <w:sz w:val="20"/>
                <w:szCs w:val="20"/>
              </w:rPr>
              <w:t xml:space="preserve"> z 15 lipca 2014 r. opublikowano pięć rozporządzeń wykonawczych Komisji (UE) dotyczących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57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0 lip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dełko ze stali</w:t>
            </w:r>
            <w:r>
              <w:rPr>
                <w:rFonts w:cs="Arial" w:ascii="Arial" w:hAnsi="Arial"/>
                <w:sz w:val="20"/>
                <w:szCs w:val="20"/>
              </w:rPr>
              <w:t xml:space="preserve">, z pokrywą na zawiasach, z zamknięciem i 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em po zamknięcia, ozdobione wypukłymi obrazkami przedstawiającymi zwierzęta z kreskówek, bez elementów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walających na zidentyfikowanie produktu jako odpowiednie opakowanie do sprzedaży określonych towarów konsumpcyjnych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7326 90 98</w:t>
            </w:r>
            <w:r>
              <w:rPr>
                <w:rFonts w:cs="Arial" w:ascii="Arial" w:hAnsi="Arial"/>
                <w:sz w:val="20"/>
                <w:szCs w:val="20"/>
              </w:rPr>
              <w:t xml:space="preserve"> 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zostałe artykuły z żeliwa lub stal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851" w:right="-6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58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0 lip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krągły produkt z silikonu</w:t>
            </w:r>
            <w:r>
              <w:rPr>
                <w:rFonts w:cs="Arial" w:ascii="Arial" w:hAnsi="Arial"/>
                <w:sz w:val="20"/>
                <w:szCs w:val="20"/>
              </w:rPr>
              <w:t xml:space="preserve">, używany razem z nakrętką wyposażoną w wieczko, umieszczany wewnątrz nakrętki, a całość nakręcana jest na szyjkę butelki, mający za zadanie zapobiec wypływaniu z butelki substancji półpłynnej (np. majonezu lub keczupu)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926 90 97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zostałe artykuły z tworzyw sztuczn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hanging="425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59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0 lip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szynę do grabienia plaży</w:t>
            </w:r>
            <w:r>
              <w:rPr>
                <w:rFonts w:cs="Arial" w:ascii="Arial" w:hAnsi="Arial"/>
                <w:sz w:val="20"/>
                <w:szCs w:val="20"/>
              </w:rPr>
              <w:t>, bez własnego napędu, używaną do oczyszczania piasku plaż ze szkła, tworzyw sztucznych, niedopałków papierosów, puszek, kamieni itp., zaklasyfikowano do kodu CN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8479 10 00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szyny do wykonywania robót publicznych, budowlanych lub tym podobn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hanging="425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60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0 lip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ylindryczny pojemnik</w:t>
            </w:r>
            <w:r>
              <w:rPr>
                <w:rFonts w:cs="Arial" w:ascii="Arial" w:hAnsi="Arial"/>
                <w:sz w:val="20"/>
                <w:szCs w:val="20"/>
              </w:rPr>
              <w:t xml:space="preserve"> z tworzywa sztucznego, przykryty metalowym uszczelnieniem z nasadką z tworzywa sztucznego, zawierający knot oraz 180 ml oleju do lamp na bazie parafiny, stosowany jako światło nastrojowe, zaklasyfikowano do kodu CN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9405 50 00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elektryczne lampy i oprawy oświetleniow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61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0 lipca 2014 r. dotyczące klasyfikacji niektórych 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ów według Nomenklatury scalonej.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t powierzchniowo czyn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mycia skóry i włos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 postaci żelu, zawierający w podobnych proporcjach określone komponenty do mycia skóry i do mycia włosów, przedstawiany w butelce z tworzywa sztucznego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401 30 00,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eparat do mycia skór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reguła 3 c) ORI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ych pięć rozporządzeń wejdzie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4 sierpnia 2014 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ążące informacje taryfowe, które nie są zgodne z tymi pięcioma rozporządzeniami, mogą być nadal przywoływane przez okres </w:t>
            </w:r>
            <w:r>
              <w:rPr>
                <w:rFonts w:cs="Arial" w:ascii="Arial" w:hAnsi="Arial"/>
                <w:b/>
                <w:sz w:val="20"/>
                <w:szCs w:val="20"/>
              </w:rPr>
              <w:t>trzech miesięcy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wejścia w życie tych rozporządzeń, zgodnie z art. 12 ust. 6 rozporządzenia (EWG) nr 2913/92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567" w:hanging="426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Dzienniku Urzędowym Unii Europejsk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L 209</w:t>
            </w:r>
            <w:r>
              <w:rPr>
                <w:rFonts w:cs="Arial" w:ascii="Arial" w:hAnsi="Arial"/>
                <w:sz w:val="20"/>
                <w:szCs w:val="20"/>
              </w:rPr>
              <w:t xml:space="preserve"> z 16 lipca 2014 r. opublikowano cztery rozporządzenia wykonawcze Komisji (UE)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64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1 lipca 2014 r. dotyczące klasyfikacji niektórych 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lement diety przeznaczony do spożycia przez ludzi, w postaci bezbarwnych kapsułek wypełnionych żółtawym proszkiem o następującym składzie: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lorowodorek glukozaminy (300 mg),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arczan chondroityny,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ylosulfonylometan (dimetylosulfon),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łe ilości estrów kwasu askorbinowego (witamina C),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kowanych do sprzedaży detalicznej w buteleczkę z tworzywa sztucznego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106 90 92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zetwór spożywcz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851" w:right="-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65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</w:t>
            </w:r>
          </w:p>
          <w:p>
            <w:pPr>
              <w:pStyle w:val="NormalnyWeb"/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nia 11 lipca 2014 r. dotyczące klasyfikacji niektórych </w:t>
            </w:r>
          </w:p>
          <w:p>
            <w:pPr>
              <w:pStyle w:val="NormalnyWeb"/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szankę owoców zamrożonych</w:t>
            </w:r>
            <w:r>
              <w:rPr>
                <w:rFonts w:cs="Arial" w:ascii="Arial" w:hAnsi="Arial"/>
                <w:sz w:val="20"/>
                <w:szCs w:val="20"/>
              </w:rPr>
              <w:t>, gotową do zmiksowania w blenderze, pakowaną w torebki, składającą się z (w % masy):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skawek</w:t>
              <w:tab/>
              <w:tab/>
              <w:tab/>
              <w:t>55,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anów</w:t>
              <w:tab/>
              <w:tab/>
              <w:tab/>
              <w:t>20,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nasów</w:t>
              <w:tab/>
              <w:tab/>
              <w:tab/>
              <w:t>15,</w:t>
            </w:r>
          </w:p>
          <w:p>
            <w:pPr>
              <w:pStyle w:val="NormalnyWeb"/>
              <w:spacing w:lineRule="auto" w:line="360" w:before="0" w:after="0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rówek czarnych</w:t>
              <w:tab/>
              <w:tab/>
              <w:t>10,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811 10 90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ruskawki i poziomki (reguła 3 b) ORI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hanging="425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66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11 lipca 2014 r. dotyczące klasyfikacji niektórych towarów według Nomenklatury scalonej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360" w:before="0" w:after="0"/>
              <w:ind w:left="1287" w:right="-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kt stosowan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 płukania oczu </w:t>
            </w:r>
            <w:r>
              <w:rPr>
                <w:rFonts w:cs="Arial" w:ascii="Arial" w:hAnsi="Arial"/>
                <w:sz w:val="20"/>
                <w:szCs w:val="20"/>
              </w:rPr>
              <w:t xml:space="preserve">w nagłych wypadkach w celu </w:t>
            </w:r>
            <w:r>
              <w:rPr>
                <w:rFonts w:cs="Arial" w:ascii="Arial" w:hAnsi="Arial"/>
                <w:b/>
                <w:sz w:val="20"/>
                <w:szCs w:val="20"/>
              </w:rPr>
              <w:t>usunięc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iał obcych i chemikaliów</w:t>
            </w:r>
            <w:r>
              <w:rPr>
                <w:rFonts w:cs="Arial" w:ascii="Arial" w:hAnsi="Arial"/>
                <w:sz w:val="20"/>
                <w:szCs w:val="20"/>
              </w:rPr>
              <w:t>, pakowany do sprzedaży detalicznej w butelki wyposażone w ergonomiczny kieliszek do oka, składający się z:</w:t>
            </w:r>
          </w:p>
          <w:p>
            <w:pPr>
              <w:pStyle w:val="NormalnyWeb"/>
              <w:spacing w:lineRule="auto" w:line="360" w:before="0" w:after="0"/>
              <w:ind w:left="851" w:firstLine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lorku sodu (0,9 %),</w:t>
            </w:r>
          </w:p>
          <w:p>
            <w:pPr>
              <w:pStyle w:val="NormalnyWeb"/>
              <w:spacing w:lineRule="auto" w:line="360" w:before="0" w:after="0"/>
              <w:ind w:left="851" w:firstLine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dy sterylnej,</w:t>
            </w:r>
          </w:p>
          <w:p>
            <w:pPr>
              <w:pStyle w:val="NormalnyWeb"/>
              <w:spacing w:lineRule="auto" w:line="360" w:before="0" w:after="0"/>
              <w:ind w:left="1276" w:right="-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307 90 00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zostałe preparaty kosmetyczne i toaletow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360" w:before="0" w:after="0"/>
              <w:ind w:left="1287" w:right="-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kt stosow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płukania oczu</w:t>
            </w:r>
            <w:r>
              <w:rPr>
                <w:rFonts w:cs="Arial" w:ascii="Arial" w:hAnsi="Arial"/>
                <w:sz w:val="20"/>
                <w:szCs w:val="20"/>
              </w:rPr>
              <w:t xml:space="preserve"> w nagłych wypadkach w celu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tralizacji kwasów i zasad w oczach</w:t>
            </w:r>
            <w:r>
              <w:rPr>
                <w:rFonts w:cs="Arial" w:ascii="Arial" w:hAnsi="Arial"/>
                <w:sz w:val="20"/>
                <w:szCs w:val="20"/>
              </w:rPr>
              <w:t>, pakowany do sprzedaży detalicznej w butelki wyposażone w ergonomiczny kieliszek do oka, składający się z:</w:t>
            </w:r>
          </w:p>
          <w:p>
            <w:pPr>
              <w:pStyle w:val="NormalnyWeb"/>
              <w:spacing w:lineRule="auto" w:line="360" w:before="0" w:after="0"/>
              <w:ind w:left="851" w:firstLine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dorofosforanu sodu (1-5 %),</w:t>
            </w:r>
          </w:p>
          <w:p>
            <w:pPr>
              <w:pStyle w:val="NormalnyWeb"/>
              <w:spacing w:lineRule="auto" w:line="360" w:before="0" w:after="0"/>
              <w:ind w:left="851" w:firstLine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sforanu potasu (1 %),</w:t>
            </w:r>
          </w:p>
          <w:p>
            <w:pPr>
              <w:pStyle w:val="NormalnyWeb"/>
              <w:spacing w:lineRule="auto" w:line="360" w:before="0" w:after="0"/>
              <w:ind w:left="851" w:firstLine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dy sterylnej,</w:t>
            </w:r>
          </w:p>
          <w:p>
            <w:pPr>
              <w:pStyle w:val="NormalnyWeb"/>
              <w:spacing w:lineRule="auto" w:line="360" w:before="0" w:after="0"/>
              <w:ind w:left="1276" w:right="-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307 90 00 </w:t>
            </w:r>
            <w:r>
              <w:rPr>
                <w:rFonts w:cs="Arial" w:ascii="Arial" w:hAnsi="Arial"/>
                <w:sz w:val="20"/>
                <w:szCs w:val="20"/>
              </w:rPr>
              <w:t>jak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zostałe preparaty kosmetyczne i toaletow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e wyko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767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a 11 lipca 2014 r. dotyczące klasyfikacji niektórych</w:t>
            </w:r>
          </w:p>
          <w:p>
            <w:pPr>
              <w:pStyle w:val="NormalnyWeb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851" w:right="-6" w:firstLine="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ów według Nomenklatury scalonej.</w:t>
            </w:r>
          </w:p>
          <w:p>
            <w:pPr>
              <w:pStyle w:val="NormalnyWeb"/>
              <w:spacing w:lineRule="auto" w:line="360" w:before="0" w:after="0"/>
              <w:ind w:left="851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kt składający się z bloku suszonego, wstępnie poddanego obróbce cieplnej makaronu (w przybliżeniu 65 g), torebki przypraw (w przybliżeniu 3,4 g), torebki oleju jadalnego (w przybliżeniu 2 g) i torebki suszonych warzyw (w przybliżeniu 0,8 %), przedstawiony jako zestaw do sprzedaży (zapakowany razem), do którego przed spożyciem należy dodać wody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1902 30 10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makarony, nawet poddane obróbce cieplnej lub nadziewane, lub przygotowane inacz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 cztery rozporządzenia wejdą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31 lipca 2014 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ążące informacje taryfowe, które nie są zgodne z tymi czterema rozporządzeniami, mogą być nadal przywoływane przez okres </w:t>
            </w:r>
            <w:r>
              <w:rPr>
                <w:rFonts w:cs="Arial" w:ascii="Arial" w:hAnsi="Arial"/>
                <w:b/>
                <w:sz w:val="20"/>
                <w:szCs w:val="20"/>
              </w:rPr>
              <w:t>trzech miesięcy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wejścia w życie tych rozporządzeń, zgodnie z art. 12 ust. 6 rozporządzenia (EWG) nr 2913/92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280" w:after="280"/>
              <w:ind w:left="742" w:hanging="72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 Dzienniku Urzędowym Unii Europejskiej nr C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173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 7 czerwca 2014 r. opublikowany został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komunikat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zgodnie z artykułem 12 ust. 5 lit. a) rozporządzenia Rady (EWG) nr 2913/92 w sprawie informacji dostarczanej przez władze celne państw członkowskich, dotyczącej klasyfikacji towarów w nomenklaturze celnej (2014/C 173/01).</w:t>
            </w:r>
            <w:r>
              <w:rPr>
                <w:rFonts w:cs="Arial" w:ascii="Arial" w:hAnsi="Arial"/>
                <w:sz w:val="20"/>
                <w:szCs w:val="20"/>
              </w:rPr>
              <w:t xml:space="preserve">Wskazuje on </w:t>
            </w:r>
            <w:r>
              <w:rPr>
                <w:rFonts w:cs="Arial" w:ascii="Arial" w:hAnsi="Arial"/>
                <w:b/>
                <w:sz w:val="20"/>
                <w:szCs w:val="20"/>
              </w:rPr>
              <w:t>zmiany</w:t>
            </w:r>
            <w:r>
              <w:rPr>
                <w:rFonts w:cs="Arial" w:ascii="Arial" w:hAnsi="Arial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 Wyjaśniających do Nomenklatury HS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b/>
                <w:sz w:val="20"/>
                <w:szCs w:val="20"/>
              </w:rPr>
              <w:t>opinie klasyfikacyjne</w:t>
            </w:r>
            <w:r>
              <w:rPr>
                <w:rFonts w:cs="Arial" w:ascii="Arial" w:hAnsi="Arial"/>
                <w:sz w:val="20"/>
                <w:szCs w:val="20"/>
              </w:rPr>
              <w:t>, które zostały zatwierdzone przez Komitet Systemu Zharmonizowanego, a opublikowane w jego sprawozdaniu z </w:t>
            </w:r>
            <w:r>
              <w:rPr>
                <w:rFonts w:cs="Arial" w:ascii="Arial" w:hAnsi="Arial"/>
                <w:b/>
                <w:sz w:val="20"/>
                <w:szCs w:val="20"/>
              </w:rPr>
              <w:t>52. sesji we wrześniu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ążące informacje taryfowe – jeśli stały się niezgodne z interpretacją nomenklatury celnej, jako wynik przyjętych międzynarodowych środków taryfowych – przestają być ważne 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cs="Calibri"/>
                <w:i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dniem publikacji komunikatu, tj.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7 czerwca 2014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r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ind w:left="851" w:hanging="851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C 194</w:t>
            </w:r>
            <w:r>
              <w:rPr>
                <w:rFonts w:cs="Arial" w:ascii="Arial" w:hAnsi="Arial"/>
                <w:sz w:val="20"/>
                <w:szCs w:val="20"/>
              </w:rPr>
              <w:t xml:space="preserve"> z 24 czerwca 2014 r. opublikowany został komunikat o wyroku Trybunału Sprawiedliwości w spr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>C-267/13</w:t>
            </w:r>
            <w:r>
              <w:rPr>
                <w:rFonts w:cs="Arial" w:ascii="Arial" w:hAnsi="Arial"/>
                <w:sz w:val="20"/>
                <w:szCs w:val="20"/>
              </w:rPr>
              <w:t xml:space="preserve"> (Nomenklatura scalona ─ Pozycje taryfowe ─ Leki w rozumieniu pozycji 3004 ─ Pojęcie ─ Przetwory spożywcze przeznaczone wyłącznie do podawania dojelitowego pod kontrolą lekarza osobom, które są leczone medycznie ─ Napoje w rozumieniu podpozycji 2202 ─ Pojęcie ─ Płyny odżywcze przeznaczone do podawania dojelitowego, a nie do picia)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wyroku z 30 kwietnia 2014 r. Trybunał Sprawiedliwości Unii Europejskiej orzekł, że pozycję </w:t>
            </w:r>
            <w:r>
              <w:rPr>
                <w:rFonts w:cs="Arial" w:ascii="Arial" w:hAnsi="Arial"/>
                <w:b/>
                <w:sz w:val="20"/>
                <w:szCs w:val="20"/>
              </w:rPr>
              <w:t>3004</w:t>
            </w:r>
            <w:r>
              <w:rPr>
                <w:rFonts w:cs="Arial" w:ascii="Arial" w:hAnsi="Arial"/>
                <w:sz w:val="20"/>
                <w:szCs w:val="20"/>
              </w:rPr>
              <w:t xml:space="preserve"> Nomenklatury scalonej, należy interpretować w ten sposób, ż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jęcie leków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tej pozycji obejmuj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twory spożywcze przeznaczone wyłącznie do podawania dojelit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z zgłębnik żołądkowy) pod kontrolą lekarza osobom, które są leczone medycznie, gdy w ramach zwalczania choroby lub dolegliwości, które u nich występują, celem podawania wspomnianych przetworów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zwalczanie niedożywienia tych osób lub zapobieganie m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nyWeb"/>
              <w:spacing w:lineRule="auto" w:line="360" w:before="0" w:after="0"/>
              <w:ind w:left="851" w:right="-6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 xml:space="preserve">W Dzienniku Urzędowym Unii Europejskiej </w:t>
            </w:r>
            <w:r>
              <w:rPr>
                <w:rFonts w:cs="Arial" w:ascii="Arial" w:hAnsi="Arial"/>
                <w:b/>
                <w:sz w:val="20"/>
                <w:szCs w:val="20"/>
              </w:rPr>
              <w:t>C 212</w:t>
            </w:r>
            <w:r>
              <w:rPr>
                <w:rFonts w:cs="Arial" w:ascii="Arial" w:hAnsi="Arial"/>
                <w:sz w:val="20"/>
                <w:szCs w:val="20"/>
              </w:rPr>
              <w:t xml:space="preserve"> z 7 lipca 2014 r. opublikowany został komunikat o wyroku Trybunału Sprawiedliwości w spr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>C-297/13</w:t>
            </w:r>
            <w:r>
              <w:rPr>
                <w:rFonts w:cs="Arial" w:ascii="Arial" w:hAnsi="Arial"/>
                <w:sz w:val="20"/>
                <w:szCs w:val="20"/>
              </w:rPr>
              <w:t xml:space="preserve"> [Odesłanie prejudycjalne ─ Klasyfikacja taryfowa ─ Wspólna Taryfa Celna ─ Nomenklatura scalona ─ Uwaga 2 do sekcji XVI ─ Pozycje 8422, 8456, 8473, 8501, 8504, 8543, 8544 i 8473 ─ Pojęcia „części” i „towarów” ─ Części i akcesoria (silniki, zasilacze, lasery, generatory, kable i zgrzewarki) przeznaczone do zastosowania w systemach programujących ─ Brak pierwszeństwa zaklasyfikowania do pozycji 8473 w stosunku do pozostałych pozycji objętych </w:t>
            </w:r>
          </w:p>
          <w:p>
            <w:pPr>
              <w:pStyle w:val="NormalnyWeb"/>
              <w:spacing w:lineRule="auto" w:line="360" w:before="0" w:after="0"/>
              <w:ind w:left="459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mi 84 i 85]. W wyroku z 15 maja 2014 r. Trybunał Sprawiedliwości Unii Europejskiej orzekł, że uwagę 2 a) do sekcji </w:t>
            </w:r>
          </w:p>
          <w:p>
            <w:pPr>
              <w:pStyle w:val="NormalnyWeb"/>
              <w:spacing w:lineRule="auto" w:line="360" w:before="0" w:after="0"/>
              <w:ind w:left="459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0" w:after="0"/>
              <w:ind w:left="459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VI Nomenklatury Scalonej, należy interpretować w ten sposób, że towar, który może być zaklasyfikowa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arówn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do 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8473</w:t>
            </w:r>
            <w:r>
              <w:rPr>
                <w:rFonts w:cs="Arial" w:ascii="Arial" w:hAnsi="Arial"/>
                <w:sz w:val="20"/>
                <w:szCs w:val="20"/>
              </w:rPr>
              <w:t xml:space="preserve"> tej nomenklatury, jako część maszyny objętej pozycją 8471 wspomnianej nomenklatury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jak i do</w:t>
            </w:r>
            <w:r>
              <w:rPr>
                <w:rFonts w:cs="Arial" w:ascii="Arial" w:hAnsi="Arial"/>
                <w:sz w:val="20"/>
                <w:szCs w:val="20"/>
              </w:rPr>
              <w:t xml:space="preserve"> pozy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8422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845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8501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8504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8543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b/>
                <w:sz w:val="20"/>
                <w:szCs w:val="20"/>
              </w:rPr>
              <w:t>8544</w:t>
            </w:r>
            <w:r>
              <w:rPr>
                <w:rFonts w:cs="Arial" w:ascii="Arial" w:hAnsi="Arial"/>
                <w:sz w:val="20"/>
                <w:szCs w:val="20"/>
              </w:rPr>
              <w:t xml:space="preserve"> tejże nomenklatury,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o samodzielny towar</w:t>
            </w:r>
            <w:r>
              <w:rPr>
                <w:rFonts w:cs="Arial" w:ascii="Arial" w:hAnsi="Arial"/>
                <w:sz w:val="20"/>
                <w:szCs w:val="20"/>
              </w:rPr>
              <w:t xml:space="preserve">, należy zaklasyfikować jako tak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 jednej z tych ostatnich</w:t>
            </w:r>
            <w:r>
              <w:rPr>
                <w:rFonts w:cs="Arial" w:ascii="Arial" w:hAnsi="Arial"/>
                <w:sz w:val="20"/>
                <w:szCs w:val="20"/>
              </w:rPr>
              <w:t xml:space="preserve"> pozycji, w zależności od jego indywidualnych właściwości.</w:t>
            </w:r>
          </w:p>
          <w:p>
            <w:pPr>
              <w:pStyle w:val="NormalnyWeb"/>
              <w:spacing w:lineRule="auto" w:line="360" w:before="0" w:after="0"/>
              <w:ind w:left="459" w:right="-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L:2014:174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L:2014:178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L:2014:192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C:2014:225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?uri=OJ:C:2014:227:TOC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L:2014:207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L:2014:209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C:2014:173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C:2014:194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left="317" w:hanging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gal-content/PL/TXT/PDF/?uri=OJ:C:2014:212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 informacją przekazaną przez Międzynarodowy HELP DESK (w odniesieniu do sytuacji z zalanych przejść granicznych w Chorwacji), niniejszym informujemy, że od dnia 1 sierpnia 2014r. wszystkie oddziały będą funkcjonowały normalnie tzn. będą obsługiwały komunikaty ECS oraz ICS, jak również będą wysyłać swoje komunikaty do naszego systemu ECS i ICS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1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4/2014&#10;z dnia 28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OJ:L:2014:174:FULL&amp;from=PL" TargetMode="External"/><Relationship Id="rId3" Type="http://schemas.openxmlformats.org/officeDocument/2006/relationships/hyperlink" Target="http://eur-lex.europa.eu/legal-content/PL/TXT/PDF/?uri=OJ:L:2014:178:FULL&amp;from=PL" TargetMode="External"/><Relationship Id="rId4" Type="http://schemas.openxmlformats.org/officeDocument/2006/relationships/hyperlink" Target="http://eur-lex.europa.eu/legal-content/PL/TXT/PDF/?uri=OJ:L:2014:192:FULL&amp;from=PL" TargetMode="External"/><Relationship Id="rId5" Type="http://schemas.openxmlformats.org/officeDocument/2006/relationships/hyperlink" Target="http://eur-lex.europa.eu/legal-content/PL/TXT/PDF/?uri=OJ:C:2014:225:FULL&amp;from=PL" TargetMode="External"/><Relationship Id="rId6" Type="http://schemas.openxmlformats.org/officeDocument/2006/relationships/hyperlink" Target="http://eur-lex.europa.eu/legal-content/PL/TXT/?uri=OJ:C:2014:227:TOC" TargetMode="External"/><Relationship Id="rId7" Type="http://schemas.openxmlformats.org/officeDocument/2006/relationships/hyperlink" Target="http://eur-lex.europa.eu/legal-content/PL/TXT/PDF/?uri=OJ:L:2014:207:FULL&amp;from=PL" TargetMode="External"/><Relationship Id="rId8" Type="http://schemas.openxmlformats.org/officeDocument/2006/relationships/hyperlink" Target="http://eur-lex.europa.eu/legal-content/PL/TXT/PDF/?uri=OJ:L:2014:209:FULL&amp;from=PL" TargetMode="External"/><Relationship Id="rId9" Type="http://schemas.openxmlformats.org/officeDocument/2006/relationships/hyperlink" Target="http://eur-lex.europa.eu/legal-content/PL/TXT/PDF/?uri=OJ:C:2014:173:FULL&amp;from=PL" TargetMode="External"/><Relationship Id="rId10" Type="http://schemas.openxmlformats.org/officeDocument/2006/relationships/hyperlink" Target="http://eur-lex.europa.eu/legal-content/PL/TXT/PDF/?uri=OJ:C:2014:194:FULL&amp;from=PL" TargetMode="External"/><Relationship Id="rId11" Type="http://schemas.openxmlformats.org/officeDocument/2006/relationships/hyperlink" Target="http://eur-lex.europa.eu/legal-content/PL/TXT/PDF/?uri=OJ:C:2014:212:FULL&amp;from=PL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7-28T10:25:00Z</dcterms:modified>
  <cp:revision>10</cp:revision>
  <dc:subject/>
  <dc:title>Szanowni Państwo</dc:title>
</cp:coreProperties>
</file>