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stronie internetowej Ministerstwa Finansów w witrynie pro klienckiej opublikowano tabelę kursów średnich do ustalania wartości celnej, które będą stosowane od dnia 1 sierpnia 2014 r. od godz. 0:00 do dnia 31 sierpnia 2014 r. do godz. 24:00. Tabela ta została opracowana w oparciu o dane uzyskane z Narodowego Banku Polskiego (tabela Nr 141/A/NBP z dnia 23 lipca 2014 r.)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kursy-walut/kursy-dla-wartosci-celnej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3/2014&#10;z dnia 25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kursy-walut/kursy-dla-wartosci-celne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6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7-25T07:54:00Z</dcterms:modified>
  <cp:revision>8</cp:revision>
  <dc:subject/>
  <dc:title>Szanowni Państwo</dc:title>
</cp:coreProperties>
</file>