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64646"/>
              </w:rPr>
              <w:t>Ministerstwo Finansów uprzejmie informuje, że na portalu internetowym Witryna Pro kliencka w zakładce Cło/Informacje dla przedsiębiorców/Pochodzenie towarów zostały opublikow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Wytyczne dotyczące upoważnień do stosowania uproszczonej procedury wystawania świadectw przewozowych A.TR.</w:t>
            </w:r>
            <w:r>
              <w:rPr>
                <w:rFonts w:eastAsia="Times New Roman" w:cs="Times New Roman" w:ascii="Times New Roman" w:hAnsi="Times New Roman"/>
              </w:rPr>
              <w:t xml:space="preserve"> oraz wzór wniosku do ubiegania się o status upoważnionego eksportera (A.TR). Świadectwo przewozowe A.TR. stanowi dowód statusu celnego towaru objętego unią celną między UE a Turcj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zepisy nie przewidują sformalizowanego wzoru wniosku o wydanie upoważnienia na stosowanie uproszczonej procedury wystawiania A.TR., dlatego wprowadzenie jednolitego formularza do użytku ma jedynie charakter techniczno-porządkowy. Nie skutkuje zatem odrzuceniem podania okoliczność, w której eksporter ubiegający się o to uproszczenie nie zastosuje wzoru wniosku stanowiącego załącznik do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Wytycznych</w:t>
            </w:r>
            <w:r>
              <w:rPr>
                <w:rFonts w:eastAsia="Times New Roman" w:cs="Times New Roman" w:ascii="Times New Roman" w:hAnsi="Times New Roman"/>
              </w:rPr>
              <w:t>, niemniej jednak zaleca się jego wykorzystanie, ponieważ uprości to, usprawni i przyspieszy proces uzyskiwania upoważnienia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/>
            </w:r>
            <w:r>
              <w:rPr>
                <w:rStyle w:val="InternetLink"/>
                <w:sz w:val="12"/>
                <w:szCs w:val="12"/>
                <w:rFonts w:cs="Arial" w:ascii="Arial" w:hAnsi="Arial"/>
              </w:rPr>
              <w:instrText xml:space="preserve"> HYPERLINK "http://www.finanse.mf.gov.pl/clo/informacje-dla-przedsiebiorcow/pochodzenie-towarow/-/asset_publisher/T7Fu/content/wytyczne-dotyczace-upowaznien-do-stosowania-uproszczonej-procedury-wystawania-swiadectw-przewozowych-a-tr-”?redirect=http%3A%2F%2Fwww.finanse.mf.gov.pl%2Fclo%2Finformacje-dla-przedsiebiorcow%2Fpochodzenie-towarow%3Fp_p_id%3D101_INSTANCE_T7Fu%26p_p_lifecycle%3D0%26p_p_state%3Dnormal%26p_p_mode%3Dview%26p_p_col_id%3Dcolumn-2%26p_p_col_count%3D1" \l "p_p_id_101_INSTANCE_T7Fu_"</w:instrText>
            </w:r>
            <w:r>
              <w:rPr>
                <w:rStyle w:val="InternetLink"/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finanse.mf.gov.pl/clo/informacje-dla-przedsiebiorcow/pochodzenie-towarow/-/asset_publisher/T7Fu/content/wytyczne-dotyczace-upowaznien-do-stosowania-uproszczonej-procedury-wystawania-swiadectw-przewozowych-a-tr-%E2%80%9D?redirect=http%3A%2F%2Fwww.finanse.mf.gov.pl%2Fclo%2Finformacje-dla-przedsiebiorcow%2Fpochodzenie-towarow%3Fp_p_id%3D101_INSTANCE_T7Fu%26p_p_lifecycle%3D0%26p_p_state%3Dnormal%26p_p_mode%3Dview%26p_p_col_id%3Dcolumn-2%26p_p_col_count%3D1#p_p_id_101_INSTANCE_T7Fu_</w:t>
            </w:r>
            <w:r>
              <w:rPr>
                <w:rStyle w:val="InternetLink"/>
                <w:sz w:val="12"/>
                <w:szCs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Zaproszenie do udziału w Konferencji organizowanej przez Ministerstwo Finans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inisterstwo Finansów po raz kolejny zaprasza Przedsiębiorców  do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wzięcia udziału w bezpłatnej Konferencji organizowanej przez Ministerstwo Finansów a poświęconej współpracy Służby Celnej z innymi organami państwowymi biorącymi udział w obsłudze obrotu towarowego z zagranicą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  <w:p>
            <w:pPr>
              <w:pStyle w:val="NormalnyWeb"/>
              <w:spacing w:lineRule="auto" w:line="360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ferencja odbędzie się w dniu 29 października 2014r. w auli Wyższej Uczelni Techniczno – Handlowej im. H. Chodakowskiej przy ul. Jagiellońskiej 82 </w:t>
            </w:r>
            <w:r>
              <w:rPr>
                <w:i/>
                <w:sz w:val="22"/>
                <w:szCs w:val="22"/>
              </w:rPr>
              <w:t>(połączenia: linie tramwajowe: 18, 20; linie autobusowe: 302, zapewniony bezpłatny parking dla samochodów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czątek Konferencji zaplanowano na godzinę 10.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- rejestracja uczestników rozpocznie się o godzinie 09.30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Przedsiębiorcy, którzy pragną wziąć udział w Konferencji proszeni są o przesyłanie formularzy zgłoszeń, w terminie do dnia 23 października 2014r., bezpośrednio do Ministerstwa Finansów na adres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</w:rPr>
                <w:t>krzysztof.janicki@mofnet.gov.p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>Zwrotne potwierdzenia dotyczące zakwalifikowania się na listę uczestników Konferencji wysyłane będą do Państwa na bieżąc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W załączniku dostępne są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formularz zgłoszeniow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plan konferencj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W celu uzyskania dodatkowych informacji prosimy o kontakt z sekretarzem konferencji: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Krzysztof Janicki  (22) 694 56 84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Cs/>
                </w:rPr>
                <w:t>krzysztof.janicki@mofnet.gov.pl</w:t>
              </w:r>
            </w:hyperlink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65/2014&#10;z dnia 07.10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janicki@mofnet.gov.pl" TargetMode="External"/><Relationship Id="rId3" Type="http://schemas.openxmlformats.org/officeDocument/2006/relationships/hyperlink" Target="mailto:krzysztof.janicki@mofnet.gov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5:00Z</dcterms:created>
  <dc:creator>sadowskidariu</dc:creator>
  <dc:description/>
  <cp:keywords/>
  <dc:language>en-US</dc:language>
  <cp:lastModifiedBy>Janusz Grabiec</cp:lastModifiedBy>
  <cp:lastPrinted>2014-09-01T10:58:00Z</cp:lastPrinted>
  <dcterms:modified xsi:type="dcterms:W3CDTF">2014-10-07T07:18:00Z</dcterms:modified>
  <cp:revision>7</cp:revision>
  <dc:subject/>
  <dc:title>Szanowni Państwo</dc:title>
</cp:coreProperties>
</file>