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</w:rPr>
              <w:t>Szanowni Państwo</w:t>
            </w:r>
            <w:r>
              <w:rPr>
                <w:rFonts w:eastAsia="Times New Roman" w:cs="Arial" w:ascii="Arial" w:hAnsi="Arial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W związku z ogólnopolską awarią systemu ECS, która miała miejsce w dniu 11 września br. Zespół "NEWSLETTER" chciałby Państwa uprzejmie prosić, o przestrzeganie przepisów dotyczących wprowadzeni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procedury awaryjnej</w:t>
            </w:r>
            <w:r>
              <w:rPr>
                <w:rFonts w:eastAsia="Times New Roman" w:cs="Arial" w:ascii="Arial" w:hAnsi="Arial"/>
              </w:rPr>
              <w:t xml:space="preserve"> na czas trwania utrudnień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hcielibyśmy przypomnieć, iż w trakcie ogłoszonej awarii z</w:t>
            </w:r>
            <w:r>
              <w:rPr>
                <w:rFonts w:cs="Arial" w:ascii="Arial" w:hAnsi="Arial"/>
                <w:b/>
              </w:rPr>
              <w:t>głoszenie wywozowe jest dokonywane z wykorzystaniem Wywozowego SAD/Bezpieczeństwo (ESS), zgodnie ze wzorem określonym w załączniku 45k do RWKC, z wpisanym w polu 44 krajowym kodem informacji dodatkowej „3PL15-FALLBACK”. Jeżeli zgłoszenie posiada więcej niż jedną pozycje towarową należy przedstawić także Wywozowy Wykaz Pozycji/Bezpieczeństwo, zgodny ze wzorem określonym w załączniku 45l RWKC. Procedura wywozu jest obsługiwana wyłącznie na kartach 1, 2, 3 ESS. Karta 1 ESS jest archiwizowana w UWU. Karty 2 i 3  są wydawane przedstawiającemu towa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k Państwu wiadomo, w przypadku awarii ogólnokrajowej systemu ECS, zgoda na przejście na tryb awaryjny udzielana jest „z urzędu” przez administrację celn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W takich sytuacjach, administratorzy niezwłocznie zamieszczają odpowiedni komunikat dla zgłaszających informując jednocześnie, o konieczności stosowania w/w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procedury</w:t>
            </w:r>
            <w:r>
              <w:rPr>
                <w:rFonts w:eastAsia="Times New Roman" w:cs="Arial" w:ascii="Arial" w:hAnsi="Arial"/>
              </w:rPr>
              <w:t xml:space="preserve"> do czasu odwołania awarii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Tego rodzaju komunikat publikowany jest każdorazowo na portalu systemów celnych e-clo (</w:t>
            </w:r>
            <w:hyperlink r:id="rId2">
              <w:r>
                <w:rPr>
                  <w:rStyle w:val="InternetLink"/>
                  <w:rFonts w:eastAsia="Times New Roman" w:cs="Arial" w:ascii="Arial" w:hAnsi="Arial"/>
                </w:rPr>
                <w:t>www.e-clo.pl</w:t>
              </w:r>
            </w:hyperlink>
            <w:r>
              <w:rPr>
                <w:rFonts w:eastAsia="Times New Roman" w:cs="Arial" w:ascii="Arial" w:hAnsi="Arial"/>
              </w:rPr>
              <w:t>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formacji o problemach związanych z funkcjonowaniem systemu udziela również I linia Help Desk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omimo ogłoszonej w danym dniu niedostępności systemu ECS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zęść podmiotów dokonała jednak zgłoszeń w procedurze uproszczonej. Czynności te spowodowały, że do wysłanych zgłoszeń wygenerowane zostały komunikaty IE528 zawierające numer MRN, lecz dane te, nie zostały zapisane w bazie systemu. Ponadto, problemy techniczne, z jakimi borykała się w owym czasie administracja celna sprawiły, że nie nastąpiło automatyczne wygenerowanie komunikatów IE529 i towarzyszących im dokumentów EA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 chwili obecnej status dokumentów, które zostały wysłane do systemu w trakcie trwania awarii, to "Oczekiwanie" (bez nadanego numeru MRN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ak tegoż komunikatu jest równoznaczny z brakiem zgody na zwolnienie towaru. Tym samym, towar taki, powinien zostać zatrzymany w miejscu uznanym lub wyznaczonym, do czasu podjęcia decyzji przez organ celny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W zaistniałej sytuacji podmioty, które mimo wyraźnego komunikatu, o wprowadzeniu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procedury awaryjnej</w:t>
            </w:r>
            <w:r>
              <w:rPr>
                <w:rFonts w:eastAsia="Times New Roman" w:cs="Arial" w:ascii="Arial" w:hAnsi="Arial"/>
              </w:rPr>
              <w:t>, jak również wbrew zapisom określającym zasady zwolnienia towaru, dokonały ich fizycznego zwolnienia, winny zgłosić się do właściwych jednostek administracji celnej celem uzupełnienia ewidencji i dokończenia procedury obsługi zgłoszenia wywozowego w procedurze uproszczon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Powyższa sytuacja obrazuje skalę dodatkowych - nierzadko kłopotliwych czynności wyjaśniających, będących następstwem niezastosowania przepisów, o korzystaniu z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procedury awaryjnej</w:t>
            </w:r>
            <w:r>
              <w:rPr>
                <w:rFonts w:eastAsia="Times New Roman" w:cs="Arial" w:ascii="Arial" w:hAnsi="Arial"/>
              </w:rPr>
              <w:t>, w trakcie oficjalnie ogłoszonej niedostępności systemu ECS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 uzupełnieniu dodamy, iż w przypadku podmiotów, które nie zgłoszą się celem ponownego wygenerowania komunikatów: IE528 i IE529, zgłoszenia, które znajdują się w statusie "Oczekiwanie" (bez numerów MRN w bazie systemu ECS), po okresie 14 zostaną automatycznie usunięte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Uprzejmie informujemy, iż</w:t>
            </w:r>
            <w:r>
              <w:rPr>
                <w:rFonts w:cs="Arial" w:ascii="Arial" w:hAnsi="Arial"/>
                <w:b/>
              </w:rPr>
              <w:t xml:space="preserve"> od godz. 18:00 w dniu 16.09.2014 do godz. 01:00 dnia 17.09.2014.,</w:t>
            </w:r>
            <w:r>
              <w:rPr>
                <w:rFonts w:cs="Arial" w:ascii="Arial" w:hAnsi="Arial"/>
              </w:rPr>
              <w:t xml:space="preserve"> będą prowadzone prace związane z konserwacją urządzeń zasilania gwarantowanego. Powyższe prace spowodują przerwę w dostępie do systemów CELINA/INTRASTAT/ECS/IC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wiązku z powyższym zaleca się stosowanie procedury awaryjnej. Informacja  o przerwie oraz o dokładnym terminie uruchomienia systemów, będzie dostępna na stronach internetowych: </w:t>
            </w:r>
            <w:r>
              <w:rPr>
                <w:rFonts w:cs="Arial" w:ascii="Arial" w:hAnsi="Arial"/>
                <w:color w:val="3366FF"/>
                <w:u w:val="single"/>
              </w:rPr>
              <w:t>http://www.e-clo.p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2/2014&#10;z dnia 15.09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9-01T10:58:00Z</cp:lastPrinted>
  <dcterms:modified xsi:type="dcterms:W3CDTF">2014-09-15T13:58:00Z</dcterms:modified>
  <cp:revision>50</cp:revision>
  <dc:subject/>
  <dc:title>Szanowni Państwo</dc:title>
</cp:coreProperties>
</file>