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„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 nawiązaniu do informacji przekazanej w Newsletterze nr Z/19/2014 z dnia 19.03.2014r. Ministerstwo Finansów uprzejmie informuje, że w związku z otrzymywanymi sygnałami, że w niektórych sytuacjach bardziej korzystne jest posługiwanie się po kodzie „3PL21” numerem Karnetu TIR niż numerem LRN,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z dniem 11 kwietnia 2014 r.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zmianie ulega opis tego kodu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otychczasowy opis kodu „3PL21” w brzmieniu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„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3PL21” -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n</w:t>
            </w:r>
            <w:r>
              <w:rPr>
                <w:rFonts w:cs="Times New Roman" w:ascii="Times New Roman" w:hAnsi="Times New Roman"/>
                <w:i/>
                <w:iCs/>
              </w:rPr>
              <w:t>umer LRN zgłoszenia tranzytowego podawany w komunikacie IE507, gdy atrybut „Tranzyt” ma wartość „1” – Tak”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zostaje zastąpiony następującym opisem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„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3PL21” -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n</w:t>
            </w:r>
            <w:r>
              <w:rPr>
                <w:rFonts w:cs="Times New Roman" w:ascii="Times New Roman" w:hAnsi="Times New Roman"/>
                <w:i/>
                <w:iCs/>
              </w:rPr>
              <w:t>umer Karnetu TIR albo numer LRN zgłoszenia tranzytowego podawany w komunikacie IE507, gdy atrybut „Tranzyt” ma wartość „1” – Tak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10253F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Zgodnie z powyższym przedstawiający towar, począwszy od dnia jutrzejszego w komunikacie IE507, przesyłanym w przypadku gdy UWU jest różny od UWA, po kodzie informacji dodatkowej „3PL21” podaje alternatywnie albo numer karnetu TIR albo numer LRN zgłoszenia tranzytowego (decyzja w tym zakresie pozostaje w wyłącznej gestii podmiotu).”</w:t>
            </w:r>
          </w:p>
          <w:p>
            <w:pPr>
              <w:pStyle w:val="TextBody"/>
              <w:spacing w:lineRule="auto" w:line="360" w:before="280" w:after="0"/>
              <w:jc w:val="both"/>
              <w:rPr>
                <w:rFonts w:ascii="Arial" w:hAnsi="Arial" w:cs="Arial"/>
                <w:iCs/>
                <w:color w:val="10253F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10253F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23/2014&#10;z dnia 10.04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nakZnak5">
    <w:name w:val=" Znak Znak5"/>
    <w:qFormat/>
    <w:rPr>
      <w:rFonts w:ascii="Times New Roman" w:hAnsi="Times New Roman" w:cs="Times New Roman"/>
      <w:b/>
      <w:sz w:val="28"/>
      <w:szCs w:val="28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1:00Z</dcterms:created>
  <dc:creator>sadowskidariu</dc:creator>
  <dc:description/>
  <cp:keywords/>
  <dc:language>en-US</dc:language>
  <cp:lastModifiedBy>Rafał Latała</cp:lastModifiedBy>
  <cp:lastPrinted>2013-11-26T10:20:00Z</cp:lastPrinted>
  <dcterms:modified xsi:type="dcterms:W3CDTF">2014-04-10T12:11:00Z</dcterms:modified>
  <cp:revision>2</cp:revision>
  <dc:subject/>
  <dc:title>Szanowni Państwo</dc:title>
</cp:coreProperties>
</file>