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związku z informacją przekazaną przez Międzynarodowy HELP DESK, uprzejmie informujemy, że ze względu na sytuację powodziową występującą obecnie w Chorwacji zamknięte zostają do odwołania cztery odziały celn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R070548 - RGP SLAVONSKI BROD I LUKA SL.BROD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R070440 - RGP ŽUPANJ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R070467 - RGP GUNJ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R070491 - RGP SL. ŠAMAC I ŽELJ.KOL. SL. ŠAMAC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związku z powyższym w/w oddziały nie będą obsługiwały  komunikatów ECS oraz ICS jak również  nie będą wysyłać swoich komunikatów do naszego systemu ECS i IC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31/2014&#10;z dnia 19.05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mbria"/>
      <w:color w:val="000000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5-19T11:28:00Z</dcterms:modified>
  <cp:revision>10</cp:revision>
  <dc:subject/>
  <dc:title>Szanowni Państwo</dc:title>
</cp:coreProperties>
</file>