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  <w:t xml:space="preserve">Informacja uzupełniająca dla użytkowników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ytycznych w sprawie stosowania procedury uproszczonej , o której mowa w art. 76 ust. 1 Wspólnotowego Kodeksu Celnego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, wersja 1.2  </w:t>
            </w:r>
            <w:r>
              <w:rPr>
                <w:rFonts w:eastAsia="Cambria" w:cs="Arial" w:ascii="Arial" w:hAnsi="Arial"/>
                <w:b/>
                <w:sz w:val="20"/>
                <w:szCs w:val="20"/>
              </w:rPr>
              <w:t xml:space="preserve"> w zakresie danych wymaganych w powiadomieniu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Mając na uwadze konieczność usprawnienia realizacji trybu w zakresie </w:t>
            </w:r>
            <w:r>
              <w:rPr>
                <w:rFonts w:eastAsia="Cambria" w:cs="Arial" w:ascii="Arial" w:hAnsi="Arial"/>
                <w:i/>
                <w:sz w:val="20"/>
                <w:szCs w:val="20"/>
              </w:rPr>
              <w:t xml:space="preserve">weryfikowania zadeklarowanej wartości celnej towarów tekstylnych i obuwia, sprowadzanych z krajów Dalekiego Wschodu (głównie z Chin) </w:t>
            </w:r>
            <w:r>
              <w:rPr>
                <w:rFonts w:eastAsia="Cambria" w:cs="Arial" w:ascii="Arial" w:hAnsi="Arial"/>
                <w:sz w:val="20"/>
                <w:szCs w:val="20"/>
              </w:rPr>
              <w:t>w przypadku realizacji procedury uproszczonej w miejscu</w:t>
            </w:r>
            <w:r>
              <w:rPr>
                <w:rFonts w:eastAsia="Cambria"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eastAsia="Cambria" w:cs="Arial" w:ascii="Arial" w:hAnsi="Arial"/>
                <w:sz w:val="20"/>
                <w:szCs w:val="20"/>
              </w:rPr>
              <w:t>zaleca się przyjąć następujący tryb postępowa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W przypadku obejmowania procedurą celną z zastosowaniem procedury uproszczonej towarów określonych w działach 61, 62 i 64 Taryfy Celnej wprowadza się </w:t>
            </w:r>
            <w:r>
              <w:rPr>
                <w:rFonts w:eastAsia="Cambria" w:cs="Arial" w:ascii="Arial" w:hAnsi="Arial"/>
                <w:b/>
                <w:sz w:val="20"/>
                <w:szCs w:val="20"/>
              </w:rPr>
              <w:t>obligatoryjne podawanie w powiadomieniu</w:t>
            </w:r>
            <w:r>
              <w:rPr>
                <w:rFonts w:eastAsia="Cambria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 w:cs="Arial" w:ascii="Arial" w:hAnsi="Arial"/>
                <w:b/>
                <w:sz w:val="20"/>
                <w:szCs w:val="20"/>
              </w:rPr>
              <w:t>kodu CN towaru (8 znaków) oraz uzupełniającej jednostki miary w przypadkach, gdy taka występuje przy kodzie CN w bazie TARIC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W odniesieniu do pozostałych towarów podawanie ww. 2 elementów </w:t>
            </w:r>
            <w:r>
              <w:rPr>
                <w:rFonts w:eastAsia="Cambria" w:cs="Arial" w:ascii="Arial" w:hAnsi="Arial"/>
                <w:b/>
                <w:sz w:val="20"/>
                <w:szCs w:val="20"/>
              </w:rPr>
              <w:t xml:space="preserve">jest zalecan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Podawanie ww. elementów w powiadomieniach w znaczny sposób ułatwi i przyspieszy ich obsługę, jak również umożliwi sprawowanie odpowiedniego dozoru celnego nad zgłaszanym towarem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Jednocześnie informujemy, że na zasadzie opcji dla zgłaszającego możliwe jest dodatkowo podanie w powiadomieniu jeszcze kilku innych elementów, które mają wpływ na szybkość i sprawność obsługi PWD. Elementami tymi są: kod kraju pochodzenia, kod kraju wysyłki i masa nett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Zwiększenie liczby danych wymaganych w powiadomieniu wiąże się z koniecznością dostosowania aplikacji klienckich wykorzystywanych do generowania powiadomień. W związku z tym powyższe wytyczne powinny być stosowane </w:t>
            </w:r>
            <w:r>
              <w:rPr>
                <w:rFonts w:eastAsia="Cambria" w:cs="Arial" w:ascii="Arial" w:hAnsi="Arial"/>
                <w:b/>
                <w:sz w:val="20"/>
                <w:szCs w:val="20"/>
              </w:rPr>
              <w:t>od dnia 14 marca 2014 r.,</w:t>
            </w:r>
            <w:r>
              <w:rPr>
                <w:rFonts w:eastAsia="Cambria" w:cs="Arial" w:ascii="Arial" w:hAnsi="Arial"/>
                <w:sz w:val="20"/>
                <w:szCs w:val="20"/>
              </w:rPr>
              <w:t xml:space="preserve"> co jednakże nie oznacza, że wszystkie ww. dane nie mogą być podawane przez przedsiębiorców już obecnie na zasadzie dobrowolnośc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 xml:space="preserve">Jednocześnie uprzejmie informujemy, iż w przyszłości analogiczny mechanizm działania będzie stosowany w odniesieniu do innych grup towarów wrażliwych, a docelowo planowane jest wprowadzenie obligatoryjnego podawania kodu CN w powiadomieniach bez względu na rodzaj zgłaszanego towaru z jednoczesnym automatycznym odrzuceniem powiadomienia bez kodu CN na etapie walidacji systemow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Mając powyższe na uwadze, uprzejmie informuję, iż w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ytycznych w sprawie stosowania procedury uproszczonej , o której mowa w art. 76 ust. 1 Wspólnotowego Kodeksu Celnego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ersja 1.2  wprowadza się następujące zmiany w zakresie danych wymaganych w powiadomieniu w procedurach przywozowych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left="960" w:hanging="0"/>
              <w:jc w:val="both"/>
              <w:rPr>
                <w:rFonts w:ascii="Arial" w:hAnsi="Arial" w:eastAsia="Times New Roman" w:cs="Arial"/>
                <w:b/>
                <w:b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wiadomienie w procedurach przywozowych powinno zawierać następujące da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 i datę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zanie urzędu do którego jest kierowa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 pozwolenia na stosowanie procedury uproszczo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umer pozwolenia na przywóz towarów udzielonego w ramach środków administrowania obrotem towarami z zagranicą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cje***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wiadomienie przed przybyciem towaru”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dura cel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ne osoby upoważnionej, w tym nr EOR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mię i nazwisko lub nazwę, nr EORI oraz adres osoby, na rzecz której działa osoba posiadająca pozwolenie na stosowanie procedury uproszczonej (przedstawicielstwo pośrednie lub bezpośredni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 miejsca, w którym dokonywane są czynności wynikające ze stosowania procedury uproszczone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sa brutt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opakowa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cja o kontenera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pis towaru z uwzględnieniem ilości (podanie ilości przy opisie towaru nie jest wymagane w przypadku wypełnienia atrybutu „ilość towaru w uzupełniającej jednostce miary” (pkt 15)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CN towaru*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 towaru w uzupełniającej jednostce miary w przypadku, gdy taka występuje przy kodzie CN w bazie TARIC*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sa netto towaru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kraju pochodzenia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kraju wysyłki*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statystycz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ne dotyczące środka transportu/środków transportu oraz rodzaj i numer/numery dokumentu tranzytowego, jeżeli towar jest rozładowywany /został rozładowany z tego środ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 poprzedniego dokumentu (nr MRN przywozowej deklaracji skróconej lub numery MRN, jeżeli towary zgłaszane do procedury były ujęte w więcej niż jednym PDS, może to być również numer z systemu CELINA,  z systemu NCTS lub numery innych dokumentów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chy identyfikacyjne dokumentów bez przedłożenia których nie jest możliwe wprowadzenie towarów na obszar celny UE (np. świadectwo fitosanitarn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mknięcia celne – ilość i znak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, która zdejmować będzie/zdjęła zamknięcia cel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mię i nazwisko osoby sporządzającej powiadomieni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450679/18022014_info_uzup_uproszczeni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338</w:t>
            </w:r>
            <w:r>
              <w:rPr>
                <w:rFonts w:cs="Arial" w:ascii="Arial" w:hAnsi="Arial"/>
                <w:sz w:val="20"/>
                <w:szCs w:val="20"/>
              </w:rPr>
              <w:t xml:space="preserve"> z lutego 2014 r. opublikowane zostały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11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4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z ekranem dotykowy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urządzenie łączące w sobie kolorowy monitor z wyświetlaczem typu ciekłokrystalicznego (LCD) i powierzchnią wrażliwą na dotyk, o przekątnej ekranu w przybliżeniu 38 cm (15 cali), do stosowania, np. w punktach sprzedaży/terminalach informacyjnych dla klientów, zaklasyfikowany został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28 51 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CM1"/>
              <w:spacing w:before="20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12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4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kolorowy</w:t>
            </w:r>
            <w:r>
              <w:rPr>
                <w:rFonts w:cs="Arial" w:ascii="Arial" w:hAnsi="Arial"/>
                <w:sz w:val="20"/>
                <w:szCs w:val="20"/>
              </w:rPr>
              <w:t xml:space="preserve"> z wyświetlaczem ciekłokrystalicznym (</w:t>
            </w:r>
            <w:r>
              <w:rPr>
                <w:rFonts w:cs="Arial" w:ascii="Arial" w:hAnsi="Arial"/>
                <w:b/>
                <w:sz w:val="20"/>
                <w:szCs w:val="20"/>
              </w:rPr>
              <w:t>LCD</w:t>
            </w:r>
            <w:r>
              <w:rPr>
                <w:rFonts w:cs="Arial" w:ascii="Arial" w:hAnsi="Arial"/>
                <w:sz w:val="20"/>
                <w:szCs w:val="20"/>
              </w:rPr>
              <w:t xml:space="preserve">), o przekątnej ekranu w przybliżeniu 75 cm (30 cali), do 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sowania w aplikacjach do wyświetlania informacji i używanych do zastosowań, takich jak publiczne punkty dostępu informacji, witryny informacyjno-reklamowe, giełdy finansowe, porty lotnicze i pokazy handlowe, został zaklasyfikowany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28 59 3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13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4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a o wysokiej pręd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- urządzenie o kształcie prostokątnym, zawierające soczewki i obwody elektroniczne, wyposażona w matrycę CMOS z elektroniczną migawką typu „global shutter”,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uchwycenia ultraszybkich zjawisk</w:t>
            </w:r>
            <w:r>
              <w:rPr>
                <w:rFonts w:cs="Arial" w:ascii="Arial" w:hAnsi="Arial"/>
                <w:sz w:val="20"/>
                <w:szCs w:val="20"/>
              </w:rPr>
              <w:t xml:space="preserve">, zaprojektowana do wychwytywania sekwencji obrazów przy 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ści migawki od 60 do 1000 kl./s przy pełnej 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czości, została zaklasyfikowana do kodu CN </w:t>
            </w:r>
            <w:r>
              <w:rPr>
                <w:rFonts w:cs="Arial" w:ascii="Arial" w:hAnsi="Arial"/>
                <w:b/>
                <w:sz w:val="20"/>
                <w:szCs w:val="20"/>
              </w:rPr>
              <w:t>8525 80 1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14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4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kolorowy</w:t>
            </w:r>
            <w:r>
              <w:rPr>
                <w:rFonts w:cs="Arial" w:ascii="Arial" w:hAnsi="Arial"/>
                <w:sz w:val="20"/>
                <w:szCs w:val="20"/>
              </w:rPr>
              <w:t xml:space="preserve"> z wyświetlaczem ciekłokrystalicznym (</w:t>
            </w:r>
            <w:r>
              <w:rPr>
                <w:rFonts w:cs="Arial" w:ascii="Arial" w:hAnsi="Arial"/>
                <w:b/>
                <w:sz w:val="20"/>
                <w:szCs w:val="20"/>
              </w:rPr>
              <w:t>LCD</w:t>
            </w:r>
            <w:r>
              <w:rPr>
                <w:rFonts w:cs="Arial" w:ascii="Arial" w:hAnsi="Arial"/>
                <w:sz w:val="20"/>
                <w:szCs w:val="20"/>
              </w:rPr>
              <w:t xml:space="preserve">), o przekątnej ekranu w przybliżeniu 54 cm (21 cali), do użytku w systemach medycznych do wyświetlania obrazów radiograficznych w diagnostyce klinicznej, zaklasyfikowany został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28 59 3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15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4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niczne urządzenie steru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do napięć nieprzekraczających 1000 V, zawierające wyświetlacz ciekłokrystaliczny (LCD) </w:t>
            </w:r>
            <w:r>
              <w:rPr>
                <w:rFonts w:cs="Arial" w:ascii="Arial" w:hAnsi="Arial"/>
                <w:b/>
                <w:sz w:val="20"/>
                <w:szCs w:val="20"/>
              </w:rPr>
              <w:t>z ekranem dotyk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do elektrycznego sterowania maszynami w procesach 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mysłowych w zastosowaniach wykorzystujących programowalne sterowniki automatyki lub programowalne sterowniki logiczne, zaklasyfikowano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8537 10 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a te wejdą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27 lutego 2014 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mbria" w:cs="Arial"/>
                <w:b/>
                <w:b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38:0016:0017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CM1"/>
              <w:spacing w:before="200" w:after="20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38:0018:0019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CM1"/>
              <w:spacing w:before="200" w:after="20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38:0020:0021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CM1"/>
              <w:spacing w:before="200" w:after="20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38:0022:0023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CM1"/>
              <w:spacing w:before="200" w:after="20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M1"/>
              <w:spacing w:before="200" w:after="20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38:0024:0025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8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3/2014&#10;z dnia 19.0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450679/18022014_info_uzup_uproszczenia" TargetMode="External"/><Relationship Id="rId3" Type="http://schemas.openxmlformats.org/officeDocument/2006/relationships/hyperlink" Target="http://eur-lex.europa.eu/LexUriServ/LexUriServ.do?uri=OJ:L:2014:038:0016:0017:PL:PDF" TargetMode="External"/><Relationship Id="rId4" Type="http://schemas.openxmlformats.org/officeDocument/2006/relationships/hyperlink" Target="http://eur-lex.europa.eu/LexUriServ/LexUriServ.do?uri=OJ:L:2014:038:0018:0019:PL:PDF" TargetMode="External"/><Relationship Id="rId5" Type="http://schemas.openxmlformats.org/officeDocument/2006/relationships/hyperlink" Target="http://eur-lex.europa.eu/LexUriServ/LexUriServ.do?uri=OJ:L:2014:038:0020:0021:PL:PDF" TargetMode="External"/><Relationship Id="rId6" Type="http://schemas.openxmlformats.org/officeDocument/2006/relationships/hyperlink" Target="http://eur-lex.europa.eu/LexUriServ/LexUriServ.do?uri=OJ:L:2014:038:0022:0023:PL:PDF" TargetMode="External"/><Relationship Id="rId7" Type="http://schemas.openxmlformats.org/officeDocument/2006/relationships/hyperlink" Target="http://eur-lex.europa.eu/LexUriServ/LexUriServ.do?uri=OJ:L:2014:038:0024:0025:PL:PDF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2-19T09:39:00Z</dcterms:modified>
  <cp:revision>3</cp:revision>
  <dc:subject/>
  <dc:title>Szanowni Państwo</dc:title>
</cp:coreProperties>
</file>