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a stronie internetowej Ministerstwa Finansów w witrynie pro klienckiej pod adresem</w:t>
            </w:r>
            <w:r>
              <w:rPr/>
              <w:t xml:space="preserve"> </w:t>
            </w:r>
            <w:hyperlink r:id="rId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inanse.mf.gov.pl/clo/kursy-walut/kursy-dla-wartosci-celnej</w:t>
              </w:r>
            </w:hyperlink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publikowano tabelę kursów średnich do ustalania wartości celnej, które będą stosowan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d dnia 1 lutego 2014 r. od godz. 0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do dnia 28 lutego 2014 r. do godz. 24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Tabela ta została opracowana w oparciu o dane uzyskane z Narodowego Banku Polskiego (tabela: Nr 14/A/NBP z dnia 22 stycznia 2014 r.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clo/kursy-walut/kursy-dla-wartosci-celnej</w:t>
              </w:r>
            </w:hyperlink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9/2014&#10;z dnia 28.0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kursy-walut/kursy-dla-wartosci-celnej" TargetMode="External"/><Relationship Id="rId3" Type="http://schemas.openxmlformats.org/officeDocument/2006/relationships/hyperlink" Target="http://www.finanse.mf.gov.pl/clo/kursy-walut/kursy-dla-wartosci-celnej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02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1-28T11:07:00Z</dcterms:modified>
  <cp:revision>9</cp:revision>
  <dc:subject/>
  <dc:title>Szanowni Państwo</dc:title>
</cp:coreProperties>
</file>