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stronie internetowej Ministerstwa Finansów w Witrynie Pro klienckiej została opublikowana wersja 1.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ytycznych w sprawie stosowania procedur uproszczonych, o których  mowa w art. 76 ust. 1 Wspólnotowego Kodeksu Celnego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óra zacznie obowiązywać od dnia 1 stycznia 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clo/informacje-dla-przedsiebiorcow/aeo-i-uproszczenia-celne/procedura-uproszczona/wytyczne-i-instrukcje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86/2014&#10;z dnia 31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informacje-dla-przedsiebiorcow/aeo-i-uproszczenia-celne/procedura-uproszczona/wytyczne-i-instrukcj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dc:language>en-US</dc:language>
  <cp:lastModifiedBy>Janusz Grabiec</cp:lastModifiedBy>
  <cp:lastPrinted>2014-10-31T11:25:00Z</cp:lastPrinted>
  <dcterms:modified xsi:type="dcterms:W3CDTF">2014-12-31T08:54:00Z</dcterms:modified>
  <cp:revision>2</cp:revision>
  <dc:subject/>
  <dc:title>Szanowni Państwo</dc:title>
</cp:coreProperties>
</file>