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stronie internetowej Ministerstwa Finansów w witrynie pro klienckiej pod adresem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inanse.mf.gov.pl/clo/kursy-walut/kursy-dla-wartosci-celnej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publikowano tabelę kursów średnich do ustalania wartości celnej, które będą stosowa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od dnia 1 maja 2014 r. od godz. 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do dnia 31 maja 2014 r. do godz. 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bela ta została opracowana w oparciu o dane uzyskane z Narodowego Banku Polskiego (tabela: Nr 78/A/NBP z dnia 23 kwietnia 2014 r.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kursy-walut/kursy-dla-wartosci-celnej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Dzienniku Urzędowym Unii Europejskiej nr </w:t>
            </w:r>
            <w:r>
              <w:rPr>
                <w:b/>
                <w:sz w:val="20"/>
                <w:szCs w:val="20"/>
              </w:rPr>
              <w:t>L 113</w:t>
            </w:r>
            <w:r>
              <w:rPr>
                <w:sz w:val="20"/>
                <w:szCs w:val="20"/>
              </w:rPr>
              <w:t xml:space="preserve"> z 16 kwietnia 2014 r. opublikowane zostało </w:t>
            </w:r>
            <w:r>
              <w:rPr>
                <w:b/>
                <w:sz w:val="20"/>
                <w:szCs w:val="20"/>
              </w:rPr>
              <w:t xml:space="preserve">rozporządzenie wykonawcze Komisji </w:t>
            </w:r>
            <w:r>
              <w:rPr>
                <w:sz w:val="20"/>
                <w:szCs w:val="20"/>
              </w:rPr>
              <w:t xml:space="preserve">(UE) nr </w:t>
            </w:r>
            <w:r>
              <w:rPr>
                <w:b/>
                <w:sz w:val="20"/>
                <w:szCs w:val="20"/>
              </w:rPr>
              <w:t>388/2014</w:t>
            </w:r>
            <w:r>
              <w:rPr>
                <w:sz w:val="20"/>
                <w:szCs w:val="20"/>
              </w:rPr>
              <w:t xml:space="preserve"> z 7 kwietnia 2014 r. </w:t>
            </w:r>
            <w:r>
              <w:rPr>
                <w:b/>
                <w:sz w:val="20"/>
                <w:szCs w:val="20"/>
              </w:rPr>
              <w:t xml:space="preserve">zmieniające załącznik I do rozporządzenia Rady (EWG) nr 2658/87 </w:t>
            </w:r>
            <w:r>
              <w:rPr>
                <w:sz w:val="20"/>
                <w:szCs w:val="20"/>
              </w:rPr>
              <w:t>w sprawie nomenklatury taryfowej i statystycznej oraz w sprawie Wspólnej Taryfy Celnej, w brzmieniu: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dziale 3 Części drugiej Nomenklatury scalonej, określonej w załączniku I do rozporządzenia (EWG) nr 2658/87, dodaje się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ę dodatkową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brzmieniu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993" w:hanging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tab/>
              <w:t xml:space="preserve">W podpozycja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5 32 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5 32 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lety z dor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Gadus morhua, Gadus ogac, Gadus macrocephalus) posiadając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łkowitą zawartość soli 12 % masy lub więc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tóre nadają się do spożycia przez ludzi bez dalszego przetwarzania przemysłowego, są uważane za rybę soloną. </w:t>
            </w:r>
          </w:p>
          <w:p>
            <w:pPr>
              <w:pStyle w:val="Normal"/>
              <w:spacing w:lineRule="auto" w:line="360" w:before="0" w:after="0"/>
              <w:ind w:left="600" w:hanging="0"/>
              <w:jc w:val="both"/>
              <w:rPr>
                <w:rFonts w:ascii="Times New Roman" w:hAnsi="Times New Roman" w:cs="Times New Roman"/>
                <w:iCs/>
                <w:color w:val="10253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rożone filety z dorsza, które mają całkowitą zawartość soli mniejszą niż 12 % masy, należy jednak klasyfikować do podpozycji 0304 71 10 i 0304 71 90, o ile ich rzeczywista i trwała konserwacja zależy zasadniczo od zamrażania.”.</w:t>
            </w:r>
          </w:p>
          <w:p>
            <w:pPr>
              <w:pStyle w:val="Normal"/>
              <w:spacing w:lineRule="auto" w:line="360" w:before="0" w:after="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rządzenie wejdzie w życie dwudziestego dnia po ich opublikowaniu w Dzienniku Urzędowym Unii Europejskiej, tj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maja 2014 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Dzienniku Urzędowym Unii Europejskiej nr </w:t>
            </w:r>
            <w:r>
              <w:rPr>
                <w:b/>
                <w:sz w:val="20"/>
                <w:szCs w:val="20"/>
              </w:rPr>
              <w:t>C 116</w:t>
            </w:r>
            <w:r>
              <w:rPr>
                <w:sz w:val="20"/>
                <w:szCs w:val="20"/>
              </w:rPr>
              <w:t xml:space="preserve"> z 16 kwietnia 2014 r. opublikowane zostały Noty wyjaśniające do Nomenklatury scalonej Unii Europejskiej. </w:t>
            </w:r>
          </w:p>
          <w:p>
            <w:pPr>
              <w:pStyle w:val="Normal"/>
              <w:spacing w:lineRule="auto" w:line="360" w:before="0" w:after="0"/>
              <w:ind w:left="600" w:hanging="0"/>
              <w:jc w:val="both"/>
              <w:rPr>
                <w:rFonts w:ascii="Times New Roman" w:hAnsi="Times New Roman" w:cs="Times New Roman"/>
                <w:iCs/>
                <w:color w:val="10253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ronie 59 przed Notami wyjaśniającymi do pozycji 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 00 Mąka pszenna lub z mesl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, dodano Noty wyjaśniające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i dodatkowej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ur-lex.europa.eu/legal-content/PL/TXT/PDF/?uri=OJ:L:2014:113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ur-lex.europa.eu/legal-content/PL/TXT/PDF/?uri=OJ:C:2014:116:FULL&amp;from=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7/2014&#10;z dnia 28.04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yperlink" Target="http://www.finanse.mf.gov.pl/clo/kursy-walut/kursy-dla-wartosci-celnej" TargetMode="External"/><Relationship Id="rId4" Type="http://schemas.openxmlformats.org/officeDocument/2006/relationships/hyperlink" Target="http://eur-lex.europa.eu/legal-content/PL/TXT/PDF/?uri=OJ:L:2014:113:FULL&amp;from=PL" TargetMode="External"/><Relationship Id="rId5" Type="http://schemas.openxmlformats.org/officeDocument/2006/relationships/hyperlink" Target="http://eur-lex.europa.eu/legal-content/PL/TXT/PDF/?uri=OJ:C:2014:116:FULL&amp;from=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1:00Z</dcterms:created>
  <dc:creator>sadowskidariu</dc:creator>
  <dc:description/>
  <cp:keywords/>
  <dc:language>en-US</dc:language>
  <cp:lastModifiedBy>grabiecjanusz</cp:lastModifiedBy>
  <cp:lastPrinted>2014-04-23T12:55:00Z</cp:lastPrinted>
  <dcterms:modified xsi:type="dcterms:W3CDTF">2014-04-28T08:55:00Z</dcterms:modified>
  <cp:revision>9</cp:revision>
  <dc:subject/>
  <dc:title>Szanowni Państwo</dc:title>
</cp:coreProperties>
</file>