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iuletyn zmian do wersji Podsystemu CELINA-IMPOR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Nowa wersja Podsystemu CELINA-IMPORT realizuje wytyczne MF przekazane w informacji uzupełniającej dla użytkowników Instrukcji wypełniania zgłoszeń celnych z dnia 3.01.2014r.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stosowanie wypełniania/walidacji pola 47 dokumentu SAD2 do poniżej opisanych regu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lu 47 zgłoszenia celnego zasady dotyczące określania podstawy opodatkowania podatkiem akcyzowym i podatkiem VAT w przypadku obejmowania towaru zawieszającą gospodarczą procedurą celną oraz procedurą dopuszczenia do obrotu towarów z zerową lub w całości zawieszoną stawką celną, są następujące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procedur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zlachetniania czynnego w systemie zawieszeń (kod procedury w polu 37 zgłoszenia celnego - 51),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rawy czasowej z całkowitym zwolnieniem od cła (kod 53, kody szczegółowe od D1 do D29) 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u celnego typu D (kod 71),</w:t>
            </w:r>
          </w:p>
          <w:p>
            <w:pPr>
              <w:pStyle w:val="NormalnyWeb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ady określania podstawy opodatkowania, są następujące:</w:t>
            </w:r>
          </w:p>
          <w:p>
            <w:pPr>
              <w:pStyle w:val="NormalnyWeb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etoda płatności D:</w:t>
            </w:r>
          </w:p>
          <w:p>
            <w:pPr>
              <w:pStyle w:val="NormalnyWeb"/>
              <w:spacing w:lineRule="auto" w:line="360" w:before="0" w:after="0"/>
              <w:ind w:left="852" w:firstLine="56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00/A10 (należności celne) – wartość celna</w:t>
            </w:r>
          </w:p>
          <w:p>
            <w:pPr>
              <w:pStyle w:val="NormalnyWeb"/>
              <w:spacing w:lineRule="auto" w:line="360" w:before="0" w:after="0"/>
              <w:ind w:left="1134" w:firstLine="28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A1 (podatek akcyzowy) – wartość celna + cło</w:t>
            </w:r>
          </w:p>
          <w:p>
            <w:pPr>
              <w:pStyle w:val="NormalnyWeb"/>
              <w:spacing w:lineRule="auto" w:line="360" w:before="0" w:after="0"/>
              <w:ind w:left="851" w:firstLine="56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00 (podatek VAT) - wartość celna + cło + akcyza</w:t>
            </w:r>
          </w:p>
          <w:p>
            <w:pPr>
              <w:pStyle w:val="NormalnyWeb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etoda płatności L:</w:t>
            </w:r>
          </w:p>
          <w:p>
            <w:pPr>
              <w:pStyle w:val="NormalnyWeb"/>
              <w:spacing w:lineRule="auto" w:line="360" w:before="0" w:after="0"/>
              <w:ind w:left="1134" w:firstLine="28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0/A10 – wartość celna</w:t>
            </w:r>
          </w:p>
          <w:p>
            <w:pPr>
              <w:pStyle w:val="NormalnyWeb"/>
              <w:spacing w:lineRule="auto" w:line="360" w:before="0" w:after="0"/>
              <w:ind w:left="852" w:firstLine="56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A1 – wartość celna </w:t>
            </w:r>
          </w:p>
          <w:p>
            <w:pPr>
              <w:pStyle w:val="NormalnyWeb"/>
              <w:spacing w:lineRule="auto" w:line="360" w:before="0" w:after="0"/>
              <w:ind w:left="1134" w:firstLine="28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00 – wartość celna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la procedury przetwarzania pod kontrolą celną</w:t>
            </w:r>
            <w:r>
              <w:rPr>
                <w:rFonts w:cs="Arial" w:ascii="Arial" w:hAnsi="Arial"/>
                <w:sz w:val="18"/>
                <w:szCs w:val="18"/>
              </w:rPr>
              <w:t xml:space="preserve"> (kod 91), zasady określania podstawy opodatkowania są następujące: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Web"/>
              <w:spacing w:lineRule="auto" w:line="360" w:before="0" w:after="0"/>
              <w:ind w:left="426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etoda płatności D i L:</w:t>
            </w:r>
          </w:p>
          <w:p>
            <w:pPr>
              <w:pStyle w:val="NormalnyWeb"/>
              <w:spacing w:lineRule="auto" w:line="360" w:before="0" w:after="0"/>
              <w:ind w:left="1134" w:firstLine="28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0/A10 – wartość celna</w:t>
            </w:r>
          </w:p>
          <w:p>
            <w:pPr>
              <w:pStyle w:val="NormalnyWeb"/>
              <w:spacing w:lineRule="auto" w:line="360" w:before="0" w:after="0"/>
              <w:ind w:left="852" w:firstLine="56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A1 – wartość celna + cło </w:t>
            </w:r>
          </w:p>
          <w:p>
            <w:pPr>
              <w:pStyle w:val="NormalnyWeb"/>
              <w:spacing w:lineRule="auto" w:line="360" w:before="0" w:after="0"/>
              <w:ind w:left="1134" w:firstLine="28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00 - wartość celna + cło + akcyza</w:t>
            </w:r>
          </w:p>
          <w:p>
            <w:pPr>
              <w:pStyle w:val="NormalnyWeb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procedury odprawy czasowej z częściowym zwolnieniem od należności celnych przywozowych (kod 53, kod szczegółowy D51), zasady określania podstawy opodatkowania są następujące:</w:t>
            </w:r>
          </w:p>
          <w:p>
            <w:pPr>
              <w:pStyle w:val="NormalnyWeb"/>
              <w:spacing w:lineRule="auto" w:line="360" w:before="0" w:after="0"/>
              <w:ind w:left="1134" w:firstLine="28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0/A10 – wartość celna</w:t>
            </w:r>
          </w:p>
          <w:p>
            <w:pPr>
              <w:pStyle w:val="NormalnyWeb"/>
              <w:spacing w:lineRule="auto" w:line="360" w:before="0" w:after="0"/>
              <w:ind w:left="852" w:firstLine="56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A1 – wartość celna + cło</w:t>
            </w:r>
          </w:p>
          <w:p>
            <w:pPr>
              <w:pStyle w:val="NormalnyWeb"/>
              <w:spacing w:lineRule="auto" w:line="360" w:before="0" w:after="0"/>
              <w:ind w:left="1134" w:firstLine="28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00 - wartość celna + cło + akcyza</w:t>
            </w:r>
          </w:p>
          <w:p>
            <w:pPr>
              <w:pStyle w:val="NormalnyWeb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 czym: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360" w:before="0" w:after="0"/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cła (A00/A10) powinien wystąpić jeden z dwóch następujących kodów: D albo L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360" w:before="0" w:after="0"/>
              <w:ind w:left="426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akcyzy i VAT (1A1 i B00) nie może wystąpić metoda płatności, ani D, ani L, ponieważ w chwili objęcia tą procedurą powstaje obowiązek podatkowy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procedury dopuszczenia do obrotu towarów z zerową lub w całości zawieszoną stawką celną, zasady określania podstawy opodatkowania są następujące:</w:t>
            </w:r>
          </w:p>
          <w:p>
            <w:pPr>
              <w:pStyle w:val="NormalnyWeb"/>
              <w:spacing w:lineRule="auto" w:line="360" w:before="0" w:after="0"/>
              <w:ind w:left="426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etoda płatności L:</w:t>
            </w:r>
          </w:p>
          <w:p>
            <w:pPr>
              <w:pStyle w:val="NormalnyWeb"/>
              <w:spacing w:lineRule="auto" w:line="360" w:before="0" w:after="0"/>
              <w:ind w:left="1134" w:firstLine="28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0/A10 – wartość celna</w:t>
            </w:r>
          </w:p>
          <w:p>
            <w:pPr>
              <w:pStyle w:val="NormalnyWeb"/>
              <w:spacing w:lineRule="auto" w:line="360" w:before="0" w:after="0"/>
              <w:ind w:left="852" w:firstLine="56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A1 – wartość celna </w:t>
            </w:r>
          </w:p>
          <w:p>
            <w:pPr>
              <w:pStyle w:val="NormalnyWeb"/>
              <w:spacing w:lineRule="auto" w:line="360" w:before="0" w:after="0"/>
              <w:ind w:left="1134" w:firstLine="28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00 – wartość celn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la procedury dopuszczenia do obrotu, gdy zastosowanie ma metoda płatności L z uwagi na art. 55 Prawa celnego, zasady 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ślania podstawy opodatkowania są następujące:</w:t>
            </w:r>
          </w:p>
          <w:p>
            <w:pPr>
              <w:pStyle w:val="NormalnyWeb"/>
              <w:spacing w:lineRule="auto" w:line="360" w:before="0" w:after="0"/>
              <w:ind w:left="1134" w:firstLine="28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0/A10 – wartość celna</w:t>
            </w:r>
          </w:p>
          <w:p>
            <w:pPr>
              <w:pStyle w:val="NormalnyWeb"/>
              <w:spacing w:lineRule="auto" w:line="360" w:before="0" w:after="0"/>
              <w:ind w:left="852" w:firstLine="56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A1 – wartość celna + cło</w:t>
            </w:r>
          </w:p>
          <w:p>
            <w:pPr>
              <w:pStyle w:val="NormalnyWeb"/>
              <w:spacing w:lineRule="auto" w:line="360" w:before="0" w:after="0"/>
              <w:ind w:left="1134" w:firstLine="28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00 - wartość celna + cło + akcyza</w:t>
            </w:r>
          </w:p>
          <w:p>
            <w:pPr>
              <w:pStyle w:val="Normal"/>
              <w:spacing w:lineRule="auto" w:line="288" w:before="0" w:after="120"/>
              <w:ind w:left="4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przypadku, w polu 44 zgłoszenia celnego należy podać kod informacji dodatkowej 1PL04.</w:t>
            </w:r>
          </w:p>
          <w:p>
            <w:pPr>
              <w:pStyle w:val="Normal"/>
              <w:spacing w:lineRule="auto" w:line="360" w:before="0" w:after="0"/>
              <w:ind w:right="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związku z powyższym, dla przypadku, o którym mowa w lit. e, wprowadza się w </w:t>
            </w:r>
            <w:r>
              <w:rPr>
                <w:rFonts w:cs="Arial" w:ascii="Arial" w:hAnsi="Arial"/>
                <w:i/>
                <w:sz w:val="18"/>
                <w:szCs w:val="18"/>
              </w:rPr>
              <w:t>Instrukcji wypełniania zgłoszeń celnych</w:t>
            </w:r>
            <w:r>
              <w:rPr>
                <w:rFonts w:cs="Arial" w:ascii="Arial" w:hAnsi="Arial"/>
                <w:sz w:val="18"/>
                <w:szCs w:val="18"/>
              </w:rPr>
              <w:t xml:space="preserve"> w wersji 1.14 z dnia 9.11.2012 r., w Części IV Sekcja 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„Kody stosowane przy wypełnianiu poszczególnych pól”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opisie pola 44 lit. B „Krajowe kody informacji dodatkowych” (str. 144), następujący nowy kod z opisem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1PL04”</w:t>
            </w:r>
            <w:r>
              <w:rPr>
                <w:rFonts w:cs="Arial" w:ascii="Arial" w:hAnsi="Arial"/>
                <w:sz w:val="18"/>
                <w:szCs w:val="18"/>
              </w:rPr>
              <w:t xml:space="preserve"> – odstąpienie od zaksięgowania kwoty należności przywozowych na podstawie art. 55 Prawa celnego”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zystkie opisane wyżej zasady mają </w:t>
            </w:r>
            <w:r>
              <w:rPr>
                <w:rFonts w:cs="Arial" w:ascii="Arial" w:hAnsi="Arial"/>
                <w:b/>
                <w:sz w:val="18"/>
                <w:szCs w:val="18"/>
              </w:rPr>
              <w:t>odpowiednie</w:t>
            </w:r>
            <w:r>
              <w:rPr>
                <w:rFonts w:cs="Arial" w:ascii="Arial" w:hAnsi="Arial"/>
                <w:sz w:val="18"/>
                <w:szCs w:val="18"/>
              </w:rPr>
              <w:t xml:space="preserve"> zastosowanie również w sytuacji, gdy zgłoszenie celne nie dotyczy towaru akcyzowego, co oznacza, że podstawa opodatkowania podatkiem VAT towaru niebędącego towarem akcyzowym będzie odpowiednio uwzględniała kwotę cła bądź tej kwoty nie będzie uwzględniał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finanse.mf.gov.pl/documents/766655/1192078/03012014_info_uzup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Times New Roman" w:cs="Arial"/>
                <w:color w:val="00008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odanie do komunikatu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LNT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opcjonalnego atrybutu „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PodmiotInformacje”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yp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 Z..500, 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węźle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 /CLNT/TerminNaPrzedstawienie 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tóry będzie mógł być wypełniony przez funkcjonariusza celnego w momencie wyznaczania daty na przedstawienie towaru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8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8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składania </w:t>
            </w:r>
            <w:r>
              <w:rPr>
                <w:rFonts w:cs="Arial" w:ascii="Arial" w:hAnsi="Arial"/>
                <w:b/>
                <w:sz w:val="20"/>
                <w:szCs w:val="20"/>
              </w:rPr>
              <w:t>zgłoszenia przed przedstawieniem towaru</w:t>
            </w:r>
            <w:r>
              <w:rPr>
                <w:rFonts w:cs="Arial" w:ascii="Arial" w:hAnsi="Arial"/>
                <w:sz w:val="20"/>
                <w:szCs w:val="20"/>
              </w:rPr>
              <w:t xml:space="preserve"> (pole SAD 1b=D) gdy zajdzie potrzeba anulowania (zastąpienia) zgłoszenia innymi danymi, będzie istniała możliwość podania w polu 44 kodu informacji dodatkowej 1PL08. W związku z tym, w </w:t>
            </w:r>
            <w:r>
              <w:rPr>
                <w:rFonts w:cs="Arial" w:ascii="Arial" w:hAnsi="Arial"/>
                <w:i/>
                <w:sz w:val="20"/>
                <w:szCs w:val="20"/>
              </w:rPr>
              <w:t>Instrukcji wypełniania zgłoszeń celnych</w:t>
            </w:r>
            <w:r>
              <w:rPr>
                <w:rFonts w:cs="Arial" w:ascii="Arial" w:hAnsi="Arial"/>
                <w:sz w:val="20"/>
                <w:szCs w:val="20"/>
              </w:rPr>
              <w:t xml:space="preserve"> w wersji 1.14 z dnia 9.11.2012 r., w Części IV Sekcja 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„Kody stosowane przy wypełnianiu poszczególnych pól”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opisie pola 44 lit. B „Krajowe kody informacji dodatkowych” (str. 144), wprowadza się następujący nowy kod z opisem: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PL08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” – kod używany w kolejnym przywozowym zgłoszeniu 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left="357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lnym, jako wniosek o anulowanie złożonego wcześniej zgłoszenia celnego przed przedstawieniem towaru (kod „D” w drugiej części Pola 1), które nie zostało jeszcze przyjęte przez organ celny. Kod „1PL08” należy stosować wraz z identyfikatorem systemowym zgłoszenia, o którego anulowanie podmiot wnioskuje.”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ane wyżej zmiany w pkt 1-3 zostaną zaimplementowane w systemie CELINA z dniem 7 stycznia 2014 r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finanse.mf.gov.pl/documents/766655/1192078/03012014_info_uzup</w:t>
              </w:r>
            </w:hyperlink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zejmie informujemy, iż na stronie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e-cl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w zakładc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ELI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– „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Do pobrania</w:t>
            </w:r>
            <w:r>
              <w:rPr>
                <w:rFonts w:cs="Arial" w:ascii="Arial" w:hAnsi="Arial"/>
                <w:sz w:val="20"/>
                <w:szCs w:val="20"/>
              </w:rPr>
              <w:t xml:space="preserve">” opublikowana został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yfikacja elektronicznych zgłoszeń celnych</w:t>
            </w:r>
            <w:r>
              <w:rPr>
                <w:rFonts w:cs="Arial" w:ascii="Arial" w:hAnsi="Arial"/>
                <w:sz w:val="20"/>
                <w:szCs w:val="20"/>
              </w:rPr>
              <w:t xml:space="preserve"> XML Ref. CLN-TCH-XM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rsja</w:t>
            </w:r>
            <w:r>
              <w:rPr>
                <w:rFonts w:cs="Arial" w:ascii="Arial" w:hAnsi="Arial"/>
                <w:sz w:val="20"/>
                <w:szCs w:val="20"/>
              </w:rPr>
              <w:t xml:space="preserve"> 2.0 (iteracja: 2.0.53). O planowanych zamianach w przedmiotowym dokumencie wstępnie informowaliśmy Państwa w Newsletterze nr 5/2013 z dnia 16.12.2013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adto, pragniemy poinformować, iż w zakresie dotyczącym atrybutu PESEL-TIN zmiana zostanie wprowadzona zgodnie z terminem wskazanym w w/w biuletynie tj. 01.03.2014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yfikacja elektronicznych zgłoszeń celnych jest dla Państwa dostępna bezpośrednio pod adresem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e-clo.pl/files/zalaczniki/CLN-TCH-XMLw2r0_53pl.pdf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www.e-clo.pl/files/zalaczniki/CLN-TCH-XMLw2r0_53pl.pdf</w:t>
              </w:r>
            </w:hyperlink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7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3/2014&#10;z dnia 03.01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192078/03012014_info_uzup" TargetMode="External"/><Relationship Id="rId3" Type="http://schemas.openxmlformats.org/officeDocument/2006/relationships/hyperlink" Target="http://www.finanse.mf.gov.pl/documents/766655/1192078/03012014_info_uzup" TargetMode="External"/><Relationship Id="rId4" Type="http://schemas.openxmlformats.org/officeDocument/2006/relationships/hyperlink" Target="http://www.e-clo.pl/start-komunikaty" TargetMode="External"/><Relationship Id="rId5" Type="http://schemas.openxmlformats.org/officeDocument/2006/relationships/hyperlink" Target="http://www.e-clo.pl/files/zalaczniki/CLN-TCH-XMLw2r0_53pl.pdf" TargetMode="External"/><Relationship Id="rId6" Type="http://schemas.openxmlformats.org/officeDocument/2006/relationships/hyperlink" Target="http://www.e-clo.pl/files/zalaczniki/CLN-TCH-XMLw2r0_53pl.pdf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2:58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4-01-03T14:20:00Z</dcterms:modified>
  <cp:revision>9</cp:revision>
  <dc:subject/>
  <dc:title>Szanowni Państwo</dc:title>
</cp:coreProperties>
</file>