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Finansów uprzejmie informuje, iż Komisja Europejska stwierdziła w Polsce nieprawidłowości dotyczące wypełniania przez zgłaszających pola 18 zgłoszenia tranzytowego (informacje określające środek transportu).</w:t>
            </w:r>
          </w:p>
          <w:p>
            <w:pPr>
              <w:pStyle w:val="Zwykytekst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wykytekst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interpretacją Komisji Europejskiej, możliwość niewypełniania pola 18 w zgłoszeniu tranzytowym (przypis 7 dot. kolumny F tabeli zawierającej wymagane dane, tytuł I litera B w załączniku 37 do Rozporządzenia Wykonawczego do Wspólnotowego Kodeksu Celnego), odnosząca się do przesyłek pocztowych dotyczy wyłącznie publicznych operatorów pocztowych, w rozumieniu Konwencji Światowego Związku Pocztowego - UPU (w Polsce - wyłącznie Poczta Polska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edyne, poza powyższym, odstępstwo od wypełniania pola 18, zgodnie z załącznikiem 37 do RWKC dotyczy sytuacji, gdy towary umieszczone są w kontenerach, które będą przewożone za pomocą pojazdów drogowych, jeżeli sytuacja logistyczna w miejscu wyjścia nie pozwala w chwili tworzenia zgłoszenia tranzytowego na podanie znaków środka transportu, pod warunkiem że odpowiednia informacja dotycząca środka transportu zostanie w późniejszym terminie wpisana w polu 55 Tranzytowego Dokumentu Towarzyszącego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obec powyższego, </w:t>
            </w:r>
            <w:r>
              <w:rPr>
                <w:rFonts w:cs="Times New Roman" w:ascii="Times New Roman" w:hAnsi="Times New Roman"/>
                <w:b/>
                <w:u w:val="single"/>
              </w:rPr>
              <w:t>we wszystkich innych sytuacjach niż opisane powyżej przedsiębiorcy, w tym prywatni operatorzy pocztowi (przewoźnicy ekspresowi), są zobowiązani do właściwego wypełniania pola 18 w zgłoszeniu tranzytowym, poprzez podanie kraju rejestracji oraz numerów rejestracyjnych środka transportu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cześnie pragniemy poinformować, iż mając na względzie specyficzne uwarunkowania sektora logistyczno-transportowego i liczne postulaty zgłaszane w zakresie liberalizacji zasad wypełniania pola 18, Ministerstwo Finansów podejmie starania w kierunku zmiany regulacji unijnych w tym zakresie, na gruncie aktualnie przygotowywanych przepisów wykonawczych do Unijnego Kodeksu Celnego (UCC)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21/2014&#10;z dnia 31.03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rFonts w:ascii="Times New Roman" w:hAnsi="Times New Roman" w:cs="Times New Roman"/>
      <w:b/>
      <w:sz w:val="28"/>
      <w:szCs w:val="28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11:00Z</dcterms:created>
  <dc:creator>sadowskidariu</dc:creator>
  <dc:description/>
  <cp:keywords/>
  <dc:language>en-US</dc:language>
  <cp:lastModifiedBy>Rafał Latała</cp:lastModifiedBy>
  <cp:lastPrinted>2013-11-26T10:20:00Z</cp:lastPrinted>
  <dcterms:modified xsi:type="dcterms:W3CDTF">2014-03-31T10:13:00Z</dcterms:modified>
  <cp:revision>3</cp:revision>
  <dc:subject/>
  <dc:title>Szanowni Państwo</dc:title>
</cp:coreProperties>
</file>