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Pakiet Porty 24” wchodzi w życie z dniem 1 stycznia 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Ustawa z dnia 7 listopada 2014 r. o ułatwieniu wykonywania działalności gospodarczej (Dz. U z 2014 r. poz. 1662), która wchodzi w życie z dniem 1 stycznia 2015 r., wprowadza </w:t>
            </w:r>
            <w:bookmarkStart w:id="0" w:name="OLE_LINK1"/>
            <w:r>
              <w:rPr>
                <w:rFonts w:cs="Times New Roman" w:ascii="Times New Roman" w:hAnsi="Times New Roman"/>
              </w:rPr>
              <w:t>zasadę przeprowadzenia niezbędnych formalności związanych z przywozem z państw trzecich towarów drogą morską w ciągu 24 godzin od momentu przedstawienia towaru do kontroli granicznej</w:t>
            </w:r>
            <w:bookmarkEnd w:id="0"/>
            <w:r>
              <w:rPr>
                <w:rFonts w:cs="Times New Roman" w:ascii="Times New Roman" w:hAnsi="Times New Roman"/>
              </w:rPr>
              <w:t xml:space="preserve">. Na Służbę Celną nałożono zadanie koordynacji kontroli odbywających się w portach w taki sposób, aby możliwe było ich przeprowadzenie przez wszystkie inspekcje w sposób jak najmniej uciążliwy dla importerów i operatorów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wiązaniem problemu związanego z koniecznością przeprowadzenia kilku kontroli różnych inspekcji jest skoordynowanie kontroli wykonywanych w związku z importem w ramach OneStopShop przez jedną instytucję jaką jest Służba Celna i elektroniczny obieg danych i informacji pomiędzy właściwymi służbami. Taką koordynację przez Służbę Celną przewiduje nowa ustawa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cja ww. zadań przez Służbę Celną polega na nałożeniu obowiązku na Naczelnika urzędu celnego właściwego dla portu morski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poinformowania organu upoważnionego na podstawie przepisów odrębnych do przeprowadzania kontroli towarów przywożonych z państw trzecich o przywozie na obszar celny Unii Europejskiej towaru, który podlega obowiązkowi kontroli przeprowadzanej przez ten organ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ustalenia terminu, w tym godziny, i miejsca kontroli towarów przywożonych z państw trzecich, w uzgodnieniu z operatorem portowym i dysponentem towaru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wyłączeniem przypadku gdy zachodzi konieczność przeprowadzenia badań laboratoryjnych lub poddania towaru kwarantannie lub – w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padku żywych zwierząt – izolacji, czas trwania w portach morskich kontroli towarów przywożonych z państw trzecich, w tym kontroli wykonywanej przez organy Służby Celnej, nie powinien przekraczać 24 godzin liczonych od chwili przedstawienia towaru do kontroli, złożenia kompletnego wniosku o dokonanie kontroli do właściwych organów, oraz przekazania informacji o godzinie i miejscu kontroli, do zwolnienia towaru do procedury celnej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częcie biegu terminu 24 godzin jest zatem uzależnione od łącznego spełnienia trzech przesłanek: dostępności towaru, skompletowania wniosku oraz wyznaczenia terminu i miejsca kontrol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24 godzin może ulec wydłużeniu do 48 godzin w przypadkach uzasadnionych w szczególności względami bezpieczeństwa publicznego, ochroną życia lub zdrowia ludzi lub zwierząt lub ochroną środowisk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24-godzinny nie biegnie w dni wolne od pracy oraz jeżeli przeprowadzenie kontroli towarów przywożonych z państw trzecich jest niemożliwe z przyczyn niezależnych od organów administracji, przeprowadzających kontrolę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owane rozwiązania winny w konsekwencji przyspieszyć obrót towarem przez przedsiębiorcę oraz zwiększyć wolumen odpraw celnych ostatecznych dokonywanych w polskich porta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cześnie wszelki uwagi związane z realizacją wymogu ustawowego dotyczącego przeprowadzania niezbędnych formalności związanych z przywozem z państw trzecich towarów drogą morską w ciągu 24 godzin od momentu przedstawienia towaru do kontroli granicznej, uprzejmie proszę zgłaszać na adres poczty elektronicznej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ekretariat.DC@mf.gov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rPr>
                <w:rFonts w:ascii="Arial" w:hAnsi="Arial" w:eastAsia="Cambria" w:cs="Arial"/>
                <w:sz w:val="16"/>
                <w:szCs w:val="16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85/2014&#10;z dnia 31.1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DC@mf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18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2-31T07:25:00Z</dcterms:modified>
  <cp:revision>3</cp:revision>
  <dc:subject/>
  <dc:title>Szanowni Państwo</dc:title>
</cp:coreProperties>
</file>