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inisterstwo Finansów poniżej przedstawia dodatkowe wyjaśnienia dotyczące liberalizacji zasad dokonywania przeładunków </w:t>
            </w:r>
            <w:r>
              <w:rPr>
                <w:rFonts w:cs="Times New Roman" w:ascii="Times New Roman" w:hAnsi="Times New Roman"/>
                <w:b/>
                <w:u w:val="single"/>
              </w:rPr>
              <w:t>w tranzyci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W pkt 2 newslettera nr 10 z dnia 29.01.2014r. informowaliśmy Państwa o wprowadzeniu nowego rozwiązania, </w:t>
            </w:r>
            <w:r>
              <w:rPr>
                <w:rFonts w:cs="Times New Roman" w:ascii="Times New Roman" w:hAnsi="Times New Roman"/>
                <w:lang w:eastAsia="pl-PL"/>
              </w:rPr>
              <w:t xml:space="preserve">które może mieć zastosowanie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 sytuacjach gdy zachodzi konieczność dokonywania przeładunków (specyficzna sytuacja logistyczna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>), a</w:t>
            </w:r>
            <w:r>
              <w:rPr>
                <w:rFonts w:cs="Times New Roman" w:ascii="Times New Roman" w:hAnsi="Times New Roman"/>
                <w:b/>
                <w:u w:val="single"/>
                <w:lang w:eastAsia="pl-PL"/>
              </w:rPr>
              <w:t xml:space="preserve"> na pojazd nie zostały założone zamknięcia celne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  <w:t xml:space="preserve"> lub innego typu plomby, zaakceptowane przez urząd wyjścia, mające na celu zapewnienie tożsamości towarów.  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o nowe rozwiązanie to instytucja zgody generalnej na dokonywanie przeładunków, która jest formą ułatwienia czynności,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 sytuacjach gdy zachodzi konieczność dokonywania przeładunków (specyficzna sytuacja logistyczna)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a jednocześnie nie ma wątpliwości odnośnie zapewnienia tożsamości towarów przez przedsiębiorcę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goda ma charakter bezterminowy, z zastrzeżeniem możliwości jej uchylenia albo cofnięcia. </w:t>
            </w:r>
          </w:p>
          <w:p>
            <w:pPr>
              <w:pStyle w:val="Normal"/>
              <w:spacing w:lineRule="auto" w:line="360"/>
              <w:ind w:right="72" w:hanging="0"/>
              <w:rPr>
                <w:rFonts w:ascii="Times New Roman" w:hAnsi="Times New Roman" w:eastAsia="Cambria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36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2. Rozszerzając ułatwienia w dokonywaniu przeładunków w procedurze tranzytu informujemy, że istnieje także możliwość uzyskania </w:t>
            </w:r>
            <w:r>
              <w:rPr>
                <w:rFonts w:cs="Times New Roman" w:ascii="Times New Roman" w:hAnsi="Times New Roman"/>
                <w:b/>
                <w:lang w:eastAsia="pl-PL"/>
              </w:rPr>
              <w:t xml:space="preserve">zgody n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dokonywanie samodzielnej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zmiany zamknięć celnyc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(zdjęcie i nałożenie) oraz przeładunku towarów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w trakcie trwania operacji tranzytowej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 takie ułatwienie może ubiegać się firma spełniająca określone wymagania tj.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- musi posiadać status AEO,</w:t>
            </w:r>
          </w:p>
          <w:p>
            <w:pPr>
              <w:pStyle w:val="Normal"/>
              <w:spacing w:lineRule="auto" w:line="360"/>
              <w:ind w:left="540" w:hanging="18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- musi posiadać pozwolenia na uproszczenia - upoważniony nadawca i upoważniony odbiorca w tranzycie wspólnotowym/wspólnym,</w:t>
            </w:r>
          </w:p>
          <w:p>
            <w:pPr>
              <w:pStyle w:val="Normal"/>
              <w:spacing w:lineRule="auto" w:line="360"/>
              <w:ind w:left="540" w:hanging="18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- musi realizować przewozy przesyłek dedykowanych do wielu różnych klientów – odbiorców, dokonując konsolidacji przesyłek. </w:t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Jeżeli miejscem dokonywania przeładunków (konsolidacji) ma być miejsce uznane w ramach uproszczeń tranzytowych, to zarówno w przypadku zgody na zmianę zamknięć celnych </w:t>
            </w:r>
            <w:r>
              <w:rPr>
                <w:rFonts w:cs="Times New Roman" w:ascii="Times New Roman" w:hAnsi="Times New Roman"/>
                <w:lang w:eastAsia="pl-PL"/>
              </w:rPr>
              <w:t>(zdjęcie i nałożenie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i przeładunku towarów, jak i zgody dotyczącej przeładunków przesyłek bez zamknięć celnych, możliwość ta </w:t>
            </w:r>
            <w:r>
              <w:rPr>
                <w:rFonts w:cs="Times New Roman" w:ascii="Times New Roman" w:hAnsi="Times New Roman"/>
                <w:lang w:eastAsia="pl-PL"/>
              </w:rPr>
              <w:t xml:space="preserve">wiąże się z uzyskaniem stosownej wcześniejszej zgody organu celnego, wyrażonej w pozwoleniach na otwieranie oraz zamykanie procedur tranzytu wspólnotowego/wspólnego dotyczących przedmiotowego miejsca uznanego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ma także żadnych przeciwwskazań, aby wydawana w ramach </w:t>
            </w:r>
            <w:r>
              <w:rPr>
                <w:rFonts w:cs="Times New Roman" w:ascii="Times New Roman" w:hAnsi="Times New Roman"/>
                <w:lang w:eastAsia="pl-PL"/>
              </w:rPr>
              <w:t>pozwoleń na uproszczenia zgoda obejmowała swym zakresem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na wniosek strony,</w:t>
            </w:r>
            <w:r>
              <w:rPr>
                <w:rFonts w:cs="Times New Roman" w:ascii="Times New Roman" w:hAnsi="Times New Roman"/>
                <w:lang w:eastAsia="pl-PL"/>
              </w:rPr>
              <w:t xml:space="preserve"> także sytuacje gdy przy objęciu towaru procedurą tranzytu na towar/pojazd nie zostały nałożone zamknięcia celne, natomiast są one nakładane dopiero przez dokonującego konsolidacji w miejscu uznanym. </w:t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siębiorca, który spełnia kryteria podmiotowe i dokonuje konsolidacji przesyłek w ramach procedury tranzytu, może ubiegać się o przyznanie mu przez organ celny – w celu przeładunku i konsolidacji przesyłek – stosownego upoważnienia, wnioskując o wydanie nowych albo zmianę dotychczasowych pozwoleń na uproszczeni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odać należy, że 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nalogiczne rozwiązanie zostało przyjęte dla zmiany zamknięć w trakcie procedury wywozu (pkt 1 newslettera nr 10 z dnia 29.01.2014r.). </w:t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owyższe ułatwienie (inaczej niż w wywozie) dotyczy nie tylko operacji otwartych w kraju, lecz także operacji tranzytowych otwartych przez zagraniczne urzędy wyjścia/upoważnionych nadawców. </w:t>
            </w:r>
            <w:r>
              <w:rPr>
                <w:rFonts w:cs="Times New Roman" w:ascii="Times New Roman" w:hAnsi="Times New Roman"/>
                <w:lang w:eastAsia="pl-PL"/>
              </w:rPr>
              <w:t xml:space="preserve">Towar objęty procedurą tranzytu z założonymi zamknięciami celnymi (na towar lub środek transportu) dostarczany jest do miejsca realizacji uproszczenia, gdzie w ramach procesu konsolidacji przeładowywany jest na inny środek transportu, ewentualnie środek transportu pozostaje ten sam, tylko następuje doładunek towarów objętych innym zgłoszeniem tranzytowym i zmiana zamknięć celnych. 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Należy podkreślić, iż podobnie jak w wywozie, nie musi zachodzić tożsamość pomiędzy osobą nadawcy/głównego zobowiązanego a podmiotem dokonującym przeładunku i konsolidacji. </w:t>
            </w:r>
          </w:p>
          <w:p>
            <w:pPr>
              <w:pStyle w:val="Normal"/>
              <w:ind w:right="15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asumując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right="15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najdująca się w specyficznej sytuacji logistycznej firma posiadając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ozwolenia na uproszczenia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zy obejmowaniu towarów procedurą tranzytu i zamykaniu procedury tranzytu w systemie NCTS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oraz status AEO, </w:t>
            </w:r>
            <w:r>
              <w:rPr>
                <w:rFonts w:cs="Times New Roman" w:ascii="Times New Roman" w:hAnsi="Times New Roman"/>
                <w:lang w:eastAsia="pl-PL"/>
              </w:rPr>
              <w:t>może realizować oba wyżej opisane ułatwieni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Organem właściwym do rozpatrzenia wniosku jest Dyrektor Izby Celnej, który wydał pozwolenia na przedmiotowe uproszczenia dotyczące danego miejsca uznaneg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5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jdująca się w specyficznej sytuacji logistycznej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firma </w:t>
            </w:r>
            <w:r>
              <w:rPr>
                <w:rFonts w:cs="Times New Roman" w:ascii="Times New Roman" w:hAnsi="Times New Roman"/>
                <w:lang w:eastAsia="pl-PL"/>
              </w:rPr>
              <w:t xml:space="preserve">posiadając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ozwolenia na uproszczenia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zy obejmowaniu towarów procedurą tranzytu i zamykaniu procedury tranzytu w systemie NCT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, ale nie posiadająca statusu AEO, może ubiegać się w ramach ww. pozwoleń o wyrażenie zgody na dokonywanie w miejscu uznanym przeładunków przesyłek bez zamknięć celnych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rganem właściwym do rozpatrzenia wniosku jest Dyrektor Izby Celnej, który wydał pozwolenia na przedmiotowe uproszczenia dotyczące danego miejsca uznaneg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15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Natomiast </w:t>
            </w:r>
            <w:r>
              <w:rPr>
                <w:rFonts w:cs="Times New Roman" w:ascii="Times New Roman" w:hAnsi="Times New Roman"/>
                <w:lang w:eastAsia="pl-PL"/>
              </w:rPr>
              <w:t xml:space="preserve">znajdująca się w specyficznej sytuacji logistycznej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irma nieposiadająca ww. pozwoleń na uproszczenia w tranzycie w miejscu uznanym, może wystąpić z wnioskiem o wydanie w formi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decyzji administracyjnej wyprzedzającej, generalnej zgody na dokonywanie przeładunków w odniesieniu do przesyłek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bez zamknięć celnych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Organem właściwym do rozpatrzenia wniosku jest naczelnik urzędu celnego właściwy dla miejsca przeładunku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ind w:right="15" w:hanging="0"/>
              <w:jc w:val="both"/>
              <w:rPr>
                <w:rFonts w:ascii="Times New Roman" w:hAnsi="Times New Roman" w:eastAsia="Cambria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dnosząc się do obydwu instytucji opisanych powyżej w pkt 1 i 2, Ministerstwo Finansów zastrzega ponadto, że:</w:t>
            </w:r>
          </w:p>
          <w:p>
            <w:pPr>
              <w:pStyle w:val="Normal"/>
              <w:ind w:right="15" w:hanging="0"/>
              <w:jc w:val="both"/>
              <w:rPr>
                <w:rFonts w:ascii="Times New Roman" w:hAnsi="Times New Roman" w:eastAsia="Cambria" w:cs="Times New Roman"/>
                <w:color w:val="000000"/>
                <w:lang w:eastAsia="pl-PL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360"/>
              <w:ind w:righ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 Z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oda na przeładunki dotyczy wyłącznie przewozów w ramach tranzytu wspólnotowego/wspólnego, realizowanych w systemie NCTS, w transporcie drogowym. Przeładunek związany ze zmianą rodzaju transportu (kolej - drogowy)  wiązałby się z koniecznością złożenia nowego zgłoszenia tranzytowego.</w:t>
            </w:r>
          </w:p>
          <w:p>
            <w:pPr>
              <w:pStyle w:val="Normal"/>
              <w:spacing w:lineRule="auto" w:line="360"/>
              <w:ind w:right="72" w:hanging="0"/>
              <w:jc w:val="both"/>
              <w:rPr>
                <w:rFonts w:ascii="Times New Roman" w:hAnsi="Times New Roman" w:eastAsia="Cambria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 Z możliwości stosowania wyżej opisanych ułatwień wyłączony jest tranzyt towarów podlegających kontroli weterynaryjnej z założoną plombą weterynaryjną oraz towarów podlegających kontroli fitosanitarnej z założoną plombą fitosanitarn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Fakt dokonania przeładunku w związku ze zmianą środka transportu, oraz zmiany zamknięć celnych (gdy dotyczy), powinien zostać przez podmiot odnotowany  w Tranzytowym Dokumencie Towarzyszącym w polu 55, wraz z przywołaniem numeru decyzji/pozwolenia, i potwierdzony firmowym stemplem. Stosowne dane powinny zostać następnie wprowadzone przez urząd przeznaczenia lub upoważnionego odbiorcę do systemu NCTS.</w:t>
            </w:r>
          </w:p>
          <w:p>
            <w:pPr>
              <w:pStyle w:val="Normal"/>
              <w:ind w:right="72" w:hanging="0"/>
              <w:rPr>
                <w:rFonts w:ascii="Times New Roman" w:hAnsi="Times New Roman" w:eastAsia="Cambria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i/>
                <w:color w:val="000000"/>
                <w:lang w:eastAsia="pl-PL"/>
              </w:rPr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porządzono w Departamencie Polityki Celnej</w:t>
            </w:r>
          </w:p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arszawa, dnia 08.05.2014r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8/2014&#10;z dnia 08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mbria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mbria"/>
      <w:color w:val="00000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4-23T12:55:00Z</cp:lastPrinted>
  <dcterms:modified xsi:type="dcterms:W3CDTF">2014-05-08T12:43:00Z</dcterms:modified>
  <cp:revision>5</cp:revision>
  <dc:subject/>
  <dc:title>Szanowni Państwo</dc:title>
</cp:coreProperties>
</file>