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kret Rządu Federacji Rosyjskiej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tłumaczenie robocze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b/>
                <w:bCs/>
                <w:sz w:val="20"/>
                <w:szCs w:val="20"/>
              </w:rPr>
              <w:t>О działaniach związanych z wykonaniem Dekretu Prezydenta Federacji Rosyjskiej nr 560 z dnia 6 sierpnia 2014r. „W sprawie stosowania niektórych specjalnych środków gospodarczych w celu zapewnienia bezpieczeństwa Federacji Rosyjskiej"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36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Zgodnie z dekretem prezydenta Federacji Rosyjskiej z dnia 6 sierpnia 2014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560 "W sprawie stosowania niektórych specjalnych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rodków gospodarczych w celu zapewnienia bezpiecze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ń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stwa Federacji Rosyjskiej" Rz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d Federacji Rosyjskiej </w:t>
            </w:r>
            <w:r>
              <w:rPr>
                <w:rFonts w:eastAsia="TimesNewRoman,Bold;Arial Unicode MS" w:cs="Arial" w:ascii="Arial" w:hAnsi="Arial"/>
                <w:bCs/>
                <w:sz w:val="20"/>
                <w:szCs w:val="20"/>
              </w:rPr>
              <w:t>p o s t a n a w i a</w:t>
            </w:r>
            <w:r>
              <w:rPr>
                <w:rFonts w:eastAsia="TimesNewRoman,Bold;Arial Unicode MS"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60"/>
              <w:jc w:val="both"/>
              <w:rPr>
                <w:rFonts w:ascii="Arial" w:hAnsi="Arial" w:eastAsia="TimesNewRoman,Bold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Wprowadz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na okres jednego roku zakaz importu do Rosyjskiej Federacji produktów rolnych, surowców i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 pochodz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ych ze Stanów Zjednoczonych Ameryki Północnej, krajów Unii Europejskiej, Kanady, Australii i Królestwa Norwegii, wg. listy wymienionej w zał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zniku,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obo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Federaln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Słu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b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eln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do zapewnienia kontroli wykonania postanowie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punktu 1 niniejszej decyzji,</w:t>
            </w:r>
          </w:p>
          <w:p>
            <w:pPr>
              <w:pStyle w:val="Akapitzlist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obo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Komis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Rz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dow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ds. monitoringu i szybkiego reagowania na zmian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koniunktury na rynkach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 razem z wy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szymi władzami wykonawczymi podmiotów Federacji Rosyjskiej do zapewnienia równowagi na rynkach towarowych i zapobie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enia przyspieszonemu wzrostowi cen produktów rolnych, surowców i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,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obo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Ministerstwo Przemysłu i Handlu Federacji Rosyjskiej oraz Ministerstwo Rolnictwa Federacji Rosyjskiej wspólnie z 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wy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szymi władzami wykonawczymi podmiotów Federacji Rosyjskiej do zorganizowania wykonania codziennego monitoringu 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operacyjnego i kontroli stanu odpowiednich rynków produktów rolnych, surowców i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,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obo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Ministerstwo Rolnictwa Federacji Rosyjskiej wspólnie z zainteresowanymi federalnymi władzami wykonawczymi i przy udziale stowarzysze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producentów produktów rolnych, surowców i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 do opracowania i wdr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enia zestaw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rodków ma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ych na celu z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ę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kszenie pod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y produktów rolnych, surowców i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w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ci w celu zapobie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enia wzrostowi cen,</w:t>
            </w:r>
          </w:p>
          <w:p>
            <w:pPr>
              <w:pStyle w:val="Akapitzlist"/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obow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z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Ministerstwo Przemysłu i Handlu Federacji Rosyjskiej, Ministerstwo Rolnictwa Federacji Rosyjskiej, Ministerstwo Rozwoju Gospodarczego Federacji Rosyjskiej i Federaln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Słu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b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Antymonopolow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wspólnie ze stowarzyszeniami sieci i organizacji handlowych do zapewnienia koordynacji dział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w celu ograniczenia wzrostu cen,</w:t>
            </w:r>
          </w:p>
          <w:p>
            <w:pPr>
              <w:pStyle w:val="Akapitzlist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 xml:space="preserve">Niniejsza decyzja wchodzi w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ycie w dniu jej publikacji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Premier Rz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TimesNewRoman,Bold;Arial Unicode MS" w:cs="Arial" w:ascii="Arial" w:hAnsi="Arial"/>
                <w:sz w:val="20"/>
                <w:szCs w:val="20"/>
              </w:rPr>
              <w:t>du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Federacji Rosyjskiej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Arial" w:hAnsi="Arial" w:eastAsia="TimesNewRoman,Bold;Arial Unicode MS" w:cs="Arial"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sz w:val="20"/>
                <w:szCs w:val="20"/>
              </w:rPr>
              <w:t>Dmitrij Miedwiediew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Arial" w:hAnsi="Arial" w:eastAsia="TimesNewRoman,Bold;Arial Unicode MS" w:cs="Arial"/>
                <w:b/>
                <w:b/>
                <w:sz w:val="20"/>
                <w:szCs w:val="20"/>
              </w:rPr>
            </w:pPr>
            <w:r>
              <w:rPr>
                <w:rFonts w:eastAsia="TimesNewRoman,Bold;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 I S T 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któw rolnych, surowców i </w:t>
            </w:r>
            <w:r>
              <w:rPr>
                <w:rFonts w:eastAsia="TimesNewRoman,Bold;Arial Unicode MS" w:cs="Arial" w:ascii="Arial" w:hAnsi="Arial"/>
                <w:b/>
                <w:bCs/>
              </w:rPr>
              <w:t>ż</w:t>
            </w:r>
            <w:r>
              <w:rPr>
                <w:rFonts w:cs="Arial" w:ascii="Arial" w:hAnsi="Arial"/>
                <w:b/>
                <w:bCs/>
              </w:rPr>
              <w:t>ywno</w:t>
            </w:r>
            <w:r>
              <w:rPr>
                <w:rFonts w:eastAsia="TimesNewRoman,Bold;Arial Unicode MS" w:cs="Arial" w:ascii="Arial" w:hAnsi="Arial"/>
                <w:b/>
                <w:bCs/>
              </w:rPr>
              <w:t>ś</w:t>
            </w:r>
            <w:r>
              <w:rPr>
                <w:rFonts w:cs="Arial" w:ascii="Arial" w:hAnsi="Arial"/>
                <w:b/>
                <w:bCs/>
              </w:rPr>
              <w:t>ci pochodz</w:t>
            </w:r>
            <w:r>
              <w:rPr>
                <w:rFonts w:eastAsia="TimesNewRoman,Bold;Arial Unicode MS" w:cs="Arial"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cych ze Stanów Zjednoczonych, krajów Unii Europejskiej, Kanady, Australii i Królestwa Norwegii, których import do Federacji Rosyjskiej jest zakazany przez okres jednego roku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6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4"/>
              <w:gridCol w:w="3497"/>
            </w:tblGrid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Kod taryfy celnej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Nazwa towaru *) ***)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201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o wołowe, 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ś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wie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 lub schłodzo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202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o wołowe, zamr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o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203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o wieprzowe, 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ś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wie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, chłodzone lub mr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o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207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o i podroby jadalne, z drobiu obj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tego pozycj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 xml:space="preserve">ą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0105, 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ś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wie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 , schłodzone lub mr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o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z poz. 0210 **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o solone, w solance, suszone lub w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dzo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301, 0302, 0303, 0304, 0305, 0306, 0307, 0308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yby i skorupiaki, 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czaki i pozostałe bezkr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gowce wod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401, 0402, 0403, 0404, 0405, 0406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leko i przetwory mleczn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701, 0702 00 000, 0703, 0704, 0705, 0706, 0707 00, 0708, 0709, 0710, 0711, 0712, 0713, 0714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arzywa, korzenie i bulwy sp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ywcz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0801, 0802, 0803, 0804, 0805, 0806, 0807, 0808, 0809, 0810, 0811, 0813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woce i orzechy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1601 00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iełbasy i podobne wyroby z mi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ę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a, podrobów lub krwi; przetwory sp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ywcze na ich bazie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1901 90 110 0,</w:t>
                  </w:r>
                </w:p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1901 90 910 0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dukty gotowe, w tym sery i twarogi na bazie tłuszczów r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ś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linnych</w:t>
                  </w:r>
                </w:p>
              </w:tc>
            </w:tr>
            <w:tr>
              <w:trPr/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2106 90 920 0,</w:t>
                  </w:r>
                </w:p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2106 90 980 4,</w:t>
                  </w:r>
                </w:p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2106 90 980 5,</w:t>
                  </w:r>
                </w:p>
                <w:p>
                  <w:pPr>
                    <w:pStyle w:val="Normal"/>
                    <w:spacing w:lineRule="auto" w:line="240" w:before="160" w:after="0"/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2106 90 980 9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6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dukty sp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ż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ywcze (produkty zawieraj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ą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ce mleko, na bazie tłuszczu ro</w:t>
                  </w:r>
                  <w:r>
                    <w:rPr>
                      <w:rFonts w:eastAsia="TimesNewRoman;Arial Unicode MS" w:cs="Arial" w:ascii="Arial" w:hAnsi="Arial"/>
                      <w:sz w:val="18"/>
                      <w:szCs w:val="18"/>
                    </w:rPr>
                    <w:t>ś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linnego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W celu stosowania niniejszej listy nale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y kierowa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sz w:val="16"/>
                <w:szCs w:val="16"/>
              </w:rPr>
              <w:t>si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ę </w:t>
            </w:r>
            <w:r>
              <w:rPr>
                <w:rFonts w:cs="Arial" w:ascii="Arial" w:hAnsi="Arial"/>
                <w:sz w:val="16"/>
                <w:szCs w:val="16"/>
              </w:rPr>
              <w:t>kodem taryfy celnej, nazw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ę </w:t>
            </w:r>
            <w:r>
              <w:rPr>
                <w:rFonts w:cs="Arial" w:ascii="Arial" w:hAnsi="Arial"/>
                <w:sz w:val="16"/>
                <w:szCs w:val="16"/>
              </w:rPr>
              <w:t>produk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ono dla wygody u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ytkowników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W celu zastosowania niniejszej pozycji nale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y kierowa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sz w:val="16"/>
                <w:szCs w:val="16"/>
              </w:rPr>
              <w:t>si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ę </w:t>
            </w:r>
            <w:r>
              <w:rPr>
                <w:rFonts w:cs="Arial" w:ascii="Arial" w:hAnsi="Arial"/>
                <w:sz w:val="16"/>
                <w:szCs w:val="16"/>
              </w:rPr>
              <w:t>zarówno kodem celnym towaru jak i jego nazw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 Z wyjątkiem towarów przeznaczonych do żywienia dzieci i niemowlą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8/2014&#10;z dnia 12.08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8-12T09:57:00Z</dcterms:modified>
  <cp:revision>41</cp:revision>
  <dc:subject/>
  <dc:title>Szanowni Państwo</dc:title>
</cp:coreProperties>
</file>