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dniesieniu do przekazanej wcześniej w Newsletterze Nr 3/2014 informacji dotyczącej dostosowania wypełniania/walidacji pola 47 zgłoszenia celnego w zakresie podstawy opodatkowania podatkiem akcyzowym i podatkiem VAT w przypadku obejmowania towaru zawieszającą gospodarczą procedurą celną oraz procedurą dopuszczenia do obrotu towarów z zerową lub w całości zawieszoną stawką celną, w związku ze zgłaszanymi przez podmioty pytaniami, wyjaśnia się, co następuje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aszane wątpliwości dotyczą przede wszystkim możliwości zastosowania w Polu 47 zgłoszenia celnego kombinacji różnych metod płatności dla różnych typów opłat w odniesieniu do procedur gospodarczych, dla których nie powstaje dług celny. W związku z tym poniżej przedstawiamy dodatkowe wyjaśnienia w zakresie zasad posługiwania się kodami metod płatności, które to zasady mają odpowiednie przełożenie na walidację zgłoszeń celnych w systemie CELINA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y zaimplementowane w systemie CELINA z dniem 7 stycznia br. miały na celu uproszczenie wypełniania zgłoszenia celnego w przypadku obejmowania towarów zawieszającymi gospodarczymi procedurami celnymi, przyjmując za punkt wyjścia podstawowe kryterium: złożenie, bądź nie złożenie zabezpieczenia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leży bowiem podkreślić, że podstawową cechą procedur zawieszających jest to, że dług celny nie powstaje (z wyjątkiem procedury odprawy czasowej z częściowym zwolnieniem od należności celnych), ale kwota mogącego powstać długu celnego jest albo zabezpieczana, albo nie jest zabezpieczana. Jeżeli dług celny jest zabezpieczany, to w konsekwencji zabezpieczone muszą być należności podatkowe, a jeżeli dług celny nie jest zabezpieczany, to również nie są zabezpieczane należności podatkowe. I to właśnie kwestia złożenia, bądź niezłożenia zabezpieczenia na pokrycie kwot wynikających z należności celnych i podatkowych przesądza o zastosowaniu tej samej metody płatności dla typów opłat A00/A10, 1A1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B00, czyli wszędzie będzie „D”, albo wszędzie będzie „L”, bez możliwości ich wzajemnego mieszania, jak również mieszania z innymi kodami metod płatności. Oznacza to, że jeżeli dla jednego z wymienionych typów opłat jest wpisana metoda płatności „D” (czyli jest złożone zabezpieczenie), to dla pozostałych ww. dwóch typów opłat również będzie metoda płatności „D”, nawet jeżeli występuje zerowa lub w całości zawieszona stawka celna albo dla konkretnej gospodarczej procedury celnej przewidziane jest zwolnienie z podatku (np. zwolnienie z podatku VAT w procedurze przetwarzania pod kontrolą celną)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związku z powyższym, w przypadku zawieszających gospodarczych procedur celnych, czyli kodów procedur 51, 53 (w zakresie kodów szczegółowych od D1 do D29 - odprawa czasowa z całkowitym zwolnieniem od cła), 71 oraz 91 dopuszczalne są wyłącznie dwa sposoby wypełniania Pola 47 zgłoszenia celnego w zakresie metod płatności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br/>
              <w:t>A00/A10 – metoda płatności - L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1 – metoda płatności - L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0 – metoda płatności – L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0/A10 – metoda płatności - D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1 – metoda płatności – D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0 – metoda płatności - D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o, wykraczając poza zakres ww. informacji z dnia 3 stycznia br., należy wyjaśnić, iż w przypadkach innych niż ww. procedury zawieszające niezmienna pozostaje zasada, że metody płatności są przypisywane do poszczególnych typów opłat i mogą wystąpić różne ich kombinacje, np. L, M, M albo Z, A, M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wiązku z powyższym w Części IV Instrukcji wypełniania zgłoszeń celnych wersja 1.14 z dnia 9.11.2012 r., w opisie pola 47 w pkt 5 „Piąta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mna: Metoda płatności”, na str. 167 po uwadze opisującej zastosowanie metody płatności „L” i „Z” wprowadza się doprecyzowanie w formie następującej uwagi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Uwaga! W przypadku zawieszających gospodarczych procedur celnych, dla których dług celny jeszcze nie powstał, kwestia złożenia, bądź niezłożenia zabezpieczenia na pokrycie kwot mogącego powstać długu celnego i należności podatkowych przesądza o zastosowaniu tej samej metody płatności dla typów opłat A00/A10, 1A1 i B00, czyli wszędzie będzie „D”, albo wszędzie będzie „L”, bez możliwości ich wzajemnego mieszania, jak również mieszania z innymi kodami metod płatności. Jeżeli dla jednego z typów opłat A00/A10, 1A1 i B00 jest metoda płatności „D”, to dla pozostałych ww. dwóch typów opłat również będzie metoda płatności „D” (nawet jeżeli dla typu opłaty A00/A10 jest zerowa lub w całości zawieszona stawka celna albo dla konkretnej gospodarczej procedury celnej przewidziane jest zwolnienie z podatku np. zwolnienie z podatku VAT w procedurze przetwarzania pod kontrolą celną). Podobnie, jeżeli dla jednego z typów opłat A00/A10, 1A1 i B00 jest metoda płatności „L”, to dla pozostałych ww. dwóch typów opłat również będzie metoda płatności „L” - nawet jeżeli dla konkretnej gospodarczej procedury celnej przewidziane jest zwolnienie z podatku (np. zwolnienie z podatku VAT w procedurze przetwarzania pod kontrolą celną).”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wyjaśnienia stanowią odpowiedź na zidentyfikowane przypadki występujące lub mogące wystąpić w tym obszarze, wobec których powstały albo mogą powstać wątpliwości. W przypadku otrzymania sygnałów o pojawieniu się nowych poważnych wątpliwości będą one poddane analizie, o wynikach której zostaną Państwo poinformowani w kolejnym newsletterze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7/2014&#10;z dnia 14.0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cs="Arial"/>
      <w:color w:val="244061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Arial"/>
      <w:color w:val="244061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40:00Z</dcterms:created>
  <dc:creator>sadowskidariu</dc:creator>
  <dc:description/>
  <cp:keywords/>
  <dc:language>en-US</dc:language>
  <cp:lastModifiedBy>Rafał Latała</cp:lastModifiedBy>
  <cp:lastPrinted>2013-11-26T10:20:00Z</cp:lastPrinted>
  <dcterms:modified xsi:type="dcterms:W3CDTF">2014-01-14T14:40:00Z</dcterms:modified>
  <cp:revision>2</cp:revision>
  <dc:subject/>
  <dc:title>Szanowni Państwo</dc:title>
</cp:coreProperties>
</file>