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zanowni Państwo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Uprzejmie informujemy, że w związku z instalacją nowej wersji oprogramowania Systemu CELINA, w dniu 30.12.2014 r. tj. wtorek, w godz. 21:30 – 23:00 nastąpi przerwa w dostępie do w/w Systemu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okresie planowanej przerwy dopuszcza się stosowanie procedury awaryjnej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o utrudnieniach dostępna jest również na stronie internetowej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e-clo.pl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rPr>
                <w:rFonts w:ascii="Arial" w:hAnsi="Arial" w:eastAsia="Cambria" w:cs="Arial"/>
                <w:sz w:val="16"/>
                <w:szCs w:val="16"/>
              </w:rPr>
            </w:pPr>
            <w:r>
              <w:rPr>
                <w:rFonts w:eastAsia="Cambria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84/2014&#10;z dnia 30.12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mbria"/>
      <w:color w:val="00000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lo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53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4-12-30T10:28:00Z</dcterms:modified>
  <cp:revision>6</cp:revision>
  <dc:subject/>
  <dc:title>Szanowni Państwo</dc:title>
</cp:coreProperties>
</file>