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zanowni Państw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120"/>
              <w:ind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Ministerstwo Finansów uprzejmie informuje, że w </w:t>
            </w:r>
            <w:r>
              <w:rPr>
                <w:rFonts w:eastAsia="Cambria" w:cs="Times New Roman" w:ascii="Times New Roman" w:hAnsi="Times New Roman"/>
                <w:i/>
              </w:rPr>
              <w:t>Instrukcji wypełniania zgłoszeń celnych</w:t>
            </w:r>
            <w:r>
              <w:rPr>
                <w:rFonts w:eastAsia="Cambria" w:cs="Times New Roman" w:ascii="Times New Roman" w:hAnsi="Times New Roman"/>
              </w:rPr>
              <w:t xml:space="preserve"> w wersji 1.14 z dnia 9.11.2012 r. </w:t>
            </w:r>
            <w:r>
              <w:rPr>
                <w:rFonts w:eastAsia="Cambria" w:cs="Times New Roman" w:ascii="Times New Roman" w:hAnsi="Times New Roman"/>
                <w:b/>
              </w:rPr>
              <w:t>z dniem 21.07.2014r.</w:t>
            </w:r>
            <w:r>
              <w:rPr>
                <w:rFonts w:eastAsia="Cambria" w:cs="Times New Roman" w:ascii="Times New Roman" w:hAnsi="Times New Roman"/>
              </w:rPr>
              <w:t xml:space="preserve"> wprowadza się następujące zmian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720" w:right="26" w:hanging="3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 Części II Sekcja </w:t>
            </w:r>
            <w:r>
              <w:rPr>
                <w:rFonts w:eastAsia="Cambria" w:cs="Times New Roman" w:ascii="Times New Roman" w:hAnsi="Times New Roman"/>
                <w:b/>
              </w:rPr>
              <w:t>„A. Formalności dotyczące wywozu/wysyłki, powrotnego wywozu, składowania w składzie celnym/produkcji pod dozorem celnym lub kontrolą celną towarów objętych refundacją wywozową, uszlachetniania biernego, tranzytu wspólnotowego lub potwierdzania wspólnotowego statusu towarów” wprowadza się następujące zmiany:</w:t>
            </w:r>
          </w:p>
          <w:p>
            <w:pPr>
              <w:pStyle w:val="Normal"/>
              <w:spacing w:before="0" w:after="120"/>
              <w:ind w:left="720" w:right="26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080" w:right="26" w:hanging="3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opisie pola 18 (str. 24), poniżej tabeli dodaje się akapit w następującym brzmieniu:</w:t>
            </w:r>
          </w:p>
          <w:p>
            <w:pPr>
              <w:pStyle w:val="Normal"/>
              <w:spacing w:before="0" w:after="120"/>
              <w:ind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>„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Jednakże w przypadku operacji tranzytu, gdy towary umieszczone są w kontenerach, </w:t>
            </w:r>
            <w:r>
              <w:rPr>
                <w:rFonts w:eastAsia="Cambria" w:cs="Times New Roman" w:ascii="Times New Roman" w:hAnsi="Times New Roman"/>
                <w:bCs/>
                <w:color w:val="000000"/>
              </w:rPr>
              <w:t xml:space="preserve">które będą przewożone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za pomocą pojazdów </w:t>
            </w:r>
            <w:r>
              <w:rPr>
                <w:rFonts w:eastAsia="Cambria" w:cs="Times New Roman" w:ascii="Times New Roman" w:hAnsi="Times New Roman"/>
                <w:bCs/>
                <w:color w:val="000000"/>
              </w:rPr>
              <w:t>drogowych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, organy celne mogą zezwolić, by główny </w:t>
            </w:r>
            <w:r>
              <w:rPr>
                <w:rFonts w:eastAsia="Cambria" w:cs="Times New Roman" w:ascii="Times New Roman" w:hAnsi="Times New Roman"/>
                <w:bCs/>
                <w:color w:val="000000"/>
              </w:rPr>
              <w:t xml:space="preserve">zobowiązany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pozostawił to pole puste, w przypadku gdy sytuacja logistyczna w punkcie wyjścia nie pozwala w chwili </w:t>
            </w:r>
            <w:r>
              <w:rPr>
                <w:rFonts w:eastAsia="Cambria" w:cs="Times New Roman" w:ascii="Times New Roman" w:hAnsi="Times New Roman"/>
                <w:bCs/>
                <w:color w:val="000000"/>
              </w:rPr>
              <w:t xml:space="preserve">tworzenia zgłoszenia tranzytowego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na </w:t>
            </w:r>
            <w:r>
              <w:rPr>
                <w:rFonts w:eastAsia="Cambria" w:cs="Times New Roman" w:ascii="Times New Roman" w:hAnsi="Times New Roman"/>
                <w:bCs/>
                <w:color w:val="000000"/>
              </w:rPr>
              <w:t xml:space="preserve">podanie znaków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i przynależności państwowej środka transportu </w:t>
            </w:r>
            <w:r>
              <w:rPr>
                <w:rFonts w:eastAsia="Cambria" w:cs="Times New Roman" w:ascii="Times New Roman" w:hAnsi="Times New Roman"/>
                <w:bCs/>
                <w:color w:val="000000"/>
              </w:rPr>
              <w:t xml:space="preserve">oraz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gdy organy celne mogą </w:t>
            </w:r>
            <w:r>
              <w:rPr>
                <w:rFonts w:eastAsia="Cambria" w:cs="Times New Roman" w:ascii="Times New Roman" w:hAnsi="Times New Roman"/>
                <w:bCs/>
                <w:color w:val="000000"/>
              </w:rPr>
              <w:t>zapewnić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, aby odpowiednia informacja </w:t>
            </w:r>
            <w:r>
              <w:rPr>
                <w:rFonts w:eastAsia="Cambria" w:cs="Times New Roman" w:ascii="Times New Roman" w:hAnsi="Times New Roman"/>
                <w:bCs/>
                <w:color w:val="000000"/>
              </w:rPr>
              <w:t xml:space="preserve">dotycząca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środka transportu została w późniejszym terminie </w:t>
            </w:r>
            <w:r>
              <w:rPr>
                <w:rFonts w:eastAsia="Cambria" w:cs="Times New Roman" w:ascii="Times New Roman" w:hAnsi="Times New Roman"/>
                <w:bCs/>
                <w:color w:val="000000"/>
              </w:rPr>
              <w:t xml:space="preserve">wpisana w polu </w:t>
            </w:r>
            <w:r>
              <w:rPr>
                <w:rFonts w:eastAsia="Cambria" w:cs="Times New Roman" w:ascii="Times New Roman" w:hAnsi="Times New Roman"/>
                <w:color w:val="000000"/>
              </w:rPr>
              <w:t>55.”.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080" w:right="26" w:hanging="3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 opisie pola 31 (str. 28), uwaga druga otrzymuje następujące brzmienie: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</w:rPr>
              <w:t>Uwaga !</w:t>
            </w:r>
            <w:r>
              <w:rPr>
                <w:rFonts w:eastAsia="Times New Roman" w:cs="Times New Roman" w:ascii="Times New Roman" w:hAnsi="Times New Roman"/>
              </w:rPr>
              <w:t xml:space="preserve"> W transporcie kolejowym, dokonując zgłoszenia do procedury tranzytu, dodatkowo w polu tym podać należy numery wagonów. Jednakże w zgłoszeniach elektronicznych w NCTS informację o wagonach należy podać w atrybucie „Informacje dodatkowe” (Pole 44). Uwaga ta nie dotyczy pozostałych procedur celnych.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Wpis dotyczący numerów wagonów powinien wyglądać następująco: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</w:rPr>
              <w:t>WGN : XXXX, YYYY, ZZZZ , ......”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ind w:left="714" w:right="28" w:hanging="357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W Części II Sekcja „C.</w:t>
            </w:r>
            <w:r>
              <w:rPr>
                <w:rFonts w:eastAsia="Cambria" w:cs="Times New Roman" w:ascii="Times New Roman" w:hAnsi="Times New Roman"/>
                <w:b/>
                <w:bCs/>
                <w:iCs/>
              </w:rPr>
              <w:t xml:space="preserve"> Formalności dotyczące dopuszczenia do obrotu, uszlachetniania czynnego, odprawy czasowej, przetwarzania pod kontrolą celną, składowania w składzie celnym oraz wprowadzenia towarów do wolnego obszaru celnego o II typie kontroli”</w:t>
            </w:r>
            <w:r>
              <w:rPr>
                <w:rFonts w:eastAsia="Cambria" w:cs="Times New Roman" w:ascii="Times New Roman" w:hAnsi="Times New Roman"/>
              </w:rPr>
              <w:t>, w opisie pola 44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1080" w:right="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w pkt 4 lit. e) kody 070P i 071V (str. 64 – 65) otrzymują nowe brzmienie: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„</w:t>
            </w:r>
            <w:r>
              <w:rPr>
                <w:rFonts w:eastAsia="Cambria" w:cs="Times New Roman" w:ascii="Times New Roman" w:hAnsi="Times New Roman"/>
                <w:b/>
              </w:rPr>
              <w:t>070P</w:t>
            </w:r>
            <w:r>
              <w:rPr>
                <w:rFonts w:eastAsia="Cambria" w:cs="Times New Roman" w:ascii="Times New Roman" w:hAnsi="Times New Roman"/>
              </w:rPr>
              <w:t xml:space="preserve"> - wliczane do podstawy opodatkowania zarówno podatkiem VAT, jak i podatkiem akcyzowym - o ile nie zostały włączone do wartości celnej - koszty prowizji, transportu i ubezpieczenia, które zostały już poniesione do pierwszego miejsca przeznaczenia na terytorium kraju. Przez pierwsze miejsce przeznaczenia rozumie się miejsce wymienione w liście przewozowym lub jakimkolwiek innym dokumencie przewozowym, na podstawie którego towary są importowane. 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waga!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Do podstawy opodatkowania podatkiem VAT wchodzą także inne koszty dodatkowe, w tym koszty opakowania, które są bezpośrednio związane z importem towarów, które zostały już poniesione do pierwszego miejsca przeznaczenia na terytorium kraju, jak również wynikające z transportu do innego miejsca przeznaczenia znajdującego się na terytorium Unii Europejskiej, jeżeli miejsce to jest znane w momencie dokonania importu. Ponadto, dla potrzeb podatku VAT, w przypadku braku informacji o pierwszym miejscu przeznaczenia w liście przewozowym lub jakimkolwiek innym dokumencie przewozowym, za pierwsze miejsce przeznaczenia uważa się miejsce pierwszego przeładunku na terytorium kraju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071V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wliczane do podstawy opodatkowania tylko podatkiem VAT – o ile nie zostały włączone do wartości celnej – koszty dodatkowe, takie jak koszty prowizji, opakowania, transportu i ubezpieczenia, które będą poniesione do pierwszego miejsca przeznaczenia na terytorium kraju, jak również wynikające z transportu do innego miejsca przeznaczenia znajdującego się na terytorium Unii Europejskiej, jeżeli miejsce to jest znane w momencie dokonania importu. Przez pierwsze miejsce przeznaczenia rozumie się miejsce wymienione w liście przewozowym lub jakimkolwiek  innym dokumencie przewozowym, na podstawie którego towary są importowane. W przypadku braku takiej informacji za pierwsze miejsce przeznaczenia uważa się miejsce pierwszego przeładunku na terytorium kraju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waga!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oszty dodatkowe dla VAT stanowią katalog otwarty, co oznacza, że do podstawy opodatkowania z tytułu importu towarów powinny być włączone wszelkie koszty związane bezpośrednio z importem towarów, ponoszone do pierwszego miejsca przeznaczenia na terytorium kraju, jak również wynikające z transportu do innego miejsca przeznaczenia.”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1080" w:right="26" w:hanging="3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końcowej części opisu tego pola, po ostatniej uwadze (str. 65 – 66) dodaje się kolejną uwagę w następującym brzmieniu:</w:t>
            </w:r>
          </w:p>
          <w:p>
            <w:pPr>
              <w:pStyle w:val="Normal"/>
              <w:spacing w:before="0" w:after="120"/>
              <w:ind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„</w:t>
            </w:r>
            <w:r>
              <w:rPr>
                <w:rFonts w:eastAsia="Cambria" w:cs="Times New Roman" w:ascii="Times New Roman" w:hAnsi="Times New Roman"/>
                <w:b/>
              </w:rPr>
              <w:t xml:space="preserve">Uwaga! </w:t>
            </w:r>
            <w:r>
              <w:rPr>
                <w:rFonts w:eastAsia="Cambria" w:cs="Times New Roman" w:ascii="Times New Roman" w:hAnsi="Times New Roman"/>
                <w:color w:val="000000"/>
                <w:lang w:eastAsia="pl-PL"/>
              </w:rPr>
              <w:t>W przypadku objęcia towaru procedurą składu celnego (kod procedury 71), do której zgłaszający złożył zabezpieczenie generalne, w Polu 44 należy podać kod „71KAL” wraz z podaniem łącznej kwoty należności celnych i podatkowych mogących powstać w stosunku do towarów, których dotyczy zgłoszenie. Kwotę tę wprowadza się jako ciąg cyfr obejmujący wartość liczbową + kod waluty (PLN) + GRN+ /TIN+/Kod dostępu. W przypadku zgłoszenia wielopozycyjnego, wartość opisującą obciążenie zabezpieczenia należy podać przy opisie pierwszej pozycji towarowej.”.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color w:val="000000"/>
                <w:lang w:eastAsia="pl-PL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720" w:right="26" w:hanging="36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W Części IV Sekcja B</w:t>
            </w:r>
            <w:r>
              <w:rPr>
                <w:rFonts w:eastAsia="Cambria" w:cs="Times New Roman" w:ascii="Times New Roman" w:hAnsi="Times New Roman"/>
                <w:b/>
              </w:rPr>
              <w:t xml:space="preserve"> „Kody stosowane przy wypełnianiu poszczególnych pól”, </w:t>
            </w:r>
            <w:r>
              <w:rPr>
                <w:rFonts w:eastAsia="Cambria" w:cs="Times New Roman" w:ascii="Times New Roman" w:hAnsi="Times New Roman"/>
              </w:rPr>
              <w:t>w opisie pola 47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1440" w:right="26" w:hanging="3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pkt 2.2 „Podstawa opodatkowania podatkiem akcyzowym” (str. 163) akapit trzeci otrzymuje następujące brzmie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„</w:t>
            </w:r>
            <w:r>
              <w:rPr>
                <w:rFonts w:eastAsia="Cambria" w:cs="Times New Roman" w:ascii="Times New Roman" w:hAnsi="Times New Roman"/>
              </w:rPr>
              <w:t>Podstawą opodatkowania podatkiem akcyzowym w przypadku wyrażenia stawki akcyzy w kwocie na jednostkę wyrobu i w procencie maksymalnej ceny detalicznej jest ilość wyrobów akcyzowych oraz maksymalna cena detaliczna wyznaczona i wydrukowana na opakowaniu jednostkowym. W przypadku nieoznaczenia opakowań jednostkowych papierosów lub tytoniu do palenia maksymalną ceną detaliczną przyjmuje się trzykrotną wartość średniej ważonej detalicznej ceny sprzedaży papierosów, przeliczanej na jednostkę 1000 sztuk dla papierosów, a dla tytoniu do palenia, przyjmując założenie, że jednostka 1000 sztuk papierosów odpowiada 1 kilogramowi tytoniu do palenia. Średnia ważona detaliczna cena sprzedaży papierosów ogłaszana jest w drodze obwieszczenia ministra właściwego do spraw finansów publicznych w Dzienniku Urzędowym Rzeczypospolitej Polskiej „Monitor Polski (art. 99 ust. 13 ustawy o podatku akcyzowym).”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1440" w:right="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w pkt 2.2 „Podstawa naliczenia podatku od towarów i usług (VAT)” zmienia się numer tego punktu na „2.3” (str. 164 - 165) oraz akapit szósty otrzymuje następujące brzmienie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„</w:t>
            </w:r>
            <w:r>
              <w:rPr>
                <w:rFonts w:eastAsia="Cambria" w:cs="Times New Roman" w:ascii="Times New Roman" w:hAnsi="Times New Roman"/>
              </w:rPr>
              <w:t>Podstawa opodatkowania VAT obejmuje - o ile nie zostały włączone do wartości celnej - koszty dodatkowe, takie jak koszty prowizji, opakowania, transportu i ubezpieczenia, ponoszone do pierwszego miejsca przeznaczenia na terytorium kraju, jak również wynikające z transportu do innego miejsca przeznaczenia znajdującego się na terytorium Unii Europejskiej, jeżeli miejsce to jest znane w momencie dokonania importu. Przez pierwsze miejsce przeznaczenia rozumie się miejsce wymienione w liście przewozowym lub jakimkolwiek innym dokumencie przewozowym, na podstawie którego towary są importowane. W przypadku braku takiej informacji za pierwsze miejsce przeznaczenia uważa się miejsce pierwszego przeładunku na terytorium kraju.”.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Zmiana w opisie kodów 070P i 071V wynika ze zmiany ustawy o podatku od towarów i usług (Dz. U. z 2013 r., poz.35), obowiązującej od dnia 1 stycznia 2014 r. Zasady określania podstawy opodatkowania podatkiem VAT zostały ujęte w art. 30b ust. 4 i ust. 5 ustawy VAT. Jednocześnie Ministerstwo Finansów uprzejmie wyjaśnia, że we wskazanej wyżej zmianie </w:t>
            </w:r>
            <w:r>
              <w:rPr>
                <w:rFonts w:eastAsia="Times New Roman" w:cs="Times New Roman" w:ascii="Times New Roman" w:hAnsi="Times New Roman"/>
              </w:rPr>
              <w:t>ustawy VAT wprowadzono w art.</w:t>
            </w:r>
            <w:r>
              <w:rPr>
                <w:rFonts w:eastAsia="Cambria" w:cs="Times New Roman" w:ascii="Times New Roman" w:hAnsi="Times New Roman"/>
              </w:rPr>
              <w:t xml:space="preserve"> 30b ust. 7</w:t>
            </w:r>
            <w:r>
              <w:rPr>
                <w:rFonts w:eastAsia="Times New Roman" w:cs="Times New Roman" w:ascii="Times New Roman" w:hAnsi="Times New Roman"/>
              </w:rPr>
              <w:t xml:space="preserve"> nową regulację, która stanowi, że p</w:t>
            </w:r>
            <w:r>
              <w:rPr>
                <w:rFonts w:eastAsia="Cambria" w:cs="Times New Roman" w:ascii="Times New Roman" w:hAnsi="Times New Roman"/>
              </w:rPr>
              <w:t xml:space="preserve">rzy ustalaniu podstawy opodatkowania, o której mowa w ust. 1-3, stosuje się odpowiednio przepisy art. 29a ust. 7 pkt 1 i 2, które wprowadzają zasadę, że podstawa opodatkowania nie obejmuje kwot: </w:t>
            </w:r>
          </w:p>
          <w:p>
            <w:pPr>
              <w:pStyle w:val="Normal"/>
              <w:autoSpaceDE w:val="false"/>
              <w:spacing w:before="0" w:after="120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 stanowiących obniżkę cen w formie rabatu z tytułu wcześniejszej zapłaty; </w:t>
            </w:r>
          </w:p>
          <w:p>
            <w:pPr>
              <w:pStyle w:val="Normal"/>
              <w:autoSpaceDE w:val="false"/>
              <w:spacing w:before="0" w:after="120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2)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 udzielonych nabywcy lub usługobiorcy opustów i obniżek cen, uwzględnionych w momencie sprzedaży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W związku z powyższym uznaje się, że zakres nowej regulacji wynikającej z art. 30b ust. 7 ustawy VAT jest już ujęty w obecnie stosowanych kodach podawanych w zgłoszeniu celnym, przewidzianych dla potrzeb określenia wartości celnej towaru, określonych w </w:t>
            </w:r>
            <w:r>
              <w:rPr>
                <w:rFonts w:eastAsia="Cambria" w:cs="Times New Roman" w:ascii="Times New Roman" w:hAnsi="Times New Roman"/>
                <w:i/>
              </w:rPr>
              <w:t>Instrukcji wypełniania zgłoszeń celnych</w:t>
            </w:r>
            <w:r>
              <w:rPr>
                <w:rFonts w:eastAsia="Cambria" w:cs="Times New Roman" w:ascii="Times New Roman" w:hAnsi="Times New Roman"/>
              </w:rPr>
              <w:t xml:space="preserve"> w Części II Sekcja „C w opisie pola 44 w pkt 4 lit. a) </w:t>
            </w:r>
            <w:r>
              <w:rPr>
                <w:rFonts w:eastAsia="Times New Roman" w:cs="Times New Roman" w:ascii="Times New Roman" w:hAnsi="Times New Roman"/>
                <w:bCs/>
              </w:rPr>
              <w:t>„Elementy odejmowane od wartości z Pola 42, jeśli są w niej zawarte (kody od 001W do 020W)</w:t>
            </w:r>
            <w:r>
              <w:rPr>
                <w:rFonts w:eastAsia="Cambria" w:cs="Times New Roman" w:ascii="Times New Roman" w:hAnsi="Times New Roman"/>
              </w:rPr>
              <w:t xml:space="preserve"> (str. 61)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tj. w kodach „001W - rabat gotówkowy”, „002 - rabat ilościowy”, „003 - rabat handlowy” oraz ewentualnie w kodzie „020W - inne”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Import samochodów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Mając na uwadze różnorodną praktykę związaną z wypełnianiem Pola 31 zgłoszenia przywozowego dla samochodów, Ministerstwo Finansów uprzejmie przypomina, że </w:t>
            </w:r>
            <w:r>
              <w:rPr>
                <w:rFonts w:eastAsia="Cambria" w:cs="Times New Roman" w:ascii="Times New Roman" w:hAnsi="Times New Roman"/>
                <w:b/>
              </w:rPr>
              <w:t>w przypadku procedur przywozowych zgłaszający ma obowiązek podać w Polu 31 odpowiednie dane importowanego samochodu</w:t>
            </w:r>
            <w:r>
              <w:rPr>
                <w:rFonts w:eastAsia="Cambria" w:cs="Times New Roman" w:ascii="Times New Roman" w:hAnsi="Times New Roman"/>
              </w:rPr>
              <w:t>, co w odniesieniu do zgłoszenia elektronicznego wiąże się z obowiązkiem wypełnienia węzła „/SAD/Zgloszenie/Towar/</w:t>
            </w:r>
            <w:r>
              <w:rPr>
                <w:rFonts w:eastAsia="Cambria" w:cs="Times New Roman" w:ascii="Times New Roman" w:hAnsi="Times New Roman"/>
                <w:bCs/>
              </w:rPr>
              <w:t xml:space="preserve">Samochod” (poszczególnych atrybutów składających się na ten węzeł).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Obowiązek ten odnosi się również do samochodów zgłaszanych pod kodami CN 9905 00 00 oraz 9919 00 00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Z danych pochodzących z bazy analitycznej wynika, że nadal zdarzają się wypadki podawania danych dot. pojazdów w opisie tekstowym Pola 31 – taka praktyka jest niedopuszczalna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związku z powyższym, uprzejmie prosimy o zwrócenie uwagi na poprawne wypełnienie tego węzła zgłoszenia przywozoweg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documents/766655/1192078/7_komunikat_kody+070P_071V+i+inne.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 xml:space="preserve">Informacja dotycząca dokumentów przedkładanych na potrzeby obsługi elektronicznych zgłoszeń celnych oraz przedsięwzięcia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e-Załączniki”</w:t>
            </w:r>
          </w:p>
          <w:p>
            <w:pPr>
              <w:pStyle w:val="Normal"/>
              <w:suppressAutoHyphens w:val="true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worzone przez Służbę Celną elektroniczne środowisko w zakresie obsługi zgłoszeń celnych, którego celem jest usprawnienie i przyśpieszenie czynności związanych z dokonaniem odprawy celnej towarów, powinno przynieść wymierną korzyść dla zgłaszających w postaci m.in. ograniczenia rodzajów i liczby dokumentów papierowych składanych wraz ze zgłoszeniem elektronicznym. R</w:t>
            </w:r>
            <w:r>
              <w:rPr>
                <w:rFonts w:cs="Times New Roman" w:ascii="Times New Roman" w:hAnsi="Times New Roman"/>
                <w:lang w:eastAsia="ar-SA"/>
              </w:rPr>
              <w:t xml:space="preserve">ealizacja tego zadania przez Służbę Celną polegała na opracowaniu, a następnie wdrożeniu w oddziałach celnych jednolitej praktyki dotyczącej przedkładania dokumentów papierowych, jako załączniki do elektronicznych zgłoszeń celnych obsługiwanych w systemach CELINA, ECS lub NCTS.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pl-PL"/>
              </w:rPr>
              <w:t>Wykazy najczęściej stosowanych dokumentów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pl-PL"/>
              </w:rPr>
              <w:t xml:space="preserve">wymaganych/nie wymaganych do złożenia wraz z elektronicznym zgłoszeniem celnym zostały opublikowane na stronach internetowych Ministerstwa Finansów. </w:t>
            </w:r>
          </w:p>
          <w:p>
            <w:pPr>
              <w:pStyle w:val="Normal"/>
              <w:suppressAutoHyphens w:val="tru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lejnym etapem prac związanych z automatyzacją obsługi zgłoszeń celnych jest przedsięwzięcie „e-Załączniki”, które ma na celu wprowadzenie dodatkowych ułatwień dla podmiotów zaangażowanych w dokonywanie elektronicznych zgłoszeń celnych. Jest ono związane z udostępnieniem przedsiębiorcom nowej usługi polegającej na możliwości przesyłania dokumentów w formie elektronicznej do jednostek Służby Celnej realizujących procedurę obsługi zgłoszeń celnych z wykorzystaniem ww. systemów operacyjnych.</w:t>
            </w:r>
            <w:r>
              <w:rPr>
                <w:rFonts w:cs="Times New Roman" w:ascii="Times New Roman" w:hAnsi="Times New Roman"/>
                <w:lang w:eastAsia="ar-SA"/>
              </w:rPr>
              <w:t xml:space="preserve"> Założeniem przedmiotowej koncepcji jest objęcie nią zarówno dokumentów przedkładanych na etapie przyjęcia zgłoszenia celnego, jak również dokumentów żądanych na etapie jego weryfikacji merytorycznej, na zasadach szczegółowo prezentowanych w udostępnionej Państwu </w:t>
            </w:r>
            <w:r>
              <w:rPr>
                <w:rFonts w:cs="Times New Roman" w:ascii="Times New Roman" w:hAnsi="Times New Roman"/>
              </w:rPr>
              <w:t xml:space="preserve">instrukcji przeznaczonej dla przedsiębiorców pt. </w:t>
            </w:r>
            <w:r>
              <w:rPr>
                <w:rFonts w:cs="Times New Roman" w:ascii="Times New Roman" w:hAnsi="Times New Roman"/>
                <w:i/>
              </w:rPr>
              <w:t xml:space="preserve">„Dokumenty przedkładane na potrzeby obsługi elektronicznych zgłoszeń celnych” </w:t>
            </w:r>
            <w:r>
              <w:rPr>
                <w:rFonts w:cs="Times New Roman" w:ascii="Times New Roman" w:hAnsi="Times New Roman"/>
                <w:bCs/>
              </w:rPr>
              <w:t>(wersja 1.0) wraz z załącznikami (załączniki nr 1, nr 2 oraz nr 3)</w:t>
            </w:r>
            <w:r>
              <w:rPr>
                <w:rFonts w:cs="Times New Roman" w:ascii="Times New Roman" w:hAnsi="Times New Roman"/>
                <w:lang w:eastAsia="ar-SA"/>
              </w:rPr>
              <w:t>. Dokument ten wkomponowuje inicjatywę „e-Załączniki” w założenia dotyczące dokumentów papierowych, jako załączniki do elektronicznych zgłoszeń celnych obsługiwanych w systemach CELINA, ECS lub NCTS i tym samym zastępuje materiał udostępniony na stronach internetowych Ministerstwa Finansów w grudniu 2012 r.</w:t>
            </w:r>
          </w:p>
          <w:p>
            <w:pPr>
              <w:pStyle w:val="Normal"/>
              <w:suppressAutoHyphens w:val="tru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agniemy poinformować, iż przedsięwzięcie „e-Załączniki” zostało przetestowane lokalnie. </w:t>
            </w:r>
            <w:r>
              <w:rPr>
                <w:rFonts w:cs="Times New Roman" w:ascii="Times New Roman" w:hAnsi="Times New Roman"/>
              </w:rPr>
              <w:t xml:space="preserve">Działania pilotażowe zostały przeprowadzone przez Izbę Celną w Białej Podlaskiej, a dodatkowo także przez wybrane oddziały celne Izb Celnych w Warszawie, Szczecinie i Gdyni. W pierwszej fazie pilotaż obejmował problematykę przesyłania dokumentów w formie elektronicznej do jednostek Służby Celnej realizujących procedurę obsługi standardowych zgłoszeń celnych z wykorzystaniem systemów CELINA, ECS oraz NCTS, a w kolejnej fazie został rozszerzony o procedurę uproszczoną i realizację zgłoszeń celnych w tzw. „dostawie bezpośredniej”. </w:t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iałania pilotażowe wykazały pozytywny charakter nowej usługi, umożliwiając wdrożenie jej w skali całego kraju </w:t>
            </w:r>
            <w:r>
              <w:rPr>
                <w:rFonts w:cs="Times New Roman" w:ascii="Times New Roman" w:hAnsi="Times New Roman"/>
                <w:b/>
                <w:u w:val="single"/>
              </w:rPr>
              <w:t>począwszy od dnia 4 sierpnia 2014r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kreślić jednak należy, że dokonywanie zgłoszeń celnych z wykorzystaniem inicjatywy „e-Załączniki” ma charakter dobrowolny dla przedsiębiorców, którzy uwzględniając własne uwarunkowania logistyczno-organizacyjne podejmują decyzję, czy korzystanie z przedmiotowej formuły pozwala osiągnąć wymierne korzyści w procesie nadawania towarom przeznaczenia celnego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://www.finanse.mf.gov.pl/clo/zgloszenia-celne-i-intrastat/zgloszenia-celne/wyjasnienia/-/asset_publisher/Os0H/content/informacja-dotyczaca-dokumentow-przedkladanych-na-potrzeby-obslugi-elektronicznych-zgloszen-celnych-oraz-przedsiewziecia-„e-zalaczniki”?redirect=http%3A%2F%2Fwww.finanse.mf.gov.pl%2Fclo%2Fzgloszenia-celne-i-intrastat%2Fzgloszenia-celne%2Fwyjasnienia%3Fp_p_id%3D101_INSTANCE_Os0H%26p_p_lifecycle%3D0%26p_p_state%3Dnormal%26p_p_mode%3Dview%26p_p_col_id%3Dcolumn-2%26p_p_col_count%3D1" \l "p_p_id_101_INSTANCE_Os0H_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://www.finanse.mf.gov.pl/clo/zgloszenia-celne-i-intrastat/zgloszenia-celne/wyjasnienia/-/asset_publisher/Os0H/content/informacja-dotyczaca-dokumentow-przedkladanych-na-potrzeby-obslugi-elektronicznych-zgloszen-celnych-oraz-przedsiewziecia-%E2%80%9Ee-zalaczniki%E2%80%9D?redirect=http%3A%2F%2Fwww.finanse.mf.gov.pl%2Fclo%2Fzgloszenia-celne-i-intrastat%2Fzgloszenia-celne%2Fwyjasnienia%3Fp_p_id%3D101_INSTANCE_Os0H%26p_p_lifecycle%3D0%26p_p_state%3Dnormal%26p_p_mode%3Dview%26p_p_col_id%3Dcolumn-2%26p_p_col_count%3D1#p_p_id_101_INSTANCE_Os0H_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tyczne Komisji Europejskiej dotyczące stosowania arkusza informacyjnego INF 5 w procedurze uszlachetniania czynnego z uprzednim wywozem, w sytuacji gdy ma miejsce przeniesienie praw i obowiązków wynikających z procedury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Europejska opracowała dokument TAXUD/A2/SPE/2013/013 REV. 5 zawierający wyjaśnienia na temat stosowania arkusza informacyjnego INF 5 w ramach procedury uszlachetniania czynnego z uprzednim wywoze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 ten, w polskiej wersji językowej, zamieszczony został przez Komisję Europejską na stronie internetowej DG TAXUD pod adresem podanym w kolumnie obo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 zawiera wytyczne dotyczące sposobu wypełniania pól 1, 2 oraz 8 arkusza informacyjnego INF 5. Zgodnie z tymi wytycznym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       niezbędne jest podanie, odpowiednio w polach 1 i 2, informacji na temat numeru EORI posiadacza pozwolenia na uszlachetnianie czynne oraz numeru EORI importer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        tylko jeden importer wymieniony w pozwoleniu na stosowanie procedury uszlachetniania czynnego może zostać wskazany w polu 2. Nie jest już możliwe stosowanie w praktyce rozwiązania polegającego na podawaniu w tym polu nazw kilku potencjalnych importerów lub załączaniu listy potencjalnych importerów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Posiadacz pozwolenia obowiązany jest wystąpić o przeniesienie praw i obowiązków przed wywozem produktów kompensacyjnych (przetworzonych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e 2 musi zostać wypełnione najpóźniej w chwili zgłaszania produktów kompensacyjnych do uprzedniego wywoz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Osoba, na którą przenoszone są prawa i obowiązki (nazwana „odbiorcą” w dokumencie TAXUD/A2/SPE/2013/013 REV. 5) musi mieć siedzibę na terenie U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        tylko jeden urząd celny objęcia może zostać podany w polu 8. Nie jest już możliwe  stosowanie w praktyce rozwiązania polegającego na podaniu w tym polu więcej niż jednego urzędu celnego objęci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Zgodnie z wytycznymi, arkusz informacyjny INF 5 nie może być traktowany jako pozwolenie dopuszczające przeniesienie praw i obowiązków. Wniosek o przeniesienie praw i obowiązków związanych z bezcłowym przywozem towarów niewspólnotowych w ramach stosowania procedury uszlachetniania czynnego z uprzednim wywozem może być zawarty albo w pierwotnym wniosku o wydanie pozwolenia na stosowanie procedury uszlachetniania czynnego w systemie zawieszeń (zgodnie z Objaśnieniami dotyczącymi sposobu wypełnienia pola 9 wniosku o wydanie pozwolenia zawartymi w Załączniku 67 do rozporządzenia Komisji (EWG) nr 2454/93 z dnia 2 lipca 1993r.) albo we wniosku o zmianę pozwolenia, jeżeli zamiar przeniesienia praw i obowiązków wystąpił już po wydaniu pozwolenia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ięcej informacji na temat stosowania arkusza informacyjnego INF 5 w dokumencie TAXUD/A2/SPE/2013/013 REV. 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XUD/A2/SPE/2013/013 REV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ec.europa.eu/taxation_customs/customs/procedural_aspects/imports/inward_processing/index_en.htm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://www.finanse.mf.gov.pl/clo/informacje-dla-przedsiebiorcow/przeznaczenia-celne/procedura-uszlachetniania-czynnego?p_p_id=101_INSTANCE_Sv3V&amp;p_p_lifecycle=0&amp;p_p_state=normal&amp;p_p_mode=view&amp;p_p_col_id=column-2&amp;p_p_col_count=1&amp;_101_INSTANCE_Sv3V_delta=8&amp;_101_INSTANCE_Sv3V_keywords=&amp;_101_INSTANCE_Sv3V_advancedSearch=false&amp;_101_INSTANCE_Sv3V_andOperator=true&amp;cur=2" \l "p_p_id_101_INSTANCE_Sv3V_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http://www.finanse.mf.gov.pl/clo/informacje-dla-przedsiebiorcow/przeznaczenia-celne/procedura-uszlachetniania-czynnego?p_p_id=101_INSTANCE_Sv3V&amp;p_p_lifecycle=0&amp;p_p_state=normal&amp;p_p_mode=view&amp;p_p_col_id=column-2&amp;p_p_col_count=1&amp;_101_INSTANCE_Sv3V_delta=8&amp;_101_INSTANCE_Sv3V_keywords=&amp;_101_INSTANCE_Sv3V_advancedSearch=false&amp;_101_INSTANCE_Sv3V_andOperator=true&amp;cur=2#p_p_id_101_INSTANCE_Sv3V_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1/2014&#10;z dnia 18.07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1F497D"/>
    </w:rPr>
  </w:style>
  <w:style w:type="character" w:styleId="WW8Num14z0">
    <w:name w:val="WW8Num14z0"/>
    <w:qFormat/>
    <w:rPr>
      <w:rFonts w:ascii="Times New Roman" w:hAnsi="Times New Roman" w:cs="Times New Roman"/>
      <w:b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Cambria" w:hAnsi="Cambria" w:cs="Cambri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eastAsia="Cambria"/>
      <w:color w:val="000000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rFonts w:ascii="Times New Roman" w:hAnsi="Times New Roman" w:cs="Times New Roman"/>
      <w:b/>
      <w:sz w:val="28"/>
      <w:szCs w:val="28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sz w:val="16"/>
      <w:szCs w:val="16"/>
    </w:rPr>
  </w:style>
  <w:style w:type="character" w:styleId="Normalnywyjustowanyznak">
    <w:name w:val="normalnywyjustowany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yjustowany">
    <w:name w:val="normalnywyjustowa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2078/7_komunikat_kody+070P_071V+i+inne.pdf" TargetMode="External"/><Relationship Id="rId3" Type="http://schemas.openxmlformats.org/officeDocument/2006/relationships/hyperlink" Target="http://ec.europa.eu/taxation_customs/customs/procedural_aspects/imports/inward_processing/index_en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03:00Z</dcterms:created>
  <dc:creator>sadowskidariu</dc:creator>
  <dc:description/>
  <cp:keywords/>
  <dc:language>en-US</dc:language>
  <cp:lastModifiedBy>palubickikami</cp:lastModifiedBy>
  <cp:lastPrinted>2014-05-09T08:49:00Z</cp:lastPrinted>
  <dcterms:modified xsi:type="dcterms:W3CDTF">2014-07-18T13:07:00Z</dcterms:modified>
  <cp:revision>4</cp:revision>
  <dc:subject/>
  <dc:title>Szanowni Państwo</dc:title>
</cp:coreProperties>
</file>