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21.10.2013r. Komunikat dla podmiotów dotyczący otworzenia nowego oficjalnego kanału komunikacyjnego ze zgłaszającymi towary do systemów </w:t>
      </w:r>
      <w:r>
        <w:rPr>
          <w:rFonts w:cs="Times New Roman" w:ascii="Times New Roman" w:hAnsi="Times New Roman"/>
          <w:b/>
          <w:iCs/>
        </w:rPr>
        <w:t>CELINA/INTRASTAT/ECS/ICS/NCTS</w:t>
      </w:r>
      <w:r>
        <w:rPr>
          <w:rFonts w:cs="Times New Roman" w:ascii="Times New Roman" w:hAnsi="Times New Roman"/>
          <w:b/>
        </w:rPr>
        <w:t>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120" w:after="120"/>
        <w:ind w:left="0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Realizując </w:t>
      </w:r>
      <w:r>
        <w:rPr>
          <w:rFonts w:cs="Times New Roman" w:ascii="Times New Roman" w:hAnsi="Times New Roman"/>
          <w:sz w:val="24"/>
          <w:szCs w:val="24"/>
        </w:rPr>
        <w:t xml:space="preserve">zlecony przez Szefa Służby Celnej przegląd wytycznych i instrukcji </w:t>
      </w:r>
      <w:r>
        <w:rPr>
          <w:rFonts w:cs="Times New Roman" w:ascii="Times New Roman" w:hAnsi="Times New Roman"/>
          <w:iCs/>
          <w:sz w:val="24"/>
          <w:szCs w:val="24"/>
        </w:rPr>
        <w:t>przeznaczonych dla podmiotów uczestniczących w obrocie towarowym z krajami trzecimi</w:t>
      </w:r>
      <w:r>
        <w:rPr>
          <w:rFonts w:cs="Times New Roman" w:ascii="Times New Roman" w:hAnsi="Times New Roman"/>
          <w:sz w:val="24"/>
          <w:szCs w:val="24"/>
        </w:rPr>
        <w:t xml:space="preserve">, przeprowadzona została ocena </w:t>
      </w:r>
      <w:r>
        <w:rPr>
          <w:rFonts w:cs="Times New Roman" w:ascii="Times New Roman" w:hAnsi="Times New Roman"/>
          <w:i/>
          <w:sz w:val="24"/>
          <w:szCs w:val="24"/>
        </w:rPr>
        <w:t xml:space="preserve">Instrukcji wypełniania zgłoszeń celnych. </w:t>
      </w:r>
      <w:r>
        <w:rPr>
          <w:rFonts w:cs="Times New Roman" w:ascii="Times New Roman" w:hAnsi="Times New Roman"/>
          <w:sz w:val="24"/>
          <w:szCs w:val="24"/>
        </w:rPr>
        <w:t xml:space="preserve">W dniach od 20 sierpnia do 13 września 2013 r. przeprowadzone zostało działanie ankietowe z udziałem kierowników oddziałów celnych oraz wybranych przedsiębiorców, głównie agencji celnych. </w:t>
      </w:r>
      <w:r>
        <w:rPr>
          <w:rFonts w:cs="Times New Roman" w:ascii="Times New Roman" w:hAnsi="Times New Roman"/>
          <w:color w:val="000000"/>
          <w:sz w:val="24"/>
          <w:szCs w:val="24"/>
        </w:rPr>
        <w:t>Jednym z postulatów podnoszonym przez ankietowanych w trakcie działania ankietowego dot. Instrukcji wypełniania zgłoszeń celnych było utworzenie dwóch nowych kanałów komunikacyjnych z podmiotami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z producentami oprogramowania – w zakresie przekazywania </w:t>
      </w:r>
      <w:r>
        <w:rPr>
          <w:rFonts w:cs="Times New Roman" w:ascii="Times New Roman" w:hAnsi="Times New Roman"/>
        </w:rPr>
        <w:t xml:space="preserve">firmom produkującym oprogramowanie informacji o planowanych i bieżących zmianach mających wpływ na aplikacje klienckie, wykorzystywane przy składaniu deklaracji celnych i INTRASTAT;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 zgłaszającymi, przez których w tym kontekście należy rozumieć podmioty przesyłające zgłoszenia do systemów – r</w:t>
      </w:r>
      <w:r>
        <w:rPr>
          <w:rFonts w:cs="Times New Roman" w:ascii="Times New Roman" w:hAnsi="Times New Roman"/>
          <w:iCs/>
        </w:rPr>
        <w:t>ealizacja przedmiotowego zadania będzie sprowadzała się do przekazywania przez poszczególne Wydziały Departamentu Polityki Celnej na wskazany adres e-mail w Izbie Celnej w Krakowie informacji o zmianach prawnych, nowych wytycznych, planowanych i nieplanowanych niedostępnościach systemów informatycznych, oraz innych informacji istotnych z punktu widzenia zgłaszającego, które to materiały będą następnie przesyłane do zgłaszającego drogą elektroniczną, głównie w godzinach wieczornych i nocnych, przez wyznaczoną komórkę w ww. izbie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</w:rPr>
        <w:t>Materiały informacyjne będą przesyłane do zgłaszających, którzy przekroczyli określony próg ilości zgłoszeń w ciągu roku (wstępnie został on określony na poziomie 10 zgłoszeń rocznie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</w:rPr>
        <w:t>Oba zadania zostały zaakceptowane przez Kierownictwo Służby Celnej, przy czym w pierwszej fazie postanowiono je ograniczyć wyłącznie do właściwości rzeczowej Departamentu Polityki Celnej. W przyszłości istnieje możliwość rozszerzenia zakresu przedsięwzięcia na cały pion celny Ministerstwa Finansów.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Zadanie, o którym mowa w pkt 1 zostało już wdrożone i jest realizowane przez Izbę Celną w Krakowie począwszy od dnia 14.10.2013r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 xml:space="preserve">Odnośnie zadania z pkt 2 jego implementacja w praktyce jest dużo bardziej skomplikowana i wymaga wsparcia z Państwa strony. W wyniku wstępnych działań udało się Zespołowi w Krakowie wyselekcjonować listę mailingową obejmującą ok. 3700 adresów e-mailowych, z których przesłanych zostało do systemów CELINA/INTRASTAT/ECS/ICS/NCTS co najmniej 10 zgłoszeń celnych w skali roku. 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Obecna ilość adresów e-mail widniejących na liście jest zbyt duża </w:t>
      </w:r>
      <w:r>
        <w:rPr>
          <w:rFonts w:cs="Times New Roman" w:ascii="Times New Roman" w:hAnsi="Times New Roman"/>
          <w:sz w:val="24"/>
          <w:szCs w:val="24"/>
        </w:rPr>
        <w:t xml:space="preserve">i stanowi potencjalne zagrożenie dla działania serwera pocztowego w </w:t>
      </w:r>
      <w:r>
        <w:rPr>
          <w:rFonts w:cs="Times New Roman" w:ascii="Times New Roman" w:hAnsi="Times New Roman"/>
          <w:iCs/>
          <w:sz w:val="24"/>
          <w:szCs w:val="24"/>
        </w:rPr>
        <w:t>Ministerstwie Finansów</w:t>
      </w:r>
      <w:r>
        <w:rPr>
          <w:rFonts w:cs="Times New Roman" w:ascii="Times New Roman" w:hAnsi="Times New Roman"/>
          <w:sz w:val="24"/>
          <w:szCs w:val="24"/>
        </w:rPr>
        <w:t xml:space="preserve"> stanowiącego podstawę wymiany komunikatów z podmiotami, co może mieć bezpośredni wpływ na jakość pracy ww. systemów informatycznych. Jako, że z analizy listy mailingowej wynika, że są na niej adresy e-mail agentów zatrudnionych w jednej agencji celnej/kilku pracowników działu celnego firmy, która dokonuje zgłoszeń celnych we własnym imieniu, niezbędne jest podjęcie przez Państwa działań mających na celu samoograniczenie się do jednego adresu e-mail, na który byłyby przekazywane informacje, a dalsza dystrybucja odbywała się by już wewnątrz firmy na zasadach przez nią określonych. Szczegóły procedury, której celem jest ograniczenie adresów na liście mailingowej zostały przedstawione poniżej. Ufając w racjonalność i odpowiedzialność, którymi kierujecie się Państwo na co dzień uczestnicząc w obrocie towarowym zwracamy się do Państwa z prośbą o podjęcie stosownych działań przewidzianych w procedurze, które pozwolą ograniczyć ilość adresów do akceptowalnego poziomu. Jeżeli wstępna faza polegająca na ograniczeniu listy nie powiedzie się, z przykrością będziemy musieli zarzucić pomysł wdrożenia nowego kanału komunikacyjnego z wykorzystaniem skierowanego do Państwa newslettera, ze względu na zbyt duże ryzyko dla bieżącego funkcjonowania serwera pocztowego oraz ww. systemów informatycznych. 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Procedura usługi Newslettera dla zgłaszających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 xml:space="preserve">Faza 1 „Ustalenie zasadniczego kształtu listy mailingowej”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1.1. W dniu 22.10.2013r. w godzinach pomiędzy 20.00 a 24.00, z wykorzystaniem adresu e-mail </w:t>
      </w:r>
      <w:hyperlink r:id="rId2">
        <w:r>
          <w:rPr>
            <w:rStyle w:val="InternetLink"/>
            <w:rFonts w:cs="Times New Roman" w:ascii="Times New Roman" w:hAnsi="Times New Roman"/>
          </w:rPr>
          <w:t>newsletterSC@kra.mofnet.gov.pl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</w:rPr>
        <w:t>Zespół Newslettera w IC w Krakowie przekaże na adresy z listy mailingowej niniejszy komunikat. Na e- maila nie należy odpowiadać – zostanie założona blokada odrzucająca ewentualne próby odpowiedzi.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1.2. Do dnia  31.10.2013r. zgłaszający przekazują drogą mailową do oddziałów celnych, które pełnią dla nich rolę organów rejestrowych w PDR podpisaną przez osobę upoważnioną do reprezentowania firmy informację dotyczącą korekty listy mailingowej. W temacie wiadomości należy wskazać „Korekta listy Newsletter” a w treści wiadomości przywołać numer EORI.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Trzeba pamiętać także o tym, że Państwa serwer pocztowy może w różny sposób potraktować wiadomość e-mail wysłaną jednocześnie do kilku tysięcy adresatów (spam, blokada na poczcie korporacyjnej itp.) – tak więc jeżeli stwierdzicie Państwo na skrzynce odbiorczej brak komunikatu, o którym mowa w pkt 1 to albo podejmiecie działania wewnętrzne zmierzające do udrożnienia kanału komunikacyjnego, albo wskażecie inny adres a dotychczasowy/dotychczasowe adresy usuniecie z listy. 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Oczywiście korekta może polegać także na żądaniu przez Państwa usunięcia adresu z listy, w sytuacji gdy nie chcecie korzystać z usługi Newsletter.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1.3. Do dnia 5.11.2013r. oddziały przekażą zbiorcze dane do wskazanej komórki w izbie celnej, która po zagregowaniu danych prześle je do dnia 8.11. br. do Zespołu Newslettera w IC w Krakowie.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Cs/>
        </w:rPr>
        <w:t>Faza 2 „Przesyłanie Newslettera do zgłaszających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 xml:space="preserve">2.1. </w:t>
      </w:r>
      <w:r>
        <w:rPr>
          <w:rFonts w:cs="Times New Roman" w:ascii="Times New Roman" w:hAnsi="Times New Roman"/>
          <w:iCs/>
        </w:rPr>
        <w:t>Po uwzględnieniu korekt przesłanych przez izby celne, w dniu 15 listopada br. Zespół Newslettera prześle pierwszego newslettera na adresy e-mail znajdujące się na skorygowanej liście mailingowej.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. Po dniu 15 listopada br. ewentualne korekty listy mailingowej zgłaszający nadal powinni przekazywać za pośrednictwem oddziałów celnych, o których mowa w pk1 1.2. Zakładamy, że w 2 fazie przedsięwzięcia ewentualne korekty listy mailingowej będą miały niewielki zakres, więc będą one </w:t>
      </w:r>
      <w:r>
        <w:rPr>
          <w:rFonts w:cs="Times New Roman" w:ascii="Times New Roman" w:hAnsi="Times New Roman"/>
          <w:u w:val="single"/>
        </w:rPr>
        <w:t>na bieżąco</w:t>
      </w:r>
      <w:r>
        <w:rPr>
          <w:rFonts w:cs="Times New Roman" w:ascii="Times New Roman" w:hAnsi="Times New Roman"/>
        </w:rPr>
        <w:t xml:space="preserve"> przekazywane do Zespołu Newslettera, bez pośrednictwa izby celnej przez oddziały celn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2.3. Jak już wskazano w pkt 1.1 na adres </w:t>
      </w:r>
      <w:hyperlink r:id="rId3">
        <w:r>
          <w:rPr>
            <w:rStyle w:val="InternetLink"/>
            <w:rFonts w:cs="Times New Roman" w:ascii="Times New Roman" w:hAnsi="Times New Roman"/>
          </w:rPr>
          <w:t>newsletterSC@kra.mofnet.gov.pl</w:t>
        </w:r>
      </w:hyperlink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iCs/>
        </w:rPr>
        <w:t xml:space="preserve">zostanie założona blokada odrzucająca ewentualne próby odpowiedzi. Wszelkie pytania dotyczące przekazywanych informacji zgłaszający powinni przekazywać z wykorzystaniem dotychczasowych oficjalnych kanałów komunikacyjnych do Ministerstwa Finansów i lokalnych jednostek organizacyjnych administracji celnej. 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</w:rPr>
        <w:t xml:space="preserve">2.4 Po 3 miesiącach od wdrożenia usługi planujemy przeprowadzić działanie ankietowe, którego celem będzie ocena i ewentualne udoskonalenie usługi Newslettera. 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A"/>
        <w:tabs>
          <w:tab w:val="clear" w:pos="9000"/>
          <w:tab w:val="clear" w:pos="9360"/>
        </w:tabs>
        <w:suppressAutoHyphens w:val="false"/>
        <w:rPr>
          <w:rFonts w:ascii="Times New Roman" w:hAnsi="Times New Roman" w:cs="Times New Roman"/>
          <w:b/>
          <w:b/>
          <w:i/>
          <w:i/>
          <w:iCs/>
          <w:lang w:val="pl-PL"/>
        </w:rPr>
      </w:pPr>
      <w:r>
        <w:rPr>
          <w:rFonts w:cs="Times New Roman" w:ascii="Times New Roman" w:hAnsi="Times New Roman"/>
          <w:b/>
          <w:i/>
          <w:iCs/>
          <w:lang w:val="pl-PL"/>
        </w:rPr>
        <w:t>Sporządzono w Departamencie Polityki Celnej,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iCs/>
        </w:rPr>
        <w:t>Warszawa,  21.10.2013r.</w:t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8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">
    <w:name w:val=" Znak Znak"/>
    <w:qFormat/>
    <w:rPr>
      <w:rFonts w:ascii="Calibri" w:hAnsi="Calibri" w:cs="Calibri"/>
      <w:sz w:val="22"/>
      <w:szCs w:val="21"/>
      <w:lang w:val="pl-PL" w:bidi="ar-SA"/>
    </w:rPr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alibri" w:hAnsi="Calibri" w:eastAsia="Times New Roman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jc w:val="both"/>
    </w:pPr>
    <w:rPr>
      <w:rFonts w:ascii="Arial" w:hAnsi="Arial" w:eastAsia="Times New Roman" w:cs="Arial"/>
      <w:szCs w:val="20"/>
      <w:lang w:val="en-US"/>
    </w:rPr>
  </w:style>
  <w:style w:type="paragraph" w:styleId="Listparagraph">
    <w:name w:val="list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wsletterSC@kra.mofnet.gov.pl" TargetMode="External"/><Relationship Id="rId3" Type="http://schemas.openxmlformats.org/officeDocument/2006/relationships/hyperlink" Target="mailto:newsletterSC@kra.mofnet.gov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6:09:00Z</dcterms:created>
  <dc:creator>MIN-KBN</dc:creator>
  <dc:description/>
  <cp:keywords/>
  <dc:language>en-US</dc:language>
  <cp:lastModifiedBy>Rafał Latała</cp:lastModifiedBy>
  <dcterms:modified xsi:type="dcterms:W3CDTF">2013-10-21T11:11:00Z</dcterms:modified>
  <cp:revision>7</cp:revision>
  <dc:subject/>
  <dc:title>15</dc:title>
</cp:coreProperties>
</file>