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stronie internetowej Ministerstwa Finansów w witrynie pro klienckiej pod adresem </w:t>
            </w:r>
            <w:hyperlink r:id="rId2" w:tgtFrame="_blank">
              <w:r>
                <w:rPr>
                  <w:rStyle w:val="InternetLink"/>
                  <w:rFonts w:cs="Arial" w:ascii="Arial" w:hAnsi="Arial"/>
                </w:rPr>
                <w:t>http://www.finanse.mf.gov.pl/clo/kursy-walut/kursy-dla-wartosci-celnej</w:t>
              </w:r>
            </w:hyperlink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publikowano zmienioną tabelę kursów średnich do ustalania wartości celnej, które będą stosowa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od dnia 1 stycznia 2014 r. od godz. 0</w:t>
            </w:r>
            <w:r>
              <w:rPr>
                <w:rFonts w:cs="Arial" w:ascii="Arial" w:hAnsi="Arial"/>
                <w:b/>
                <w:bCs/>
                <w:u w:val="single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do dnia 31 stycznia 2014 r. do godz. 24</w:t>
            </w:r>
            <w:r>
              <w:rPr>
                <w:rFonts w:cs="Arial" w:ascii="Arial" w:hAnsi="Arial"/>
                <w:b/>
                <w:bCs/>
                <w:u w:val="single"/>
                <w:vertAlign w:val="superscript"/>
              </w:rPr>
              <w:t>00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</w:rPr>
              <w:t xml:space="preserve"> Tabela ta została opracowana w oparciu o dane uzyskane z Narodowego Banku Polskiego, tj. tabele: Nr 244/A/NBP z dnia 18 grudnia 2013 r. i Nr 248/A/NBP z dnia 24 grudnia 2013 r., ponieważ bieżące kursy średnie walut </w:t>
            </w:r>
            <w:r>
              <w:rPr>
                <w:rFonts w:cs="Arial" w:ascii="Arial" w:hAnsi="Arial"/>
                <w:b/>
                <w:bCs/>
              </w:rPr>
              <w:t>Tajlandii, Japonii, Turcji, Brazylii i Malezji</w:t>
            </w:r>
            <w:r>
              <w:rPr>
                <w:rFonts w:cs="Arial" w:ascii="Arial" w:hAnsi="Arial"/>
              </w:rPr>
              <w:t xml:space="preserve"> w złotych, ogłoszone przez NBP w tabeli Nr 248/A/NBP z dnia 24 grudnia 2013 r. zmieniły się o ponad 5% w stosunku do kursów tych walut opublikowanych w tabeli z dnia 18 grudnia 2013 r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lo/kursy-walut/kursy-dla-wartosci-celnej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Dz. Urz. seria L nr 354 z dnia 28.12.2013 r. opublikowano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Rozporządzenie Parlamentu Europejskiego i Rady (UE) nr 1384/2013 z dnia 17 grudnia 2013 r. zmieniające rozporządzenie Rady (WE) nr 55/2008 wprowadzające autonomiczne preferencje handlowe dla Republiki Mołdowy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 stosuje się od dnia 1 stycznia 2014 r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10/2013&#10;z dnia 30.12.2013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kursy-walut/kursy-dla-wartosci-celnej" TargetMode="External"/><Relationship Id="rId3" Type="http://schemas.openxmlformats.org/officeDocument/2006/relationships/hyperlink" Target="http://www.finanse.mf.gov.pl/clo/kursy-walut/kursy-dla-wartosci-celnej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2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3-12-30T13:04:00Z</dcterms:modified>
  <cp:revision>3</cp:revision>
  <dc:subject/>
  <dc:title>Szanowni Państwo</dc:title>
</cp:coreProperties>
</file>