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Dzienniku Urzędowym Unii Europejskiej L nr 322 z 3 grudnia 2013 r. zostały opublikowane następujące rozporządzenia wykonawcze Komisji (U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360" w:before="0" w:after="0"/>
              <w:ind w:left="317" w:firstLine="3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228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ocy tego rozporządzen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emnik na butelkę,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ny z twardej tektury z zewnętrzną powierzchnią z folii z tworzywa sztucznego nieprzekraczającej połowy ogólnej grubości, zaklasyfikowano do kodu C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2 92 1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360" w:before="0" w:after="0"/>
              <w:ind w:left="317" w:firstLine="3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229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ocy tego rozporządzenia tzw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pak dla kota</w:t>
            </w:r>
            <w:r>
              <w:rPr>
                <w:rFonts w:cs="Arial" w:ascii="Arial" w:hAnsi="Arial"/>
                <w:sz w:val="20"/>
                <w:szCs w:val="20"/>
              </w:rPr>
              <w:t xml:space="preserve">, wykonany z platformy drewnianej pokrytej tkaniną syntetyczną oraz tekturowej tuby pokrytej matą sizalową, zaklasyfikowano do kodu C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7 90 9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360" w:before="0" w:after="0"/>
              <w:ind w:left="317" w:firstLine="3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230/2013 z 28 listopada 2013 r. dotyczące klasyfikacji niektórych towarów według Nomenklatury scalonej.</w:t>
            </w:r>
          </w:p>
          <w:p>
            <w:pPr>
              <w:pStyle w:val="Cm1"/>
              <w:spacing w:lineRule="auto" w:line="360" w:before="0" w:after="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mocy tego rozporządzen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k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owany do sprzedaży detalicznej w postaci tabletek</w:t>
            </w:r>
            <w:r>
              <w:rPr>
                <w:rFonts w:cs="Arial" w:ascii="Arial" w:hAnsi="Arial"/>
                <w:sz w:val="20"/>
                <w:szCs w:val="20"/>
              </w:rPr>
              <w:t>, o całkowitej masie około 900 mg każda, przedstawiany jako suplement diety do spożycia przez ludzi, zawierających (mg):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 alfa-liponowy 300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pń (jako wodoro(orto)fosforan(V) wapnia) 88,5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ulozę mikrokrystaliczną, hydroksypropyloetylocelulozę,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idalny ditlenek krzemu i stearynian magnezu około 511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lasyfikowano do kodu C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4 90 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360" w:before="0" w:after="0"/>
              <w:ind w:left="317" w:firstLine="3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231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ocy tego rozporządzen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zyszczony destylat ekstraktu aromaty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(TDAE) zaklasyfikowano do kodu C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7 99 9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360" w:before="0" w:after="0"/>
              <w:ind w:left="317" w:firstLine="32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1232/2013 z 28 listopada 2013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mocy tego rozporządzen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ój bezalkoholowy gotowy do bezpośredniego spożycia</w:t>
            </w:r>
            <w:r>
              <w:rPr>
                <w:rFonts w:cs="Arial" w:ascii="Arial" w:hAnsi="Arial"/>
                <w:sz w:val="20"/>
                <w:szCs w:val="20"/>
              </w:rPr>
              <w:t>, o składzie (w % masy):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ony sok marchwiowy 28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ony sok jabłkowy 12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er z gruszek 7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ony sok ananasowy 7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ony sok z winogron 4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ony sok gruszkowy 3 oraz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ąższ pomarańczowy, zagęszczony przecier z aceroli, błonnik jabłkowy oraz zagęszczony sok cytrynowy zaklasyfikowano do kodu C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2 90 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ozporządzenia wykonawcze Komisji (UE) wejdą w życie dwudziestego dnia po ich opublikowaniu w Dzienniku Urzędowym Unii Europejskiej, tj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23 grudnia 2013 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zienniku Urzędowym Unii Europejskiej C nr 353 z 3 grudnia 2013 r. zostały opublikowane Noty wyjaśniające do Nomenklatury scalonej Unii Europejskiej (2013/C 353/04).</w:t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36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miany dotyczą dodania w Notach wyjaśniających do CN do pozycji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finicji dl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roplonego gazu otrzymanego z biomas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 stanie gaz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rzymanego z biomas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 w:before="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ty weszły w życie z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dniem publikacji, tj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3 grudnia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br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Dzienniku Urzędowym Unii Europejskiej nr C 355 z 5 grudnia 2013 r. opublikowany zosta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t Komisji zgodnie z artykułem 12 ust. 5 lit. a) rozpo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ady (EWG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2913/9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sprawie informacji dostarczanej przez władze celne państw członkowskich, dotyczącej klasyfikacji towarów w nomenklaturze celnej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 dnia jego publikacji, tj. o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grudnia</w:t>
            </w:r>
            <w:r>
              <w:rPr>
                <w:rFonts w:cs="Arial" w:ascii="Arial" w:hAnsi="Arial"/>
                <w:sz w:val="20"/>
                <w:szCs w:val="20"/>
              </w:rPr>
              <w:t xml:space="preserve"> br.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staje być ważna wiążąca informacja taryfowa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T</w:t>
            </w:r>
            <w:r>
              <w:rPr>
                <w:rFonts w:cs="Arial" w:ascii="Arial" w:hAnsi="Arial"/>
                <w:sz w:val="20"/>
                <w:szCs w:val="20"/>
              </w:rPr>
              <w:t>), jeśli staje się ona niezgodna z interpretacją nomenklatury celnej, jako wynik następujących międzynarodowych środków taryfowych przyjętych na 51. sesji Komitetu Systemu Zharmonizowanego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firstLine="175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 do Not Wyjaśniających do Systemu Zharmonizowanego oraz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317" w:firstLine="14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ndium Opinii Klasyfikacyjnych, zatwierdzonych przez Radę Współpracy Celnej (RWC)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k. RWC NC1874 - sprawozdanie z 51. sesji Komitetu HS w marcu 2013 r.)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0"/>
              <w:ind w:left="34" w:hanging="34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eastAsia="Arial Unicode MS" w:cs="Arial" w:ascii="Arial" w:hAnsi="Arial"/>
                  <w:sz w:val="16"/>
                  <w:szCs w:val="16"/>
                </w:rPr>
                <w:t>http://eur-lex.europa.eu/LexUriServ/LexUriServ.do?uri=OJ:L:2013:322:0006:0007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3" w:tgtFrame="_blank">
              <w:r>
                <w:rPr>
                  <w:rStyle w:val="InternetLink"/>
                  <w:rFonts w:eastAsia="Arial Unicode MS" w:cs="Arial" w:ascii="Arial" w:hAnsi="Arial"/>
                  <w:sz w:val="16"/>
                  <w:szCs w:val="16"/>
                </w:rPr>
                <w:t>http://eur-lex.europa.eu/LexUriServ/LexUriServ.do?uri=OJ:L:2013:322:0008:0010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rFonts w:eastAsia="Arial Unicode MS" w:cs="Arial" w:ascii="Arial" w:hAnsi="Arial"/>
                  <w:sz w:val="16"/>
                  <w:szCs w:val="16"/>
                </w:rPr>
                <w:t>http://eur-lex.europa.eu/LexUriServ/LexUriServ.do?uri=OJ:L:2013:322:0011:0012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Arial Unicode MS" w:cs="Arial" w:ascii="Arial" w:hAnsi="Arial"/>
                  <w:sz w:val="16"/>
                  <w:szCs w:val="16"/>
                </w:rPr>
                <w:t>http://eur-lex.europa.eu/LexUriServ/LexUriServ.do?uri=OJ:L:2013:322:0013:0014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lineRule="auto" w:line="360" w:before="0" w:after="0"/>
              <w:ind w:left="28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6" w:tgtFrame="_blank">
              <w:r>
                <w:rPr>
                  <w:rStyle w:val="InternetLink"/>
                  <w:rFonts w:eastAsia="Arial Unicode MS" w:cs="Arial" w:ascii="Arial" w:hAnsi="Arial"/>
                  <w:sz w:val="16"/>
                  <w:szCs w:val="16"/>
                </w:rPr>
                <w:t>http://eur-lex.europa.eu/LexUriServ/LexUriServ.do?uri=OJ:L:2013:322:0015:0016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C:2013:353:0009:0009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C:2013:355:0001:0002:PL:PDF</w:t>
              </w:r>
            </w:hyperlink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9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4/2013&#10;z dnia 12.12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m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3:322:0006:0007:PL:PDF" TargetMode="External"/><Relationship Id="rId3" Type="http://schemas.openxmlformats.org/officeDocument/2006/relationships/hyperlink" Target="http://eur-lex.europa.eu/LexUriServ/LexUriServ.do?uri=OJ:L:2013:322:0008:0010:PL:PDF" TargetMode="External"/><Relationship Id="rId4" Type="http://schemas.openxmlformats.org/officeDocument/2006/relationships/hyperlink" Target="http://eur-lex.europa.eu/LexUriServ/LexUriServ.do?uri=OJ:L:2013:322:0011:0012:PL:PDF" TargetMode="External"/><Relationship Id="rId5" Type="http://schemas.openxmlformats.org/officeDocument/2006/relationships/hyperlink" Target="http://eur-lex.europa.eu/LexUriServ/LexUriServ.do?uri=OJ:L:2013:322:0013:0014:PL:PDF" TargetMode="External"/><Relationship Id="rId6" Type="http://schemas.openxmlformats.org/officeDocument/2006/relationships/hyperlink" Target="http://eur-lex.europa.eu/LexUriServ/LexUriServ.do?uri=OJ:L:2013:322:0015:0016:PL:PDF" TargetMode="External"/><Relationship Id="rId7" Type="http://schemas.openxmlformats.org/officeDocument/2006/relationships/hyperlink" Target="http://eur-lex.europa.eu/LexUriServ/LexUriServ.do?uri=OJ:C:2013:353:0009:0009:PL:PDF" TargetMode="External"/><Relationship Id="rId8" Type="http://schemas.openxmlformats.org/officeDocument/2006/relationships/hyperlink" Target="http://eur-lex.europa.eu/LexUriServ/LexUriServ.do?uri=OJ:C:2013:355:0001:0002:PL:PDF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09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3-12-12T10:55:00Z</dcterms:modified>
  <cp:revision>9</cp:revision>
  <dc:subject/>
  <dc:title>Szanowni Państwo</dc:title>
</cp:coreProperties>
</file>