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2"/>
              <w:spacing w:lineRule="auto" w:line="36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W wyniku przeprowadzonej przez Zespół w Krakowie szczegółowej analizy wypełniania w systemie CELINA pól „osobowych” przez osoby fizyczne i inne podmioty nie podlegające obowiązkowi EORI ustalono, że pomimo, iż </w:t>
            </w:r>
            <w:r>
              <w:rPr>
                <w:rFonts w:cs="Arial" w:ascii="Arial" w:hAnsi="Arial"/>
                <w:b/>
                <w:i/>
              </w:rPr>
              <w:t>Instrukcja wypełniania zgłoszeń celnych</w:t>
            </w:r>
            <w:r>
              <w:rPr>
                <w:rFonts w:cs="Arial" w:ascii="Arial" w:hAnsi="Arial"/>
              </w:rPr>
              <w:t xml:space="preserve"> od ok. 2 lat w sposób jednoznaczny przesądza, że krajowe osoby fizyczne w polach 2, 8 i 14 komunikatu elektronicznego mają obowiązek deklarować nr PESEL w atrybucie TIN, to nadal część z nich wskazuje swój nr PESEL w atrybucie PESEL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u w:val="single"/>
              </w:rPr>
              <w:t>Mając na celu ujednolicenie praktyki, w całym kraju</w:t>
            </w:r>
            <w:r>
              <w:rPr>
                <w:rFonts w:cs="Arial" w:ascii="Arial" w:hAnsi="Arial"/>
                <w:b/>
                <w:u w:val="single"/>
              </w:rPr>
              <w:t xml:space="preserve"> z dniem 01 marca 2014 r.</w:t>
            </w:r>
            <w:r>
              <w:rPr>
                <w:rFonts w:cs="Arial" w:ascii="Arial" w:hAnsi="Arial"/>
                <w:u w:val="single"/>
              </w:rPr>
              <w:t xml:space="preserve"> w systemie CELINA zostanie </w:t>
            </w:r>
            <w:r>
              <w:rPr>
                <w:rFonts w:cs="Arial" w:ascii="Arial" w:hAnsi="Arial"/>
                <w:iCs/>
                <w:u w:val="single"/>
              </w:rPr>
              <w:t>zablokowana możliwość podawania jakichkolwiek wartości w atrybucie PESEL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Arial" w:ascii="Arial" w:hAnsi="Arial"/>
              </w:rPr>
              <w:t xml:space="preserve">Jednocześnie chcielibyśmy Państwa poinformować, iż w najbliższym czasie planowana jest stosowna aktualizacja obecnie obowiązującej specyfikacji technicznej elektronicznych zgłoszeń celnych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OCPROPERTY "ref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LN-TCH-XM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rsja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OCPROPERTY "wersja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.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(iteracja: 2.0.52) m.in. w zakresie opisu atrybutów TIN i PESEL.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Dzienniku Urzędowym Unii Europejskiej nr L 330 z 10 grudnia 2013 r. zostało opublikowane rozporządzenie Parlamentu Europejskiego i Rady (UE) nr 1259/2013 z dnia 20 listopada 2013 r. zmieniające rozporządzenie Rady (WE) nr 111/2005 określające zasady nadzorowania handlu prekursorami narkotyków pomiędzy Wspólnotą a państwami trzecimi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mocy niniejszego rozporządzenia dodana zostaje nowa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ategoria (kategoria 4) w załączniku do rozporządzenia (WE) nr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/2005 wymieniającym produkty lecznicze zawierające pewne substancje sklasyfikowane. Wywóz produktów leczniczych wymienionych w kategorii 4 załącznika do rozporządzenia (WE) nr 111/2005 (zawierających efedrynę, pseudoefedrynę oraz ich sole) powinien zostać poprzedzony zezwoleniem na wywóz i wysłaniem przed wywozem powiadomienia przez właściwe organy Unii do właściwych organów w państwie przeznaczenia. Wniosek o zezwolenie na wywóz w przypadku wywozu substancji sklasyfikowanych wymienionych w załączniku w kategorii 4 zawiera informacje określone w akapicie pierwszym lit. a)-e) art. 12 ust 1 rozporządzenia (WE) nr 111/2005. </w:t>
            </w:r>
          </w:p>
          <w:p>
            <w:pPr>
              <w:pStyle w:val="Tekstpodstawowy2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2"/>
              <w:spacing w:lineRule="auto" w:line="360" w:before="0" w:after="0"/>
              <w:rPr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ozporządzenie Parlamentu Europejskiego i Rady (UE) wejdzie w życie dwudziestego dnia po jego opublikowaniu w Dzienniku Urzędowym Unii Europejskiej (tj. będzie obowiązywać począwszy od dnia 30 grudnia 2013 r.)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Arial" w:hAnsi="Arial" w:eastAsia="Times New Roman" w:cs="Arial"/>
                <w:iCs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eur-lex.europa.eu/LexUriServ/LexUriServ.do?uri=OJ:L:2013:330:0021:0029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W Dzienniku Urzędowym Unii Europejskiej nr L 330 z 10 grudnia 2013 r. zostało opublikowane rozporządzenie Parlamentu Europejskiego i Rady (UE) nr 1258/2013 z dnia 20 listopada 2013 r. zmieniające rozporządzenie Rady (WE) nr 273/2004 w sprawie prekursorów narkotykowych.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mocy niniejszego rozporządz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>w kategorii I do wykazu substancji dodaje się substancję</w:t>
            </w:r>
            <w:r>
              <w:rPr>
                <w:rFonts w:cs="Arial" w:ascii="Arial" w:hAnsi="Arial"/>
                <w:b/>
              </w:rPr>
              <w:t xml:space="preserve"> „Alfa-fenyloacetyloacetronitryl, </w:t>
            </w:r>
            <w:r>
              <w:rPr>
                <w:rFonts w:cs="Arial" w:ascii="Arial" w:hAnsi="Arial"/>
              </w:rPr>
              <w:t>kod NS 2926 90 95, nr CAS 4468-48-8”,</w:t>
            </w:r>
          </w:p>
          <w:p>
            <w:pPr>
              <w:pStyle w:val="Normal"/>
              <w:spacing w:lineRule="auto" w:line="360" w:before="0" w:after="0"/>
              <w:ind w:left="7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. podmioty gospodarcze i użytkownicy muszą uzyskać zezwolenie od właściwego organu państwa członkowskiego, w którym mają siedzibę, zanim będą mogli wejść w posiadanie lub wprowadzać do obrotu tę substancję,</w:t>
            </w:r>
          </w:p>
          <w:p>
            <w:pPr>
              <w:pStyle w:val="Normal"/>
              <w:spacing w:lineRule="auto" w:line="360" w:before="0" w:after="0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</w:rPr>
              <w:t>bezwodnik octowy</w:t>
            </w:r>
            <w:r>
              <w:rPr>
                <w:rFonts w:cs="Arial" w:ascii="Arial" w:hAnsi="Arial"/>
              </w:rPr>
              <w:t xml:space="preserve">, obecnie klasyfikowany w kategorii 2 załącznika do rozporządzenia (WE) nr 273/2004, włączony został do  nowej podkategorii 2A załącznika I do tego rozporządzenia. Podmioty gospodarcze muszą zostać zarejestrowane przez właściwe organy państwa członkowskiego, w którym mają siedzibę, przed wprowadzeniem do obrotu substancji sklasyfikowanych w kategorii 2 załącznika I. Od dnia 1 lipca 2015 r. użytkownicy muszą zostać zarejestrowani przez właściwe organy państwa członkowskiego, w którym mają siedzibę, przed wejściem w posiadanie substancji sklasyfikowanych w podkategorii 2A załącznika I. Każdy zarejestrowany podmiot gospodarczy może dostarczać substancje sklasyfikowane w podkategorii 2A załącznika I jedynie innym użytkownikom, którzy również są zarejestrowani i podpisali deklarację klienta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Rozporządzenie Parlamentu Europejskiego i Rady (UE) wejdzie w życie dwudziestego dnia po jego opublikowaniu w Dzienniku Urzędowym Unii Europejskiej (tj. będzie obowiązywać począwszy od dnia 30 grudnia 2013 r.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eur-lex.europa.eu/LexUriServ/LexUriServ.do?uri=OJ:L:2013:330:0030:0038:PL:PDF</w:t>
              </w:r>
            </w:hyperlink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</w:rPr>
              <w:t xml:space="preserve">W Dzienniku Ustaw z dnia 9 grudnia br., pod pozycją 1475 zostało opublikowane </w:t>
            </w:r>
            <w:r>
              <w:rPr>
                <w:rFonts w:cs="Arial" w:ascii="Arial" w:hAnsi="Arial"/>
                <w:b/>
                <w:iCs/>
              </w:rPr>
              <w:t xml:space="preserve">rozporządzenie Ministra Finansów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iCs/>
              </w:rPr>
              <w:t>z dnia 29 października 2013 r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zmieniające rozporządzenie</w:t>
            </w:r>
            <w:r>
              <w:rPr>
                <w:rFonts w:cs="Arial" w:ascii="Arial" w:hAnsi="Arial"/>
                <w:b/>
                <w:i/>
                <w:iCs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w sprawie miejsca wyznaczonego lub uznanego przez organ celny, w którym mogą być dokonywane czynności przewidziane przepisami prawa celneg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rzedmiotowa zmiana rozporządzenia wejdzie w życie w dniu 24 grudnia br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sap.sejm.gov.pl/DetailsServlet?id=WDU20130001475</w:t>
              </w:r>
            </w:hyperlink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5/2013&#10;z dnia 16.12.2013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Podtytul2">
    <w:name w:val="Podtytul 2"/>
    <w:basedOn w:val="Normal"/>
    <w:next w:val="Normal"/>
    <w:qFormat/>
    <w:pPr>
      <w:keepLines/>
      <w:suppressAutoHyphens w:val="true"/>
      <w:spacing w:lineRule="auto" w:line="240" w:before="40" w:after="40"/>
      <w:jc w:val="right"/>
    </w:pPr>
    <w:rPr>
      <w:rFonts w:ascii="Arial" w:hAnsi="Arial" w:eastAsia="Times New Roman" w:cs="Arial"/>
      <w:b/>
      <w:bCs/>
      <w:i/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3:330:0021:0029:PL:PDF" TargetMode="External"/><Relationship Id="rId3" Type="http://schemas.openxmlformats.org/officeDocument/2006/relationships/hyperlink" Target="http://eur-lex.europa.eu/LexUriServ/LexUriServ.do?uri=OJ:L:2013:330:0030:0038:PL:PDF" TargetMode="External"/><Relationship Id="rId4" Type="http://schemas.openxmlformats.org/officeDocument/2006/relationships/hyperlink" Target="http://isap.sejm.gov.pl/DetailsServlet?id=WDU20130001475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3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3-12-16T07:34:00Z</dcterms:modified>
  <cp:revision>7</cp:revision>
  <dc:subject/>
  <dc:title>Szanowni Państwo</dc:title>
</cp:coreProperties>
</file>