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Szanowni Państwo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Z wielką przyjemnością Newsletterem nr 1 inicjujemy z Państwem współpracę z wykorzystaniem nowego oficjalnego kanału komunikacyjnego, w ramach którego, z wykorzystaniem adresu </w:t>
      </w:r>
      <w:hyperlink r:id="rId2">
        <w:r>
          <w:rPr>
            <w:rStyle w:val="InternetLink"/>
            <w:rFonts w:cs="Arial" w:ascii="Arial" w:hAnsi="Arial"/>
          </w:rPr>
          <w:t>newsletterSC@kra.mofnet.gov.pl</w:t>
        </w:r>
      </w:hyperlink>
      <w:r>
        <w:rPr>
          <w:rFonts w:cs="Arial" w:ascii="Arial" w:hAnsi="Arial"/>
        </w:rPr>
        <w:t xml:space="preserve"> będą do Państwa wysyłane newslettery z informacjami ważnymi z punktu widzenia zgłaszający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 ww. adresu będą Państwu przekazywane dwa rodzaje newsletterów: jeden przeznaczony dla użytkowników systemów CELINA, ECS, ICS, NCTS oraz drugi przeznaczony wyłącznie dla przekazujących zgłoszenia do systemu INTRASTAT.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Liczę, że nowa forma współpracy zapewni Państwu bezpośredni, ułatwiony dostęp do informacji </w:t>
      </w:r>
      <w:r>
        <w:rPr>
          <w:rFonts w:cs="Arial" w:ascii="Arial" w:hAnsi="Arial"/>
          <w:iCs/>
        </w:rPr>
        <w:t xml:space="preserve">o zmianach prawnych, nowych wytycznych, planowanych niedostępnościach systemów informatycznych, oraz innych informacji istotnych z punktu widzenia zgłaszającego i tym samym </w:t>
      </w:r>
      <w:r>
        <w:rPr>
          <w:rFonts w:cs="Arial" w:ascii="Arial" w:hAnsi="Arial"/>
        </w:rPr>
        <w:t>znacząco wpłynie na usprawnienie obsługi użytkowników ww. Systemów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Przypominam, że na e-maile otrzymywane z ww. adresu </w:t>
      </w:r>
      <w:r>
        <w:rPr>
          <w:rFonts w:cs="Arial" w:ascii="Arial" w:hAnsi="Arial"/>
          <w:iCs/>
        </w:rPr>
        <w:t>nie należy odpowiadać. Wszystkie ewentualne pytania i wątpliwości dot. informacji przekazanych w newsletterze powinny być zgłaszane z wykorzystaniem dotychczasowych oficjalnych kanałów komunikacyjnych (oddział celny, urząd celny, izba celna, MF, Informacja Celna, poszczególne Help-Deski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 dniu 25 listopada br. ewentualne korekty listy mailingowej zgłaszający powinni przekazywać za pośrednictwem oddziałów celnych, które będą je na bieżąco przekazywać do Zespołu Newslettera.</w:t>
      </w:r>
    </w:p>
    <w:p>
      <w:pPr>
        <w:pStyle w:val="Normal"/>
        <w:spacing w:lineRule="auto" w:line="240"/>
        <w:ind w:left="5580" w:hanging="0"/>
        <w:jc w:val="both"/>
        <w:rPr>
          <w:rFonts w:ascii="Arial" w:hAnsi="Arial" w:eastAsia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  <w:t xml:space="preserve">            </w:t>
      </w:r>
    </w:p>
    <w:p>
      <w:pPr>
        <w:pStyle w:val="Normal"/>
        <w:spacing w:lineRule="auto" w:line="240"/>
        <w:ind w:left="5579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Tomasz Michalak</w:t>
      </w:r>
    </w:p>
    <w:p>
      <w:pPr>
        <w:pStyle w:val="Normal"/>
        <w:spacing w:lineRule="auto" w:line="240"/>
        <w:ind w:left="5580" w:hanging="108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Dyrektor Departamentu Polityki Celnej</w:t>
      </w:r>
    </w:p>
    <w:p>
      <w:pPr>
        <w:pStyle w:val="Normal"/>
        <w:tabs>
          <w:tab w:val="clear" w:pos="708"/>
          <w:tab w:val="left" w:pos="5760" w:leader="none"/>
        </w:tabs>
        <w:spacing w:lineRule="auto" w:line="240"/>
        <w:jc w:val="center"/>
        <w:rPr>
          <w:rFonts w:ascii="Arial" w:hAnsi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  <w:t xml:space="preserve">                                                                  </w:t>
      </w:r>
      <w:r>
        <w:rPr>
          <w:rFonts w:cs="Arial" w:ascii="Arial" w:hAnsi="Arial"/>
          <w:b/>
          <w:i/>
        </w:rPr>
        <w:t>w Ministerstwie Finansów</w:t>
      </w:r>
    </w:p>
    <w:p>
      <w:pPr>
        <w:pStyle w:val="Normal"/>
        <w:tabs>
          <w:tab w:val="clear" w:pos="708"/>
          <w:tab w:val="left" w:pos="5760" w:leader="none"/>
        </w:tabs>
        <w:spacing w:lineRule="auto" w:line="240"/>
        <w:ind w:left="5580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8"/>
          <w:tab w:val="left" w:pos="5760" w:leader="none"/>
        </w:tabs>
        <w:spacing w:lineRule="auto" w:line="240"/>
        <w:ind w:left="5580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8"/>
          <w:tab w:val="left" w:pos="5760" w:leader="none"/>
        </w:tabs>
        <w:spacing w:lineRule="auto" w:line="240"/>
        <w:ind w:left="5580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8"/>
          <w:tab w:val="left" w:pos="5760" w:leader="none"/>
        </w:tabs>
        <w:spacing w:lineRule="auto" w:line="240"/>
        <w:ind w:left="5580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8"/>
          <w:tab w:val="left" w:pos="5760" w:leader="none"/>
        </w:tabs>
        <w:spacing w:lineRule="auto" w:line="240"/>
        <w:ind w:left="5580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520"/>
        <w:gridCol w:w="215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p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Nazwa materiału/Opis informacji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azwa załącznika/Li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</w:rPr>
              <w:t xml:space="preserve">Zgodnie ze stanowiskiem i zaleceniem Głównego Lekarza Weterynarii, z dniem 1 stycznia 2014 r. wszystkie przesyłki biomasy słomianej o kodzie 12130000 (w tym pelety słomiane na cele energetyczne) i siana (kod CN 121490) należy poddawać weterynaryjnej kontroli granicznej w zatwierdzonym posterunku kontrolnym. Przywóz tych towarów będzie możliwy tylko z krajów trzecich wymienionych w załączniku V do </w:t>
            </w:r>
            <w:r>
              <w:rPr>
                <w:rFonts w:cs="Arial" w:ascii="Arial" w:hAnsi="Arial"/>
                <w:i/>
              </w:rPr>
              <w:t>rozporządzenia Komisji (WE) nr 136/2004 z dnia 22 stycznia 2004 r. ustanawiającego procedurą kontroli weterynaryjnej we wspólnotowych punktach kontroli granicznej dotyczącą produktów przywożonych z państw trzecich</w:t>
            </w:r>
            <w:r>
              <w:rPr>
                <w:rFonts w:cs="Arial" w:ascii="Arial" w:hAnsi="Arial"/>
              </w:rPr>
              <w:t>. Są to: Afryka Południowa, Australia, Białoruś, Chile, Chorwacja, Grenlandia, Islandia, Kanada, Nowa Zelandia, Stany Zjednoczone Ameryki Północnej, Szwajcaria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Dzienniku Urzędowym Unii Europejskiej nr L 306 z 16 listopada 2013 r. zostało opublikowane rozporządzenie wykonawcze Komisji (UE) nr 1156/2013 z 14 listopada 2013 r. dotyczące klasyfikacji niektórych towarów według Nomenklatury scalonej.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</w:rPr>
              <w:t>Na mocy niniejszego rozporządzenia niekompletny odbiornik telewizji kolorowej z wyświetlaczem ciekłokrystalicznym (LCD), bez tak zwanego tunera, o przekątnej ekranu w przybliżeniu 81 cm (32 cale) oraz wymiarach (bez podstawy) w przybliżeniu 75 x 44 x 5 cm, zaklasyfikowano do kodu CN 8528 72 40.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porządzenie wykonawcze Komisji (UE) wejdzie w życie dwudziestego dnia po jego opublikowaniu w Dzienniku Urzędowym Unii Europejskiej (tj. będzie obowiązywać począwszy od dnia 6 grudnia br.).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/>
            </w:pPr>
            <w:hyperlink r:id="rId3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eur-lex.europa.eu/LexUriServ/LexUriServ.do?uri=OJ:L:2013:306:0008:0009:PL:PDF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związku z § 1 pkt 1) lit. d i f Rozporządzenia Ministra Finansów z dnia 27.08.2013 zmieniającego rozporządzenie w sprawie szczegółowych wymogów, jakie powinno spełniać zgłoszenie celne (Dz. U. poz. 1070) w przypadku:</w:t>
            </w:r>
          </w:p>
          <w:p>
            <w:pPr>
              <w:pStyle w:val="Normal"/>
              <w:spacing w:lineRule="auto" w:line="360" w:before="0" w:after="120"/>
              <w:ind w:left="54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obejmowania towarów procedurą dopuszczenia do obrotu po procedurze uszlachetnienia czynnego w systemie zawieszeń oraz procedurze przetwarzania pod kontrolą celną – kody 01, 02, 07, 40, 41, 42, 43, 45 i 48,</w:t>
            </w:r>
          </w:p>
          <w:p>
            <w:pPr>
              <w:pStyle w:val="Normal"/>
              <w:spacing w:lineRule="auto" w:line="360" w:before="0" w:after="120"/>
              <w:ind w:left="54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obejmowania towarów procedurą uszlachetnienia czynnego w systemie zawieszeń oraz przetwarzania pod kontrolą celną, w przypadku gdy procedura ta jest stosowana po procedurze uszlachetnienia czynnego w systemie zawieszeń albo po procedurze przetwarzania pod kontrolą – kody 51, 91,</w:t>
            </w:r>
          </w:p>
          <w:p>
            <w:pPr>
              <w:pStyle w:val="Normal"/>
              <w:spacing w:lineRule="auto" w:line="360" w:before="0" w:after="120"/>
              <w:jc w:val="both"/>
              <w:rPr/>
            </w:pPr>
            <w:r>
              <w:rPr>
                <w:rFonts w:cs="Arial" w:ascii="Arial" w:hAnsi="Arial"/>
              </w:rPr>
              <w:t xml:space="preserve">od dnia 28.09.2013r. nie wypełnia się pola 2 „Nadawca/Eksporter” dokumentu SAD. 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W związku z powyższym wprowadzony został algorytm blokujący przyjmowanie zgłoszeń, które będą miały wypełnione pole 2 SAD w następujących powiązaniach kodów procedur 5151, 5191, 9151, 9191 oraz w  przypadku gdy po kodach 01, 02, </w:t>
            </w:r>
            <w:r>
              <w:rPr>
                <w:rFonts w:cs="Arial" w:ascii="Arial" w:hAnsi="Arial"/>
                <w:b/>
                <w:i/>
              </w:rPr>
              <w:t>07*</w:t>
            </w:r>
            <w:r>
              <w:rPr>
                <w:rFonts w:cs="Arial" w:ascii="Arial" w:hAnsi="Arial"/>
                <w:b/>
              </w:rPr>
              <w:t>, 40, 41, 42, 43, 45 i 48 występuje kod procedury poprzedniej 51 albo 91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*</w:t>
            </w:r>
            <w:r>
              <w:rPr>
                <w:rFonts w:cs="Arial" w:ascii="Arial" w:hAnsi="Arial"/>
                <w:i/>
              </w:rPr>
              <w:t>Uwaga! W chwili obecnej kod 07 nie jest w Polsce stosowany z uwagi na brak w polskim prawie instytucji składu podatkowego, w którym zawieszeniu podlegałby pobór podatku VAT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hyperlink r:id="rId4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isap.sejm.gov.pl/DetailsServlet?id=WDU20130001070</w:t>
              </w:r>
            </w:hyperlink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5760" w:leader="none"/>
        </w:tabs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</w:rPr>
        <w:t>Zespół „Newsletter”</w:t>
      </w:r>
    </w:p>
    <w:sectPr>
      <w:headerReference w:type="default" r:id="rId5"/>
      <w:type w:val="nextPage"/>
      <w:pgSz w:w="11906" w:h="16838"/>
      <w:pgMar w:left="1417" w:right="1417" w:gutter="0" w:header="708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447675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5937250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009900" stroked="t" o:allowincell="f" style="position:absolute;margin-left:0pt;margin-top:-85.55pt;width:397.3pt;height:85.45pt;mso-wrap-style:none;v-text-anchor:middle;mso-position-vertical:top" type="_x0000_t136">
          <v:path textpathok="t"/>
          <v:textpath on="t" fitshape="t" string="NEWSLETTER&#10;NR 1/2013&#10;z dnia 26.11.2013 r." style="font-family:&quot;Arial Black&quot;;font-size:24pt"/>
          <v:fill o:detectmouseclick="t" type="solid" color2="#ff66ff"/>
          <v:stroke color="black" weight="9360" joinstyle="miter" endcap="flat"/>
          <v:shadow on="t" obscured="f" color="gray"/>
          <w10:wrap type="square"/>
        </v:shape>
      </w:pict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ewsletterSC@kra.mofnet.gov.pl" TargetMode="External"/><Relationship Id="rId3" Type="http://schemas.openxmlformats.org/officeDocument/2006/relationships/hyperlink" Target="http://eur-lex.europa.eu/LexUriServ/LexUriServ.do?uri=OJ:L:2013:306:0008:0009:PL:PDF" TargetMode="External"/><Relationship Id="rId4" Type="http://schemas.openxmlformats.org/officeDocument/2006/relationships/hyperlink" Target="http://isap.sejm.gov.pl/DetailsServlet?id=WDU20130001070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7:41:00Z</dcterms:created>
  <dc:creator>sadowskidariu</dc:creator>
  <dc:description/>
  <cp:keywords/>
  <dc:language>en-US</dc:language>
  <cp:lastModifiedBy>grabiecjanusz</cp:lastModifiedBy>
  <cp:lastPrinted>2013-11-26T10:20:00Z</cp:lastPrinted>
  <dcterms:modified xsi:type="dcterms:W3CDTF">2013-11-26T09:38:00Z</dcterms:modified>
  <cp:revision>5</cp:revision>
  <dc:subject/>
  <dc:title>Szanowni Państwo</dc:title>
</cp:coreProperties>
</file>