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17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zanowni Państw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partament Polityki Celnej Ministerstwa Finansów uprzejmie informuje, że na stronie internetowej Ministerstwa Finansów w witrynie pro klienckiej w zakładce </w:t>
            </w:r>
            <w:r>
              <w:rPr>
                <w:rFonts w:cs="Arial" w:ascii="Arial" w:hAnsi="Arial"/>
                <w:i/>
                <w:sz w:val="20"/>
                <w:szCs w:val="20"/>
              </w:rPr>
              <w:t>Cło/Zgłoszenia celne/Instrukcje</w:t>
            </w:r>
            <w:r>
              <w:rPr>
                <w:rFonts w:cs="Arial" w:ascii="Arial" w:hAnsi="Arial"/>
                <w:sz w:val="20"/>
                <w:szCs w:val="20"/>
              </w:rPr>
              <w:t xml:space="preserve"> pod adresem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finanse.mf.gov.pl/clo/zgloszenia-celne-i-intrastat/zgloszenia-celne/instrukcj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right="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stała udostępniona w interaktywnej formie </w:t>
            </w:r>
            <w:r>
              <w:rPr>
                <w:rFonts w:cs="Arial" w:ascii="Arial" w:hAnsi="Arial"/>
                <w:i/>
                <w:sz w:val="20"/>
                <w:szCs w:val="20"/>
              </w:rPr>
              <w:t>Instrukcja wypełniania zgłoszeń celnych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strukcja jest więc dostępna w dwóch fo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ata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formacie pliku PDF – to dotychczasowa forma udostępnienia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nstrukcj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. Treść zawarta w tym pliku ma charakter podstawowy i wiążący, ale nie zawiera zmian wprowadzanych w trakcie obowiązywania danej wersji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nstrukcj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– zmiany te są dostępne w zakładce „Wyjaśnienia”. Zachowane zostają dotychczasowe zasady udostępniania kolejnych wersji tej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nstrukcj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 formacie PDF w odstępach 1-2 lat oraz umieszczania w zakładce Wyjaśnienia kolejnych zmian do tej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nstrukcj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 formie „informacji uzupełniających” w formacie PDF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formacie pliku HTML – to nowa, na bieżąco aktualizowana forma udostępnienia </w:t>
            </w:r>
            <w:r>
              <w:rPr>
                <w:rFonts w:cs="Arial" w:ascii="Arial" w:hAnsi="Arial"/>
                <w:i/>
                <w:sz w:val="20"/>
                <w:szCs w:val="20"/>
              </w:rPr>
              <w:t>Instrukcj</w:t>
            </w:r>
            <w:r>
              <w:rPr>
                <w:rFonts w:cs="Arial" w:ascii="Arial" w:hAnsi="Arial"/>
                <w:sz w:val="20"/>
                <w:szCs w:val="20"/>
              </w:rPr>
              <w:t xml:space="preserve">i. Treść zawarta w tym pliku ma wyłącznie na celu ułatwienie korzystania z </w:t>
            </w:r>
            <w:r>
              <w:rPr>
                <w:rFonts w:cs="Arial" w:ascii="Arial" w:hAnsi="Arial"/>
                <w:i/>
                <w:sz w:val="20"/>
                <w:szCs w:val="20"/>
              </w:rPr>
              <w:t>Instrukcji</w:t>
            </w:r>
            <w:r>
              <w:rPr>
                <w:rFonts w:cs="Arial" w:ascii="Arial" w:hAnsi="Arial"/>
                <w:sz w:val="20"/>
                <w:szCs w:val="20"/>
              </w:rPr>
              <w:t xml:space="preserve"> poprzez interaktywną formę pozwalającą na nawigację po poszczególnych częściach </w:t>
            </w:r>
            <w:r>
              <w:rPr>
                <w:rFonts w:cs="Arial" w:ascii="Arial" w:hAnsi="Arial"/>
                <w:i/>
                <w:sz w:val="20"/>
                <w:szCs w:val="20"/>
              </w:rPr>
              <w:t>Instrukcji</w:t>
            </w:r>
            <w:r>
              <w:rPr>
                <w:rFonts w:cs="Arial" w:ascii="Arial" w:hAnsi="Arial"/>
                <w:sz w:val="20"/>
                <w:szCs w:val="20"/>
              </w:rPr>
              <w:t xml:space="preserve"> i jej bieżącą aktualizację o zmiany wynikające z informacji uzupełniających. Natomiast wersja ta nie ma wiążącego charakteru w przypadku ewentualnych rozbieżności z wersją udostępnioną w formie PDF wraz ze zmianami wynikającymi z informacji uzupełniających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ezpośredni dostęp do interaktywnej instrukcji znajduje się pod adresem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http://sad.katowice.ic.gov.pl/</w:t>
              </w:r>
            </w:hyperlink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sad.katowice.ic.gov.pl/</w:t>
              </w:r>
            </w:hyperlink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4pt;width:397.3pt;height:85.3pt;mso-wrap-style:none;v-text-anchor:middle;mso-position-vertical:top" type="_x0000_t136">
          <v:path textpathok="t"/>
          <v:textpath on="t" fitshape="t" string="NEWSLETTER&#10;NR 8/2013&#10;z dnia 23.12.2013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Podtytul2">
    <w:name w:val="Podtytul 2"/>
    <w:basedOn w:val="Normal"/>
    <w:next w:val="Normal"/>
    <w:qFormat/>
    <w:pPr>
      <w:keepLines/>
      <w:suppressAutoHyphens w:val="true"/>
      <w:spacing w:lineRule="auto" w:line="240" w:before="40" w:after="40"/>
      <w:jc w:val="right"/>
    </w:pPr>
    <w:rPr>
      <w:rFonts w:ascii="Arial" w:hAnsi="Arial" w:eastAsia="Times New Roman" w:cs="Arial"/>
      <w:b/>
      <w:bCs/>
      <w:i/>
      <w:szCs w:val="9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retekstu">
    <w:name w:val="TreÅ›Ä‡ tekstu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ub">
    <w:name w:val="pub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zgloszenia-celne-i-intrastat/zgloszenia-celne/instrukcje" TargetMode="External"/><Relationship Id="rId3" Type="http://schemas.openxmlformats.org/officeDocument/2006/relationships/hyperlink" Target="http://sad.katowice.ic.gov.pl/" TargetMode="External"/><Relationship Id="rId4" Type="http://schemas.openxmlformats.org/officeDocument/2006/relationships/hyperlink" Target="http://sad.katowice.ic.gov.pl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32:00Z</dcterms:created>
  <dc:creator>sadowskidariu</dc:creator>
  <dc:description/>
  <cp:keywords/>
  <dc:language>en-US</dc:language>
  <cp:lastModifiedBy>grabiecjanusz</cp:lastModifiedBy>
  <cp:lastPrinted>2013-12-17T15:25:00Z</cp:lastPrinted>
  <dcterms:modified xsi:type="dcterms:W3CDTF">2013-12-23T09:32:00Z</dcterms:modified>
  <cp:revision>3</cp:revision>
  <dc:subject/>
  <dc:title>Szanowni Państwo</dc:title>
</cp:coreProperties>
</file>